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9"/>
        <w:jc w:val="center"/>
        <w:rPr>
          <w:sz w:val="24"/>
        </w:rPr>
      </w:pPr>
      <w:r>
        <w:rPr>
          <w:sz w:val="24"/>
          <w:lang w:val="ru-RU"/>
        </w:rPr>
        <w:t>Игорь Якимов</w:t>
      </w:r>
    </w:p>
    <w:p>
      <w:pPr>
        <w:pStyle w:val="Style29"/>
        <w:rPr>
          <w:sz w:val="24"/>
        </w:rPr>
      </w:pPr>
      <w:r>
        <w:rPr>
          <w:sz w:val="24"/>
        </w:rPr>
      </w:r>
    </w:p>
    <w:p>
      <w:pPr>
        <w:pStyle w:val="Style29"/>
        <w:rPr>
          <w:sz w:val="24"/>
        </w:rPr>
      </w:pPr>
      <w:r>
        <w:rPr>
          <w:sz w:val="24"/>
        </w:rPr>
      </w:r>
    </w:p>
    <w:p>
      <w:pPr>
        <w:pStyle w:val="Style29"/>
        <w:rPr>
          <w:sz w:val="24"/>
        </w:rPr>
      </w:pPr>
      <w:r>
        <w:rPr>
          <w:sz w:val="24"/>
        </w:rPr>
      </w:r>
    </w:p>
    <w:p>
      <w:pPr>
        <w:pStyle w:val="Style29"/>
        <w:rPr>
          <w:sz w:val="24"/>
        </w:rPr>
      </w:pPr>
      <w:r>
        <w:rPr>
          <w:sz w:val="24"/>
        </w:rPr>
      </w:r>
    </w:p>
    <w:p>
      <w:pPr>
        <w:pStyle w:val="Style29"/>
        <w:jc w:val="center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ЗАТМЕНИЕ,</w:t>
      </w:r>
    </w:p>
    <w:p>
      <w:pPr>
        <w:pStyle w:val="Style29"/>
        <w:jc w:val="center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или</w:t>
      </w:r>
    </w:p>
    <w:p>
      <w:pPr>
        <w:pStyle w:val="Style29"/>
        <w:jc w:val="center"/>
        <w:rPr>
          <w:sz w:val="24"/>
          <w:lang w:val="ru-RU" w:bidi="zxx"/>
        </w:rPr>
      </w:pPr>
      <w:r>
        <w:rPr>
          <w:b/>
          <w:bCs/>
          <w:sz w:val="24"/>
          <w:u w:val="single"/>
          <w:lang w:val="ru-RU"/>
        </w:rPr>
        <w:t>ВРЕМЯ — НАЗАД!</w:t>
      </w:r>
    </w:p>
    <w:p>
      <w:pPr>
        <w:pStyle w:val="Style25"/>
        <w:jc w:val="center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Style25"/>
        <w:jc w:val="center"/>
        <w:rPr>
          <w:b/>
          <w:b/>
          <w:bCs/>
          <w:color w:val="000000"/>
          <w:sz w:val="24"/>
          <w:lang w:val="ru-RU" w:bidi="zxx"/>
        </w:rPr>
      </w:pPr>
      <w:r>
        <w:rPr>
          <w:sz w:val="24"/>
          <w:lang w:val="ru-RU" w:bidi="zxx"/>
        </w:rPr>
        <w:t>сказка для взрослых в трех действиях</w:t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suppressAutoHyphens w:val="false"/>
        <w:jc w:val="both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Style27"/>
        <w:jc w:val="right"/>
        <w:rPr>
          <w:b/>
          <w:b/>
          <w:bCs/>
          <w:color w:val="000000"/>
          <w:sz w:val="24"/>
          <w:lang w:val="ru-RU" w:bidi="zxx"/>
        </w:rPr>
      </w:pPr>
      <w:r>
        <w:rPr>
          <w:b/>
          <w:bCs/>
          <w:color w:val="000000"/>
          <w:sz w:val="24"/>
          <w:lang w:val="ru-RU" w:bidi="zxx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Normal"/>
        <w:suppressAutoHyphens w:val="false"/>
        <w:jc w:val="center"/>
        <w:rPr>
          <w:color w:val="000000"/>
          <w:lang w:val="ru-RU"/>
        </w:rPr>
      </w:pPr>
      <w:r>
        <w:rPr>
          <w:rStyle w:val="InternetLink"/>
          <w:color w:val="000000"/>
          <w:u w:val="none"/>
          <w:lang w:val="ru-RU" w:bidi="zxx"/>
        </w:rPr>
        <w:t>2012 г.</w:t>
      </w:r>
      <w:r>
        <w:br w:type="page"/>
      </w:r>
    </w:p>
    <w:p>
      <w:pPr>
        <w:pStyle w:val="Style27"/>
        <w:suppressAutoHyphens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7"/>
        <w:suppressAutoHyphens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7"/>
        <w:suppressAutoHyphens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7"/>
        <w:suppressAutoHyphens w:val="false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>Действующие лица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Сказочник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Доктор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Джулия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Мастер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Берта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Андерс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Оле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Энрих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Макс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Отто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Мадам Шиньон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Блюм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1-й рабочий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2-й рабочий</w:t>
      </w:r>
    </w:p>
    <w:p>
      <w:pPr>
        <w:pStyle w:val="Style27"/>
        <w:suppressAutoHyphens w:val="false"/>
        <w:jc w:val="left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  <w:tab/>
        <w:tab/>
        <w:tab/>
        <w:t>Малиновые пиджаки</w:t>
      </w:r>
    </w:p>
    <w:p>
      <w:pPr>
        <w:pStyle w:val="Style27"/>
        <w:suppressAutoHyphens w:val="false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Style27"/>
        <w:suppressAutoHyphens w:val="false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  <w:r>
        <w:br w:type="page"/>
      </w:r>
    </w:p>
    <w:p>
      <w:pPr>
        <w:pStyle w:val="Style27"/>
        <w:suppressAutoHyphens w:val="false"/>
        <w:rPr/>
      </w:pPr>
      <w:r>
        <w:rPr>
          <w:color w:val="000000"/>
        </w:rPr>
        <w:t xml:space="preserve">ДЕЙСТВИЕ ПЕРВОЕ. </w:t>
      </w:r>
      <w:r>
        <w:rPr>
          <w:color w:val="000000"/>
          <w:lang w:val="ru-RU"/>
        </w:rPr>
        <w:t>ОСЕНЬ.</w:t>
      </w:r>
    </w:p>
    <w:p>
      <w:pPr>
        <w:pStyle w:val="Style27"/>
        <w:suppressAutoHyphens w:val="false"/>
        <w:jc w:val="both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 xml:space="preserve">Площадь сказочного города. Посередине - башня, на самой вершине которой огромные часы. Вход в башню прикрывает массивная дверь. Справа — витрина небольшой универсальный магазина. Ближе — часовая мастерская. Слева — маленькая станция, выход к поездам. Возле станции несколько скамеек. </w:t>
      </w:r>
    </w:p>
    <w:p>
      <w:pPr>
        <w:pStyle w:val="Style26"/>
        <w:rPr/>
      </w:pPr>
      <w:r>
        <w:rPr>
          <w:rStyle w:val="Style20"/>
          <w:lang w:val="ru-RU"/>
        </w:rPr>
        <w:t>Через площадь к станции торопливо шагает сияющий Доктор. Слышно пыхтение паровоза, на площадь вырываются клубы пара. Когда пар рассеивается, возле станции стоит Сказочник - он только что сошёл с поезда. Он оглядывает площадь и записывает впечатления в  записную книжку. Доктор наталкивается на Сказочника, тот роняет книжку. Оба одновременно пытаются её поднять и сталкиваются лбами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октор. </w:t>
      </w:r>
      <w:r>
        <w:rPr>
          <w:rStyle w:val="Style19"/>
        </w:rPr>
        <w:t>(</w:t>
      </w:r>
      <w:r>
        <w:rPr>
          <w:rStyle w:val="Style19"/>
          <w:lang w:val="ru-RU"/>
        </w:rPr>
        <w:t>П</w:t>
      </w:r>
      <w:r>
        <w:rPr>
          <w:rStyle w:val="Style19"/>
        </w:rPr>
        <w:t>одбирает книжку)</w:t>
      </w:r>
      <w:r>
        <w:rPr>
          <w:rStyle w:val="Style22"/>
        </w:rPr>
        <w:t xml:space="preserve"> Вот ваша вещь. Простите, пожалуйста! 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Не извиняйтесь, я сам виноват - стою тут, как разиня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Чертовски приятно, когда твой город осматривают, разинув рот. Ведь вы приезжий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риезжий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Оставайтесь, не пожалеете. Ну, мне пора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ы уезжаете? 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октор. </w:t>
      </w:r>
      <w:r>
        <w:rPr>
          <w:rStyle w:val="Style22"/>
        </w:rPr>
        <w:t>Да, по делу. У меня большая радость - один человек тяжело заболел..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ы - похоронный агент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 Я</w:t>
      </w:r>
      <w:r>
        <w:rPr>
          <w:rStyle w:val="Style22"/>
        </w:rPr>
        <w:t xml:space="preserve"> доктор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Доктор? И радуетесь, что человек заболел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Конечно! Последние двадцать лет в нашем городе по-настоящему никто не болел. Вы не представляете, как это скучно. Я стал терять профессиональные навыки. И тут — больной! Да в тяжелой форме! А у нас даже зелёнка просрочена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И вы...</w:t>
      </w:r>
    </w:p>
    <w:p>
      <w:pPr>
        <w:pStyle w:val="Style25"/>
        <w:rPr/>
      </w:pPr>
      <w:r>
        <w:rPr>
          <w:rStyle w:val="Style18"/>
        </w:rPr>
        <w:t>Доктор.</w:t>
      </w:r>
      <w:r>
        <w:rPr>
          <w:rStyle w:val="Style22"/>
        </w:rPr>
        <w:t xml:space="preserve"> Сейчас прыгну в поезд, привезу лекарство и больной тут же поправится! Разве это не повод для радости?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Звонит станционный колокол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/>
      </w:pPr>
      <w:r>
        <w:rPr>
          <w:rStyle w:val="Style22"/>
        </w:rPr>
        <w:t xml:space="preserve">Мой поезд! Счастливо оставаться, приезжий, мы ещё встретимся! </w:t>
      </w:r>
      <w:r>
        <w:rPr>
          <w:rStyle w:val="Style19"/>
        </w:rPr>
        <w:t>(У</w:t>
      </w:r>
      <w:r>
        <w:rPr>
          <w:rStyle w:val="Style19"/>
          <w:lang w:val="ru-RU"/>
        </w:rPr>
        <w:t>бегает</w:t>
      </w:r>
      <w:r>
        <w:rPr>
          <w:rStyle w:val="Style19"/>
        </w:rPr>
        <w:t>)</w:t>
      </w:r>
      <w:r>
        <w:rPr>
          <w:rStyle w:val="Style19"/>
          <w:lang w:val="ru-RU"/>
        </w:rPr>
        <w:t>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К</w:t>
      </w:r>
      <w:r>
        <w:rPr>
          <w:rStyle w:val="Style20"/>
        </w:rPr>
        <w:t>лубы пара, звуки трогающегося поезда. В</w:t>
      </w:r>
      <w:r>
        <w:rPr>
          <w:rStyle w:val="Style20"/>
          <w:lang w:val="ru-RU"/>
        </w:rPr>
        <w:t>ходит Андерс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Привет, приезжий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ростите, с кем имею честь?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Андерс, ученик часового мастера. А вас как зовут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Если не трудно, зовите меня по профессии - Сказочник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Сказочник? Это зд</w:t>
      </w:r>
      <w:r>
        <w:rPr>
          <w:rStyle w:val="Style22"/>
          <w:rFonts w:cs="Times New Roman"/>
        </w:rPr>
        <w:t>ó</w:t>
      </w:r>
      <w:r>
        <w:rPr>
          <w:rStyle w:val="Style22"/>
        </w:rPr>
        <w:t>рово! Вы прибыли по адресу. Наш город - по вашей прямой специальности. У нас здесь, знаете, всё так и дышет сказкой. Ведь вы у нас впервые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И да, и нет. Я бывал здесь, но так давно, что уже почти ничего не помню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Отлично! Вы сможете увидеть наш город новыми глазами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Для этого я и приехал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Наш город весь состоит из достопримечательностей. К примеру, видите часы, вон там, на башне? Это необыкновенные часы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 В чём же их необыкновенность?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Понимаете, любые часы на свете обязательно врут. Чуть-чуть, на десятую долю секунды, но врут. Сегодня чуть-чуть, завтра чуть-чуть, а там, глядишь, человек и на поезд опоздал. Зайдите в любой часовой магазин - все часы показывают разное время. А эти никогда не отстают и не спешат, всегда показывают точно. Весь город сверяется с ними. Свои не желаете проверить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У меня нет часов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Как же вы узнаёте время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Я живу на первом этаже и все время вижу улицу. Проходит молочница — это шесть часов, рабочие идут на фабрику — семь, школьники бегут в школу — девять... и так далее. По людям определяется гораздо точнее. Такую драгоценную вещь, как время, нельзя доверять простому часовому механизму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Но наши часы не так просты, как кажется. Их ведь создал сам Шварц. Да, да, тот самый! Много лет назад этот великий волшебник своими руками собрал наши волшебные часы и с тех самых пор они идут волшебно правильно. Обратите внимание на циферблат..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Что это?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Вы куда смотрите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он там, в переулке... Будто звезда спустилась с небес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А-а, это вы про Джулию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Это Джулия? Неужели? Как бежит время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На работу идёт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Она работает?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Конечно. Что же ей ещё делать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Как что делать! Сиять, потряс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Она и работает, и потрясает - по совместительству. А вон старик идет, видите? Знаете, сколько ему лет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Лет сто, не меньше.</w:t>
      </w:r>
    </w:p>
    <w:p>
      <w:pPr>
        <w:pStyle w:val="Style25"/>
        <w:rPr/>
      </w:pPr>
      <w:r>
        <w:rPr>
          <w:rStyle w:val="Style18"/>
        </w:rPr>
        <w:t>Андерс.</w:t>
      </w:r>
      <w:r>
        <w:rPr>
          <w:rStyle w:val="Style22"/>
        </w:rPr>
        <w:t xml:space="preserve"> Больше! Это и есть наш Мастер. Четыре раза в год он поднимается на башню и лично проверяет часовой механизм. Правда, он ужасно ворчлив... Мне пора, Сказочник. Хочу отпроситься сегодня пораньше. Вы пока располагайтесь, будьте как дом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Андерс</w:t>
      </w:r>
      <w:r>
        <w:rPr>
          <w:rStyle w:val="Style20"/>
        </w:rPr>
        <w:t xml:space="preserve"> уходит. Сказочник присаживается на лавочку, раскрывает записную книжку, пишет. Из переулка входит  Д ж у л и я, останавливается возле </w:t>
      </w:r>
      <w:r>
        <w:rPr>
          <w:rStyle w:val="Style20"/>
          <w:lang w:val="ru-RU"/>
        </w:rPr>
        <w:t xml:space="preserve">витрины </w:t>
      </w:r>
      <w:r>
        <w:rPr>
          <w:rStyle w:val="Style20"/>
        </w:rPr>
        <w:t xml:space="preserve">магазина. </w:t>
      </w:r>
    </w:p>
    <w:p>
      <w:pPr>
        <w:pStyle w:val="Style26"/>
        <w:rPr/>
      </w:pPr>
      <w:r>
        <w:rPr>
          <w:rStyle w:val="Style20"/>
        </w:rPr>
        <w:t>Входит М а с т е р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риветствую вас, Джулия! Что так привлекло ваше внимание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думаю, подойдёт ли это ожерелье к моему свадебному платью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Эти убогие побрякушки оскорбительны для вас, Джулия. Увы, настоящие украшения канули в прошлое. Возьмем, к примеру, жемчуг. За ним ныряли в мрачные морские глубины, и каждая жемчужина, оплаченная ценой смертельного риска, а иногда и жизни, стоила очень дорого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>Этот бисер тоже ничего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от именно, что ничего. Нет, в минувшие времена красоту ценили гораздо больше. Во имя красоты совершались настоящие безумства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А в старину все девушки носили жемчуг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Их носили только достойные, вроде вас... Джулия, вот вы мысленно примеряете подвенечное платье. Вы собираетесь замуж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Ну... Как всякая девушка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стер. </w:t>
      </w:r>
      <w:r>
        <w:rPr>
          <w:rStyle w:val="Style22"/>
        </w:rPr>
        <w:t>И за кого же, позвольте спросить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ещё не решила. В городе много молодых людей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Джулия... Что такое молодой человек, чтоб быть вашим супругом? Он словно дешёвый бисер на этой сиротской витрине. Что у него есть, у молодого? Грудь нараспашку - и все. Никакого опыта. Бредёт, как слепой, спотыкается о каждый камень. Почитает учебник, нахватается по верхушкам... Спросишь такого о чём-либо - хорошо это или плохо, а он тебе - а я не знаю, не разобрался ещё... Ну зачем вам молодой? Зачем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Что же мне - выходить за старика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чему - старика? Давайте назовём такого человека солидным. Он вооружен знанием жизни, он в броне опыта. Он отведёт от вас опасность, когда вы о ней ещё и не подозреваете!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Старички бывают очень милы. Только они не очень красивы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ой вам совет, Джулия - если хотите, чтоб боготворили в</w:t>
      </w:r>
      <w:r>
        <w:rPr>
          <w:rStyle w:val="Style22"/>
          <w:rFonts w:cs="Times New Roman"/>
        </w:rPr>
        <w:t>á</w:t>
      </w:r>
      <w:r>
        <w:rPr>
          <w:rStyle w:val="Style22"/>
        </w:rPr>
        <w:t xml:space="preserve">с, выбирайте солидного человека. Молодые плохо знают, что такое красота, им знакома только страсть. На поклонение у них не хватает времени. Так, кивнёт мимоходом — и дальше... Нынешним парням истинная красота побоку, им любая годится, лишь бы целовалась крепко да смеялась их дурацким остротам. А истинной красоте требуются жрецы. Красота чахнет, если ей не курят ежедневный фимиам... 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Что курят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клоняются, иначе говоря. Джулия... Представьте себе - если мы будем вместе,  как это будет ослепительно, многозначительно и великолепно!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Мастер, и вы туда же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стер. </w:t>
      </w:r>
      <w:r>
        <w:rPr>
          <w:rStyle w:val="Style22"/>
        </w:rPr>
        <w:t>Подождите... Здесь речь идёт не о банальном, обычном браке, а  о браке красоты и мудрости. Вдумайтесь! Красота проникается мудростью, а мудрость впитывает в себя красоту. Вы же знаете, что я ученик великого Шварца? Я последний из тех, кому он завещал свои открытия. Джулия! Я сложу эти сокровища у ваших ног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жулия. </w:t>
      </w:r>
      <w:r>
        <w:rPr>
          <w:rStyle w:val="Style22"/>
        </w:rPr>
        <w:t>Приятная сегодня погода, правда? Мне пора, Мастер, спасибо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Ещё немного, Джулия. Скажите, что вы думаете теперь о своём замужестве?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жулия. </w:t>
      </w:r>
      <w:r>
        <w:rPr>
          <w:rStyle w:val="Style22"/>
        </w:rPr>
        <w:t xml:space="preserve">Ничего не думаю. Хотя... Вот если бы... 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Что?</w:t>
      </w:r>
    </w:p>
    <w:p>
      <w:pPr>
        <w:pStyle w:val="Style25"/>
        <w:rPr/>
      </w:pPr>
      <w:r>
        <w:rPr>
          <w:rStyle w:val="Style18"/>
        </w:rPr>
        <w:t>Джулия.</w:t>
      </w:r>
      <w:r>
        <w:rPr>
          <w:rStyle w:val="Style22"/>
        </w:rPr>
        <w:t xml:space="preserve"> ...если бы вы были хоть чуточку моложе, тогда бы я, наверно, подумала. Будьте здоровы, Мастер!</w:t>
      </w:r>
    </w:p>
    <w:p>
      <w:pPr>
        <w:pStyle w:val="Style25"/>
        <w:rPr/>
      </w:pPr>
      <w:r>
        <w:rPr/>
      </w:r>
    </w:p>
    <w:p>
      <w:pPr>
        <w:pStyle w:val="Style26"/>
        <w:rPr>
          <w:rStyle w:val="Style20"/>
          <w:lang w:val="ru-RU"/>
        </w:rPr>
      </w:pPr>
      <w:r>
        <w:rPr>
          <w:rStyle w:val="Style20"/>
        </w:rPr>
        <w:t>Джулия уходит</w:t>
      </w:r>
      <w:r>
        <w:rPr>
          <w:rStyle w:val="Style20"/>
          <w:lang w:val="ru-RU"/>
        </w:rPr>
        <w:t>.</w:t>
      </w:r>
      <w:r>
        <w:rPr>
          <w:rStyle w:val="Style20"/>
        </w:rPr>
        <w:t xml:space="preserve"> Мастер, качая головой, </w:t>
      </w:r>
      <w:r>
        <w:rPr>
          <w:rStyle w:val="Style20"/>
          <w:lang w:val="ru-RU"/>
        </w:rPr>
        <w:t>скрывается</w:t>
      </w:r>
      <w:r>
        <w:rPr>
          <w:rStyle w:val="Style20"/>
        </w:rPr>
        <w:t xml:space="preserve"> в часов</w:t>
      </w:r>
      <w:r>
        <w:rPr>
          <w:rStyle w:val="Style20"/>
          <w:lang w:val="ru-RU"/>
        </w:rPr>
        <w:t>ой</w:t>
      </w:r>
      <w:r>
        <w:rPr>
          <w:rStyle w:val="Style20"/>
        </w:rPr>
        <w:t xml:space="preserve"> мастерск</w:t>
      </w:r>
      <w:r>
        <w:rPr>
          <w:rStyle w:val="Style20"/>
          <w:lang w:val="ru-RU"/>
        </w:rPr>
        <w:t>ой</w:t>
      </w:r>
      <w:r>
        <w:rPr>
          <w:rStyle w:val="Style20"/>
        </w:rPr>
        <w:t>.</w:t>
      </w:r>
    </w:p>
    <w:p>
      <w:pPr>
        <w:pStyle w:val="Style26"/>
        <w:rPr/>
      </w:pPr>
      <w:r>
        <w:rPr>
          <w:rStyle w:val="Style20"/>
          <w:lang w:val="ru-RU"/>
        </w:rPr>
        <w:t>Андерс выносит на руках Оле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ндерс, милый, отпусти меня! Доктор мне велел ходить, а ты всё время носишь меня на руках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</w:t>
      </w:r>
      <w:r>
        <w:rPr>
          <w:rStyle w:val="Style19"/>
        </w:rPr>
        <w:t>(Осторожно ставит Оле на землю)</w:t>
      </w:r>
      <w:r>
        <w:rPr>
          <w:rStyle w:val="Style22"/>
        </w:rPr>
        <w:t xml:space="preserve"> Просто мне хочется поскорей показать тебе замечательно красивые места. Их так много! И я хочу, чтоб ты их увидела собственными глазами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 ты отведёшь меня на тот луг, который как цветочный ковёр?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Обязательно! И вообще, Оле... Мне хочется быть с тобой рядом. Всегда. Быть с тобой утром, работать днём, гулять вечером... Всё время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И мне тоже, милый. </w:t>
      </w:r>
      <w:r>
        <w:rPr>
          <w:rStyle w:val="Style19"/>
        </w:rPr>
        <w:t>(Пробует ходить)</w:t>
      </w:r>
      <w:r>
        <w:rPr>
          <w:rStyle w:val="Style22"/>
        </w:rPr>
        <w:t xml:space="preserve"> Ещё шаг, и ещё... Видишь,  неплохо получается! Скоро я пойду с тобой, куда захочешь. Потерпи чуть-чуть. Доктор говорит, что даже чудо требует времени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Когда ждешь чего-то хорошего, хочется скорее. Впрочем, я готов носить тебя на руках всю жизнь!</w:t>
      </w:r>
    </w:p>
    <w:p>
      <w:pPr>
        <w:pStyle w:val="Style25"/>
        <w:rPr/>
      </w:pPr>
      <w:r>
        <w:rPr>
          <w:rStyle w:val="Style18"/>
        </w:rPr>
        <w:t>Оле.</w:t>
      </w:r>
      <w:r>
        <w:rPr>
          <w:rStyle w:val="Style22"/>
        </w:rPr>
        <w:t xml:space="preserve"> Если ты будешь носить меня на руках, то как же я научусь ходить?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В</w:t>
      </w:r>
      <w:r>
        <w:rPr>
          <w:rStyle w:val="Style20"/>
        </w:rPr>
        <w:t xml:space="preserve">ходит Берта. </w:t>
      </w:r>
      <w:r>
        <w:rPr>
          <w:rStyle w:val="Style20"/>
          <w:lang w:val="ru-RU"/>
        </w:rPr>
        <w:t>У неё в руках корзинка с овощами.</w:t>
      </w:r>
      <w:r>
        <w:rPr>
          <w:rStyle w:val="Style20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Боже мой, какой ужас! Вы слышали? Настоящий кошмар! Энрих сбежал из лечебницы! Говорят, прямо из постели убежал, босиком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е стоит беспокоится, дорогая Берта. В газете писали, что Энрих почти перестал кусаться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Берта. </w:t>
      </w:r>
      <w:r>
        <w:rPr>
          <w:rStyle w:val="Style22"/>
        </w:rPr>
        <w:t>Кусаться-то перестал, но, говорят, он где-то успел подхватить манию величия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С манией величия по улицам босиком не бегают. Если бы он заботился о величии, нашел бы время обуться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А ещё говорят, что у него в руках видели пистолет! Вот уж действительно - душевнобольной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а пистолет-то, наверно, игрушечный. Ну подумайте - откуда в нашем городе ему взять настоящий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Вы не знаете сумасшедших. Они хитрые, достанут что угодно. Ужас! Вот так ворвётся в дом  и всех перестреляет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Из игрушечного-то пистолета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Ну перекусает, какая разница! От сумасшедшего добра не жди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у какой вред может принести один несчастный больной бедняга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Ничего себе бедняга! Я уже выпила три пузырька валерьянки и всё равно вся дрожу. Вы как хотите, а я иду в лавку за солью и спичками. Запасусь как следует, и смогу не выходить из дома хоть целый год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Год! Скажете тоже! Самое большее через час Энрих снова будет в лечебнице. Теперь не безумные времена.</w:t>
      </w:r>
    </w:p>
    <w:p>
      <w:pPr>
        <w:pStyle w:val="Style25"/>
        <w:rPr/>
      </w:pPr>
      <w:r>
        <w:rPr>
          <w:rStyle w:val="Style18"/>
        </w:rPr>
        <w:t>Берта.</w:t>
      </w:r>
      <w:r>
        <w:rPr>
          <w:rStyle w:val="Style22"/>
        </w:rPr>
        <w:t xml:space="preserve"> Всё равно, пока его не схватят, я на улицу и шагу не сделаю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Берта уходи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По-моему, Берта - самая пугливая домохозяйка в мире. Слушай, Оле! Ты ведь сегодня уже сделала положенные сто шагов? Давай я покажу тебе луг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а он же за городом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Андерс. </w:t>
      </w:r>
      <w:r>
        <w:rPr>
          <w:rStyle w:val="Style22"/>
        </w:rPr>
        <w:t>У меня есть идея! Ты посиди пока здесь, на лавочке, а я - мигом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 Яс</w:t>
      </w:r>
      <w:r>
        <w:rPr>
          <w:rStyle w:val="Style22"/>
        </w:rPr>
        <w:t>удовольствием посижу рядом  с господином Сказочником, но...</w:t>
      </w:r>
    </w:p>
    <w:p>
      <w:pPr>
        <w:pStyle w:val="Style25"/>
        <w:rPr/>
      </w:pPr>
      <w:r>
        <w:rPr>
          <w:rStyle w:val="Style18"/>
        </w:rPr>
        <w:t xml:space="preserve">Андерс. </w:t>
      </w:r>
      <w:r>
        <w:rPr>
          <w:rStyle w:val="Style22"/>
        </w:rPr>
        <w:t>Вот и отлично! Я сейчас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Андерс у</w:t>
      </w:r>
      <w:r>
        <w:rPr>
          <w:rStyle w:val="Style20"/>
        </w:rPr>
        <w:t>саживает Оле на лавочку и убега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ндерс! Андерс! Ну вот, убежал! </w:t>
      </w:r>
      <w:r>
        <w:rPr>
          <w:rStyle w:val="Style19"/>
        </w:rPr>
        <w:t>(Сказочнику)</w:t>
      </w:r>
      <w:r>
        <w:rPr>
          <w:rStyle w:val="Style22"/>
        </w:rPr>
        <w:t xml:space="preserve"> Вы случайно не знаете, что он задумал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</w:t>
      </w:r>
      <w:r>
        <w:rPr>
          <w:rStyle w:val="Style22"/>
        </w:rPr>
        <w:t>. Догадываюсь. Но откуда вам известно, кто я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аш город очень маленький, и любую новость узнают все и сразу. Вот и Энрих - только что сбежал из лечебницы, а уже все об этом знают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А кто он такой, этот Энрих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а так, городской дурачок. Ходит, бывало, весь замурзаный, ковыряет в носу, и сам с собой считается: эни-бэни, рики-таки, тюль-кабуль, каляки- драки..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</w:t>
      </w:r>
      <w:r>
        <w:rPr>
          <w:rStyle w:val="Style22"/>
        </w:rPr>
        <w:t>.  Что это значит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ичего, просто детская считалка. В безумные времена он остался сиротой. Его все жалели и кормили, чтоб не пропал с голоду. Одно время он так разъелся, что Доктору пришлось лечить его от ожирения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А потом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Когда он вырос, то работать не захотел — привык, что его и так кормят. Когда его перестали кормить, он принялся хватать без спросу все, что ему понравится.  И теперь, когда ему не дают брать чужое, он начинает кусаться... Вот его в лечебницу и определили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На вашем месте я бы просто выгнал его из города.</w:t>
      </w:r>
    </w:p>
    <w:p>
      <w:pPr>
        <w:pStyle w:val="Style25"/>
        <w:rPr/>
      </w:pPr>
      <w:r>
        <w:rPr>
          <w:rStyle w:val="Style18"/>
        </w:rPr>
        <w:t>Оле.</w:t>
      </w:r>
      <w:r>
        <w:rPr>
          <w:rStyle w:val="Style22"/>
        </w:rPr>
        <w:t xml:space="preserve"> Что вы, как можно! Он же болен, один он совсем пропадёт.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Появляется Андерс - с тележкой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Одолжил у Блюма. Поедем за город! Ты увидишь цветочный ковёр собственными глазами! </w:t>
      </w:r>
      <w:r>
        <w:rPr>
          <w:rStyle w:val="Style19"/>
        </w:rPr>
        <w:t>(Усаживает Оле в тележку)</w:t>
      </w:r>
      <w:r>
        <w:rPr>
          <w:rStyle w:val="Style22"/>
        </w:rPr>
        <w:t>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 как же работа?</w:t>
      </w:r>
    </w:p>
    <w:p>
      <w:pPr>
        <w:pStyle w:val="Style25"/>
        <w:rPr/>
      </w:pPr>
      <w:r>
        <w:rPr>
          <w:rStyle w:val="Style18"/>
        </w:rPr>
        <w:t>Андерс.</w:t>
      </w:r>
      <w:r>
        <w:rPr>
          <w:rStyle w:val="Style22"/>
        </w:rPr>
        <w:t xml:space="preserve"> А, чепуха! Главные часы Мастер все равно осматривает сам, а мелочи потерпят. Завтра с утра возьмусь - сразу всё и сделаю. Ну в крайнем случае - послезавтра. А сейчас я отвезу тебя на луг! И к озеру! Мы сядем в лодку и поплывём по тихой воде... Кувшинок наберём. Там такие кувшинки! Поехали!!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Андерс увозит Оле. Сказочник, глядя им вслед, записывает.</w:t>
      </w:r>
    </w:p>
    <w:p>
      <w:pPr>
        <w:pStyle w:val="Style26"/>
        <w:rPr/>
      </w:pPr>
      <w:r>
        <w:rPr>
          <w:rStyle w:val="Style20"/>
        </w:rPr>
        <w:t>Появляется Энрих, подходит сзади к Сказочнику, заглядывает ему через плечо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Сюжетец-то - так себе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Оборачивается</w:t>
      </w:r>
      <w:r>
        <w:rPr>
          <w:rStyle w:val="Style19"/>
        </w:rPr>
        <w:t>)</w:t>
      </w:r>
      <w:r>
        <w:rPr>
          <w:rStyle w:val="Style22"/>
        </w:rPr>
        <w:t xml:space="preserve"> Что?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Сюжетец, говорю, слабоват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ы театральный критик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— единственный здравомыслящий человек в этом задрипанном городишке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А! Вы — Энрих, сбежавший из лечебницы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у и что? А вы — сказочник, сбежавший от действительности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Столь широкая популярность среди городских сумасшедших мне льстит. </w:t>
      </w:r>
      <w:r>
        <w:rPr>
          <w:rStyle w:val="Style19"/>
        </w:rPr>
        <w:t>(</w:t>
      </w:r>
      <w:r>
        <w:rPr>
          <w:rStyle w:val="Style19"/>
          <w:lang w:val="ru-RU"/>
        </w:rPr>
        <w:t>П</w:t>
      </w:r>
      <w:r>
        <w:rPr>
          <w:rStyle w:val="Style19"/>
        </w:rPr>
        <w:t>ытется схватить Энриха)</w:t>
      </w:r>
      <w:r>
        <w:rPr>
          <w:rStyle w:val="Style22"/>
        </w:rPr>
        <w:t>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В</w:t>
      </w:r>
      <w:r>
        <w:rPr>
          <w:rStyle w:val="Style19"/>
        </w:rPr>
        <w:t>ыхватывает пистолет)</w:t>
      </w:r>
      <w:r>
        <w:rPr>
          <w:rStyle w:val="Style22"/>
        </w:rPr>
        <w:t xml:space="preserve"> Стоять! Руки вверх, эни-бэни..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О</w:t>
      </w:r>
      <w:r>
        <w:rPr>
          <w:rStyle w:val="Style19"/>
        </w:rPr>
        <w:t>тбирает пистолет, направляет на Энриха)</w:t>
      </w:r>
      <w:r>
        <w:rPr>
          <w:rStyle w:val="Style22"/>
        </w:rPr>
        <w:t xml:space="preserve"> Рики-таки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у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Что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Стрелять будем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И выстрелю. Только пошевелись - выстрелю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К</w:t>
      </w:r>
      <w:r>
        <w:rPr>
          <w:rStyle w:val="Style19"/>
        </w:rPr>
        <w:t>ривляется)</w:t>
      </w:r>
      <w:r>
        <w:rPr>
          <w:rStyle w:val="Style22"/>
        </w:rPr>
        <w:t xml:space="preserve"> Давай! Стреляй! Всех не перестреляешь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Сказочник</w:t>
      </w:r>
      <w:r>
        <w:rPr>
          <w:rStyle w:val="Style20"/>
          <w:lang w:val="ru-RU"/>
        </w:rPr>
        <w:t>, подумав,</w:t>
      </w:r>
      <w:r>
        <w:rPr>
          <w:rStyle w:val="Style20"/>
        </w:rPr>
        <w:t xml:space="preserve"> </w:t>
      </w:r>
      <w:r>
        <w:rPr>
          <w:rStyle w:val="Style20"/>
          <w:lang w:val="ru-RU"/>
        </w:rPr>
        <w:t>стреляет вверх.</w:t>
      </w:r>
    </w:p>
    <w:p>
      <w:pPr>
        <w:pStyle w:val="Style26"/>
        <w:rPr/>
      </w:pPr>
      <w:r>
        <w:rPr>
          <w:rStyle w:val="Style20"/>
          <w:lang w:val="ru-RU"/>
        </w:rPr>
        <w:t>И</w:t>
      </w:r>
      <w:r>
        <w:rPr>
          <w:rStyle w:val="Style20"/>
        </w:rPr>
        <w:t xml:space="preserve">з пистолета вырывается </w:t>
      </w:r>
      <w:r>
        <w:rPr>
          <w:rStyle w:val="Style20"/>
          <w:lang w:val="ru-RU"/>
        </w:rPr>
        <w:t>фонтанчик</w:t>
      </w:r>
      <w:r>
        <w:rPr>
          <w:rStyle w:val="Style20"/>
        </w:rPr>
        <w:t xml:space="preserve"> воды, </w:t>
      </w:r>
      <w:r>
        <w:rPr>
          <w:rStyle w:val="Style20"/>
          <w:lang w:val="ru-RU"/>
        </w:rPr>
        <w:t>обливает Энриха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>
          <w:rStyle w:val="Style18"/>
        </w:rPr>
      </w:pPr>
      <w:r>
        <w:rPr>
          <w:rStyle w:val="Style22"/>
        </w:rPr>
        <w:t xml:space="preserve">О, какой артист умирает во мне! </w:t>
      </w:r>
      <w:r>
        <w:rPr>
          <w:rStyle w:val="Style19"/>
        </w:rPr>
        <w:t>(</w:t>
      </w:r>
      <w:r>
        <w:rPr>
          <w:rStyle w:val="Style19"/>
          <w:lang w:val="ru-RU"/>
        </w:rPr>
        <w:t>В</w:t>
      </w:r>
      <w:r>
        <w:rPr>
          <w:rStyle w:val="Style19"/>
        </w:rPr>
        <w:t>алится на пол)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 </w:t>
      </w:r>
      <w:r>
        <w:rPr>
          <w:rStyle w:val="Style19"/>
        </w:rPr>
        <w:t>(Швыряет пистолет в урну)</w:t>
      </w:r>
      <w:r>
        <w:rPr>
          <w:rStyle w:val="Style19"/>
          <w:lang w:val="ru-RU"/>
        </w:rPr>
        <w:t xml:space="preserve"> </w:t>
      </w:r>
      <w:r>
        <w:rPr>
          <w:rStyle w:val="Style22"/>
        </w:rPr>
        <w:t>Хватит валять дурака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ак что, переходим к дельцу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Какому ещё дельцу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Поднимается</w:t>
      </w:r>
      <w:r>
        <w:rPr>
          <w:rStyle w:val="Style19"/>
        </w:rPr>
        <w:t>)</w:t>
      </w:r>
      <w:r>
        <w:rPr>
          <w:rStyle w:val="Style22"/>
        </w:rPr>
        <w:t xml:space="preserve"> Взаимовыгодному. Для сказочника что самое важное? Сюжет, не так ли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Ты неплохо соображаешь для психа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эни-рики-таки! Укусить тебя, что-ли? Я спрашиваю — ты сюжет получить хочешь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Допустим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Хочешь, и допускать нечего. Так вот, предлагаю договорчик. Я закручу тебе сюжет - здесь и сейчас, на твоих глазах. 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Что я должен для этого сделать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Как раз наоборот - ты должен ничего н</w:t>
      </w:r>
      <w:r>
        <w:rPr>
          <w:rStyle w:val="Style22"/>
          <w:rFonts w:cs="Times New Roman"/>
        </w:rPr>
        <w:t>é</w:t>
      </w:r>
      <w:r>
        <w:rPr>
          <w:rStyle w:val="Style22"/>
        </w:rPr>
        <w:t xml:space="preserve"> делать. В полном смысле этого словечка. Ни во что не влезай. Просто записывай - и все сказочники мира обзавидуются, а критики ахнут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Тебя водворят в лечебницу — сюжет и закончится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то мы ещё посмотрим. Плохо ты знаешь людишек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он, сюда идут санитары. Что ты будешь делать?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 смотри. Но помни — ты обещал не вмешиваться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Входят Макс и Отто. Энрих замирает на манер статуи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аксик, пойдём домой, а? Дался тебе этот юродивый! Жрать захочет - сам вернётся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га! Хочешь получить от Доктора клизму? Единственный на весь город псих - и вдруг пропадает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Да он здоров, как бык! Корчит из себя сумасшедшего, чтоб ничего не делать и жрать за чужой счёт. И какого чёрта ты не запер палат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я не обязан бегать по всей лечебнице, пока ты дрыхнешь в бельевой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Я не дрых, а обдумывал интригу против старшей нянечки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оже мне, интриган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ты - склочник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ты - дурак! И Энрих твой - кретин! Пеленай его, корми, сопли ему вытирай... Я тебе так скажу - настоящего психа всё равно не вылечишь, а если он  нормальный и прикидывается, так тем более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эни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А</w:t>
      </w:r>
      <w:r>
        <w:rPr>
          <w:rStyle w:val="Style19"/>
        </w:rPr>
        <w:t xml:space="preserve">втоматически) </w:t>
      </w:r>
      <w:r>
        <w:rPr>
          <w:rStyle w:val="Style22"/>
        </w:rPr>
        <w:t>Рики-таки... Ой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 xml:space="preserve">ихо </w:t>
      </w:r>
      <w:r>
        <w:rPr>
          <w:rStyle w:val="Style19"/>
          <w:lang w:val="ru-RU"/>
        </w:rPr>
        <w:t>обходит</w:t>
      </w:r>
      <w:r>
        <w:rPr>
          <w:rStyle w:val="Style19"/>
        </w:rPr>
        <w:t xml:space="preserve"> Энриха </w:t>
      </w:r>
      <w:r>
        <w:rPr>
          <w:rStyle w:val="Style19"/>
          <w:lang w:val="ru-RU"/>
        </w:rPr>
        <w:t>сзади</w:t>
      </w:r>
      <w:r>
        <w:rPr>
          <w:rStyle w:val="Style19"/>
        </w:rPr>
        <w:t xml:space="preserve">) </w:t>
      </w:r>
      <w:r>
        <w:rPr>
          <w:rStyle w:val="Style22"/>
        </w:rPr>
        <w:t>Уси-пуси-муси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Погуляленьки? Ну и хорошо. Кушанькать пора... 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И каканькать.  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Пойдём в палаточку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Пойдём в больничку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Ребятушки... Родные вы мои... Как я соскучился по вашей заботе! Печально, когда некому умыть тебя, накормить, подтереть тебе задницу и вынести за тобой горшок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Чёрт! Теперь сам будешь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, нет. Если я сижу в лечебнице - я болен и вы обязаны за мной ухаживать. А если я на свободе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Чего ты хочешь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хочу пробудить в вас совесть. Вы, два крепких и здоровых молодых балбеса, а занимаетесь ерундой! Нет, конечно, если вам нравится выносить горшки, то пожалуйста... Но не стыдно ли ковыряться в дерьме в тот самый момент, когда от вас ждут великих дел и грандиозных свершений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то ждёт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се! Я, например. Что вы скажете, Отто, если вам предложат пост министра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-м-м... Ну... Это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Министр - это вам не какой-то санитар, которого каждое утро гонят на работу. 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</w:t>
      </w:r>
      <w:r>
        <w:rPr>
          <w:rStyle w:val="Style22"/>
          <w:i/>
          <w:iCs/>
        </w:rPr>
        <w:t>(Обижается)</w:t>
      </w:r>
      <w:r>
        <w:rPr>
          <w:rStyle w:val="Style22"/>
        </w:rPr>
        <w:t xml:space="preserve"> Это баранов гонят. А мы сами ходим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а что ты с ним разговариваешь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22"/>
          <w:i/>
          <w:iCs/>
        </w:rPr>
        <w:t>(Максу)</w:t>
      </w:r>
      <w:r>
        <w:rPr>
          <w:rStyle w:val="Style22"/>
        </w:rPr>
        <w:t xml:space="preserve"> Вас, кстати, это тоже касается. Я же вижу, что ваши способности не соответствуют вашему положению. Вы способны на больше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Отстань, псих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эни-рики-таки! Через </w:t>
      </w:r>
      <w:r>
        <w:rPr>
          <w:rStyle w:val="Style22"/>
          <w:i/>
          <w:iCs/>
        </w:rPr>
        <w:t>(смотрит на часы)</w:t>
      </w:r>
      <w:r>
        <w:rPr>
          <w:rStyle w:val="Style22"/>
        </w:rPr>
        <w:t xml:space="preserve"> два часа вы, Макс, и вы, Отто, можете занять подобающие должности! Вам нужно только захотет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>(Энриху)</w:t>
      </w:r>
      <w:r>
        <w:rPr>
          <w:rStyle w:val="Style22"/>
        </w:rPr>
        <w:t xml:space="preserve"> Давай-ка пойдём-ка в больничку-ка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</w:t>
      </w:r>
      <w:r>
        <w:rPr>
          <w:rStyle w:val="Style19"/>
        </w:rPr>
        <w:t>(Максу)</w:t>
      </w:r>
      <w:r>
        <w:rPr>
          <w:rStyle w:val="Style22"/>
        </w:rPr>
        <w:t xml:space="preserve"> Подожди. Тут, понимаешь, дело такое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ы что, веришь этому психу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вдруг? Представляешь, мы - министры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ы тоже рехнулся. Да он же всё врёт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если нет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если да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Тогда запихнём его обратно в палату, и все дел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Доктор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Доктор раньше чем завтра не вернётся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если этот сбежит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мы за ним походим, покараулим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не сомневался в вашем здравомыслии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олько мы всё время будем рядом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 как же! Конечно, вы всё время будете рядом. Готовьтесь, вас ждут великие дела! Присядьте пок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кс и Отто усаживаются на лавочку.</w:t>
      </w:r>
    </w:p>
    <w:p>
      <w:pPr>
        <w:pStyle w:val="Style26"/>
        <w:rPr/>
      </w:pPr>
      <w:r>
        <w:rPr>
          <w:rStyle w:val="Style20"/>
        </w:rPr>
        <w:t xml:space="preserve">Из мастерской выходит Мастер с чемоданчиком, идёт к часовой башне. </w:t>
      </w:r>
    </w:p>
    <w:p>
      <w:pPr>
        <w:pStyle w:val="Style26"/>
        <w:rPr/>
      </w:pPr>
      <w:r>
        <w:rPr>
          <w:rStyle w:val="Style20"/>
        </w:rPr>
        <w:t>Энрих кланяется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Разрешите засвидетельствовать почтение великому Мастеру в великий ден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Да, сегодня день осмотра часов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олшебных часов, заметьте, часов великого Шварца! Кстати, я вам давно хотел сказать, Мастер... Вы уж меня извините, но вы - его лучший ученик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его последний ученик. После меня будет некому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как же Андерс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ой подмастерье вечно где-то шляется, а сегодня вообще не явился на работу. И это в такой день! Нынешняя молодежь ужасно развязна, она считает, что ей всё позволено. Им на все плевать - и на Шварца, и на часы, и на меня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Что вы, Мастер, среди молодежи иногда попадаются нормальные люди. Вот у меня, к примеру, просто сердце разрывается смотреть, как вы взбираетесь наверх, к часам.  В ваши годы карабкаться вверх по крутым ступеням башни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ставьте мои годы в покое! Кто их считал - мои годы?! Кто знает, на что я способен в мои годы?! Заладили, как вор</w:t>
      </w:r>
      <w:r>
        <w:rPr>
          <w:rStyle w:val="Style22"/>
          <w:rFonts w:cs="Times New Roman"/>
        </w:rPr>
        <w:t>ó</w:t>
      </w:r>
      <w:r>
        <w:rPr>
          <w:rStyle w:val="Style22"/>
        </w:rPr>
        <w:t>ны - стар, стар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не говорю - стар, я говорю — мудр! Нам всем есть чему у вас поучиться. Правда, не все это понимают. Толпа никогда не оценит гения - у неё на это не хватает ума - но я-то знаю, что вы настоящий волшебник. В моих глазах вы иногда затмеваете, страшно сказать, даже вашего учителя... Нет-нет, не спорьте! Вы — великий человек, Мастер! И никто, кроме вас, не сможет сотворить чуда, слава которого гремела бы в веках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 каком чуде  вы говорите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Смотрите: вся жизнь нашего города подчиняется ходу часов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Это очевидно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вы - единственный их смотритель. Вы связаны с часами необыкновенной, магической, не побоюсь сказать - астральной связью. Вот я и подумал: а что, если пустить часы назад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Зачем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Стрелки часов увлекают за собой поток времени. Если часы пойдут назад, то время двинется вспять. К вам вернётся молодость, Мастер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нсенс. Бред сумасшедшего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Энрих. </w:t>
      </w:r>
      <w:r>
        <w:rPr>
          <w:rStyle w:val="Style22"/>
        </w:rPr>
        <w:t>Эни-бэни-рики-таки! Вы же сами утверждаете, что часы - волшебные! Или вы не верите в то, что говорите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у, в какой-то мере... В переносном смысле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ы просто обязаны поставить этот смелый эксперимент! А вдруг? Подумайте, сколько подвигов вы бы совершили, обладая одновременно силой молодости и мудростью старо... опытного человек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 время невозможно повернуть вспять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Многое считалось невозможным, пока не было сделано. Ах, да, совсем забыл! Я тут недавно видел Джулию. Девушка совершенно расстроена - ей буквально не за кого выйти замуж. Молодёжь глупа и ветренна, вот если бы Мастер, сказала она...</w:t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Она так сказала?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Часы бьют.</w:t>
      </w:r>
      <w:r>
        <w:rPr>
          <w:rStyle w:val="Style20"/>
          <w:lang w:val="ru-RU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>
          <w:rStyle w:val="Style18"/>
        </w:rPr>
      </w:pPr>
      <w:r>
        <w:rPr>
          <w:rStyle w:val="Style22"/>
        </w:rPr>
        <w:t>Пора. Время осмотра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Кланяется)</w:t>
      </w:r>
      <w:r>
        <w:rPr>
          <w:rStyle w:val="Style22"/>
        </w:rPr>
        <w:t xml:space="preserve"> Всего наилучшего, Мастер! Здоровья вам! И счастья в личной жизни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стер</w:t>
      </w:r>
      <w:r>
        <w:rPr>
          <w:rStyle w:val="Style20"/>
          <w:lang w:val="ru-RU"/>
        </w:rPr>
        <w:t xml:space="preserve"> скрывается в часовой башне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</w:t>
      </w:r>
      <w:r>
        <w:rPr>
          <w:rStyle w:val="Style19"/>
        </w:rPr>
        <w:t>(Энриху)</w:t>
      </w:r>
      <w:r>
        <w:rPr>
          <w:rStyle w:val="Style22"/>
        </w:rPr>
        <w:t xml:space="preserve"> Не лучше ли вам взятся за ум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зачем? Умного гонят. Умного не понимают. Умного боятся. А дурака поймет любой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ы действительно сумасшедший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эни-рики-таки! Я — сумасшедший? Это вы сумасшедшие!  Вы, вы все! Воспитываете, </w:t>
      </w:r>
      <w:r>
        <w:rPr>
          <w:rStyle w:val="Style22"/>
          <w:rFonts w:cs="Times New Roman"/>
        </w:rPr>
        <w:t>ý</w:t>
      </w:r>
      <w:r>
        <w:rPr>
          <w:rStyle w:val="Style22"/>
        </w:rPr>
        <w:t>чите, лечите бесплатно кого попало! В королевском замке,  в историческом здании, устроили приют для беспризорных! Торговкам за молоко доплачиваете! Последний угольщик питается, как купец и живёт припеваючи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Разве плохо, если каждый получает свою порцию? Кстати сказать, эти порции не такие уж и равные. Человек ведь не только со стороны получает - в нем и самом богатство заложено... или не заложено. Одному и малая толика впрок, а в другого сколько ни пихай - ни от него людям пользы, ни ему самому радости. Как вам, к примеру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лишь жертва вашего дурацкого порядка. Почему меня держат в лечебнице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А вы не кусайте тех, кто вас кормит, вас и выпустят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свобода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Свобода чего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е чего, а кого! Моя свобода, личная. Во всём мире уже давно цивилизация, а мы как на острове, бубним одно и то же - работа, еда, жилище, образование, стабильность... Кому это всё надо, если нет свободы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Людям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олпе? Ошибаетесь. Толпе надо отпахать смену, пожрать бобов со свининой, огреть кружечку пивка и отправиться на боковую. Или к бабе, смотря по возрасту. Только это и интересует толпу. А вот общество уже должно воздавать каждому по заслугам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о заслугам — не всегда по справедливости. Так уже было когда-то. Хотите повернуть время вспять? Не получится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Получится. Главное - поймать момент и использовать ситуацию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Знаете, Энрих, возвращайтесь лучше в лечебницу. Рано  вам ещё выписываться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Энрих. </w:t>
      </w:r>
      <w:r>
        <w:rPr>
          <w:rStyle w:val="Style22"/>
        </w:rPr>
        <w:t>Правды боитесь?</w:t>
      </w:r>
    </w:p>
    <w:p>
      <w:pPr>
        <w:pStyle w:val="Style25"/>
        <w:rPr/>
      </w:pPr>
      <w:r>
        <w:rPr>
          <w:rStyle w:val="Style18"/>
        </w:rPr>
        <w:t>Сказочник.</w:t>
      </w:r>
      <w:r>
        <w:rPr>
          <w:rStyle w:val="Style22"/>
        </w:rPr>
        <w:t xml:space="preserve"> Я боюсь глупости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Часы бьют один раз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Энрих. </w:t>
      </w:r>
      <w:r>
        <w:rPr>
          <w:rStyle w:val="Style22"/>
        </w:rPr>
        <w:t>Ага! Вот оно!</w:t>
      </w:r>
    </w:p>
    <w:p>
      <w:pPr>
        <w:pStyle w:val="Style25"/>
        <w:rPr/>
      </w:pPr>
      <w:r>
        <w:rPr>
          <w:rStyle w:val="Style18"/>
        </w:rPr>
        <w:t>Сказочник.</w:t>
      </w:r>
      <w:r>
        <w:rPr>
          <w:rStyle w:val="Style22"/>
        </w:rPr>
        <w:t>Один удар? Почему? Ведь должно быть двенадцать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На площади собирается толпа. Появляются Келлер, рабочие, служащие. Из двери ресторана появляется Мадам Шиньон, из лавки — Блюм. Берта осторожно наблюдает за происходящим из окна, прячась за ставнем. Все смотрят на часы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Смотри! Тебе видно?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Да ну, никогда не поверю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Что случилось?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Да вон же! Что у вас, глаз нет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Я вижу, но все равно этого не может быть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Чего не может быть?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Вот! Вот оно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>Да в чем дело?!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Они показывают полдвенадцатого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А должно быть двенадц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Смотрите, минутная стрелка двинулась обратно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 как же обед?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Теперь ждите завтрак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</w:t>
      </w:r>
      <w:r>
        <w:rPr>
          <w:rStyle w:val="Style22"/>
        </w:rPr>
        <w:t>. Не смешно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>Часы пошли назад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Ура!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>Какой дурак кричит ура?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У нас всегда кто-нибудь кричит "ура"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Безобразие! Куда только смотрят власти!</w:t>
      </w:r>
    </w:p>
    <w:p>
      <w:pPr>
        <w:pStyle w:val="Style25"/>
        <w:rPr/>
      </w:pPr>
      <w:r>
        <w:rPr>
          <w:rStyle w:val="Style18"/>
        </w:rPr>
        <w:t>1-й рабочий.</w:t>
      </w:r>
      <w:r>
        <w:rPr>
          <w:rStyle w:val="Style22"/>
        </w:rPr>
        <w:t xml:space="preserve"> Вот чудеса! Часы пошли назад!</w:t>
      </w:r>
      <w:r>
        <w:rPr>
          <w:rStyle w:val="Style18"/>
        </w:rPr>
        <w:t xml:space="preserve"> 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Берта. </w:t>
      </w:r>
      <w:r>
        <w:rPr>
          <w:rStyle w:val="Style22"/>
        </w:rPr>
        <w:t>Куда?..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Да вы что, глухая, что-ли? Говорят вам - назад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Нет, я спрашиваю - куда мы катимся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Успокойтесь, друзья, прошу вас, успокойтес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Хорошенькое дело — успокойтесь! Я на диете, у меня режим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сё в порядке, друзья! Это временное явление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Понятно, что временное. Непонятно, к чему это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 Чего непонятного? Время пошло назад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Ура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Тише, друзья! Время назад идти не может. В башне сейчас работает Мастер, вот стрелки и ходят туда-сюда. Не поддавайтесь паник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Хорошенькое дело - не поддавайтесь! Мне необходимо принимать пищу строго по часам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Сейчас Мастер закончит ремонт, и часы пойдут вперёд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Выходит</w:t>
      </w:r>
      <w:r>
        <w:rPr>
          <w:rStyle w:val="Style19"/>
        </w:rPr>
        <w:t xml:space="preserve"> </w:t>
      </w:r>
      <w:r>
        <w:rPr>
          <w:rStyle w:val="Style19"/>
          <w:lang w:val="ru-RU"/>
        </w:rPr>
        <w:t>из дверей в башне</w:t>
      </w:r>
      <w:r>
        <w:rPr>
          <w:rStyle w:val="Style19"/>
        </w:rPr>
        <w:t>)</w:t>
      </w:r>
      <w:r>
        <w:rPr>
          <w:rStyle w:val="Style22"/>
        </w:rPr>
        <w:t xml:space="preserve"> Часы не пойдут вперёд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>То есть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Теперь они будут идти назад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Что с вами, Мастер? Вы нездоровы?</w:t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Часы будут идти назад. Всегда! </w:t>
      </w:r>
      <w:r>
        <w:rPr>
          <w:rStyle w:val="Style19"/>
        </w:rPr>
        <w:t>(В</w:t>
      </w:r>
      <w:r>
        <w:rPr>
          <w:rStyle w:val="Style19"/>
          <w:lang w:val="ru-RU"/>
        </w:rPr>
        <w:t>ещает</w:t>
      </w:r>
      <w:r>
        <w:rPr>
          <w:rStyle w:val="Style19"/>
        </w:rPr>
        <w:t xml:space="preserve">) </w:t>
      </w:r>
      <w:r>
        <w:rPr>
          <w:rStyle w:val="Style22"/>
        </w:rPr>
        <w:t>Не бойтесь, люди! Не плачьте и не смейтесь, просто смотрите! Смотрите, и вы увидите, как завявшие цветы наполняются силой, чтоб зацвести ещё раз! Отныне старики будут молодеть! Отныне жизнь навсегда победит смерть! Это сделал я, ученик Шварца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Мастер величаво удаляется. Минутная стрелка двигается назад. Толпа шумит. </w:t>
      </w:r>
    </w:p>
    <w:p>
      <w:pPr>
        <w:pStyle w:val="Style26"/>
        <w:rPr/>
      </w:pPr>
      <w:r>
        <w:rPr>
          <w:rStyle w:val="Style20"/>
        </w:rPr>
        <w:t>Энрих взбирается на возвышение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Одну минуточку! Одну минуточку! Дорогие соотечественники! Вот часы пошли назад. Ну и что? Может, это не так уж и плохо, а? Скажу больше - может, это даже хорошо? Посмотрите: вот у нас всем одинаково хорошо. А разве это хорошо, когда всем хорошо? Это же застой, остановка в движении! И вот ещё свободы нету. И к чему тогда вот это всеобщее хорошо, когда нет свободы?..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дам Шиньон. 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>ихо)</w:t>
      </w:r>
      <w:r>
        <w:rPr>
          <w:rStyle w:val="Style22"/>
        </w:rPr>
        <w:t xml:space="preserve"> Господин Блюм, неужели мы дождались?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>ихо)</w:t>
      </w:r>
      <w:r>
        <w:rPr>
          <w:rStyle w:val="Style22"/>
        </w:rPr>
        <w:t xml:space="preserve"> Меня немного смущает тот факт, что Энрих слегка "того"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>ихо)</w:t>
      </w:r>
      <w:r>
        <w:rPr>
          <w:rStyle w:val="Style22"/>
        </w:rPr>
        <w:t xml:space="preserve">  Если представить дело так, будто само время сошло с ума, то кому же править, как не Энриху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...Я вот всё чаще прислушиваюсь к разным голосам, которые звучат во мне. И они, эти голоса, говорят о том, что пора перестать тянуться в непонятное, скрытое туманом, мутное несбыточное будущее! А если в будущее нельзя, то куда? Куда идти? Правильно - в прошлое! И сегодня сама природа в лице Мастера подсказывает нам путь к счастью и процветаню! Назад, дорогие мои соотечественники, назад! К надёжному, веками проверенному вчера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Ура, господа! Верьте моему слову - ура!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Да он бредит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Чего-то я не пойму, кто прав.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А чёрт их разберёт.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Но ведь Энрих-то - псих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х, боже мой, господа рабочие, ну при чём тут Энрих? Как вы не понимаете - это не часы, это время поломалось! Само время пошло назад! А Мастер просто установил часы под новый порядок вещей. Вы как хотите, а я свои часы ставлю на полдвенадцатого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Я тоже перевожу стрелки. Эти часы - главные в городе. А традиции  мы должны чтить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>ихо)</w:t>
      </w:r>
      <w:r>
        <w:rPr>
          <w:rStyle w:val="Style22"/>
        </w:rPr>
        <w:t xml:space="preserve"> Нельзя упускать такой шанс. Однако рабочие непредсказуемы. Их надо как-то убрать с площади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</w:t>
      </w:r>
      <w:r>
        <w:rPr>
          <w:rStyle w:val="Style19"/>
        </w:rPr>
        <w:t>(Тихо)</w:t>
      </w:r>
      <w:r>
        <w:rPr>
          <w:rStyle w:val="Style22"/>
        </w:rPr>
        <w:t xml:space="preserve"> А как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19"/>
        </w:rPr>
        <w:t>(Тихо)</w:t>
      </w:r>
      <w:r>
        <w:rPr>
          <w:rStyle w:val="Style19"/>
          <w:lang w:val="ru-RU"/>
        </w:rPr>
        <w:t xml:space="preserve"> </w:t>
      </w:r>
      <w:r>
        <w:rPr>
          <w:rStyle w:val="Style19"/>
          <w:i w:val="false"/>
          <w:iCs w:val="false"/>
        </w:rPr>
        <w:t>Е</w:t>
      </w:r>
      <w:r>
        <w:rPr>
          <w:rStyle w:val="Style22"/>
        </w:rPr>
        <w:t>сть проверенное средство. Если вы, конечно, участвуете в расходах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Т</w:t>
      </w:r>
      <w:r>
        <w:rPr>
          <w:rStyle w:val="Style19"/>
        </w:rPr>
        <w:t xml:space="preserve">ихо) </w:t>
      </w:r>
      <w:r>
        <w:rPr>
          <w:rStyle w:val="WWAbsatzStandardschriftart"/>
          <w:color w:val="000000"/>
        </w:rPr>
        <w:t>Само собой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19"/>
          <w:lang w:val="ru-RU"/>
        </w:rPr>
        <w:t xml:space="preserve">(Громко) </w:t>
      </w:r>
      <w:r>
        <w:rPr>
          <w:rStyle w:val="Style22"/>
        </w:rPr>
        <w:t>Господа рабочие! Я прошу вас пройти в кафе и совершенно бесплатно выпить пива! Просим, господа, просим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Пиво свежайшее, только что завезли. Мы угощаем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Пропустим по кружечке?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Нам завтра на работ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х, господа! Какой смысл работать на будущее, которое никогда не наступит?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Зачем идти на работу, если завтра не будет?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Ну, если завтра не будет, то пожалуй, можно и выпить.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Хорош митинговать, даёшь пиво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Сказочник. </w:t>
      </w:r>
      <w:r>
        <w:rPr>
          <w:rStyle w:val="Style22"/>
        </w:rPr>
        <w:t>Как вы можете! Решается судьба вашего города!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Общество само разберётся, как нам жить!</w:t>
      </w:r>
    </w:p>
    <w:p>
      <w:pPr>
        <w:pStyle w:val="Style25"/>
        <w:rPr/>
      </w:pPr>
      <w:r>
        <w:rPr>
          <w:rStyle w:val="Style18"/>
        </w:rPr>
        <w:t>2-й рабочий.</w:t>
      </w:r>
      <w:r>
        <w:rPr>
          <w:rStyle w:val="Style22"/>
        </w:rPr>
        <w:t xml:space="preserve"> Лучше идём с нами!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 xml:space="preserve">Рабочие, </w:t>
      </w:r>
      <w:r>
        <w:rPr>
          <w:rStyle w:val="Style20"/>
        </w:rPr>
        <w:t xml:space="preserve">Блюм и Мадам </w:t>
      </w:r>
      <w:r>
        <w:rPr>
          <w:rStyle w:val="Style20"/>
          <w:lang w:val="ru-RU"/>
        </w:rPr>
        <w:t>Шиньон скрываются</w:t>
      </w:r>
      <w:r>
        <w:rPr>
          <w:rStyle w:val="Style20"/>
        </w:rPr>
        <w:t xml:space="preserve"> в кафе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се сошли с ума! Надо дать срочную телеграмму Доктору! 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Кажется, ты обещал не вмешиваться?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>
          <w:rStyle w:val="Style20"/>
        </w:rPr>
        <w:t>Сказочник порывается идти, но Макс и Отто хватают его за руки</w:t>
      </w:r>
    </w:p>
    <w:p>
      <w:pPr>
        <w:pStyle w:val="Style25"/>
        <w:rPr/>
      </w:pPr>
      <w:r>
        <w:rPr/>
      </w:r>
    </w:p>
    <w:p>
      <w:pPr>
        <w:pStyle w:val="Style25"/>
        <w:ind w:left="0" w:right="0" w:hanging="0"/>
        <w:rPr>
          <w:rStyle w:val="Style18"/>
        </w:rPr>
      </w:pPr>
      <w:r>
        <w:rPr>
          <w:rStyle w:val="Style22"/>
          <w:i/>
          <w:iCs/>
        </w:rPr>
        <w:t>(Максу и Отто)</w:t>
      </w:r>
      <w:r>
        <w:rPr>
          <w:rStyle w:val="Style22"/>
        </w:rPr>
        <w:t xml:space="preserve"> Спасибо, ребята! </w:t>
      </w:r>
      <w:r>
        <w:rPr>
          <w:rStyle w:val="Style19"/>
        </w:rPr>
        <w:t>(Рявкает)</w:t>
      </w:r>
      <w:r>
        <w:rPr>
          <w:rStyle w:val="Style22"/>
        </w:rPr>
        <w:t xml:space="preserve"> Эни-бэни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 и Отто.</w:t>
      </w:r>
      <w:r>
        <w:rPr>
          <w:rStyle w:val="Style22"/>
        </w:rPr>
        <w:t xml:space="preserve"> Рики-таки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ы первые меня поняли и оценили! Вы оказали мне услугу! Вы  вырвали меня из лап Доктора! Негодяй, он не давал мне кусать старшую нянечку! Господин Макс, господин Отто! Я назначаю вас министрами в моём кабинете! Министр склок - Макс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Безгранично вам признателен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Министр интриг - Отто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не сердце всегда подсказывало: видишь этого человека — он выше всех! Вы наш вдохновител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Скажешь тоже, вдохновитель! Да он целый пророк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Готовы ли вы к великим делам, господа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ак точно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Рад стараться! 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Первым делом мы развалим лечебниц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Мы её разрушим! 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Разнесём по кирпичику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её сам разрушу! Сам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Вы, вы, Энрих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выше всех! Я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 и Отто</w:t>
      </w:r>
      <w:r>
        <w:rPr>
          <w:rStyle w:val="Style22"/>
        </w:rPr>
        <w:t xml:space="preserve">.  </w:t>
      </w:r>
      <w:r>
        <w:rPr>
          <w:rStyle w:val="Style19"/>
        </w:rPr>
        <w:t>(вместе)</w:t>
      </w:r>
      <w:r>
        <w:rPr>
          <w:rStyle w:val="Style22"/>
        </w:rPr>
        <w:t xml:space="preserve"> Вы, Энрих! Вы выше всех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ак что, я здоров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акой разговор, ваше величество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Здоровей не бывает, ваше преосвященство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Довольно! Довольно мы терпели всяких величеств, высочеств и тому подобных председателей! Поэтому называйте меня просто - президент. Президент свободного города. Да здравствует власть народа в моем лице! Мантию!</w:t>
      </w:r>
    </w:p>
    <w:p>
      <w:pPr>
        <w:pStyle w:val="Style25"/>
        <w:rPr/>
      </w:pPr>
      <w:r>
        <w:rPr>
          <w:rStyle w:val="Style18"/>
        </w:rPr>
        <w:t>Макс.</w:t>
      </w:r>
      <w:r>
        <w:rPr>
          <w:rStyle w:val="Style22"/>
        </w:rPr>
        <w:t xml:space="preserve"> Мантию президенту свободного города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 xml:space="preserve">Отто срывает маркизу с окна кафе </w:t>
      </w:r>
      <w:r>
        <w:rPr>
          <w:rStyle w:val="Style20"/>
        </w:rPr>
        <w:t xml:space="preserve">и </w:t>
      </w:r>
      <w:r>
        <w:rPr>
          <w:rStyle w:val="Style20"/>
          <w:lang w:val="ru-RU"/>
        </w:rPr>
        <w:t>набрасыввает</w:t>
      </w:r>
      <w:r>
        <w:rPr>
          <w:rStyle w:val="Style20"/>
        </w:rPr>
        <w:t xml:space="preserve"> её </w:t>
      </w:r>
      <w:r>
        <w:rPr>
          <w:rStyle w:val="Style20"/>
          <w:lang w:val="ru-RU"/>
        </w:rPr>
        <w:t xml:space="preserve">на </w:t>
      </w:r>
      <w:r>
        <w:rPr>
          <w:rStyle w:val="Style20"/>
        </w:rPr>
        <w:t>Энриха на манер тоги</w:t>
      </w:r>
      <w:r>
        <w:rPr>
          <w:rStyle w:val="Style20"/>
          <w:lang w:val="ru-RU"/>
        </w:rPr>
        <w:t>.</w:t>
      </w:r>
    </w:p>
    <w:p>
      <w:pPr>
        <w:pStyle w:val="Style26"/>
        <w:rPr/>
      </w:pPr>
      <w:r>
        <w:rPr>
          <w:rStyle w:val="Style20"/>
          <w:lang w:val="ru-RU"/>
        </w:rPr>
        <w:t>Из кафе выскакивают Блюм и Мадам Шиньон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Что это за обращение с чужой собственностью?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Отто. </w:t>
      </w:r>
      <w:r>
        <w:rPr>
          <w:rStyle w:val="Style22"/>
        </w:rPr>
        <w:t>Это не чужая собственность, а мантия президент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, ну тогда ура! 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Ура! Ура нашему президенту!</w:t>
      </w:r>
    </w:p>
    <w:p>
      <w:pPr>
        <w:pStyle w:val="Style25"/>
        <w:rPr>
          <w:rStyle w:val="Style18"/>
        </w:rPr>
      </w:pPr>
      <w:r>
        <w:rPr>
          <w:rStyle w:val="Style18"/>
        </w:rPr>
        <w:t>Все.</w:t>
      </w:r>
      <w:r>
        <w:rPr>
          <w:rStyle w:val="Style22"/>
        </w:rPr>
        <w:t xml:space="preserve"> Ура-а-а-а-а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Тише, рабочие услышат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Не беспокойтесь. Они спят. Свежее пиво всегда так располагает к отдыху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у что, господин Сказочник? Как видите, у меня всё получилось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Развалить что-нибудь - много ума не надо. Вы действительно сумасшедший, Энрих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эни-рики-таки! Я сам знаю, где я прав, а где не виноват!</w:t>
      </w:r>
      <w:r>
        <w:rPr>
          <w:rStyle w:val="Style18"/>
        </w:rPr>
        <w:t xml:space="preserve"> </w:t>
      </w:r>
      <w:r>
        <w:rPr>
          <w:rStyle w:val="Style19"/>
        </w:rPr>
        <w:t>(Максу и Отто)</w:t>
      </w:r>
      <w:r>
        <w:rPr>
          <w:rStyle w:val="Style22"/>
        </w:rPr>
        <w:t xml:space="preserve"> Проводите Сказочника за городские ворота! Ему нужен свежий воздух!</w:t>
      </w:r>
    </w:p>
    <w:p>
      <w:pPr>
        <w:pStyle w:val="Style25"/>
        <w:rPr>
          <w:rStyle w:val="Style22"/>
          <w:b/>
          <w:b/>
          <w:bCs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Не трудитесь. Если всё так, я уйду сам. Если бы произошло землетрясение или в городе неожиданно завелся дракон - я бы знал, что делать, но теперь... Прощайте, господа. Я не подозревал, что сумасшествие может быть заразным.</w:t>
      </w:r>
      <w:r>
        <w:br w:type="page"/>
      </w:r>
    </w:p>
    <w:p>
      <w:pPr>
        <w:pStyle w:val="Style27"/>
        <w:suppressAutoHyphens w:val="false"/>
        <w:rPr/>
      </w:pPr>
      <w:r>
        <w:rPr>
          <w:rStyle w:val="Style22"/>
          <w:b/>
          <w:bCs/>
        </w:rPr>
        <w:t>ДЕЙСТВИЕ ВТОРОЕ. ЗИМА.</w:t>
      </w:r>
    </w:p>
    <w:p>
      <w:pPr>
        <w:pStyle w:val="Style27"/>
        <w:suppressAutoHyphens w:val="false"/>
        <w:rPr/>
      </w:pPr>
      <w:r>
        <w:rPr/>
      </w:r>
    </w:p>
    <w:p>
      <w:pPr>
        <w:pStyle w:val="Style26"/>
        <w:rPr>
          <w:rStyle w:val="Style20"/>
          <w:lang w:val="ru-RU"/>
        </w:rPr>
      </w:pPr>
      <w:r>
        <w:rPr>
          <w:rStyle w:val="Style20"/>
          <w:lang w:val="ru-RU"/>
        </w:rPr>
        <w:t>По площади, усыпанной снегом, ковыляет Берта.</w:t>
      </w:r>
    </w:p>
    <w:p>
      <w:pPr>
        <w:pStyle w:val="Style26"/>
        <w:rPr/>
      </w:pPr>
      <w:r>
        <w:rPr>
          <w:rStyle w:val="Style20"/>
          <w:lang w:val="ru-RU"/>
        </w:rPr>
        <w:t>Входит Доктор с саквояжем. Видно, что он проделал немалый путь пешком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Вы вернулись, дорогой Доктор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Берта, что происходит? Почему перестал ходить поезд? Мне пришлось пройти пешком девятьсот шесть километров. Что случилось? Я не узнаю города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У нас несчастье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Кто-нибудь заболел? Ах, я осёл! Я должен был взять такси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Если бы заболел, было бы не так страшно. 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А что страшно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В нашем городе завелся президент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Кто это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Энрих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</w:t>
      </w:r>
      <w:r>
        <w:rPr>
          <w:rStyle w:val="Style19"/>
        </w:rPr>
        <w:t>(Смеется)</w:t>
      </w:r>
      <w:r>
        <w:rPr>
          <w:rStyle w:val="Style22"/>
        </w:rPr>
        <w:t xml:space="preserve"> Наш Энрих - уже президент? Бедный малый! Ну да ничего, я как чувствовал, и прихватил сыворотку от мании величия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Я ужасно боюсь, что не всё так просто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Успокойтесь, Берта! Мы все исправим! Да, и почему на площади нет елки? До нового года считаные дни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У нас теперь июль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Вы тоже заболели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Июль согласно указу Энриха. Часы пошли назад, посмотрите сами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Что за идиотизм? Надо позвать Мастера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Мастер и пустил их обратно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Вы шутите?</w:t>
      </w:r>
    </w:p>
    <w:p>
      <w:pPr>
        <w:pStyle w:val="Style25"/>
        <w:rPr/>
      </w:pPr>
      <w:r>
        <w:rPr>
          <w:rStyle w:val="Style18"/>
        </w:rPr>
        <w:t>Берта.</w:t>
      </w:r>
      <w:r>
        <w:rPr>
          <w:rStyle w:val="Style22"/>
        </w:rPr>
        <w:t xml:space="preserve"> Какие шутки, Доктор! Я не знаю, куда деваться от страха.</w:t>
      </w:r>
    </w:p>
    <w:p>
      <w:pPr>
        <w:pStyle w:val="Style26"/>
        <w:rPr/>
      </w:pPr>
      <w:r>
        <w:rPr/>
      </w:r>
    </w:p>
    <w:p>
      <w:pPr>
        <w:pStyle w:val="Style26"/>
        <w:rPr>
          <w:rStyle w:val="Style20"/>
          <w:lang w:val="ru-RU"/>
        </w:rPr>
      </w:pPr>
      <w:r>
        <w:rPr>
          <w:rStyle w:val="Style20"/>
          <w:lang w:val="ru-RU"/>
        </w:rPr>
        <w:t xml:space="preserve">Берта торопливо уходит. </w:t>
      </w:r>
      <w:r>
        <w:rPr>
          <w:rStyle w:val="Style20"/>
        </w:rPr>
        <w:t xml:space="preserve">Появляется Энрих </w:t>
      </w:r>
      <w:r>
        <w:rPr>
          <w:rStyle w:val="Style20"/>
          <w:lang w:val="ru-RU"/>
        </w:rPr>
        <w:t>в сопровождении</w:t>
      </w:r>
      <w:r>
        <w:rPr>
          <w:rStyle w:val="Style20"/>
        </w:rPr>
        <w:t xml:space="preserve"> Макс</w:t>
      </w:r>
      <w:r>
        <w:rPr>
          <w:rStyle w:val="Style20"/>
          <w:lang w:val="ru-RU"/>
        </w:rPr>
        <w:t>а</w:t>
      </w:r>
      <w:r>
        <w:rPr>
          <w:rStyle w:val="Style20"/>
        </w:rPr>
        <w:t xml:space="preserve"> и Отто.</w:t>
      </w:r>
    </w:p>
    <w:p>
      <w:pPr>
        <w:pStyle w:val="Style26"/>
        <w:rPr/>
      </w:pPr>
      <w:r>
        <w:rPr>
          <w:rStyle w:val="Style20"/>
          <w:lang w:val="ru-RU"/>
        </w:rPr>
        <w:t>Доктор достает из саквояжа шприц, наполняет его лекарством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>Макс, Отто! Почему больной бродит по городу в какой-то антисанитарной тряпке? Немедленно проводите его в палат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Я сотрудник администрации президента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И я тоже министр!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Ничего, лекарства у меня хватит на всех. Спускайте-ка штаны, господа министры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Холодно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Отто. </w:t>
      </w:r>
      <w:r>
        <w:rPr>
          <w:rStyle w:val="Style22"/>
        </w:rPr>
        <w:t>Зима всё-таки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Энрих. </w:t>
      </w:r>
      <w:r>
        <w:rPr>
          <w:rStyle w:val="Style22"/>
        </w:rPr>
        <w:t>Сколько можно повторять! Сейчас лето!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Лето? А это что вокруг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у, снег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Видишь, снег! А ты говоришь - лето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Что поделать, если такое хреновое лето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Пойдём-ка в лечебницу, дорогой президент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Доктор, проваливай по-хорошему! Иначе сам станешь пациентом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Доктор наступает на Энриха. Энрих свистит. </w:t>
      </w:r>
    </w:p>
    <w:p>
      <w:pPr>
        <w:pStyle w:val="Style26"/>
        <w:rPr/>
      </w:pPr>
      <w:r>
        <w:rPr>
          <w:rStyle w:val="Style20"/>
        </w:rPr>
        <w:t>На площади появляются дюжие молодцы в малиновых пиджаках с золотыми цепями на манер аксельбантов, вооруженные кто арматурой, кто бейсбольной битой, кто ножом или кастетом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/>
      </w:pPr>
      <w:r>
        <w:rPr>
          <w:rStyle w:val="Style22"/>
        </w:rPr>
        <w:t>Значит, не хочешь по-хорошему? Ребята! Проводите-ка Доктора в лечебницу, ему нездоровится. Пусть посидит в палате под замк</w:t>
      </w:r>
      <w:r>
        <w:rPr>
          <w:rStyle w:val="Style22"/>
          <w:rFonts w:cs="Times New Roman"/>
        </w:rPr>
        <w:t>ó</w:t>
      </w:r>
      <w:r>
        <w:rPr>
          <w:rStyle w:val="Style22"/>
        </w:rPr>
        <w:t>м. Если будет рыпаться - вгоните ему ума, куда следует, я разрешаю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Пиджаки деловито избивают Доктора и</w:t>
      </w:r>
      <w:r>
        <w:rPr>
          <w:rStyle w:val="Style20"/>
        </w:rPr>
        <w:t xml:space="preserve"> уволакивают </w:t>
      </w:r>
      <w:r>
        <w:rPr>
          <w:rStyle w:val="Style20"/>
          <w:lang w:val="ru-RU"/>
        </w:rPr>
        <w:t xml:space="preserve">его </w:t>
      </w:r>
      <w:r>
        <w:rPr>
          <w:rStyle w:val="Style20"/>
        </w:rPr>
        <w:t>прочь</w:t>
      </w:r>
      <w:r>
        <w:rPr>
          <w:rStyle w:val="Style20"/>
          <w:lang w:val="ru-RU"/>
        </w:rPr>
        <w:t>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ак-то оно лучше. Ф-ф-у, ну и жара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ак и печёт!</w:t>
      </w:r>
    </w:p>
    <w:p>
      <w:pPr>
        <w:pStyle w:val="Style25"/>
        <w:rPr/>
      </w:pPr>
      <w:r>
        <w:rPr>
          <w:rStyle w:val="Style18"/>
        </w:rPr>
        <w:t>Отто.</w:t>
      </w:r>
      <w:r>
        <w:rPr>
          <w:rStyle w:val="Style22"/>
        </w:rPr>
        <w:t xml:space="preserve"> Как бы не схватить солнечный удар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Входит Мастер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Хорошо, что вы здесь, Энрих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акой он тебе Энрих, дед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Не Энрих, а господин президент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Хорошо, пусть господин президент. </w:t>
      </w:r>
      <w:r>
        <w:rPr>
          <w:rStyle w:val="Style19"/>
        </w:rPr>
        <w:t>(Присаживается на лавку)</w:t>
      </w:r>
      <w:r>
        <w:rPr>
          <w:rStyle w:val="Style19"/>
          <w:lang w:val="ru-RU"/>
        </w:rPr>
        <w:t>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Вст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Не сидеть перед президентом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Оставьте старика в покое, балбесы! Что у вас, Мастер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Да... Я хотел сказать. Уже январь, а я..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Июль, дорогой мой Мастер, июль!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Хорошо, пусть июль. Не об этом речь. Не в этом суть дела. Я перестал ремонтировать карманные часы, совершенно не вижу мелких деталей..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зачем их ремонтировать? У нас теперь свобода, всякие часы могут показывать своё время. Главное - общее направление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чувствую себя всё хуже и хуже. Мне все тяжелей ходить..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Чепуха, Мастер! Вы просто заболели. Это и с молодыми бывает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не молодею, Энрих! Слышите? Не молодею! Я старею!</w:t>
      </w:r>
    </w:p>
    <w:p>
      <w:pPr>
        <w:pStyle w:val="Style25"/>
        <w:jc w:val="left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х, вы об этом? Мадам Шиньон! Господин Блюм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Из лавки появля</w:t>
      </w:r>
      <w:r>
        <w:rPr>
          <w:rStyle w:val="Style20"/>
          <w:lang w:val="ru-RU"/>
        </w:rPr>
        <w:t>е</w:t>
      </w:r>
      <w:r>
        <w:rPr>
          <w:rStyle w:val="Style20"/>
        </w:rPr>
        <w:t>тся мадам Шиньон</w:t>
      </w:r>
      <w:r>
        <w:rPr>
          <w:rStyle w:val="Style20"/>
          <w:lang w:val="ru-RU"/>
        </w:rPr>
        <w:t>, из аптеки - Блюм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jc w:val="left"/>
        <w:rPr>
          <w:rStyle w:val="Style18"/>
        </w:rPr>
      </w:pPr>
      <w:r>
        <w:rPr>
          <w:rStyle w:val="Style22"/>
        </w:rPr>
        <w:t>Наш уважаемый Мастер желает стать молож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Нет проблем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почти ничего не виж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У нас богатый выбор контактных линз. Какие хотите? Голубые, зелёные, карие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не скоро будет нечем жевать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Зубные протезы "Вампир" к вашим услугам! Патентованный товар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орщины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Подтянем. Что не подтянется - замажем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Седина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Ну, Мастер, это уже вовсе мелочь... Какой цвет желаете? Блондин, брюнет, шатен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 общее состояние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Имеются вполне современные средства. Конфиденциально. Одна таблетка - и просто не узнаете себя. Если честно, это просто какая-то буря в постели. Можете даже жениться, если хотите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 ведь это обман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тут, Мастер, вам помогу я. Просто повторяйте каждый день, что белое - это чёрное, что зима - это лето, что старость - это молодость -  и вы скоро в это поверите. Да я уже и сам в это верю!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Хорошо, бог с ним, со мной. Но зачем вы лишили город новогоднего праздника?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Вот это я понимаю - сразу к делу! Вы считаете, что горожанам не хватает праздников? Устроим, какой вопрос! </w:t>
      </w:r>
      <w:r>
        <w:rPr>
          <w:rStyle w:val="Style19"/>
        </w:rPr>
        <w:t>(Максу и Отто)</w:t>
      </w:r>
      <w:r>
        <w:rPr>
          <w:rStyle w:val="Style22"/>
        </w:rPr>
        <w:t xml:space="preserve"> Проводите Мастера! </w:t>
      </w:r>
      <w:r>
        <w:rPr>
          <w:rStyle w:val="Style19"/>
        </w:rPr>
        <w:t>(Мастеру)</w:t>
      </w:r>
      <w:r>
        <w:rPr>
          <w:rStyle w:val="Style22"/>
        </w:rPr>
        <w:t xml:space="preserve"> А насчет праздника - не беспокойтесь. Тем более, что повод для этого неотвратимо надвигается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Отто и Макс заталкивают Мастера в салон Мадам Шиньон. 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>
          <w:rStyle w:val="Style18"/>
        </w:rPr>
      </w:pPr>
      <w:r>
        <w:rPr>
          <w:rStyle w:val="Style19"/>
        </w:rPr>
        <w:t xml:space="preserve">(Максу и Отто) </w:t>
      </w:r>
      <w:r>
        <w:rPr>
          <w:rStyle w:val="Style22"/>
        </w:rPr>
        <w:t>Пишите! Обращение президента свободного города к нашему народу. Точка. Сего числа сего месяца сего года все без исключения жители приглашаются на празднование по случаю моей и-на-у-гу-ра-ции. Записали? Абзац. В смысле - с новой строки. По этому поводу на главной площади состоится оглашение манефеста и бал с бесплатным угощением. Точка. На балу всех ждет сюрприз. Точк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акой сюрприз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объявлю имя своей избранницы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В каком смысле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 том смысле, что я на ней женюсь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Жениться? Вам? Зачем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и сам не хочу, но это нужно для легитимности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Для чего?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Для единения президента с народом, балбесы. Пишите дальше.  Абзац. В смысле - с новой строки. В связи с намеченным сюрпризом явка всего женского населения обязательна. Точка. Да, чуть не забыл, самое главное. Запишите отдельным пунктом - всем быть в летнем! За нарушение формы одежды - штраф. За злостное уклонение от праздника - заключение в лечебницу навсегда. Вопросы есть? Ну и хорошо. Довести обращение до сведения жителей и оформить площадь к церемонии, а мне пора писать манифест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Энрих уходит. </w:t>
      </w:r>
    </w:p>
    <w:p>
      <w:pPr>
        <w:pStyle w:val="Style26"/>
        <w:rPr/>
      </w:pPr>
      <w:r>
        <w:rPr>
          <w:rStyle w:val="Style20"/>
        </w:rPr>
        <w:t xml:space="preserve"> </w:t>
      </w:r>
      <w:r>
        <w:rPr>
          <w:rStyle w:val="Style20"/>
        </w:rPr>
        <w:t xml:space="preserve">Из салона появляется Мастер, загримированный под молодого. </w:t>
      </w:r>
    </w:p>
    <w:p>
      <w:pPr>
        <w:pStyle w:val="Style26"/>
        <w:rPr/>
      </w:pPr>
      <w:r>
        <w:rPr>
          <w:rStyle w:val="Style20"/>
        </w:rPr>
        <w:t>Делает несколько шагов, хватается за сердце и садится на скамейк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расавец! Лет двадцать скинул, не меньше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Жених, одно слово! Молодеж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Осторожней, юноша, не рассыпься до вечера!</w:t>
      </w:r>
    </w:p>
    <w:p>
      <w:pPr>
        <w:pStyle w:val="Style25"/>
        <w:rPr/>
      </w:pPr>
      <w:r>
        <w:rPr>
          <w:rStyle w:val="Style18"/>
        </w:rPr>
        <w:t>Отто.</w:t>
      </w:r>
      <w:r>
        <w:rPr>
          <w:rStyle w:val="Style22"/>
        </w:rPr>
        <w:t xml:space="preserve"> А то у нас сегодня бал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Макс и Отто уходят. Входит Джулия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Мастер! 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ставьте меня в покое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Вы нездоровы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Какая вам разница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Мастер, нужно срочно починить часы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Разве они сломались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хочу, чтоб они шли вперед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ы хотите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Энрих собрался объявить имя своей избранницы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ы боитесь?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не вижу смысла приносить себя в жертв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 жертву? Жить в сказочной роскоши, менять платья по три раза в день, утром не вставать на работу... Блаженно бездельничать целыми днями с бокалом шампанского... Дворцы, курорты, машины, обеды из шестнадцати блюд..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Во что превратится моя талия, если так обедать? Мне вполне хватило бы теплого гнезда. С мужем и детьми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от и выходите за Энриха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Замуж за безумца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чему нет? Родите ему маленьких симпатичных безумят, будете поить их, кормить, петь им колыбельные..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Они вырастут и станут злыми безумцами. Мастер! Когда-то вы делали мне предложение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Как же, я очень хорошо помню. Вы ещё сочли меня чересчур старым для своей особы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готова сейчас же выйти за вас замуж. Только пустите часы вперед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Уважаемая Джулия! В свое время у вас был выбор между мудростью и безумием. И вы его сделали. Тогда ваше "да" стоило очень дорого. Теперь оно не стоит ничего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Вы боитесь, что я буду вам изменять? Не бойтесь, я девушка порядочная. Честное слово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ы не поняли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Я буду ходить за вами как нянька! Я буду кормить вас с ложечки! Я буду выносить за вам ночное судно - только спасите меня! </w:t>
      </w:r>
      <w:r>
        <w:rPr>
          <w:rStyle w:val="Style19"/>
        </w:rPr>
        <w:t>(</w:t>
      </w:r>
      <w:r>
        <w:rPr>
          <w:rStyle w:val="Style19"/>
          <w:lang w:val="ru-RU"/>
        </w:rPr>
        <w:t xml:space="preserve">Становится на колени. </w:t>
      </w:r>
      <w:r>
        <w:rPr>
          <w:rStyle w:val="Style19"/>
        </w:rPr>
        <w:t>Мастер молчит)</w:t>
      </w:r>
      <w:r>
        <w:rPr>
          <w:rStyle w:val="Style22"/>
        </w:rPr>
        <w:t xml:space="preserve"> Откройте же глаза, капризный вы старик! Я, Джулия, стою перед вами на коленях! Спасите меня! Меня и всех! Я умоляю вас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се это не имеет смысла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Почему?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тому, что я завтра умру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Мастер...</w:t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Слишком поздно, Джулия. Оставьте меня в покое, прошу вас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Джулия уходит. </w:t>
      </w:r>
    </w:p>
    <w:p>
      <w:pPr>
        <w:pStyle w:val="Style26"/>
        <w:rPr/>
      </w:pPr>
      <w:r>
        <w:rPr>
          <w:rStyle w:val="Style20"/>
        </w:rPr>
        <w:t>Входят Макс и Отто, оформляют площадь к празднику.</w:t>
      </w:r>
    </w:p>
    <w:p>
      <w:pPr>
        <w:pStyle w:val="Style26"/>
        <w:rPr/>
      </w:pPr>
      <w:r>
        <w:rPr>
          <w:rStyle w:val="Style20"/>
        </w:rPr>
        <w:t>Входит Энрих, Блюм, Мадам Шиньон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х, Мастер! Мы вам так признательны, а вы собрались умирать. Вы бы хоть предупредили, я бы не тратилась на ваше омоложение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Приятней, конечно, умереть молодым, но зачем же вводить в расходы посторонних людей?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Господа, господа! Не будем мелочится! Мастер очень много сделал для всех нас. В конце концов, это именно он пустил время назад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Назад безусловно лучше, чем вперед. Это и разумней, и удобней, и  выгодней. Благодарю вас, Мастер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Мастер поступил прекрасно и благородно! </w:t>
      </w:r>
      <w:r>
        <w:rPr>
          <w:rStyle w:val="Style22"/>
          <w:i/>
          <w:iCs/>
        </w:rPr>
        <w:t>(Мастеру)</w:t>
      </w:r>
      <w:r>
        <w:rPr>
          <w:rStyle w:val="Style22"/>
        </w:rPr>
        <w:t xml:space="preserve"> Разрешите мне вас расцелов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рекратите этот балаган. Я сделал всё, что вы просили. Теперь дайте мне умереть спокойно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в вас никогда не сомневался, Мастер! В то время, как у других жителей нашего города наблюдается такое, знаете, ничем не оправданное желание жить, вы с честью готовы отправиться в мир иной. Аплодисменты, господа, аплодисменты Мастеру! Он прожил долгую, замечательную жизнь, сделал для общества всё, что мог и даже больше, и теперь имеете полное право с честью кануть в лету. Мастер! Мы присобачим к этим часам золотую табличку с вашим именем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</w:t>
      </w:r>
      <w:r>
        <w:rPr>
          <w:rStyle w:val="Style19"/>
        </w:rPr>
        <w:t>(Блюму)</w:t>
      </w:r>
      <w:r>
        <w:rPr>
          <w:rStyle w:val="Style22"/>
        </w:rPr>
        <w:t xml:space="preserve"> Я надеюсь, вы участвуете в расходах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Само собой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Или нет! Давайте похороним Мастера прямо здесь, на площади, под часами. В серебряном гробу. Хотите? Ну по глазам вижу, что хотите! Давайте завтра с утра, часов в девять, прямо здесь. Договорились? </w:t>
      </w:r>
      <w:r>
        <w:rPr>
          <w:rStyle w:val="Style19"/>
        </w:rPr>
        <w:t>(свистит)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Выходят Пиджаки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Ребята, проводите Мастера до смертного одр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Пиджаки</w:t>
      </w:r>
      <w:r>
        <w:rPr>
          <w:rStyle w:val="Style20"/>
        </w:rPr>
        <w:t xml:space="preserve"> уволакивают Мастера с площади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jc w:val="left"/>
        <w:rPr/>
      </w:pPr>
      <w:r>
        <w:rPr>
          <w:rStyle w:val="Style22"/>
          <w:rFonts w:eastAsia="Times New Roman"/>
          <w:i/>
          <w:iCs/>
        </w:rPr>
        <w:t xml:space="preserve"> </w:t>
      </w:r>
      <w:r>
        <w:rPr>
          <w:rStyle w:val="Style22"/>
          <w:i/>
          <w:iCs/>
        </w:rPr>
        <w:t>(Блюму и Мадам Шиньон)</w:t>
      </w:r>
      <w:r>
        <w:rPr>
          <w:rStyle w:val="Style22"/>
        </w:rPr>
        <w:t xml:space="preserve"> А вас, господа, прошу переодется к балу. Скоро начинаем.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дам Шиньон и Блюм уходят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jc w:val="left"/>
        <w:rPr>
          <w:rStyle w:val="Style18"/>
        </w:rPr>
      </w:pPr>
      <w:r>
        <w:rPr>
          <w:rStyle w:val="Style19"/>
        </w:rPr>
        <w:t>(Максу и Отто)</w:t>
      </w:r>
      <w:r>
        <w:rPr>
          <w:rStyle w:val="Style22"/>
        </w:rPr>
        <w:t xml:space="preserve"> Эй, ребята, как там у вас?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Чуть-чуть осталось, господин президент.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Почти всё готово, господин президент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у так начинайте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Внимание! Всем жителям свободного города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Немедленно явится на главную площад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ля празднования и бала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Форма одежды - летняя, парадная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За нарушение - штраф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Кто не явится - будет подвергнут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Страже - оцепить площадь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Всех впускать, никого не выпуск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Чтоб ни одна собака без разрешения не удрала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теперь...</w:t>
      </w:r>
    </w:p>
    <w:p>
      <w:pPr>
        <w:pStyle w:val="Style25"/>
        <w:rPr/>
      </w:pPr>
      <w:r>
        <w:rPr>
          <w:rStyle w:val="Style18"/>
        </w:rPr>
        <w:t>Макс и Отто.</w:t>
      </w:r>
      <w:r>
        <w:rPr>
          <w:rStyle w:val="Style22"/>
        </w:rPr>
        <w:t xml:space="preserve"> ...Бал!!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Гремит музыка. Пиджаки оцепляют </w:t>
      </w:r>
      <w:r>
        <w:rPr>
          <w:rStyle w:val="Style20"/>
          <w:lang w:val="ru-RU"/>
        </w:rPr>
        <w:t xml:space="preserve">площадь. Энрих занимает почётное место на возвышении. </w:t>
      </w:r>
      <w:r>
        <w:rPr>
          <w:rStyle w:val="Style20"/>
        </w:rPr>
        <w:t>На площадь выход</w:t>
      </w:r>
      <w:r>
        <w:rPr>
          <w:rStyle w:val="Style20"/>
          <w:lang w:val="ru-RU"/>
        </w:rPr>
        <w:t>я</w:t>
      </w:r>
      <w:r>
        <w:rPr>
          <w:rStyle w:val="Style20"/>
        </w:rPr>
        <w:t xml:space="preserve">т </w:t>
      </w:r>
      <w:r>
        <w:rPr>
          <w:rStyle w:val="Style20"/>
          <w:lang w:val="ru-RU"/>
        </w:rPr>
        <w:t>мадам Шиньон, Блюм, Джулия. Входящие кланяются Энриху, он отвечает милостивыми кивками. В толпе появляются Макс и Отто - разносят  мороженое и прохладительные напитки. Пара</w:t>
      </w:r>
      <w:r>
        <w:rPr>
          <w:rStyle w:val="Style20"/>
        </w:rPr>
        <w:t xml:space="preserve"> </w:t>
      </w:r>
      <w:r>
        <w:rPr>
          <w:rStyle w:val="Style20"/>
          <w:lang w:val="ru-RU"/>
        </w:rPr>
        <w:t>П</w:t>
      </w:r>
      <w:r>
        <w:rPr>
          <w:rStyle w:val="Style20"/>
        </w:rPr>
        <w:t xml:space="preserve">иджаков </w:t>
      </w:r>
      <w:r>
        <w:rPr>
          <w:rStyle w:val="Style20"/>
          <w:lang w:val="ru-RU"/>
        </w:rPr>
        <w:t xml:space="preserve">вталкивает в толпу </w:t>
      </w:r>
      <w:r>
        <w:rPr>
          <w:rStyle w:val="Style20"/>
        </w:rPr>
        <w:t>Берт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Пустите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Тихо, старая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Иди порезвись. Приказано - бал, значит бал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Мне страшно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Скушай мороженого, повеселеешь.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У меня и так зуб на зуб не попадает! Мне страшно холодно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то кто сказал? Это кому там холодно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Что вы, что вы, господин президент! Вам послышалось! 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Это вам показалось! Всем тепло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Даже жарко! </w:t>
      </w:r>
      <w:r>
        <w:rPr>
          <w:rStyle w:val="Style19"/>
        </w:rPr>
        <w:t>(Обмахива</w:t>
      </w:r>
      <w:r>
        <w:rPr>
          <w:rStyle w:val="Style19"/>
          <w:lang w:val="ru-RU"/>
        </w:rPr>
        <w:t>ется</w:t>
      </w:r>
      <w:r>
        <w:rPr>
          <w:rStyle w:val="Style19"/>
        </w:rPr>
        <w:t xml:space="preserve"> веером)</w:t>
      </w:r>
      <w:r>
        <w:rPr>
          <w:rStyle w:val="Style22"/>
        </w:rPr>
        <w:t xml:space="preserve"> Я едва дышу! Давно не было такого знойного июля! Не правда ли, господин Блюм?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Да, жарковато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>(подозрительно)</w:t>
      </w:r>
      <w:r>
        <w:rPr>
          <w:rStyle w:val="Style22"/>
        </w:rPr>
        <w:t xml:space="preserve"> А чего дрожишь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Я тоже вижу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Только между нами, господа, по секрету - здесь несколько сыровато. Я слегка продрог. 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Продрогли и продрогли, это ваше частное дело. С вашими секретами ещё в беду попадёшь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Собственно, уже всё прошло. Больше скажу - это мне показалось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Отто. </w:t>
      </w:r>
      <w:r>
        <w:rPr>
          <w:rStyle w:val="Style19"/>
        </w:rPr>
        <w:t>(Пихает Блюму поднос)</w:t>
      </w:r>
      <w:r>
        <w:rPr>
          <w:rStyle w:val="Style18"/>
        </w:rPr>
        <w:t xml:space="preserve"> </w:t>
      </w:r>
      <w:r>
        <w:rPr>
          <w:rStyle w:val="Style22"/>
        </w:rPr>
        <w:t>Тогда на, выпей лимонаду.</w:t>
      </w:r>
    </w:p>
    <w:p>
      <w:pPr>
        <w:pStyle w:val="Style25"/>
        <w:rPr/>
      </w:pPr>
      <w:r>
        <w:rPr>
          <w:rStyle w:val="Style18"/>
        </w:rPr>
        <w:t>Блюм.</w:t>
      </w:r>
      <w:r>
        <w:rPr>
          <w:rStyle w:val="Style22"/>
        </w:rPr>
        <w:t xml:space="preserve"> С удовольствием. </w:t>
      </w:r>
      <w:r>
        <w:rPr>
          <w:rStyle w:val="Style19"/>
        </w:rPr>
        <w:t xml:space="preserve">(Вытряхивает из бокала </w:t>
      </w:r>
      <w:r>
        <w:rPr>
          <w:rStyle w:val="Style19"/>
          <w:lang w:val="ru-RU"/>
        </w:rPr>
        <w:t>замерзший лимонад</w:t>
      </w:r>
      <w:r>
        <w:rPr>
          <w:rStyle w:val="Style19"/>
        </w:rPr>
        <w:t>, пытается грызть)</w:t>
      </w:r>
      <w:r>
        <w:rPr>
          <w:rStyle w:val="Style19"/>
          <w:lang w:val="ru-RU"/>
        </w:rPr>
        <w:t xml:space="preserve"> </w:t>
      </w:r>
      <w:r>
        <w:rPr>
          <w:rStyle w:val="Style22"/>
        </w:rPr>
        <w:t>Прекрасный напиток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Макс и Отто некоторое время подозрительно смотрят на него. </w:t>
      </w:r>
    </w:p>
    <w:p>
      <w:pPr>
        <w:pStyle w:val="Style26"/>
        <w:rPr/>
      </w:pPr>
      <w:r>
        <w:rPr>
          <w:rStyle w:val="Style20"/>
        </w:rPr>
        <w:t>Появляются Андерс и Оле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Опаздываем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Нехорошо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Похоже, все собрались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Явка девяносто три и шесть десятых процента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Прекрасно. Музыка, цыц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>Слушайте манифест президента свободного города!</w:t>
      </w:r>
    </w:p>
    <w:p>
      <w:pPr>
        <w:pStyle w:val="Style25"/>
        <w:rPr/>
      </w:pPr>
      <w:r>
        <w:rPr>
          <w:rStyle w:val="Style18"/>
        </w:rPr>
        <w:t>Отто.</w:t>
      </w:r>
      <w:r>
        <w:rPr>
          <w:rStyle w:val="Style22"/>
        </w:rPr>
        <w:t xml:space="preserve"> Эй вы там, в углу! Не стучите зубами, а то важное пропустите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Толпа затиха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Я собрал вас с тем, чтоб обнародовать чрезвычайное сообщение.  Всех вас давно интересует вопрос - что такое я? Интересует, интересует. Пора внести в это дело ясность. Я знаю, что вы обо мне думаете. Сказать? Вы думаете, что я — президент нашего города, ага? Управляет себе... Нет, дорогие мои, не всё так просто. Вот мы жили вместе, жили, и что получилось? Ничего. А знаете, почему? Потому, что не было свободы и все жили одинаково. И ещё ползли куда-то, ползли, в какое-то непонятное будущее, которого никто не видел. А ведь новое прошлое гораздо радостнее, чем старое будущее! Да, самое главное! Я не собираюсь проливать реки крови, как это делали мои глупые предшественники. Дурачье, только проклятия себе заработали, хе-хе... Всякий несогласный у меня теперь будет тихо и незаметно умирать в одиночку. А кто не захочет, тот у меня попрыгает. Из окон. Ха-ха, это шутка. В общем, всё будет выглядеть пристойно. Тихим, незаметным ураганом я смету всех, кто не хочет, чтоб время шло назад! Эни-бени!</w:t>
      </w:r>
    </w:p>
    <w:p>
      <w:pPr>
        <w:pStyle w:val="Style25"/>
        <w:rPr>
          <w:rStyle w:val="Style18"/>
        </w:rPr>
      </w:pPr>
      <w:r>
        <w:rPr>
          <w:rStyle w:val="Style18"/>
        </w:rPr>
        <w:t>Пиджаки.</w:t>
      </w:r>
      <w:r>
        <w:rPr>
          <w:rStyle w:val="Style22"/>
        </w:rPr>
        <w:t xml:space="preserve"> Рики-таки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Вот и договорились. А теперь - веселимся.</w:t>
      </w:r>
    </w:p>
    <w:p>
      <w:pPr>
        <w:pStyle w:val="Style25"/>
        <w:rPr/>
      </w:pPr>
      <w:r>
        <w:rPr>
          <w:rStyle w:val="Style18"/>
        </w:rPr>
        <w:t>Макс.</w:t>
      </w:r>
      <w:r>
        <w:rPr>
          <w:rStyle w:val="Style22"/>
        </w:rPr>
        <w:t xml:space="preserve"> Музыка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Гремит м</w:t>
      </w:r>
      <w:r>
        <w:rPr>
          <w:rStyle w:val="Style20"/>
        </w:rPr>
        <w:t>узыка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Не стоим, не стоим, веселимся, вращаемся в обществе. Эй, там! Не слышали, что-ли? Особое приглашение нужно?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</w:t>
      </w:r>
      <w:r>
        <w:rPr>
          <w:rStyle w:val="Style22"/>
          <w:i/>
          <w:iCs/>
        </w:rPr>
        <w:t>(пытается согреть Оле)</w:t>
      </w:r>
      <w:r>
        <w:rPr>
          <w:rStyle w:val="Style22"/>
        </w:rPr>
        <w:t xml:space="preserve"> Нельзя стоять, Оле. Надо двигаться. Иначе замёрзнем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Зачем мы сюда пришли?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Тише! Вас могут усышать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Зачем мы сюда пришли?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Скоро узнаешь. Скушай пока порцию мороженого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Иди отсюда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Твоё счастье, что у нас приказ не портить праздник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А то бы мы тебе показали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</w:t>
      </w:r>
      <w:r>
        <w:rPr>
          <w:rStyle w:val="Style19"/>
        </w:rPr>
        <w:t>(Блюму)</w:t>
      </w:r>
      <w:r>
        <w:rPr>
          <w:rStyle w:val="Style22"/>
        </w:rPr>
        <w:t xml:space="preserve"> Замечательная речь, не правда ли? Энрих как нельзя лучше подходит на должность президента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И что интересно - когда человек становится президентом, у него откуда ни возьмись и качества появляются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Должность, господин Блюм, всегда гениальней личности. Так что ура нашему президенту. 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Ясное дело, ура. Только если это продлится еще полчаса, я окончательно околею. Нельзя ли как-то ускорить дело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</w:t>
      </w:r>
      <w:r>
        <w:rPr>
          <w:rStyle w:val="Style22"/>
          <w:i/>
          <w:iCs/>
        </w:rPr>
        <w:t>(Громко)</w:t>
      </w:r>
      <w:r>
        <w:rPr>
          <w:rStyle w:val="Style22"/>
        </w:rPr>
        <w:t xml:space="preserve"> Смею напомнить, что господин президент намеревался огласить имя своей избранницы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х, да! Чуть не позабыл в суматохе. Прошу!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Звучат</w:t>
      </w:r>
      <w:r>
        <w:rPr>
          <w:rStyle w:val="Style20"/>
        </w:rPr>
        <w:t xml:space="preserve"> фанфары. Под лучами </w:t>
      </w:r>
      <w:r>
        <w:rPr>
          <w:rStyle w:val="Style20"/>
          <w:lang w:val="ru-RU"/>
        </w:rPr>
        <w:t xml:space="preserve">скрещенных </w:t>
      </w:r>
      <w:r>
        <w:rPr>
          <w:rStyle w:val="Style20"/>
        </w:rPr>
        <w:t xml:space="preserve">прожекторов Макс достаёт </w:t>
      </w:r>
      <w:r>
        <w:rPr>
          <w:rStyle w:val="Style20"/>
          <w:lang w:val="ru-RU"/>
        </w:rPr>
        <w:t xml:space="preserve">конверт. </w:t>
      </w:r>
    </w:p>
    <w:p>
      <w:pPr>
        <w:pStyle w:val="Style26"/>
        <w:rPr/>
      </w:pPr>
      <w:r>
        <w:rPr>
          <w:rStyle w:val="Style20"/>
          <w:lang w:val="ru-RU"/>
        </w:rPr>
        <w:t>Джулия</w:t>
      </w:r>
      <w:r>
        <w:rPr>
          <w:rStyle w:val="Style20"/>
        </w:rPr>
        <w:t xml:space="preserve"> пытается </w:t>
      </w:r>
      <w:r>
        <w:rPr>
          <w:rStyle w:val="Style20"/>
          <w:lang w:val="ru-RU"/>
        </w:rPr>
        <w:t>уйти</w:t>
      </w:r>
      <w:r>
        <w:rPr>
          <w:rStyle w:val="Style20"/>
        </w:rPr>
        <w:t>, Отто хватает её за рук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Куда? Всем оставаться на местах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жулия. </w:t>
      </w:r>
      <w:r>
        <w:rPr>
          <w:rStyle w:val="Style22"/>
        </w:rPr>
        <w:t>Боже, что мне делать?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Накрасьте губы. Это успокаивает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В этом конверте начертано имя избранницы его превосходительства господина президента. Сейчас я вскрою конверт и зачитаю его. Для меня это большая честь - вот так, запросто открыть конверт и зачитать. Поэтому я очень волнуюсь... В смысле, я вспоминаю один анекдот. Старичку как-то говорят: вот вы дожили до преклонных лет, и никогда не были женаты, отправили пятьдесят лет коту под хвост. А старичок - да что вы, не волнуйтесь за меня. А ему - мы не за вас волнуемся, нам кота жалко... Смешно, правда? А вот ещё один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Не отвлекайтесь, министр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Напомните мне потом, я расскажу, очень смешной..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Да вскройте же наконец конверт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>(</w:t>
      </w:r>
      <w:r>
        <w:rPr>
          <w:rStyle w:val="Style19"/>
          <w:lang w:val="ru-RU"/>
        </w:rPr>
        <w:t>В</w:t>
      </w:r>
      <w:r>
        <w:rPr>
          <w:rStyle w:val="Style19"/>
        </w:rPr>
        <w:t>скрывает конверт)</w:t>
      </w:r>
      <w:r>
        <w:rPr>
          <w:rStyle w:val="Style22"/>
        </w:rPr>
        <w:t xml:space="preserve"> Избранницей его превосходительства господина президента назначается... назначается... Ваше превосходительство, я не понимаю, что здесь написано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ы читать умеешь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Умею, но понимать отказываюсь! Здесь написано - Оле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Нет, мадам Шиньон, он точно сумасшедший! Вместо первой красавицы города выбрать серую мышь. Или я уже ничего не понимаю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А он не так прост, наш президент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Подходит к Оле)</w:t>
      </w:r>
      <w:r>
        <w:rPr>
          <w:rStyle w:val="Style19"/>
          <w:lang w:val="ru-RU"/>
        </w:rPr>
        <w:t xml:space="preserve"> </w:t>
      </w:r>
      <w:r>
        <w:rPr>
          <w:rStyle w:val="Style22"/>
        </w:rPr>
        <w:t>Тебе холодно, мой малыш? Скажи "да", и мой особняк с восемнадцатью каминами к твоим услугам. Сытая жизнь, виллы, автомобили, бриллианты, ну и так, по мелочи... А для начала... Внесите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Торжественно вносят жемчужное ожерелье. Андерс незаметно изчеза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>(заглянув в бумажку)</w:t>
      </w:r>
      <w:r>
        <w:rPr>
          <w:rStyle w:val="Style22"/>
        </w:rPr>
        <w:t xml:space="preserve"> Спонсоры уникального старинного ожерелья - мадам Шиньон и господин Блюм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Каждая жемчужина оплачена ценой жизни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то мой подарок. Надень его, Оле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ет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Дура девчонка. Как можно не любить своего президента? 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Бог с ним, с президентом, но как можно не любить драгоценности? Многие женщины замужем не по любви, зато едят на серебре, спят на шёлке... Что же тут плохого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У меня есть жених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ндерс? Чепуха! Я назначу его главным часовщиком города и он будет получать официальные блага в особо крупных размерах. Пусть поживет, как человек, мне не жалко. Обеспеченная жизнь стоит любой женитьбы, поверьте мне. Лучше быть богатым и свободным, чем бедным и женатым. Оле! Скажи "да", и мы закружимся в вальсе! Музыка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Гремит музыка. Энрих пытается поцеловать Оле. </w:t>
      </w:r>
    </w:p>
    <w:p>
      <w:pPr>
        <w:pStyle w:val="Style26"/>
        <w:rPr/>
      </w:pPr>
      <w:r>
        <w:rPr>
          <w:rStyle w:val="Style20"/>
        </w:rPr>
        <w:t>Оле отвешивает Энриху звонкую пощёчину. Все ахаю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е смей меня трогат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Президента - по морде?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 При исполнении?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ени-рики-таки... Спокойно, господа министры, спокойно. Это такая традиция. Девушки всегда сначала говорят "нет". 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 Мне надоел  этот сумасшедший дом! Андерс! Спаси меня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ени-рики-таки! Андерс! Где он, твой Андерс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Поняв беспочвенность своих претензий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...отставной жених сбежал в неизвестном направлении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Оле)</w:t>
      </w:r>
      <w:r>
        <w:rPr>
          <w:rStyle w:val="Style22"/>
        </w:rPr>
        <w:t xml:space="preserve"> Видишь? Все в порядке, он сбежал. Надень ожерель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а надевай, чего там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Раз - и все! Разве трудно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Наденьте ожерелье, девушка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Наденьте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Нет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Так? Ладно... А ну, все по домам, живо! Кончен бал!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Часы бьют, Энрих вздрагивает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/>
      </w:pPr>
      <w:r>
        <w:rPr>
          <w:rStyle w:val="Style22"/>
        </w:rPr>
        <w:t xml:space="preserve">Как мне надоел этот символ проклятого прошлого. </w:t>
      </w:r>
      <w:r>
        <w:rPr>
          <w:rStyle w:val="Style19"/>
        </w:rPr>
        <w:t>(</w:t>
      </w:r>
      <w:r>
        <w:rPr>
          <w:rStyle w:val="Style19"/>
          <w:lang w:val="ru-RU"/>
        </w:rPr>
        <w:t>Кивает Пиджакам</w:t>
      </w:r>
      <w:r>
        <w:rPr>
          <w:rStyle w:val="Style19"/>
        </w:rPr>
        <w:t>)</w:t>
      </w:r>
      <w:r>
        <w:rPr>
          <w:rStyle w:val="Style22"/>
        </w:rPr>
        <w:t xml:space="preserve"> А ну, ребята, валите башню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Пиджаки бросаются к башне, раскачивают её. Входит Сказочник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>Что вы делаете?! Остановитесь!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ы здесь? Так-то ты выполняешь наш уговор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>Я не могу не вмешаться - дело весьма серьезное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что такое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Энрих, не трогайте часы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Не Энрих, а господин президент!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Хорошо, пусть господин президент. Всё равно - не трогайте часы. Одну минуту, господа... Я объяснюсь. Когда-то, едва начав эту сказку, я сунул её в долгий ящик. С тех пор прошло двадцать лет. Недавно, когда я перебирал бумаги, я наткнулся на эту записную книжку </w:t>
      </w:r>
      <w:r>
        <w:rPr>
          <w:rStyle w:val="Style19"/>
        </w:rPr>
        <w:t>(показывает ее)</w:t>
      </w:r>
      <w:r>
        <w:rPr>
          <w:rStyle w:val="Style22"/>
        </w:rPr>
        <w:t xml:space="preserve"> и увидел, что жизнь, едва намеченная в ней, не остановилась. Каждый день волшебным образом здесь появлялись новые строчки. Я понял, что должен дописать эту сказку сам, иначе дело может зайти неизвестно куда. Впрочем, оно и так уже..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Да он тоже "того"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Просто - того, без всякого тоже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Я это и хотел сказать. Для такого маленького города двое сумасшедших многовато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Эта площадь, эти часы, и вокзал, и весь город и все вы  - только плод моего воображения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Очень интересно. Что же это, я - чей-то плод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одождите... Я еще не сказал самого главного. Так получилось, что весь город постороен вокруг этих часов. С них все и началось. Каждый человек, каждый камень, каждая травинка здесь связана с этими часами незримыми нитями. Жизнь может идти вперед, может идти назад, может остановится, но если механизм часов будет разрушен, то все погибнут. 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Все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се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И я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Я же сказал. Абсолютно все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Какое безобразие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 ты не врешь? </w:t>
      </w:r>
      <w:r>
        <w:rPr>
          <w:rStyle w:val="Style22"/>
          <w:i/>
          <w:iCs/>
        </w:rPr>
        <w:t>(Машет Пиджакам)</w:t>
      </w:r>
      <w:r>
        <w:rPr>
          <w:rStyle w:val="Style22"/>
        </w:rPr>
        <w:t xml:space="preserve"> А ну-ка, ребята! Только осторожно..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Пиджаки раскачивают башню. Раздается далёкий низкий гул. </w:t>
      </w:r>
    </w:p>
    <w:p>
      <w:pPr>
        <w:pStyle w:val="Style26"/>
        <w:rPr/>
      </w:pPr>
      <w:r>
        <w:rPr>
          <w:rStyle w:val="Style20"/>
        </w:rPr>
        <w:t>Все шатается, как при землетрясении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/>
      </w:pPr>
      <w:r>
        <w:rPr>
          <w:rStyle w:val="Style22"/>
        </w:rPr>
        <w:t>Отставить! Отставить, болваны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Пиджаки отступают от башни, гул затиха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</w:t>
      </w:r>
      <w:r>
        <w:rPr>
          <w:rStyle w:val="Style19"/>
        </w:rPr>
        <w:t xml:space="preserve">(кивает на </w:t>
      </w:r>
      <w:r>
        <w:rPr>
          <w:rStyle w:val="Style19"/>
          <w:lang w:val="ru-RU"/>
        </w:rPr>
        <w:t>Сказочника</w:t>
      </w:r>
      <w:r>
        <w:rPr>
          <w:rStyle w:val="Style19"/>
        </w:rPr>
        <w:t>)</w:t>
      </w:r>
      <w:r>
        <w:rPr>
          <w:rStyle w:val="Style22"/>
        </w:rPr>
        <w:t xml:space="preserve"> Прикажете арестовать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1" w:gutter="0" w:header="714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Style25"/>
        <w:rPr>
          <w:rStyle w:val="Style22"/>
          <w:b/>
          <w:b/>
          <w:bCs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Он не опасен. Теперь, когда все стало ясно, эту сказку я допишу сам.</w:t>
      </w:r>
    </w:p>
    <w:p>
      <w:pPr>
        <w:pStyle w:val="Style27"/>
        <w:rPr/>
      </w:pPr>
      <w:r>
        <w:rPr>
          <w:rStyle w:val="Style22"/>
          <w:b/>
          <w:bCs/>
        </w:rPr>
        <w:t>ДЕЙСТВИЕ ТРЕТЬЕ. ВЕСН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У площади мрачный вид. Она безобразно замусорена, как часто бывает, когда только что сошёл снег. На скамейке сидит Мастер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 Какое страшное безлюдье наступило вокруг. Ушли друзья, нет больше родных. Я забыл лицо матери - память стерлась, поросла мхом, как надпись на забытом надгробье. Нет сил начинать жизнь заново. Единственным смыслом стало само существование. И нет никакого завтра. Осталось только вчера.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Входит Тень на костылях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Здравствуйте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Здравствуйте? Странно слышать это от вас. Впрочем, здравствуйте, если хотите.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Вы не сердитесь, что я пришла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не сержусь. Скорее, сожалею.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О чем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не жаль, что я человек, а не собака. Когда умираешь, лучше не понимать этого.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Думаете, собаки не понимают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Вам лучше знать.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О чем вы, Мастер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е надо, я все понимаю. Я знаю, что вы пришли за мной. Я прошу у вас одну минуту. Мне нужна только одна минута - и я последую за вами. Хочется согрется в последний раз перед вечным мраком и холодом. Впрочем, вы   много раз слышали подобные просьбы .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Никогда не слышал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ростите... Вы - смерть?</w:t>
      </w:r>
    </w:p>
    <w:p>
      <w:pPr>
        <w:pStyle w:val="Style25"/>
        <w:rPr>
          <w:rStyle w:val="Style18"/>
        </w:rPr>
      </w:pPr>
      <w:r>
        <w:rPr>
          <w:rStyle w:val="Style18"/>
        </w:rPr>
        <w:t>Тень.</w:t>
      </w:r>
      <w:r>
        <w:rPr>
          <w:rStyle w:val="Style22"/>
        </w:rPr>
        <w:t xml:space="preserve"> Какая смерть? Что вы, Мастер, мы же старые знакомые! Не узнаёте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ле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Я вас испугала? Простите меня. Разрешите мне присесть рядом с вами, ужасно устала. И как это люди ходят целыми днями? </w:t>
      </w:r>
      <w:r>
        <w:rPr>
          <w:rStyle w:val="Style19"/>
        </w:rPr>
        <w:t>(Садится)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Ты опять на костылях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Это из-за сырости. В подвале ужасно сыро. Мне надо чаще бывать на воздухе,  но лестница наверх такая высокая и ступеньки такие крутые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А как же соседи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Соседям самим нужна помощь. Время действительно пошло вспять, Мастер, мы всё ближе к безумным временам. Тени прошлого возвращаются с кладбищ в город, а нормальные люди исчезают - им некуда деваться во времени, идущем назад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ле... Ты же знаешь, что это я пустил время назад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Это знают даже дети. Ребенка учат говорить "мама" и что великий Мастер пустил часы назад. 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ни проклинают меня. И ты тоже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Я не проклинаю, я понимаю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нимаешь — что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Всё. Когда долго сидишь в сыром подвале, начинаешь очень хорошо  все понимать. Вы хотели снова стать сильным, ловким, бегать, работать, любить...  жить. Кому-то пришлось заплатить за это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о-твоему, это правильно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Так уж устроено, что люди за всё платят. Кто-то что-то сказал или сделал, а расплачиваются за него другие. Один платит, другой собирает плат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Разве это справедливо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Тот, за кого платят, тоже когда-нибудь становится плательщиком. Случается, что ему приходится платить и головой... Тогда и говорят, что торжествует справедливость. Но каплей крови больше, каплей меньше - умных это не должно беспокоить. Вы хотели вернуть молодость - какое вам дело, кто и какую цену за это заплатит? Ну и вот, а я хочу вернуть себе ноги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 ведь это нехорошо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Что нехорошо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Жестоко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Что жестоко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е думать о цене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 вы думали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Думал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И я думала. Долго думала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И что вы решили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Я осталась одна, Мастер. Еще немного - и я не смогу поднятся с постели. Я надену ожерелье Энриха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стер. </w:t>
      </w:r>
      <w:r>
        <w:rPr>
          <w:rStyle w:val="Style22"/>
        </w:rPr>
        <w:t>Вы согласитесь носить на шее человеческие жизни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Им все равно, они все давно умерли. А я живу. И я хочу бегать. Гонять ногой камушек. Играть в мячик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ле..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 Прыгать через скакалку! Танцевать! Просто пройти по улице на каблучках! Разве существует слишком большая плата за это?! Существует?!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Это безнравственно, Оле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Тому, кто собрался умирать, легко рассуждать о нравственности. Только как же быть тем, у кого жизнь впереди? 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Прости меня, Оле. Я искалечил и тело твое, и душу. Не говори больше, пожалей меня.</w:t>
      </w:r>
    </w:p>
    <w:p>
      <w:pPr>
        <w:pStyle w:val="Style25"/>
        <w:rPr/>
      </w:pPr>
      <w:r>
        <w:rPr>
          <w:rStyle w:val="Style18"/>
        </w:rPr>
        <w:t>Оле.</w:t>
      </w:r>
      <w:r>
        <w:rPr>
          <w:rStyle w:val="Style22"/>
        </w:rPr>
        <w:t xml:space="preserve"> Я жалею вас, Мастер. Жалею. У вас ничего не получилсь. Я знаю, что это значит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Сцена погружается в темноту. </w:t>
      </w:r>
    </w:p>
    <w:p>
      <w:pPr>
        <w:pStyle w:val="Style26"/>
        <w:rPr/>
      </w:pPr>
      <w:r>
        <w:rPr>
          <w:rStyle w:val="Style20"/>
        </w:rPr>
        <w:t xml:space="preserve">Когда свет зажигается вновь, Мастер в одиночестве сидит на скамейке. </w:t>
      </w:r>
    </w:p>
    <w:p>
      <w:pPr>
        <w:pStyle w:val="Style26"/>
        <w:rPr/>
      </w:pPr>
      <w:r>
        <w:rPr>
          <w:rStyle w:val="Style20"/>
        </w:rPr>
        <w:t>Мастер тяжело поднимается, идёт к башне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Время бежит так, будто ему страшно оставаться со мной. У меня есть несколько часов.  Я ещё могу успеть. Надо успеть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 xml:space="preserve">Мастер подходит к башне. </w:t>
      </w:r>
    </w:p>
    <w:p>
      <w:pPr>
        <w:pStyle w:val="Style26"/>
        <w:rPr/>
      </w:pPr>
      <w:r>
        <w:rPr>
          <w:rStyle w:val="Style20"/>
          <w:lang w:val="ru-RU"/>
        </w:rPr>
        <w:t>Наверху, у циферблата показывается Андерс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>
          <w:rStyle w:val="Style18"/>
        </w:rPr>
        <w:t xml:space="preserve">Андерс. </w:t>
      </w:r>
      <w:r>
        <w:rPr>
          <w:rStyle w:val="Style22"/>
        </w:rPr>
        <w:t>Мое почтение, Мастер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стер открывает дверь в башню и натыкается на каменную кладк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Что это?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Андерс. </w:t>
      </w:r>
      <w:r>
        <w:rPr>
          <w:rStyle w:val="Style22"/>
        </w:rPr>
        <w:t xml:space="preserve">Энрих приказал замуровать вход. Я тут давно сижу вроде кукушки. Пытаюсь исправить часы, но... 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А! Я предупреждал тебя! Я говорил тебе тысячи раз - учись! Я открывал тебе секреты, а ты... Ты совершенно не знаешь их механизма! 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Помогите, Мастер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</w:t>
      </w:r>
      <w:r>
        <w:rPr>
          <w:rStyle w:val="Style22"/>
        </w:rPr>
        <w:t>. Но я не могу карабкаться по отвесной стене!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А вы подскажите. Я обещаю стать вашим лучшим учеником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Слушай меня внимательно. За циферблатом есть маленькая дверца. Войди внутрь, только осторожней, не задень пружину главного боя!</w:t>
      </w:r>
    </w:p>
    <w:p>
      <w:pPr>
        <w:pStyle w:val="Style25"/>
        <w:rPr/>
      </w:pPr>
      <w:r>
        <w:rPr>
          <w:rStyle w:val="Style18"/>
        </w:rPr>
        <w:t>Андерс.</w:t>
      </w:r>
      <w:r>
        <w:rPr>
          <w:rStyle w:val="Style22"/>
        </w:rPr>
        <w:t xml:space="preserve"> Чепуха, Мастер! Я мигом! Сейчас все будет в порядке!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Андерс скрывается в часовом механизме. </w:t>
      </w:r>
    </w:p>
    <w:p>
      <w:pPr>
        <w:pStyle w:val="Style26"/>
        <w:rPr/>
      </w:pPr>
      <w:r>
        <w:rPr>
          <w:rStyle w:val="Style20"/>
        </w:rPr>
        <w:t xml:space="preserve">Часы беспорядочно гремят, их стрелки безвольно обвисают. </w:t>
      </w:r>
    </w:p>
    <w:p>
      <w:pPr>
        <w:pStyle w:val="Style26"/>
        <w:rPr/>
      </w:pPr>
      <w:r>
        <w:rPr>
          <w:rStyle w:val="Style20"/>
        </w:rPr>
        <w:t>На шум выбегают Рабочие, Мадам Шиньон, Блюм, Макс и Отто.</w:t>
      </w:r>
    </w:p>
    <w:p>
      <w:pPr>
        <w:pStyle w:val="Style26"/>
        <w:rPr>
          <w:rStyle w:val="Style18"/>
        </w:rPr>
      </w:pPr>
      <w:r>
        <w:rPr>
          <w:rStyle w:val="Style20"/>
          <w:rFonts w:eastAsia="Times New Roman"/>
        </w:rPr>
        <w:t xml:space="preserve"> 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Смотри, смотри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Вот это да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 В</w:t>
      </w:r>
      <w:r>
        <w:rPr>
          <w:rStyle w:val="Style22"/>
        </w:rPr>
        <w:t>чем дело?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дам Шиньон. </w:t>
      </w:r>
      <w:r>
        <w:rPr>
          <w:rStyle w:val="Style22"/>
        </w:rPr>
        <w:t>Что случилось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а вон же! Что у вас, глаз нет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Стрелки! Повисли, как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Попрошу без хамства. </w:t>
      </w:r>
      <w:r>
        <w:rPr>
          <w:rStyle w:val="Style19"/>
        </w:rPr>
        <w:t>(Блюму)</w:t>
      </w:r>
      <w:r>
        <w:rPr>
          <w:rStyle w:val="Style22"/>
        </w:rPr>
        <w:t xml:space="preserve"> Вам видно?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Прекрасно видно, но этого не может быть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Спокойно, господа, спокойно, спокойно! Время остановлено по указу господина президента. Все в порядке! Отправляемся по домам! 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Расходимся, расходимся!</w:t>
      </w:r>
    </w:p>
    <w:p>
      <w:pPr>
        <w:pStyle w:val="Style25"/>
        <w:jc w:val="left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Мне необходимо поднятся к часам!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1-й рабочий. </w:t>
      </w:r>
      <w:r>
        <w:rPr>
          <w:rStyle w:val="Style22"/>
        </w:rPr>
        <w:t>Эй, Мастер! Никак, вы решилсь взяться за дело?</w:t>
      </w:r>
    </w:p>
    <w:p>
      <w:pPr>
        <w:pStyle w:val="Style25"/>
        <w:rPr/>
      </w:pPr>
      <w:r>
        <w:rPr>
          <w:rStyle w:val="Style18"/>
        </w:rPr>
        <w:t>2-й рабочий.</w:t>
      </w:r>
      <w:r>
        <w:rPr>
          <w:rStyle w:val="Style22"/>
        </w:rPr>
        <w:t xml:space="preserve"> Мы поможем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Рабочие выстраиваются в живую лестницу у башни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Поднимайтесь по нашим плечам! Не бойтесь!</w:t>
      </w:r>
    </w:p>
    <w:p>
      <w:pPr>
        <w:pStyle w:val="Style25"/>
        <w:rPr>
          <w:rStyle w:val="Style18"/>
        </w:rPr>
      </w:pPr>
      <w:r>
        <w:rPr>
          <w:rStyle w:val="Style18"/>
        </w:rPr>
        <w:t>2-й рабочий.</w:t>
      </w:r>
      <w:r>
        <w:rPr>
          <w:rStyle w:val="Style22"/>
        </w:rPr>
        <w:t xml:space="preserve"> Рабочие спины - самые крепкие в мире!</w:t>
      </w:r>
    </w:p>
    <w:p>
      <w:pPr>
        <w:pStyle w:val="Style25"/>
        <w:rPr>
          <w:rStyle w:val="Style18"/>
        </w:rPr>
      </w:pPr>
      <w:r>
        <w:rPr>
          <w:rStyle w:val="Style18"/>
        </w:rPr>
        <w:t>1-й рабочий.</w:t>
      </w:r>
      <w:r>
        <w:rPr>
          <w:rStyle w:val="Style22"/>
        </w:rPr>
        <w:t xml:space="preserve"> По ним все время кто-нибудь карабкается!</w:t>
      </w:r>
    </w:p>
    <w:p>
      <w:pPr>
        <w:pStyle w:val="Style25"/>
        <w:rPr/>
      </w:pPr>
      <w:r>
        <w:rPr>
          <w:rStyle w:val="Style18"/>
        </w:rPr>
        <w:t>2-й рабочий.</w:t>
      </w:r>
      <w:r>
        <w:rPr>
          <w:rStyle w:val="Style22"/>
        </w:rPr>
        <w:t xml:space="preserve"> Уж лучше вы, чем какой-нибудь безумец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Мастер пытается забраться к часам, но ничего не получается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>
          <w:rStyle w:val="Style18"/>
        </w:rPr>
        <w:t>Мастер.</w:t>
      </w:r>
      <w:r>
        <w:rPr>
          <w:rStyle w:val="Style22"/>
        </w:rPr>
        <w:t xml:space="preserve"> Не могу дотянуться. Не хватает одной ступеньки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Площадь оцепляют малиновые пиджаки. Входит Энрих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й-ай-ай, Мастер! Как вам не стыдно! Почтенный человек, а шалите! Такую рань подняли с постели весь город! Придется принять меры. Если уж погружаетесь в лету, так погружайтесь величаво, не барахтаясь, а то весь вид портите.</w:t>
      </w:r>
      <w:r>
        <w:rPr>
          <w:rStyle w:val="Style19"/>
          <w:lang w:val="ru-RU"/>
        </w:rPr>
        <w:t xml:space="preserve"> </w:t>
      </w:r>
      <w:r>
        <w:rPr>
          <w:rStyle w:val="Style22"/>
        </w:rPr>
        <w:t>Давайте, говорите какие-нибудь исторические слова - и погружайтесь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</w:t>
      </w:r>
      <w:r>
        <w:rPr>
          <w:rStyle w:val="Style19"/>
        </w:rPr>
        <w:t>(Вещает)</w:t>
      </w:r>
      <w:r>
        <w:rPr>
          <w:rStyle w:val="Style22"/>
        </w:rPr>
        <w:t xml:space="preserve"> Не бойтесь, люди! Не плачьте и не смейтесь, просто смотрите! Я, ученик великого Шварца, говорю вам! Слушайте меня все, кто снизу, и особенно те, кто наверху! На главном колесе сидит собачка! Отпустите собачк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Какую собачку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Ты что несешь, дед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Рехнулся окончательно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Слава бог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</w:t>
      </w:r>
      <w:r>
        <w:rPr>
          <w:rStyle w:val="Style19"/>
        </w:rPr>
        <w:t>(Г</w:t>
      </w:r>
      <w:r>
        <w:rPr>
          <w:rStyle w:val="Style19"/>
          <w:lang w:val="ru-RU"/>
        </w:rPr>
        <w:t xml:space="preserve">ромко, нараспев) </w:t>
      </w:r>
      <w:r>
        <w:rPr>
          <w:rStyle w:val="Style22"/>
        </w:rPr>
        <w:t>Возле баланса анкер разыщите. Как в зеркале, его переверните и вновь собачку колеса большого на место прежнее верните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Пиджакам)</w:t>
      </w:r>
      <w:r>
        <w:rPr>
          <w:rStyle w:val="Style22"/>
        </w:rPr>
        <w:t xml:space="preserve"> Эй, ребята! Помогите старичку кануть в лету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Пиджаки ломятся к Мастеру, Рабочие </w:t>
      </w:r>
      <w:r>
        <w:rPr>
          <w:rStyle w:val="Style20"/>
          <w:lang w:val="ru-RU"/>
        </w:rPr>
        <w:t>прикрывают</w:t>
      </w:r>
      <w:r>
        <w:rPr>
          <w:rStyle w:val="Style20"/>
        </w:rPr>
        <w:t xml:space="preserve"> его.</w:t>
      </w:r>
    </w:p>
    <w:p>
      <w:pPr>
        <w:pStyle w:val="Style26"/>
        <w:rPr/>
      </w:pPr>
      <w:r>
        <w:rPr/>
      </w:r>
    </w:p>
    <w:p>
      <w:pPr>
        <w:pStyle w:val="Style25"/>
        <w:ind w:left="0" w:right="0" w:hanging="0"/>
        <w:rPr/>
      </w:pPr>
      <w:r>
        <w:rPr>
          <w:rStyle w:val="Style22"/>
        </w:rPr>
        <w:t>Арестовать! Всех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Пиджаки пинками и тумаками сталкивают в кучу всех без разбора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Попрошу без хамства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Только без рук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Что вы делаете, обормоты? Я же министр!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Я тож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Да здравствует президент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Ура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А ну цыц! Все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Раздается тиканье - сначала негромкое, оно нарастает до оглушительного. Стрелки часов вздрагивают и двигаются в обычном направлении, останавливаясь на без пяти двенадцать. Входит Берта с пустой корзинкой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Господин президент! Что же это делается? Они кусаются, как сумасшедшие. Позавчера меня укусило масло, вчера - сыр, а сегодня и того лучше - городская булочка, обычно такая смирная, набросилась на меня, как собака..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ени-рики-таки! Я тебя сейчас сам укушу! Совсем страх потеряла!</w:t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К страху-то я привыкла. К голоду не получается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Нашла время для дискуссий, кошёлка! Не видишь - я занят беспорядками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Пиджаки вталкивают Берту в кучу к остальным. </w:t>
      </w:r>
    </w:p>
    <w:p>
      <w:pPr>
        <w:pStyle w:val="Style26"/>
        <w:rPr/>
      </w:pPr>
      <w:r>
        <w:rPr>
          <w:rStyle w:val="Style20"/>
        </w:rPr>
        <w:t>На башне у циферблата появляется Андерс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Спасибо, Мастер! Теперь все в порядке! Осталось три минуты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19"/>
        </w:rPr>
        <w:t>(Пиджакам)</w:t>
      </w:r>
      <w:r>
        <w:rPr>
          <w:rStyle w:val="Style22"/>
        </w:rPr>
        <w:t xml:space="preserve"> Хватайте его! Остановите часы! Держите стрелки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Один из Пиджаков</w:t>
      </w:r>
      <w:r>
        <w:rPr>
          <w:rStyle w:val="Style20"/>
        </w:rPr>
        <w:t xml:space="preserve"> </w:t>
      </w:r>
      <w:r>
        <w:rPr>
          <w:rStyle w:val="Style20"/>
          <w:lang w:val="ru-RU"/>
        </w:rPr>
        <w:t xml:space="preserve">карабкается наверх. </w:t>
      </w:r>
    </w:p>
    <w:p>
      <w:pPr>
        <w:pStyle w:val="Style26"/>
        <w:rPr/>
      </w:pPr>
      <w:r>
        <w:rPr>
          <w:rStyle w:val="Style20"/>
          <w:lang w:val="ru-RU"/>
        </w:rPr>
        <w:t>Входят Доктор и Сказочник. Доктор ловко делает Пиджаку укол, тот сразу же засыпает.</w:t>
      </w:r>
    </w:p>
    <w:p>
      <w:pPr>
        <w:pStyle w:val="Style26"/>
        <w:rPr/>
      </w:pPr>
      <w:r>
        <w:rPr>
          <w:rStyle w:val="Style20"/>
          <w:lang w:val="ru-RU"/>
        </w:rPr>
        <w:t>Сказочник торопливо пишет в записную книжку, черкает, снова пиш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Так... Не смотря ни на что, многие ещё живы. Доктор! Вы же интеллигентный человек, вы должны сидеть! Почему вы здесь? </w:t>
      </w:r>
    </w:p>
    <w:p>
      <w:pPr>
        <w:pStyle w:val="Style25"/>
        <w:rPr/>
      </w:pPr>
      <w:r>
        <w:rPr>
          <w:rStyle w:val="Style18"/>
        </w:rPr>
        <w:t>Доктор.</w:t>
      </w:r>
      <w:r>
        <w:rPr>
          <w:rStyle w:val="Style22"/>
        </w:rPr>
        <w:t xml:space="preserve"> Потому, что все болезни начинаются отсюда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 xml:space="preserve">Минутная стрелка становится на </w:t>
      </w:r>
      <w:r>
        <w:rPr>
          <w:rStyle w:val="Style20"/>
        </w:rPr>
        <w:t>без одной минуты двенадцать.</w:t>
      </w:r>
      <w:r>
        <w:rPr>
          <w:rStyle w:val="Style20"/>
          <w:lang w:val="ru-RU"/>
        </w:rPr>
        <w:t xml:space="preserve"> </w:t>
      </w:r>
    </w:p>
    <w:p>
      <w:pPr>
        <w:pStyle w:val="Style26"/>
        <w:rPr/>
      </w:pPr>
      <w:r>
        <w:rPr>
          <w:rStyle w:val="Style20"/>
          <w:lang w:val="ru-RU"/>
        </w:rPr>
        <w:t>Сказочник в записной книжке ставит жирную точк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Все! Сказка окончена, господин президент.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А вы талантливы, Сказочник.Недооценил я вас. Но финал все же слабоват. Я исправлю. Запомните все! Президент - это не должность, а состояние души. Думаете, я погибну, а вы останетесь? Нет, просто так я не уйду. Народ должен быть с президентом - хочет того народ или нет! И сейчас вы все пропадете вместе со мной! Все изчезните! Молодые и старые, умные и глупые!  Вс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Как - все?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И я тоже?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Все! Все до единого!  </w:t>
      </w:r>
      <w:r>
        <w:rPr>
          <w:rStyle w:val="Style19"/>
        </w:rPr>
        <w:t>(Пиджакам)</w:t>
      </w:r>
      <w:r>
        <w:rPr>
          <w:rStyle w:val="Style22"/>
        </w:rPr>
        <w:t xml:space="preserve"> Эй, вы! Валите башню! Крушите часы, остолопы! Долой всех! Долой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Пиджаки крушат башню, сыпятся кирпичи. Рабочие, Андерс и Доктор пытются им помешать. Слышен нарастающий жуткий вой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ерта.</w:t>
      </w:r>
      <w:r>
        <w:rPr>
          <w:rStyle w:val="Style22"/>
        </w:rPr>
        <w:t xml:space="preserve"> Что это?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Всеобщая гибель!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Конец часам! Конец времени! Конец всему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Удар часов. Вой обрывается. Часы бьют, с каждым ударом Пиджаков становится все меньше, с последним ударом изчезает последний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Надо же, какой злодей - желать смерти! И главное, кому? Мне!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Действительно, свинство. Мало того, что сам ударил лицом в грязь, так и нас забрызгал. Теперь отвечай за всякого психа!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А думаете, придется отвечать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Уверена. Вообще, этот город стал каким-то суетливым и нервным. То народ, то президент, то всеобщая гибель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Что же делать?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Есть способ. Если вы участвуете в расходах.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Само собой.</w:t>
      </w:r>
    </w:p>
    <w:p>
      <w:pPr>
        <w:pStyle w:val="Style25"/>
        <w:rPr>
          <w:rStyle w:val="Style18"/>
        </w:rPr>
      </w:pPr>
      <w:r>
        <w:rPr>
          <w:rStyle w:val="Style18"/>
        </w:rPr>
        <w:t>Мадам Шиньон.</w:t>
      </w:r>
      <w:r>
        <w:rPr>
          <w:rStyle w:val="Style22"/>
        </w:rPr>
        <w:t xml:space="preserve"> Тогда идём собирать вещи! </w:t>
      </w:r>
    </w:p>
    <w:p>
      <w:pPr>
        <w:pStyle w:val="Style25"/>
        <w:rPr>
          <w:rStyle w:val="Style18"/>
        </w:rPr>
      </w:pPr>
      <w:r>
        <w:rPr>
          <w:rStyle w:val="Style18"/>
        </w:rPr>
        <w:t>Блюм.</w:t>
      </w:r>
      <w:r>
        <w:rPr>
          <w:rStyle w:val="Style22"/>
        </w:rPr>
        <w:t xml:space="preserve"> Мы уезжаем? Но как же мы будем жить?</w:t>
      </w:r>
    </w:p>
    <w:p>
      <w:pPr>
        <w:pStyle w:val="Style25"/>
        <w:rPr/>
      </w:pPr>
      <w:r>
        <w:rPr>
          <w:rStyle w:val="Style18"/>
        </w:rPr>
        <w:t>Мадам Шиньон.</w:t>
      </w:r>
      <w:r>
        <w:rPr>
          <w:rStyle w:val="Style22"/>
        </w:rPr>
        <w:t xml:space="preserve"> В мире еще полно дураков, готовых на нас работать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дам Шиньон и Блюм торопливо уходят.</w:t>
      </w:r>
    </w:p>
    <w:p>
      <w:pPr>
        <w:pStyle w:val="Style26"/>
        <w:rPr/>
      </w:pPr>
      <w:r>
        <w:rPr>
          <w:rStyle w:val="Style20"/>
          <w:rFonts w:eastAsia="Times New Roman"/>
        </w:rPr>
        <w:t xml:space="preserve"> </w:t>
      </w:r>
      <w:r>
        <w:rPr>
          <w:rStyle w:val="Style20"/>
        </w:rPr>
        <w:t>Макс и Отто окружают Энриха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кс. </w:t>
      </w:r>
      <w:r>
        <w:rPr>
          <w:rStyle w:val="Style22"/>
        </w:rPr>
        <w:t>Уси-пуси-муси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Погуляленьки? Ну и хорошо. Кушанькать пора... 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И каканькать.  </w:t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>Свиньи вы, а не министры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Это кто тебе тут министр? Кто министр? Я санитар!</w:t>
      </w:r>
    </w:p>
    <w:p>
      <w:pPr>
        <w:pStyle w:val="Style25"/>
        <w:rPr/>
      </w:pPr>
      <w:r>
        <w:rPr>
          <w:rStyle w:val="Style18"/>
        </w:rPr>
        <w:t>Отто.</w:t>
      </w:r>
      <w:r>
        <w:rPr>
          <w:rStyle w:val="Style22"/>
        </w:rPr>
        <w:t xml:space="preserve"> Я медицинский работник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Макс и Отто обходят Энриха с разных сторон. Энрих извлекает из урны пистолет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Энрих.</w:t>
      </w:r>
      <w:r>
        <w:rPr>
          <w:rStyle w:val="Style22"/>
        </w:rPr>
        <w:t xml:space="preserve"> Эни-бени-рики-таки! Что, струсили? 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Не смешите людей, Энрих! Отправляйтесь в лечебницу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Поедем в больничку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Пойдём в палаточку...</w:t>
      </w:r>
    </w:p>
    <w:p>
      <w:pPr>
        <w:pStyle w:val="Style25"/>
        <w:rPr/>
      </w:pPr>
      <w:r>
        <w:rPr>
          <w:rStyle w:val="Style18"/>
        </w:rPr>
        <w:t>Энрих.</w:t>
      </w:r>
      <w:r>
        <w:rPr>
          <w:rStyle w:val="Style22"/>
        </w:rPr>
        <w:t xml:space="preserve"> </w:t>
      </w:r>
      <w:r>
        <w:rPr>
          <w:rStyle w:val="Style22"/>
          <w:i/>
          <w:iCs/>
        </w:rPr>
        <w:t>(Сказочнику)</w:t>
      </w:r>
      <w:r>
        <w:rPr>
          <w:rStyle w:val="Style22"/>
        </w:rPr>
        <w:t xml:space="preserve"> Как там у вас положено? Ружьё должно выстрелить?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  <w:lang w:val="ru-RU"/>
        </w:rPr>
        <w:t>Энрих нажимает курок, раздаётся выстрел. Сказочник падает. Энрих убегает.</w:t>
      </w:r>
    </w:p>
    <w:p>
      <w:pPr>
        <w:pStyle w:val="Style26"/>
        <w:rPr/>
      </w:pPr>
      <w:r>
        <w:rPr>
          <w:rStyle w:val="Style20"/>
          <w:lang w:val="ru-RU"/>
        </w:rPr>
        <w:t xml:space="preserve">Из записной книжки вылетают листы и кружат по сцене. </w:t>
      </w:r>
    </w:p>
    <w:p>
      <w:pPr>
        <w:pStyle w:val="Style26"/>
        <w:rPr/>
      </w:pPr>
      <w:r>
        <w:rPr>
          <w:rStyle w:val="Style20"/>
          <w:lang w:val="ru-RU"/>
        </w:rPr>
        <w:t>Все бросаются к Сказочнику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Берта. </w:t>
      </w:r>
      <w:r>
        <w:rPr>
          <w:rStyle w:val="Style22"/>
        </w:rPr>
        <w:t>Какой ужас! Вы же говорили, что пистолет игрушечный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октор, он жив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Жив, но..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Что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Умирает.</w:t>
      </w:r>
    </w:p>
    <w:p>
      <w:pPr>
        <w:pStyle w:val="Style25"/>
        <w:rPr/>
      </w:pPr>
      <w:r>
        <w:rPr>
          <w:rStyle w:val="Style18"/>
        </w:rPr>
        <w:t>Оле.</w:t>
      </w:r>
      <w:r>
        <w:rPr>
          <w:rStyle w:val="Style22"/>
        </w:rPr>
        <w:t xml:space="preserve"> Скорее! Ищите последнюю страницу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Все подбирают упавшие листы записной книжки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Андерс. </w:t>
      </w:r>
      <w:r>
        <w:rPr>
          <w:rStyle w:val="Style22"/>
        </w:rPr>
        <w:t>Вот она!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октор! Диктуйте!</w:t>
      </w:r>
    </w:p>
    <w:p>
      <w:pPr>
        <w:pStyle w:val="Style25"/>
        <w:rPr/>
      </w:pPr>
      <w:r>
        <w:rPr>
          <w:rStyle w:val="Style18"/>
        </w:rPr>
        <w:t xml:space="preserve">Доктор. </w:t>
      </w:r>
      <w:r>
        <w:rPr>
          <w:rStyle w:val="Style19"/>
        </w:rPr>
        <w:t>(диктует)</w:t>
      </w:r>
      <w:r>
        <w:rPr>
          <w:rStyle w:val="Style22"/>
        </w:rPr>
        <w:t xml:space="preserve"> Пуля прошла навылет, не задев жизненно важные органы... Теперь надо немного полежать, и все пройдет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>Сказочник приходит в себя.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ростите... друзья... Я... Сам не пойму, как это вышло. Энрих переписал сказк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А где он сам,  этот псих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Сбежал, паразит!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огнать?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ы мигом!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Черт с ним! 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Макс. </w:t>
      </w:r>
      <w:r>
        <w:rPr>
          <w:rStyle w:val="Style22"/>
        </w:rPr>
        <w:t>То есть как?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Отто. </w:t>
      </w:r>
      <w:r>
        <w:rPr>
          <w:rStyle w:val="Style22"/>
        </w:rPr>
        <w:t>В каком смысле?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В прямом. Пусть бежит на все четыре стороны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А вот с вами что делать, господа министры?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Да ну что вы, ну какие мы министры..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ы санитары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Мы больше не будем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ы исправимся.</w:t>
      </w:r>
    </w:p>
    <w:p>
      <w:pPr>
        <w:pStyle w:val="Style25"/>
        <w:rPr>
          <w:rStyle w:val="Style18"/>
        </w:rPr>
      </w:pPr>
      <w:r>
        <w:rPr>
          <w:rStyle w:val="Style18"/>
        </w:rPr>
        <w:t>Макс.</w:t>
      </w:r>
      <w:r>
        <w:rPr>
          <w:rStyle w:val="Style22"/>
        </w:rPr>
        <w:t xml:space="preserve"> Мы не виноваты.</w:t>
      </w:r>
    </w:p>
    <w:p>
      <w:pPr>
        <w:pStyle w:val="Style25"/>
        <w:rPr>
          <w:rStyle w:val="Style18"/>
        </w:rPr>
      </w:pPr>
      <w:r>
        <w:rPr>
          <w:rStyle w:val="Style18"/>
        </w:rPr>
        <w:t>Отто.</w:t>
      </w:r>
      <w:r>
        <w:rPr>
          <w:rStyle w:val="Style22"/>
        </w:rPr>
        <w:t xml:space="preserve"> Мы так воспитаны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У нас всех воспитывали одинаково. Только одни выросли людьми, а другие..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Доктор, они не злые, они просто лентяи. Ведь это не одно и то же! Мы сами виноваты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Вы правы. Зазеваешься на минуту..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Не сделаешь то, что должен..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Загордишься..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Или залюбуешься собой..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Как тут же ядовитым туманом поднимутся грубость и жадность, зависть и злоба, сорняками опутают рассудок, исковеркают красоту, продадут жизнь, уничтожат любовь.</w:t>
      </w:r>
    </w:p>
    <w:p>
      <w:pPr>
        <w:pStyle w:val="Style25"/>
        <w:rPr>
          <w:rStyle w:val="Style18"/>
        </w:rPr>
      </w:pPr>
      <w:r>
        <w:rPr>
          <w:rStyle w:val="Style18"/>
        </w:rPr>
        <w:t>Андерс.</w:t>
      </w:r>
      <w:r>
        <w:rPr>
          <w:rStyle w:val="Style22"/>
        </w:rPr>
        <w:t xml:space="preserve"> Теперь придется быть настороже каждую минуту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Ты прав, Андерс.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22"/>
        </w:rPr>
        <w:t xml:space="preserve"> </w:t>
      </w:r>
      <w:r>
        <w:rPr>
          <w:rStyle w:val="Style19"/>
        </w:rPr>
        <w:t>(Мастеру)</w:t>
      </w:r>
      <w:r>
        <w:rPr>
          <w:rStyle w:val="Style22"/>
        </w:rPr>
        <w:t xml:space="preserve"> Вы назвали своего ученика по имени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Отныне он не ученик, он - мастер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А вы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Для меня тоже найдется занятие. 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Причем весьма важное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Какое?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Я хочу научить мальчишек разбираться в хитросплетениях времени. </w:t>
      </w:r>
    </w:p>
    <w:p>
      <w:pPr>
        <w:pStyle w:val="Style25"/>
        <w:rPr>
          <w:rStyle w:val="Style18"/>
        </w:rPr>
      </w:pPr>
      <w:r>
        <w:rPr>
          <w:rStyle w:val="Style18"/>
        </w:rPr>
        <w:t>Джулия.</w:t>
      </w:r>
      <w:r>
        <w:rPr>
          <w:rStyle w:val="Style19"/>
        </w:rPr>
        <w:t>(Мастеру)</w:t>
      </w:r>
      <w:r>
        <w:rPr>
          <w:rStyle w:val="Style18"/>
        </w:rPr>
        <w:t xml:space="preserve"> </w:t>
      </w:r>
      <w:r>
        <w:rPr>
          <w:rStyle w:val="Style22"/>
        </w:rPr>
        <w:t>Вы действительно помолодели.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Настоящий мастер не подвластен времени, потому что продолжает жить в своих учениках.</w:t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октор. </w:t>
      </w:r>
      <w:r>
        <w:rPr>
          <w:rStyle w:val="Style22"/>
        </w:rPr>
        <w:t>Значит, время в наших руках?</w:t>
      </w:r>
    </w:p>
    <w:p>
      <w:pPr>
        <w:pStyle w:val="Style25"/>
        <w:rPr>
          <w:rStyle w:val="Style18"/>
        </w:rPr>
      </w:pPr>
      <w:r>
        <w:rPr>
          <w:rStyle w:val="Style18"/>
        </w:rPr>
        <w:t>Сказочник.</w:t>
      </w:r>
      <w:r>
        <w:rPr>
          <w:rStyle w:val="Style22"/>
        </w:rPr>
        <w:t xml:space="preserve"> Безусловно!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Но не стоит забывать, что оно идет...</w:t>
      </w:r>
    </w:p>
    <w:p>
      <w:pPr>
        <w:pStyle w:val="Style25"/>
        <w:rPr>
          <w:rStyle w:val="Style18"/>
        </w:rPr>
      </w:pPr>
      <w:r>
        <w:rPr>
          <w:rStyle w:val="Style18"/>
        </w:rPr>
        <w:t>Оле.</w:t>
      </w:r>
      <w:r>
        <w:rPr>
          <w:rStyle w:val="Style22"/>
        </w:rPr>
        <w:t xml:space="preserve"> ...иногда - бежит..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...а иногда - лечит.</w:t>
      </w:r>
    </w:p>
    <w:p>
      <w:pPr>
        <w:pStyle w:val="Style25"/>
        <w:rPr>
          <w:rStyle w:val="Style18"/>
        </w:rPr>
      </w:pPr>
      <w:r>
        <w:rPr>
          <w:rStyle w:val="Style18"/>
        </w:rPr>
        <w:t>Мастер.</w:t>
      </w:r>
      <w:r>
        <w:rPr>
          <w:rStyle w:val="Style22"/>
        </w:rPr>
        <w:t xml:space="preserve"> И никакие часы в мире, даже самые волшебные...</w:t>
      </w:r>
    </w:p>
    <w:p>
      <w:pPr>
        <w:pStyle w:val="Style25"/>
        <w:rPr>
          <w:rStyle w:val="Style18"/>
        </w:rPr>
      </w:pPr>
      <w:r>
        <w:rPr>
          <w:rStyle w:val="Style18"/>
        </w:rPr>
        <w:t>Доктор.</w:t>
      </w:r>
      <w:r>
        <w:rPr>
          <w:rStyle w:val="Style22"/>
        </w:rPr>
        <w:t xml:space="preserve"> Никакие безумства, даже самые страшные...</w:t>
      </w:r>
    </w:p>
    <w:p>
      <w:pPr>
        <w:pStyle w:val="Style25"/>
        <w:rPr/>
      </w:pPr>
      <w:r>
        <w:rPr>
          <w:rStyle w:val="Style18"/>
        </w:rPr>
        <w:t>Оле.</w:t>
      </w:r>
      <w:r>
        <w:rPr>
          <w:rStyle w:val="Style22"/>
        </w:rPr>
        <w:t xml:space="preserve">  Не в силах изменить его ход!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yle20"/>
        </w:rPr>
        <w:t xml:space="preserve">Часы бьют. </w:t>
      </w:r>
    </w:p>
    <w:p>
      <w:pPr>
        <w:pStyle w:val="Style26"/>
        <w:rPr/>
      </w:pPr>
      <w:r>
        <w:rPr/>
      </w:r>
    </w:p>
    <w:p>
      <w:pPr>
        <w:pStyle w:val="Style25"/>
        <w:rPr>
          <w:rStyle w:val="Style18"/>
        </w:rPr>
      </w:pPr>
      <w:r>
        <w:rPr>
          <w:rStyle w:val="Style18"/>
        </w:rPr>
        <w:t xml:space="preserve">Доктор. </w:t>
      </w:r>
      <w:r>
        <w:rPr>
          <w:rStyle w:val="Style22"/>
        </w:rPr>
        <w:t>Но если честно - часы тут вовсе не при чем.</w:t>
      </w:r>
    </w:p>
    <w:p>
      <w:pPr>
        <w:pStyle w:val="Style25"/>
        <w:rPr/>
      </w:pPr>
      <w:r>
        <w:rPr>
          <w:rStyle w:val="Style18"/>
        </w:rPr>
        <w:t>Сказочник.</w:t>
      </w:r>
      <w:r>
        <w:rPr>
          <w:rStyle w:val="Style22"/>
        </w:rPr>
        <w:t xml:space="preserve"> Просто мерять все нужно по справедливости, человечности и правде. Тогда и время будет идти только вперед!</w:t>
      </w:r>
    </w:p>
    <w:p>
      <w:pPr>
        <w:pStyle w:val="Style25"/>
        <w:ind w:left="0" w:right="0" w:hanging="0"/>
        <w:jc w:val="center"/>
        <w:rPr/>
      </w:pPr>
      <w:r>
        <w:rPr/>
      </w:r>
    </w:p>
    <w:p>
      <w:pPr>
        <w:pStyle w:val="Style25"/>
        <w:ind w:left="0" w:right="0" w:hanging="0"/>
        <w:jc w:val="center"/>
        <w:rPr/>
      </w:pPr>
      <w:r>
        <w:rPr>
          <w:rStyle w:val="Style20"/>
        </w:rPr>
        <w:t>Занавес.</w:t>
      </w:r>
    </w:p>
    <w:sectPr>
      <w:headerReference w:type="default" r:id="rId4"/>
      <w:footerReference w:type="default" r:id="rId5"/>
      <w:type w:val="nextPage"/>
      <w:pgSz w:w="11906" w:h="16838"/>
      <w:pgMar w:left="1247" w:right="851" w:gutter="0" w:header="780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5">
    <w:name w:val="Heading 5"/>
    <w:basedOn w:val="Style23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  <w:u w:val="none"/>
    </w:rPr>
  </w:style>
  <w:style w:type="character" w:styleId="Style14">
    <w:name w:val="Переменная"/>
    <w:qFormat/>
    <w:rPr>
      <w:i/>
      <w:iCs/>
    </w:rPr>
  </w:style>
  <w:style w:type="character" w:styleId="Style15">
    <w:name w:val="Определение"/>
    <w:qFormat/>
    <w:rPr>
      <w:i/>
      <w:i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HTMLMarkup">
    <w:name w:val="HTML Markup"/>
    <w:qFormat/>
    <w:rPr/>
  </w:style>
  <w:style w:type="character" w:styleId="Comment">
    <w:name w:val="Comment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yle18">
    <w:name w:val="@ПЕРСОНАЖ"/>
    <w:qFormat/>
    <w:rPr>
      <w:rFonts w:ascii="Times New Roman" w:hAnsi="Times New Roman" w:eastAsia="Lucida Sans Unicode" w:cs="Tahoma"/>
      <w:b w:val="false"/>
      <w:bCs w:val="false"/>
      <w:i w:val="false"/>
      <w:iCs/>
      <w:color w:val="auto"/>
      <w:spacing w:val="80"/>
      <w:sz w:val="25"/>
      <w:szCs w:val="25"/>
      <w:lang w:val="ru-RU" w:bidi="zxx"/>
    </w:rPr>
  </w:style>
  <w:style w:type="character" w:styleId="Style19">
    <w:name w:val="@РЕМАРКА"/>
    <w:qFormat/>
    <w:rPr>
      <w:rFonts w:ascii="Times New Roman" w:hAnsi="Times New Roman" w:eastAsia="Lucida Sans Unicode" w:cs="Tahoma"/>
      <w:b w:val="false"/>
      <w:bCs w:val="false"/>
      <w:i/>
      <w:iCs/>
      <w:color w:val="000000"/>
      <w:spacing w:val="0"/>
      <w:sz w:val="25"/>
      <w:szCs w:val="25"/>
      <w:shd w:fill="auto" w:val="clear"/>
      <w:lang w:val="zxx" w:bidi="zxx"/>
    </w:rPr>
  </w:style>
  <w:style w:type="character" w:styleId="Style20">
    <w:name w:val="@ДЕЙСТВИЕ"/>
    <w:qFormat/>
    <w:rPr>
      <w:rFonts w:ascii="Times New Roman" w:hAnsi="Times New Roman" w:eastAsia="Lucida Sans Unicode" w:cs="Tahoma"/>
      <w:i w:val="false"/>
      <w:iCs w:val="false"/>
      <w:color w:val="000000"/>
      <w:spacing w:val="0"/>
      <w:sz w:val="21"/>
      <w:szCs w:val="21"/>
      <w:shd w:fill="auto" w:val="clear"/>
      <w:lang w:val="zxx" w:bidi="zxx"/>
    </w:rPr>
  </w:style>
  <w:style w:type="character" w:styleId="Style21">
    <w:name w:val="Символ нумерации"/>
    <w:qFormat/>
    <w:rPr/>
  </w:style>
  <w:style w:type="character" w:styleId="Style22">
    <w:name w:val="@РЕПЛИКА"/>
    <w:qFormat/>
    <w:rPr>
      <w:rFonts w:ascii="Times New Roman" w:hAnsi="Times New Roman" w:eastAsia="Lucida Sans Unicode" w:cs="Tahoma"/>
      <w:b w:val="false"/>
      <w:bCs w:val="false"/>
      <w:i w:val="false"/>
      <w:iCs w:val="false"/>
      <w:color w:val="000000"/>
      <w:spacing w:val="0"/>
      <w:sz w:val="25"/>
      <w:szCs w:val="25"/>
      <w:shd w:fill="auto" w:val="clear"/>
      <w:lang w:val="ru-RU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next w:val="Normal"/>
    <w:qFormat/>
    <w:pPr>
      <w:autoSpaceDE w:val="false"/>
      <w:spacing w:before="100" w:after="100"/>
    </w:pPr>
    <w:rPr/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1"/>
    <w:next w:val="Normal1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1"/>
    <w:next w:val="Normal1"/>
    <w:qFormat/>
    <w:pPr>
      <w:keepNext w:val="true"/>
      <w:numPr>
        <w:ilvl w:val="0"/>
        <w:numId w:val="2"/>
      </w:numPr>
      <w:spacing w:before="0" w:after="0"/>
      <w:ind w:left="0" w:right="0" w:hanging="0"/>
      <w:outlineLvl w:val="2"/>
    </w:pPr>
    <w:rPr>
      <w:b/>
      <w:bCs/>
      <w:sz w:val="36"/>
      <w:szCs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1"/>
    <w:next w:val="Normal1"/>
    <w:qFormat/>
    <w:pPr>
      <w:keepNext w:val="true"/>
    </w:pPr>
    <w:rPr>
      <w:b/>
      <w:bCs/>
      <w:sz w:val="24"/>
      <w:szCs w:val="24"/>
    </w:rPr>
  </w:style>
  <w:style w:type="paragraph" w:styleId="H5">
    <w:name w:val="H5"/>
    <w:basedOn w:val="Normal1"/>
    <w:next w:val="Normal1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  <w:iCs/>
    </w:rPr>
  </w:style>
  <w:style w:type="paragraph" w:styleId="Blockquote">
    <w:name w:val="Blockquote"/>
    <w:basedOn w:val="Normal1"/>
    <w:next w:val="Normal"/>
    <w:qFormat/>
    <w:pPr>
      <w:spacing w:before="0" w:after="0"/>
      <w:ind w:left="360" w:right="360" w:hanging="0"/>
    </w:pPr>
    <w:rPr/>
  </w:style>
  <w:style w:type="paragraph" w:styleId="Preformatted">
    <w:name w:val="Preformatted"/>
    <w:basedOn w:val="Normal1"/>
    <w:next w:val="Normal"/>
    <w:qFormat/>
    <w:pPr>
      <w:tabs>
        <w:tab w:val="clear" w:pos="113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basedOn w:val="Normal"/>
    <w:next w:val="Normal1"/>
    <w:qFormat/>
    <w:pPr>
      <w:pBdr/>
      <w:autoSpaceDE w:val="false"/>
      <w:jc w:val="center"/>
    </w:pPr>
    <w:rPr>
      <w:rFonts w:ascii="Arial" w:hAnsi="Arial" w:eastAsia="Arial" w:cs="Arial"/>
      <w:sz w:val="16"/>
      <w:szCs w:val="16"/>
    </w:rPr>
  </w:style>
  <w:style w:type="paragraph" w:styleId="ZTopofForm">
    <w:name w:val="z-Top of Form"/>
    <w:basedOn w:val="Normal"/>
    <w:next w:val="Normal1"/>
    <w:qFormat/>
    <w:pPr>
      <w:pBdr>
        <w:bottom w:val="double" w:sz="2" w:space="0" w:color="000000"/>
      </w:pBdr>
      <w:autoSpaceDE w:val="false"/>
      <w:jc w:val="center"/>
    </w:pPr>
    <w:rPr>
      <w:rFonts w:ascii="Arial" w:hAnsi="Arial" w:eastAsia="Arial" w:cs="Arial"/>
    </w:rPr>
  </w:style>
  <w:style w:type="paragraph" w:styleId="Style25">
    <w:name w:val="@РЕПЛИКА"/>
    <w:basedOn w:val="Normal"/>
    <w:qFormat/>
    <w:pPr>
      <w:suppressAutoHyphens w:val="false"/>
      <w:spacing w:before="0" w:after="0"/>
      <w:ind w:left="0" w:right="0" w:firstLine="432"/>
      <w:jc w:val="both"/>
    </w:pPr>
    <w:rPr>
      <w:rFonts w:ascii="Times New Roman" w:hAnsi="Times New Roman" w:cs="Times New Roman"/>
      <w:i w:val="false"/>
      <w:spacing w:val="0"/>
      <w:sz w:val="25"/>
    </w:rPr>
  </w:style>
  <w:style w:type="paragraph" w:styleId="Style26">
    <w:name w:val="@ДЕЙСТВИЕ"/>
    <w:basedOn w:val="Normal"/>
    <w:qFormat/>
    <w:pPr>
      <w:suppressAutoHyphens w:val="false"/>
      <w:spacing w:before="0" w:after="0"/>
      <w:ind w:left="437" w:right="437" w:hanging="0"/>
      <w:jc w:val="center"/>
    </w:pPr>
    <w:rPr>
      <w:rFonts w:ascii="Times New Roman" w:hAnsi="Times New Roman" w:cs="Times New Roman"/>
      <w:i w:val="false"/>
      <w:iCs w:val="false"/>
      <w:spacing w:val="0"/>
      <w:sz w:val="21"/>
      <w:szCs w:val="21"/>
    </w:rPr>
  </w:style>
  <w:style w:type="paragraph" w:styleId="Style27">
    <w:name w:val="@ЗАГОЛОВОК"/>
    <w:basedOn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442" w:leader="none"/>
        <w:tab w:val="right" w:pos="888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paragraph" w:styleId="Style29">
    <w:name w:val="@ЗАГОЛОВОК_ГЛАВНЫЙ"/>
    <w:basedOn w:val="Normal"/>
    <w:qFormat/>
    <w:pPr>
      <w:jc w:val="left"/>
    </w:pPr>
    <w:rPr>
      <w:rFonts w:ascii="Times New Roman" w:hAnsi="Times New Roman" w:cs="Times New Roman"/>
      <w:b w:val="false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25:00Z</dcterms:created>
  <dc:creator>Igor Yakimov</dc:creator>
  <dc:description/>
  <cp:keywords/>
  <dc:language>en-US</dc:language>
  <cp:lastModifiedBy>User</cp:lastModifiedBy>
  <dcterms:modified xsi:type="dcterms:W3CDTF">2023-06-06T17:59:00Z</dcterms:modified>
  <cp:revision>3</cp:revision>
  <dc:subject/>
  <dc:title/>
</cp:coreProperties>
</file>