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0" w:after="1040"/>
        <w:ind w:left="280" w:hanging="500"/>
        <w:rPr>
          <w:lang w:val="ru-RU"/>
        </w:rPr>
      </w:pPr>
      <w:r>
        <w:rPr>
          <w:lang w:val="ru-RU"/>
        </w:rPr>
        <w:t>Таня Майер</w:t>
      </w:r>
      <w:bookmarkStart w:id="0" w:name="_GoBack"/>
      <w:bookmarkEnd w:id="0"/>
    </w:p>
    <w:p>
      <w:pPr>
        <w:pStyle w:val="21"/>
        <w:spacing w:before="0" w:after="1040"/>
        <w:ind w:left="280" w:hanging="500"/>
        <w:rPr>
          <w:lang w:val="ru-RU"/>
        </w:rPr>
      </w:pPr>
      <w:r>
        <w:rPr>
          <w:lang w:val="ru-RU"/>
        </w:rPr>
        <w:t>Shapka, babushka, kefir. Как воспитывают детей в России</w:t>
      </w:r>
    </w:p>
    <w:p>
      <w:pPr>
        <w:pStyle w:val="21"/>
        <w:shd w:val="clear" w:color="auto" w:fill="auto"/>
        <w:spacing w:before="0" w:after="1040"/>
        <w:ind w:left="280" w:hanging="0"/>
        <w:rPr/>
      </w:pPr>
      <w:r>
        <w:rPr/>
        <w:t>Москва Индивидуум паблишинг 2017</w:t>
      </w:r>
    </w:p>
    <w:p>
      <w:pPr>
        <w:pStyle w:val="21"/>
        <w:shd w:val="clear" w:color="auto" w:fill="auto"/>
        <w:spacing w:lineRule="exact" w:line="307" w:before="0" w:after="0"/>
        <w:ind w:left="20" w:right="240" w:hanging="0"/>
        <w:jc w:val="left"/>
        <w:rPr/>
      </w:pPr>
      <w:r>
        <w:rPr/>
        <w:t>Таня Майер — американка, живущая в Вене, мама троих детей. В начале двухтысячных она решила отправиться работать в Москву — и осталась на несколько лет. Из России она уехала уже с полуторагодовалым сыном, которого растила здесь одна, пока не встретила своего нынешнего мужа. Ее книга — это не советы молодым мамам и даже не рассказ о собственном опыте, это попытка объяснить и показать ни много ни мало, как устроена традиция воспитания детей в России и чем она отличается от западной. По-английски книга вышла в 2015 году, и уже через год издательство</w:t>
      </w:r>
      <w:r>
        <w:rPr>
          <w:rStyle w:val="Style15"/>
          <w:lang w:val="ru-RU"/>
        </w:rPr>
        <w:t xml:space="preserve"> Individuum </w:t>
      </w:r>
      <w:r>
        <w:rPr/>
        <w:t>публикует ее по-русски.</w:t>
      </w:r>
    </w:p>
    <w:p>
      <w:pPr>
        <w:pStyle w:val="21"/>
        <w:shd w:val="clear" w:color="auto" w:fill="auto"/>
        <w:spacing w:lineRule="exact" w:line="307" w:before="0" w:after="0"/>
        <w:ind w:left="20" w:right="340" w:firstLine="480"/>
        <w:jc w:val="left"/>
        <w:rPr/>
      </w:pPr>
      <w:r>
        <w:rPr/>
        <w:t>Понятно, почему эта книга могла заинтересовать западных читателей, но, казалось бы, зачем она нам, русским мамам? Тем более что Танино исследование не может претендовать на полноту, ведь в нем она опирается в основном на рассказы вполне состоятельных москвичек или их не менее успешных соотечественниц, живущих с семьями в Европе и Америке. Что нового мы можем из этого рассказа узнать про воспитание? Вроде бы ничего. И все-таки благодаря Тане мы можем взглянуть на себя со стороны, что всегда полезно. Сравнить с западными «коллегами» и даже обнаружить, что мы — кто бы мог подумать! — серьезнее относимся к детской диете, чаще наряжаемся и красимся, умеем принимать помощь мам и свекровей, готовы вынуть душу из любого педиатра, прежде чем дать ребенку прописанное лекарство, не боимся путешествовать с детьми по всему миру, реже ругаем мужей, что мы гибкие и разумные, всегда готовы встретить любые перемены во всеоружии и вообще молодцы.</w:t>
      </w:r>
    </w:p>
    <w:p>
      <w:pPr>
        <w:pStyle w:val="21"/>
        <w:shd w:val="clear" w:color="auto" w:fill="auto"/>
        <w:spacing w:lineRule="exact" w:line="307" w:before="0" w:after="0"/>
        <w:ind w:left="20" w:right="340" w:firstLine="480"/>
        <w:jc w:val="left"/>
        <w:rPr/>
      </w:pPr>
      <w:r>
        <w:rPr/>
        <w:t>Да, разумеется, это только верхушка айсберга, да, в книге не описаны орущие, пьющие, бьющие детей родители, но это не отменяет ценности Таниного взгляда. Она посмотрела на нас с любопытством, иронией, а главное, с симпатией и блестяще изложила полученные впечатления в своей книге.</w:t>
      </w:r>
    </w:p>
    <w:p>
      <w:pPr>
        <w:pStyle w:val="44"/>
        <w:shd w:val="clear" w:color="auto" w:fill="auto"/>
        <w:spacing w:before="0" w:after="526"/>
        <w:ind w:left="20" w:firstLine="480"/>
        <w:rPr/>
      </w:pPr>
      <w:r>
        <w:rPr/>
        <w:t>Анна Шур</w:t>
      </w:r>
    </w:p>
    <w:p>
      <w:pPr>
        <w:pStyle w:val="45"/>
        <w:keepNext w:val="true"/>
        <w:keepLines/>
        <w:shd w:val="clear" w:color="auto" w:fill="auto"/>
        <w:spacing w:lineRule="exact" w:line="400" w:before="0" w:after="212"/>
        <w:ind w:left="280" w:hanging="0"/>
        <w:rPr/>
      </w:pPr>
      <w:bookmarkStart w:id="1" w:name="bookmark0"/>
      <w:r>
        <w:rPr/>
        <w:t>Предисловие</w:t>
      </w:r>
      <w:bookmarkEnd w:id="1"/>
    </w:p>
    <w:p>
      <w:pPr>
        <w:pStyle w:val="21"/>
        <w:shd w:val="clear" w:color="auto" w:fill="auto"/>
        <w:spacing w:lineRule="exact" w:line="307" w:before="0" w:after="0"/>
        <w:ind w:left="20" w:right="240" w:hanging="0"/>
        <w:jc w:val="left"/>
        <w:rPr/>
      </w:pPr>
      <w:r>
        <w:rPr/>
        <w:t>Я пишу предисловие к русскому изданию этой книги и думаю о реакции, которую вызвала ее публикация по-английски. Главными читателями, почитателями и критиками книги</w:t>
      </w:r>
      <w:r>
        <w:rPr>
          <w:rStyle w:val="Style15"/>
          <w:lang w:val="ru-RU"/>
        </w:rPr>
        <w:t xml:space="preserve"> </w:t>
      </w:r>
      <w:r>
        <w:rPr>
          <w:rStyle w:val="Style15"/>
        </w:rPr>
        <w:t>Motherhood</w:t>
      </w:r>
      <w:r>
        <w:rPr>
          <w:rStyle w:val="Style15"/>
          <w:lang w:val="ru-RU"/>
        </w:rPr>
        <w:t xml:space="preserve">, </w:t>
      </w:r>
      <w:r>
        <w:rPr>
          <w:rStyle w:val="Style15"/>
        </w:rPr>
        <w:t>Russian</w:t>
      </w:r>
      <w:r>
        <w:rPr>
          <w:rStyle w:val="Style15"/>
          <w:lang w:val="ru-RU"/>
        </w:rPr>
        <w:t>-</w:t>
      </w:r>
      <w:r>
        <w:rPr>
          <w:rStyle w:val="Style15"/>
        </w:rPr>
        <w:t>style</w:t>
      </w:r>
      <w:r>
        <w:rPr>
          <w:lang w:val="ru-RU"/>
        </w:rPr>
        <w:t xml:space="preserve"> </w:t>
      </w:r>
      <w:r>
        <w:rPr/>
        <w:t>стали именно русские мамы по всему миру. «Почему вы так хотите читать про самих себя? — удивлялась я. — Что такого нового я могу вам рассказать о дачах и кашах, шапках и прогулках в десятиградусный мороз?» Как выяснилось, моим русским читательницам было очень интересно, что я, иностранка, могу о них понять</w:t>
      </w:r>
    </w:p>
    <w:p>
      <w:pPr>
        <w:pStyle w:val="21"/>
        <w:shd w:val="clear" w:color="auto" w:fill="auto"/>
        <w:spacing w:lineRule="exact" w:line="307" w:before="0" w:after="0"/>
        <w:ind w:left="20" w:right="360" w:hanging="0"/>
        <w:jc w:val="left"/>
        <w:rPr/>
      </w:pPr>
      <w:r>
        <w:rPr/>
        <w:t>и рассказать. Многие писали мне, что показывали эту книгу своим английским, американским, немецким мужьям и свекровям со словами: «Вот, я не сумасшедшая, у нас все так делают!» Писали, как им было приятно читать про русских что-то хорошее, особенно учитывая сильно ухудшившиеся отношения России с Западом. Рецензии на книгу вышли в нескольких изданиях, и я давала им интервью, снова и снова объясняя, что действительно считаю российский подход к воспитанию очень интересным, необычным и, безусловно, заслуживающим того, чтобы о нем написать.</w:t>
      </w:r>
    </w:p>
    <w:p>
      <w:pPr>
        <w:pStyle w:val="21"/>
        <w:shd w:val="clear" w:color="auto" w:fill="auto"/>
        <w:spacing w:lineRule="exact" w:line="307" w:before="0" w:after="0"/>
        <w:ind w:left="20" w:right="240" w:firstLine="480"/>
        <w:jc w:val="left"/>
        <w:rPr/>
      </w:pPr>
      <w:r>
        <w:rPr/>
        <w:t>Моя книга не претендует на полноту — разумеется, все семьи разные, но, по-моему, мне удалось нащупать некоторые общие для современных русских (не по национальности, а по культурной принадлежности) мам ценности и традиции. Вот о них и пойдет речь.</w:t>
      </w:r>
    </w:p>
    <w:p>
      <w:pPr>
        <w:pStyle w:val="21"/>
        <w:shd w:val="clear" w:color="auto" w:fill="auto"/>
        <w:spacing w:lineRule="exact" w:line="307" w:before="0" w:after="0"/>
        <w:ind w:left="20" w:right="240" w:firstLine="480"/>
        <w:jc w:val="left"/>
        <w:rPr/>
      </w:pPr>
      <w:r>
        <w:rPr/>
        <w:t>Но прежде чем вы приступите к первой главе, я бы хотела рассказать о том, как в моей жизни появилась Россия.</w:t>
      </w:r>
    </w:p>
    <w:p>
      <w:pPr>
        <w:pStyle w:val="21"/>
        <w:shd w:val="clear" w:color="auto" w:fill="auto"/>
        <w:spacing w:lineRule="exact" w:line="307" w:before="0" w:after="0"/>
        <w:ind w:left="20" w:right="240" w:firstLine="480"/>
        <w:jc w:val="left"/>
        <w:rPr/>
      </w:pPr>
      <w:r>
        <w:rPr/>
        <w:t>Я свободно говорю по-русски, и до сих пор помню свой первый потрепанный учебник</w:t>
      </w:r>
      <w:r>
        <w:rPr>
          <w:rStyle w:val="Style15"/>
          <w:lang w:val="ru-RU"/>
        </w:rPr>
        <w:t xml:space="preserve"> </w:t>
      </w:r>
      <w:r>
        <w:rPr>
          <w:rStyle w:val="Style15"/>
        </w:rPr>
        <w:t>Russian</w:t>
      </w:r>
      <w:r>
        <w:rPr>
          <w:rStyle w:val="Style15"/>
          <w:lang w:val="ru-RU"/>
        </w:rPr>
        <w:t xml:space="preserve"> </w:t>
      </w:r>
      <w:r>
        <w:rPr>
          <w:rStyle w:val="Style15"/>
        </w:rPr>
        <w:t>for</w:t>
      </w:r>
      <w:r>
        <w:rPr>
          <w:rStyle w:val="Style15"/>
          <w:lang w:val="ru-RU"/>
        </w:rPr>
        <w:t xml:space="preserve"> </w:t>
      </w:r>
      <w:r>
        <w:rPr>
          <w:rStyle w:val="Style15"/>
        </w:rPr>
        <w:t>Everybody</w:t>
      </w:r>
      <w:r>
        <w:rPr>
          <w:rStyle w:val="Style15"/>
          <w:lang w:val="ru-RU"/>
        </w:rPr>
        <w:t>,</w:t>
      </w:r>
      <w:r>
        <w:rPr>
          <w:lang w:val="ru-RU"/>
        </w:rPr>
        <w:t xml:space="preserve"> </w:t>
      </w:r>
      <w:r>
        <w:rPr/>
        <w:t>по которому занималась в Джорджтаунском университете. По паспорту я американка, во мне течет канадская и сербская кровь, но именно в Москве я чувствую себя как дома. Мой муж — австриец, дети не говорят по-русски, но в наш семейный лексикон прочно вошло русское слово «давай».</w:t>
      </w:r>
      <w:r>
        <w:rPr>
          <w:rStyle w:val="Style15"/>
          <w:lang w:val="ru-RU"/>
        </w:rPr>
        <w:t xml:space="preserve"> «</w:t>
      </w:r>
      <w:r>
        <w:rPr>
          <w:rStyle w:val="Style15"/>
        </w:rPr>
        <w:t>Davaj</w:t>
      </w:r>
      <w:r>
        <w:rPr>
          <w:rStyle w:val="Style15"/>
          <w:lang w:val="ru-RU"/>
        </w:rPr>
        <w:t>!»</w:t>
      </w:r>
      <w:r>
        <w:rPr>
          <w:lang w:val="ru-RU"/>
        </w:rPr>
        <w:t xml:space="preserve"> </w:t>
      </w:r>
      <w:r>
        <w:rPr/>
        <w:t>— подгоняю я детей, когда на часах уже 7.38, а они все еще вяло ковыряют завтрак.</w:t>
      </w:r>
      <w:r>
        <w:rPr>
          <w:rStyle w:val="Style15"/>
          <w:lang w:val="ru-RU"/>
        </w:rPr>
        <w:t xml:space="preserve"> «</w:t>
      </w:r>
      <w:r>
        <w:rPr>
          <w:rStyle w:val="Style15"/>
        </w:rPr>
        <w:t>Davaj</w:t>
      </w:r>
      <w:r>
        <w:rPr>
          <w:rStyle w:val="Style15"/>
          <w:lang w:val="ru-RU"/>
        </w:rPr>
        <w:t>!»</w:t>
      </w:r>
      <w:r>
        <w:rPr>
          <w:lang w:val="ru-RU"/>
        </w:rPr>
        <w:t xml:space="preserve"> </w:t>
      </w:r>
      <w:r>
        <w:rPr/>
        <w:t>— восклицает мой муж, когда пора уходить домой с прогулки... Но я забегаю вперед.</w:t>
      </w:r>
    </w:p>
    <w:p>
      <w:pPr>
        <w:pStyle w:val="21"/>
        <w:shd w:val="clear" w:color="auto" w:fill="auto"/>
        <w:spacing w:lineRule="exact" w:line="307" w:before="0" w:after="0"/>
        <w:ind w:left="20" w:right="240" w:firstLine="480"/>
        <w:jc w:val="left"/>
        <w:rPr/>
      </w:pPr>
      <w:r>
        <w:rPr/>
        <w:t>В августе 1999 года мне было 23. Я ушла со своей работы на Уолл-стрит и купила билет в Москву в один конец. На моем банковском счету лежало 18 000 долларов, а в сумке — листок с собранными по друзьям и знакомым телефонами владельцев квартир, готовых сдать комнату американке. К счастью, первой же откликнулась «мама Оля», мама моей будущей лучшей подруги Сони, одной из героинь этой книги. Мы встретились на Маяковской. Мама Оля, художница 50 лет, поприветствовала меня, достав из кармана горстку семечек. Был конец августа, последние благословенные дни лета, и пока мы шли по шумному Садовому, я вдруг почувствовала, что переезд в Россию, на другую сторону Земли, был абсолютно правильным решением.</w:t>
      </w:r>
    </w:p>
    <w:p>
      <w:pPr>
        <w:pStyle w:val="21"/>
        <w:shd w:val="clear" w:color="auto" w:fill="auto"/>
        <w:spacing w:lineRule="exact" w:line="307" w:before="0" w:after="0"/>
        <w:ind w:left="20" w:right="240" w:firstLine="480"/>
        <w:jc w:val="left"/>
        <w:rPr/>
      </w:pPr>
      <w:r>
        <w:rPr/>
        <w:t>Несколько лет я жила и работала в России. Весной 2005-го я вернулась в Америку, чтобы учиться в Гарвардской бизнес-школе. И сразу начала скучать по московской веселой жизни. Мне совсем не нравилось сидеть в огромной аудитории. Так что летом 2005-го я с радостью отправилась в Лондон на стажировку от американского банка.</w:t>
      </w:r>
    </w:p>
    <w:p>
      <w:pPr>
        <w:pStyle w:val="21"/>
        <w:shd w:val="clear" w:color="auto" w:fill="auto"/>
        <w:spacing w:lineRule="exact" w:line="307" w:before="0" w:after="0"/>
        <w:ind w:left="20" w:right="240" w:firstLine="480"/>
        <w:jc w:val="left"/>
        <w:rPr/>
      </w:pPr>
      <w:r>
        <w:rPr/>
        <w:t>07.07.2005, в день, когда в Лондоне прогремели взрывы, я поняла, что у меня задержка. Все аптеки были закрыты из-за террористической угрозы, так что свой первый в жизни положительный тест на беременность я увидела на следующее утро, в туалете торгового центра. В тот день я выкинула пачку тоненьких сигарет</w:t>
      </w:r>
      <w:r>
        <w:rPr>
          <w:rStyle w:val="Style15"/>
          <w:lang w:val="ru-RU"/>
        </w:rPr>
        <w:t xml:space="preserve"> </w:t>
      </w:r>
      <w:r>
        <w:rPr>
          <w:rStyle w:val="Style15"/>
        </w:rPr>
        <w:t>Vogue</w:t>
      </w:r>
      <w:r>
        <w:rPr>
          <w:lang w:val="ru-RU"/>
        </w:rPr>
        <w:t xml:space="preserve"> </w:t>
      </w:r>
      <w:r>
        <w:rPr/>
        <w:t>(еще одна московская привычка) и сообщила будущему отцу радостную новость.</w:t>
      </w:r>
    </w:p>
    <w:p>
      <w:pPr>
        <w:pStyle w:val="21"/>
        <w:shd w:val="clear" w:color="auto" w:fill="auto"/>
        <w:spacing w:lineRule="exact" w:line="307" w:before="0" w:after="0"/>
        <w:ind w:left="20" w:right="240" w:firstLine="480"/>
        <w:jc w:val="left"/>
        <w:rPr/>
      </w:pPr>
      <w:r>
        <w:rPr/>
        <w:t>Тут надо отметить, что, собственно, биологический отец моего сына и организовал ту стажировку. Мы много лет периодически встречались, хотя он был женат. Не могу сказать, что я этим горжусь, но, во-первых, я была молода,</w:t>
      </w:r>
    </w:p>
    <w:p>
      <w:pPr>
        <w:pStyle w:val="21"/>
        <w:shd w:val="clear" w:color="auto" w:fill="auto"/>
        <w:spacing w:lineRule="exact" w:line="307" w:before="0" w:after="0"/>
        <w:ind w:left="20" w:right="500" w:hanging="0"/>
        <w:jc w:val="left"/>
        <w:rPr/>
      </w:pPr>
      <w:r>
        <w:rPr/>
        <w:t>а во-вторых, суть не в этом. Он сидел на скамейке в торговом центре совершенно раздавленный новостями. Следующие несколько недель он уговаривал меня на аборт. Готов был даже оплатить мой перелет в Нью-Йорк, чтобы там все «нормально сделали». Я отказалась, и он просто испарился. Навсегда.</w:t>
      </w:r>
    </w:p>
    <w:p>
      <w:pPr>
        <w:pStyle w:val="21"/>
        <w:shd w:val="clear" w:color="auto" w:fill="auto"/>
        <w:spacing w:lineRule="exact" w:line="307" w:before="0" w:after="0"/>
        <w:ind w:left="20" w:right="320" w:firstLine="480"/>
        <w:jc w:val="left"/>
        <w:rPr/>
      </w:pPr>
      <w:r>
        <w:rPr/>
        <w:t>Ребенка я решила сохранить. Мне очень повезло: тем же летом я нашла работу в крупнейшей в России сети супермаркетов. Они только вышли на</w:t>
      </w:r>
      <w:r>
        <w:rPr>
          <w:rStyle w:val="Style15"/>
          <w:lang w:val="ru-RU"/>
        </w:rPr>
        <w:t xml:space="preserve"> </w:t>
      </w:r>
      <w:r>
        <w:rPr>
          <w:rStyle w:val="Style15"/>
        </w:rPr>
        <w:t>IPO</w:t>
      </w:r>
      <w:r>
        <w:rPr>
          <w:rStyle w:val="Style15"/>
          <w:lang w:val="ru-RU"/>
        </w:rPr>
        <w:t xml:space="preserve">, </w:t>
      </w:r>
      <w:r>
        <w:rPr/>
        <w:t>и им нужен был кто-то для переговоров с западными акционерами. Перед тем как принять их предложение, я связалась с Гарвардом и спросила, какой они могут дать студентке</w:t>
      </w:r>
      <w:r>
        <w:rPr>
          <w:rStyle w:val="Style15"/>
          <w:lang w:val="ru-RU"/>
        </w:rPr>
        <w:t xml:space="preserve"> </w:t>
      </w:r>
      <w:r>
        <w:rPr>
          <w:rStyle w:val="Style15"/>
        </w:rPr>
        <w:t>MBA</w:t>
      </w:r>
      <w:r>
        <w:rPr>
          <w:lang w:val="ru-RU"/>
        </w:rPr>
        <w:t xml:space="preserve"> </w:t>
      </w:r>
      <w:r>
        <w:rPr/>
        <w:t>отпуск по уходу за ребенком. «Занятия можно пропускать в течение пяти дней», — ответили мне и добавили, что жить придется в той же комнате в общежитии, что и раньше, деля ванную с соседкой. Так что в каком-то смысле Гарвардская бизнес-школа приняла решение за меня. Русским владельцам компании я сказала, что беременна, и надо отдать им должное: они совершенно не впечатлились. Даже когда я сообщила, что рожать уеду в США. Впрочем, пообещав, что постараюсь сократить декрет до минимума.</w:t>
      </w:r>
    </w:p>
    <w:p>
      <w:pPr>
        <w:pStyle w:val="21"/>
        <w:shd w:val="clear" w:color="auto" w:fill="auto"/>
        <w:spacing w:lineRule="exact" w:line="307" w:before="0" w:after="0"/>
        <w:ind w:left="20" w:right="320" w:firstLine="480"/>
        <w:jc w:val="left"/>
        <w:rPr/>
      </w:pPr>
      <w:r>
        <w:rPr/>
        <w:t>Проматываем вперед. Я встретила свою любовь, когда сыну был почти год. Я писала бриф для инвесторов о российском рынке ценных бумаг. После совещания мой будущий муж подошел ко мне и предложил встретиться, когда я буду в следующий раз в Лондоне. Я и правда через пару месяцев оказалась в Лондоне и отправилась на встречу, наивно полагая, что мы будем обсуждать акции Газпрома и Лукойла, но оказалось, что это наше первое свидание. К тому моменту, как мы с сыном переехали в Лондон, я уже была на седьмом месяце, дочь родилась в январе 2008-го. В 2010-м я снова стала мамой. Мой муж — законный и единственный отец моего сына. В 2013-м мы с ним и тремя детьми переехали в Вену.</w:t>
      </w:r>
    </w:p>
    <w:p>
      <w:pPr>
        <w:pStyle w:val="21"/>
        <w:shd w:val="clear" w:color="auto" w:fill="auto"/>
        <w:spacing w:lineRule="exact" w:line="307" w:before="0" w:after="0"/>
        <w:ind w:left="20" w:right="320" w:firstLine="480"/>
        <w:jc w:val="left"/>
        <w:rPr/>
      </w:pPr>
      <w:r>
        <w:rPr/>
        <w:t>У этой истории счастливый конец, но я все время мысленно возвращалась к началу. И в Лондоне, и в Вене я вспоминала тот первый бессонный московский год. Я вернулась из Цинциннати с двухмесячным сыном, пережив роды в полном одиночестве. Мама и сестра отвезли меня в больницу в 10 вечера и появились с утра, чтобы торжественно обрезать пуповину. Я никогда не забуду, как мне было плохо в ту ночь совсем одной. Много разного со мной случалось в жизни, но этот опыт ни с чем не сравним. Во время схваток я звонила по мобильному своей московской подружке и заставляла ее клясться, что она всегда, всегда будет использовать презервативы!</w:t>
      </w:r>
    </w:p>
    <w:p>
      <w:pPr>
        <w:pStyle w:val="21"/>
        <w:shd w:val="clear" w:color="auto" w:fill="auto"/>
        <w:spacing w:lineRule="exact" w:line="307" w:before="0" w:after="0"/>
        <w:ind w:left="20" w:right="320" w:firstLine="480"/>
        <w:jc w:val="left"/>
        <w:rPr/>
      </w:pPr>
      <w:r>
        <w:rPr/>
        <w:t>Работа не останавливалась ни на секунду: журналисты, аналитики, инвесторы звонили мне в американскую больницу по ночам — работала-то я на Москву! Вернувшись, я тут же вышла на полный график, так и не успев отдохнуть и отоспаться. Еще до этого я прочувствовала, каково это — бросать крошечного младенца: когда сыну был месяц, мне пришлось лететь со своим начальством на переговоры в Стокгольм, Лондон и Нью-Йорк, оставив ребенка дедушке и няне в Аризоне. А теперь я бросала его каждый день — даже без всяких командировок я уходила с утра и возвращалась вечером. В книге я подробно рассказываю про своих нянь, которые спасали меня в этот период,</w:t>
      </w:r>
    </w:p>
    <w:p>
      <w:pPr>
        <w:pStyle w:val="21"/>
        <w:shd w:val="clear" w:color="auto" w:fill="auto"/>
        <w:spacing w:lineRule="exact" w:line="307" w:before="0" w:after="0"/>
        <w:ind w:left="20" w:right="820" w:hanging="0"/>
        <w:jc w:val="left"/>
        <w:rPr/>
      </w:pPr>
      <w:r>
        <w:rPr/>
        <w:t>но все равно это была очень трудная жизнь, полная переживаний и чувства вины перед сыном, которого я почти не видела.</w:t>
      </w:r>
    </w:p>
    <w:p>
      <w:pPr>
        <w:pStyle w:val="21"/>
        <w:shd w:val="clear" w:color="auto" w:fill="auto"/>
        <w:spacing w:lineRule="exact" w:line="307" w:before="0" w:after="0"/>
        <w:ind w:left="20" w:right="240" w:firstLine="480"/>
        <w:jc w:val="left"/>
        <w:rPr/>
      </w:pPr>
      <w:r>
        <w:rPr/>
        <w:t>В этот первый год я училась быть мамой-одиночкой, и окружающие меня женщины всегда готовы были помочь — и делом, и словом. Некоторые советы были очень хороши, некоторые казались мне совершенно безумными, но главное, что я узнала — нет никакого «правильного» способа растить ребенка. Я научилась слушать моих русских подруг в том, что казалось мне разумным, и не обращать внимания на все остальное, как бы убедительно ни звучали аргументы.</w:t>
      </w:r>
    </w:p>
    <w:p>
      <w:pPr>
        <w:pStyle w:val="21"/>
        <w:shd w:val="clear" w:color="auto" w:fill="auto"/>
        <w:spacing w:lineRule="exact" w:line="307" w:before="0" w:after="0"/>
        <w:ind w:left="20" w:right="240" w:firstLine="480"/>
        <w:jc w:val="left"/>
        <w:rPr/>
      </w:pPr>
      <w:r>
        <w:rPr/>
        <w:t>Когда я уехала в Лондон из Москвы, беременная и с маленьким ребенком, мне опять нужно было учиться — быть не только матерью, но и женой, а потом — почти сразу — я оказалась мамой погодок, и все это в совершенно новом для меня окружении. Лондонские мамы меня пугали. Они твердо знали, что, как и когда положено делать с ребенком. Они всерьез объясняли, что если ты с рождения не записал младенца в правильное учебное заведение («После родов я сначала позвонила в Уэзерби</w:t>
      </w:r>
      <w:r>
        <w:rPr>
          <w:rStyle w:val="1"/>
        </w:rPr>
        <w:t>[1]</w:t>
      </w:r>
      <w:r>
        <w:rPr/>
        <w:t>, а потом уже маме!»), то жизнь его, несомненно, пойдет под откос.</w:t>
      </w:r>
    </w:p>
    <w:p>
      <w:pPr>
        <w:pStyle w:val="21"/>
        <w:shd w:val="clear" w:color="auto" w:fill="auto"/>
        <w:spacing w:lineRule="exact" w:line="307" w:before="0" w:after="0"/>
        <w:ind w:left="20" w:right="240" w:firstLine="480"/>
        <w:jc w:val="left"/>
        <w:rPr/>
      </w:pPr>
      <w:r>
        <w:rPr/>
        <w:t>В последующие годы я, конечно, привыкла к английскому и американскому стилю воспитания. Я так и не вернулась к работе, влилась в круг лондонских обеспеченных домохозяек, записала дочерей и сына в сады и школу, в общем, разобралась, что к чему, и научилась получать от этой жизни удовольствие.</w:t>
      </w:r>
    </w:p>
    <w:p>
      <w:pPr>
        <w:pStyle w:val="21"/>
        <w:shd w:val="clear" w:color="auto" w:fill="auto"/>
        <w:spacing w:lineRule="exact" w:line="307" w:before="0" w:after="240"/>
        <w:ind w:left="20" w:right="240" w:firstLine="480"/>
        <w:jc w:val="left"/>
        <w:rPr/>
      </w:pPr>
      <w:r>
        <w:rPr/>
        <w:t>В 2013-м мы переехали в Вену, и я познакомилась с несколькими русскими семьями. А потом моя любимая московская подруга Соня (та самая, которой я звонила с воплями про презервативы) добавила меня в «секретную» фейсбук- группу, на которую были подписаны почти 2000 русских мам. Просто потрясающее собрание современных русских женщин, живущих по всему миру — от Сибири до Новой Зеландии. Общение с этими умными, красивыми, образованными мамами не только постоянно напоминало мне о моем московском опыте, но и заставляло размышлять о том, что есть вещи, которым мы, западные женщины, могли бы поучиться у русских. Так и родилась идея книги. Первым делом я сообщила об этом в группе. Кому-то идея нравилась, а одна женщина написала, что вообще не понимает, о чем я. Но я убеждена: есть чисто российские особенности в подходе к воспитанию детей, которые можно и нужно перенимать. Именно об этом моя книга. И хотя я старалась интервьюировать самых разных с точки зрения возраста, места жительства и социального статуса мам, я прекрасно понимаю, что в этой книге описана только малая часть того, что можно назвать современным русским материнством.</w:t>
      </w:r>
    </w:p>
    <w:p>
      <w:pPr>
        <w:pStyle w:val="21"/>
        <w:shd w:val="clear" w:color="auto" w:fill="auto"/>
        <w:spacing w:lineRule="exact" w:line="307" w:before="0" w:after="0"/>
        <w:ind w:left="20" w:right="240" w:firstLine="480"/>
        <w:jc w:val="left"/>
        <w:rPr/>
      </w:pPr>
      <w:r>
        <w:rPr/>
        <w:t>Прошлым летом мы с мужем и детьми отдыхали на юге Австрии, в Каринтии. Мы выкроили время с большим трудом: и вот, длинные выходные на дорогущем курорте: ясное небо, белый песок, частный пляж. В солнечном мареве я вижу знакомое лицо: русская мама, с которой я несколько раз пересекалась в Вене.</w:t>
      </w:r>
    </w:p>
    <w:p>
      <w:pPr>
        <w:pStyle w:val="21"/>
        <w:numPr>
          <w:ilvl w:val="0"/>
          <w:numId w:val="1"/>
        </w:numPr>
        <w:shd w:val="clear" w:color="auto" w:fill="auto"/>
        <w:tabs>
          <w:tab w:val="clear" w:pos="708"/>
          <w:tab w:val="left" w:pos="841" w:leader="none"/>
        </w:tabs>
        <w:spacing w:lineRule="exact" w:line="307" w:before="0" w:after="0"/>
        <w:ind w:left="20" w:firstLine="480"/>
        <w:jc w:val="left"/>
        <w:rPr/>
      </w:pPr>
      <w:r>
        <w:rPr/>
        <w:t>Надолго здесь? — спросила она.</w:t>
      </w:r>
    </w:p>
    <w:p>
      <w:pPr>
        <w:pStyle w:val="21"/>
        <w:numPr>
          <w:ilvl w:val="0"/>
          <w:numId w:val="1"/>
        </w:numPr>
        <w:shd w:val="clear" w:color="auto" w:fill="auto"/>
        <w:tabs>
          <w:tab w:val="clear" w:pos="708"/>
          <w:tab w:val="left" w:pos="841" w:leader="none"/>
        </w:tabs>
        <w:spacing w:lineRule="exact" w:line="307" w:before="0" w:after="0"/>
        <w:ind w:left="20" w:firstLine="480"/>
        <w:jc w:val="left"/>
        <w:rPr/>
      </w:pPr>
      <w:r>
        <w:rPr/>
        <w:t>На два дня, а вы?</w:t>
      </w:r>
    </w:p>
    <w:p>
      <w:pPr>
        <w:pStyle w:val="21"/>
        <w:numPr>
          <w:ilvl w:val="0"/>
          <w:numId w:val="1"/>
        </w:numPr>
        <w:shd w:val="clear" w:color="auto" w:fill="auto"/>
        <w:tabs>
          <w:tab w:val="clear" w:pos="708"/>
          <w:tab w:val="left" w:pos="841" w:leader="none"/>
        </w:tabs>
        <w:spacing w:lineRule="exact" w:line="312" w:before="0" w:after="0"/>
        <w:ind w:left="20" w:firstLine="480"/>
        <w:jc w:val="left"/>
        <w:rPr/>
      </w:pPr>
      <w:r>
        <w:rPr/>
        <w:t>На месяц.</w:t>
      </w:r>
    </w:p>
    <w:p>
      <w:pPr>
        <w:pStyle w:val="21"/>
        <w:numPr>
          <w:ilvl w:val="0"/>
          <w:numId w:val="1"/>
        </w:numPr>
        <w:shd w:val="clear" w:color="auto" w:fill="auto"/>
        <w:tabs>
          <w:tab w:val="clear" w:pos="708"/>
          <w:tab w:val="left" w:pos="841" w:leader="none"/>
        </w:tabs>
        <w:spacing w:lineRule="exact" w:line="312" w:before="0" w:after="0"/>
        <w:ind w:left="20" w:firstLine="480"/>
        <w:jc w:val="left"/>
        <w:rPr/>
      </w:pPr>
      <w:r>
        <w:rPr/>
        <w:t>Месяц! — не удержавшись, воскликнула я. — А где твой сын?</w:t>
      </w:r>
    </w:p>
    <w:p>
      <w:pPr>
        <w:pStyle w:val="21"/>
        <w:numPr>
          <w:ilvl w:val="0"/>
          <w:numId w:val="1"/>
        </w:numPr>
        <w:shd w:val="clear" w:color="auto" w:fill="auto"/>
        <w:tabs>
          <w:tab w:val="clear" w:pos="708"/>
          <w:tab w:val="left" w:pos="846" w:leader="none"/>
        </w:tabs>
        <w:spacing w:lineRule="exact" w:line="312" w:before="0" w:after="0"/>
        <w:ind w:left="20" w:firstLine="480"/>
        <w:jc w:val="left"/>
        <w:rPr/>
      </w:pPr>
      <w:r>
        <w:rPr/>
        <w:t>Он в отеле. У него просто урок китайского.</w:t>
      </w:r>
    </w:p>
    <w:p>
      <w:pPr>
        <w:pStyle w:val="21"/>
        <w:numPr>
          <w:ilvl w:val="0"/>
          <w:numId w:val="1"/>
        </w:numPr>
        <w:shd w:val="clear" w:color="auto" w:fill="auto"/>
        <w:tabs>
          <w:tab w:val="clear" w:pos="708"/>
          <w:tab w:val="left" w:pos="846" w:leader="none"/>
        </w:tabs>
        <w:spacing w:lineRule="exact" w:line="260" w:before="0" w:after="0"/>
        <w:ind w:left="20" w:firstLine="480"/>
        <w:jc w:val="left"/>
        <w:rPr/>
      </w:pPr>
      <w:r>
        <w:rPr/>
        <w:t>?</w:t>
      </w:r>
    </w:p>
    <w:p>
      <w:pPr>
        <w:pStyle w:val="21"/>
        <w:shd w:val="clear" w:color="auto" w:fill="auto"/>
        <w:spacing w:lineRule="exact" w:line="307" w:before="0" w:after="0"/>
        <w:ind w:left="20" w:right="260" w:firstLine="480"/>
        <w:jc w:val="left"/>
        <w:rPr/>
      </w:pPr>
      <w:r>
        <w:rPr/>
        <w:t xml:space="preserve">— </w:t>
      </w:r>
      <w:r>
        <w:rPr/>
        <w:t>Ну, раньше мы проводили все лето в Китае, чтобы он мог заниматься с носителем, но там все-таки совсем плохо с экологией, и мы пригласили учителя сюда. По утрам у сына китайский. А потом, конечно, он наслаждается купанием.</w:t>
      </w:r>
    </w:p>
    <w:p>
      <w:pPr>
        <w:pStyle w:val="21"/>
        <w:shd w:val="clear" w:color="auto" w:fill="auto"/>
        <w:spacing w:lineRule="exact" w:line="307" w:before="0" w:after="0"/>
        <w:ind w:left="20" w:right="440" w:firstLine="480"/>
        <w:jc w:val="both"/>
        <w:rPr/>
      </w:pPr>
      <w:r>
        <w:rPr/>
        <w:t>Я онемела. Этот десятилетний русский мальчик уже свободно говорит по- английски (в Вене он ходит в международную школу), а летом по четыре часа занимается китайским! Я представила, как он с тоской смотрит на голубое озеро, пока учитель мучает его своими иероглифами. Пожелав своей русской знакомой хорошего дня, я вернулась к семье. Сын и дочки счастливо смеялись, плескаясь в теплой воде, а я посмотрела на них и сказала мужу: «Знаешь, милый, мы в полной ж. У наших детей нету шансов. Будущее — за ними».</w:t>
      </w:r>
    </w:p>
    <w:p>
      <w:pPr>
        <w:pStyle w:val="44"/>
        <w:shd w:val="clear" w:color="auto" w:fill="auto"/>
        <w:spacing w:before="0" w:after="526"/>
        <w:ind w:left="20" w:firstLine="480"/>
        <w:rPr/>
      </w:pPr>
      <w:r>
        <w:rPr/>
        <w:t>Март 2016 года, Вена</w:t>
      </w:r>
    </w:p>
    <w:p>
      <w:pPr>
        <w:pStyle w:val="45"/>
        <w:keepNext w:val="true"/>
        <w:keepLines/>
        <w:shd w:val="clear" w:color="auto" w:fill="auto"/>
        <w:spacing w:lineRule="exact" w:line="400" w:before="0" w:after="248"/>
        <w:ind w:left="4000" w:hanging="0"/>
        <w:jc w:val="left"/>
        <w:rPr/>
      </w:pPr>
      <w:bookmarkStart w:id="2" w:name="bookmark1"/>
      <w:r>
        <w:rPr/>
        <w:t>Глава 1</w:t>
      </w:r>
      <w:bookmarkEnd w:id="2"/>
    </w:p>
    <w:p>
      <w:pPr>
        <w:pStyle w:val="53"/>
        <w:keepNext w:val="true"/>
        <w:keepLines/>
        <w:shd w:val="clear" w:color="auto" w:fill="auto"/>
        <w:spacing w:lineRule="exact" w:line="340" w:before="0" w:after="228"/>
        <w:ind w:left="1320" w:hanging="0"/>
        <w:rPr/>
      </w:pPr>
      <w:bookmarkStart w:id="3" w:name="bookmark2"/>
      <w:r>
        <w:rPr/>
        <w:t>Очень краткая история материнства в России</w:t>
      </w:r>
      <w:bookmarkEnd w:id="3"/>
    </w:p>
    <w:p>
      <w:pPr>
        <w:pStyle w:val="21"/>
        <w:shd w:val="clear" w:color="auto" w:fill="auto"/>
        <w:spacing w:lineRule="exact" w:line="307" w:before="0" w:after="0"/>
        <w:ind w:left="20" w:right="260" w:hanging="0"/>
        <w:jc w:val="left"/>
        <w:rPr/>
      </w:pPr>
      <w:r>
        <w:rPr/>
        <w:t>Сегодняшние матери, живущие в крупных российских городах, мало чем отличаются от своих западных «коллег». У них есть айфоны и айпады, фейсбук и инстаграм, отличные машины, симпатичные квартиры, опыт заграничных путешествий. Они расскажут вам, где пообедать в Париже, купить одежду в Лондоне, подробно объяснят, как лучше всего «зимовать» — кататься на лыжах или лежать на пляже — и как вообще устроить себе отпуск в любое время года на любое количество дней. Эти женщины могут выглядеть как мы (и довольно часто лучше, чем мы), но нужно понимать, что в свои двадцать, тридцать или сорок они стали свидетельницами невероятных культурных, политических, экономических изменений, таких, которые мы, западные мамы, и представить себе не можем.</w:t>
      </w:r>
    </w:p>
    <w:p>
      <w:pPr>
        <w:pStyle w:val="21"/>
        <w:shd w:val="clear" w:color="auto" w:fill="auto"/>
        <w:spacing w:lineRule="exact" w:line="307" w:before="0" w:after="0"/>
        <w:ind w:left="20" w:right="260" w:firstLine="480"/>
        <w:jc w:val="left"/>
        <w:rPr/>
      </w:pPr>
      <w:r>
        <w:rPr/>
        <w:t>Москвичка тридцати с небольшим лет, воспитывающая детей в современной России, сама была рождена в стране, которой больше нет. Единственный опыт, стиль воспитания, которым владела ее мать, — советский. В том, что касается детей, поменялось абсолютно все. Если в СССР все было направлено на то, чтобы женщина могла скорее вернуться на работу, то когда Союза не стало, женщины вынуждены были заново придумывать правила и культурные нормы воспитания. Этот спровоцированный сменой строя вакуум женщины заполняют до сих пор, в том числе за счет Европы и Америки. Сегодняшние русские матери говорят на двух, а то и на трех языках и неустанно изучают и адаптируют к российским реалиям мировой опыт.</w:t>
      </w:r>
    </w:p>
    <w:p>
      <w:pPr>
        <w:pStyle w:val="21"/>
        <w:shd w:val="clear" w:color="auto" w:fill="auto"/>
        <w:spacing w:lineRule="exact" w:line="307" w:before="0" w:after="0"/>
        <w:ind w:left="20" w:right="260" w:firstLine="480"/>
        <w:jc w:val="left"/>
        <w:rPr/>
      </w:pPr>
      <w:r>
        <w:rPr/>
        <w:t>Когда я начала обсуждать идею этой книги в фейсбуке, одна из моих собеседниц изложила историю русского материнства в нескольких точных фразах. Елена написала: «Мне кажется, нет никакой "русской системы</w:t>
      </w:r>
    </w:p>
    <w:p>
      <w:pPr>
        <w:pStyle w:val="21"/>
        <w:shd w:val="clear" w:color="auto" w:fill="auto"/>
        <w:spacing w:lineRule="exact" w:line="307" w:before="0" w:after="0"/>
        <w:ind w:left="20" w:right="600" w:hanging="0"/>
        <w:jc w:val="left"/>
        <w:rPr/>
      </w:pPr>
      <w:r>
        <w:rPr/>
        <w:t>воспитания". Был деревенский способ, советский способ, а теперь есть постоянно обновляющаяся смесь всего этого с западными теориями. Конечно, очень не хватает книги о сильных русских женщинах, героических одиноких матерях, но сможете ли вы ее написать?»</w:t>
      </w:r>
    </w:p>
    <w:p>
      <w:pPr>
        <w:pStyle w:val="21"/>
        <w:shd w:val="clear" w:color="auto" w:fill="auto"/>
        <w:spacing w:lineRule="exact" w:line="307" w:before="0" w:after="0"/>
        <w:ind w:left="20" w:right="300" w:firstLine="480"/>
        <w:jc w:val="left"/>
        <w:rPr/>
      </w:pPr>
      <w:r>
        <w:rPr/>
        <w:t>Как и с любой серьезной задачей, сложно заранее сказать, получится или нет, но это не значит, что не нужно пробовать. Недавно мы с моей маленькой (три с половиной года) дочерью посмотрели экранизацию «Анны Карениной»: она слишком долго спала днем, так что вечером субботы мы вместе оказались перед экраном. И вот мы сидим на диване и обсуждаем Анну и Китти. Фильм напомнил мне о том, как относились к воспитанию детей в аристократических семьях в XIX веке. Анна бросает любимого сына, чтобы начать новую жизнь с Вронским, оставляет она и свою маленькую дочь. В конце фильма, когда Анна уже погибла, нам показывают, как Сережа бежит по полю со своей единоутробной сестрой, оба ребенка остались без матери. Каренин смотрит на них издалека, на секунду оторвавшись от книги, и, разумеется, не принимает никакого участия в их игре. Это роман про любовь Анны и Вронского, а не про детей, но в любом случае, даже останься Каренина в живых, Сережу и маленькую Аню воспитывали бы няньки.</w:t>
      </w:r>
    </w:p>
    <w:p>
      <w:pPr>
        <w:pStyle w:val="21"/>
        <w:shd w:val="clear" w:color="auto" w:fill="auto"/>
        <w:spacing w:lineRule="exact" w:line="307" w:before="0" w:after="0"/>
        <w:ind w:left="20" w:right="300" w:firstLine="480"/>
        <w:jc w:val="left"/>
        <w:rPr/>
      </w:pPr>
      <w:r>
        <w:rPr/>
        <w:t>Много веков подряд девяносто процентов населения России были крепостными, слугами, крестьянами, привязанными к конкретной земле. Поколения русских аристократов вырастили кормилицы и няни. Как пишет Орландо Файджес в своей книге о русской культуре «Танец Наташи»</w:t>
      </w:r>
      <w:r>
        <w:rPr>
          <w:rStyle w:val="2"/>
        </w:rPr>
        <w:t>[2]</w:t>
      </w:r>
      <w:r>
        <w:rPr/>
        <w:t>, дворянские дети росли практически в людской — делили спальни с нянями, играли с деревенскими детьми летом и с родителями виделись редко. Взрослея, дворяне всегда вспоминали своих нянь с любовью, а с родителями зачастую так и оставались холодны.</w:t>
      </w:r>
    </w:p>
    <w:p>
      <w:pPr>
        <w:pStyle w:val="21"/>
        <w:shd w:val="clear" w:color="auto" w:fill="auto"/>
        <w:spacing w:lineRule="exact" w:line="307" w:before="0" w:after="0"/>
        <w:ind w:left="20" w:right="300" w:firstLine="480"/>
        <w:jc w:val="left"/>
        <w:rPr/>
      </w:pPr>
      <w:r>
        <w:rPr/>
        <w:t>После Революции 1917 года все, конечно, резко изменилось. Новой аристократией постепенно стала советская номенклатурная элита, но и эти дети, пусть неофициально, продолжали расти с приходящими или живущими в доме нянями. Для всех остальных советское правительство создало ясли и детские сады, не столько из заботы о детях, сколько из желания поскорее вернуть женщин «к станку». В эпоху коммунизма большая часть женщин продолжала работать полный день после рождения детей: это было возможно благодаря детским госучреждениям (далеко не всегда хорошим) и участию в воспитании бабушек и дедушек. Жизнь в Советском Союзе была очень непростой: даже для того, чтобы просто купить еду или одежду, почти всегда нужно было стоять в бесконечных очередях. В результате многие пары решались только на одного ребенка.</w:t>
      </w:r>
    </w:p>
    <w:p>
      <w:pPr>
        <w:pStyle w:val="21"/>
        <w:shd w:val="clear" w:color="auto" w:fill="auto"/>
        <w:spacing w:lineRule="exact" w:line="307" w:before="0" w:after="0"/>
        <w:ind w:left="20" w:right="300" w:firstLine="480"/>
        <w:jc w:val="left"/>
        <w:rPr/>
      </w:pPr>
      <w:r>
        <w:rPr/>
        <w:t>Аборты были обычным явлением и часто единственным средством контрацепции: противозачаточных таблеток было не найти, а о бесполезности советских презервативов знали все. Я отлично помню, как стою на кухне нашего московского офиса, а повариха (да, это было в России, так что и в офисе была своя кухарка, она готовила обед и чай нашему начальнику) рассказывает, сколько у нее было абортов. Советские женщины были убеждены, что главное — сохранить первую беременность, иначе потом будут проблемы с зачатием, а после того, как ты хоть раз родила, можно делать что хочешь.</w:t>
      </w:r>
    </w:p>
    <w:p>
      <w:pPr>
        <w:pStyle w:val="21"/>
        <w:shd w:val="clear" w:color="auto" w:fill="auto"/>
        <w:spacing w:lineRule="exact" w:line="307" w:before="0" w:after="0"/>
        <w:ind w:left="20" w:right="60" w:hanging="0"/>
        <w:jc w:val="left"/>
        <w:rPr/>
      </w:pPr>
      <w:r>
        <w:rPr/>
        <w:t>Даже когда аборты были запрещены (с 1936 по 1955 год), их продолжали делать нелегально. Об абортах говорят достаточно открыто, это не считается чем-то вопиющим. Во время первого УЗИ московский врач сказала мне, что если я хочу прервать беременность, надо подождать недель восемь, «чтобы плод было нормально видно, и мы все убрали». Я чуть не потеряла сознание прямо на кушетке.</w:t>
      </w:r>
    </w:p>
    <w:p>
      <w:pPr>
        <w:pStyle w:val="21"/>
        <w:shd w:val="clear" w:color="auto" w:fill="auto"/>
        <w:spacing w:lineRule="exact" w:line="307" w:before="0" w:after="0"/>
        <w:ind w:left="20" w:right="60" w:firstLine="480"/>
        <w:jc w:val="left"/>
        <w:rPr/>
      </w:pPr>
      <w:r>
        <w:rPr/>
        <w:t>Советские дети росли под присмотром нескольких поколений. Например, лето принято было проводить на даче с бабушкой. Детей постарше часто отправляли на лето в пионерлагеря: с их помощью родители решали проблему с каникулами, а государство получало возможность, помимо прочего, донести до детей базовые коммунистические ценности. Школа тоже играла в этом немалую роль, в ней дети вступали сначала в октябрята, потом в пионеры, а затем и в комсомол, осваивая первые ступени советской карьеры.</w:t>
      </w:r>
    </w:p>
    <w:p>
      <w:pPr>
        <w:pStyle w:val="21"/>
        <w:shd w:val="clear" w:color="auto" w:fill="auto"/>
        <w:spacing w:lineRule="exact" w:line="307" w:before="0" w:after="0"/>
        <w:ind w:left="20" w:right="60" w:firstLine="480"/>
        <w:jc w:val="left"/>
        <w:rPr/>
      </w:pPr>
      <w:r>
        <w:rPr/>
        <w:t>Занятия спортом, музыкой, рисованием тоже очень поощрялись, но совсем не в американском стиле «пусть все попробуют, мы все победители». Способных детей отбирали и отдавали в соответствующие секции для дальнейшего обучения. У меня есть подруга 1979 года рождения, которая занималась фигурным катанием с трех лет, и когда ей было шесть, тренеры сообщили матери, что дочь надо отдавать в спортивную школу. Там она сможет выходить на лед каждый день, не особо отвлекаясь на общеобразовательные предметы. Мать моей подруги, университетский преподаватель, предложение отклонила, отдала дочь в языковую спецшколу и таким образом поставила на ее карьере фигуристки жирный крест.</w:t>
      </w:r>
    </w:p>
    <w:p>
      <w:pPr>
        <w:pStyle w:val="21"/>
        <w:shd w:val="clear" w:color="auto" w:fill="auto"/>
        <w:spacing w:lineRule="exact" w:line="307" w:before="0" w:after="0"/>
        <w:ind w:left="20" w:right="60" w:firstLine="480"/>
        <w:jc w:val="left"/>
        <w:rPr/>
      </w:pPr>
      <w:r>
        <w:rPr/>
        <w:t>Вторая мировая война отразилась на Советском Союзе самым драматическим образом и унесла больше двадцати миллионов жизней. Люди, рожденные в 1940-е года, сейчас уже стали бабушками и дедушками (или даже прабабушками и прадедушками). Их детство сегодня даже и представить себе сложно. Моя подруга Саша недавно рассказала мне о своем отце, родившемся в 1942 году. Его мать была медсестрой и работала в полевом госпитале. Сначала командование разрешало Сашиной бабушке держать младенца при себе во время работы, но, когда ему было около трех, в госпиталь его приводить запретили, и матери приходилось на целый день оставлять крошечного ребенка в квартире одного.</w:t>
      </w:r>
    </w:p>
    <w:p>
      <w:pPr>
        <w:pStyle w:val="21"/>
        <w:shd w:val="clear" w:color="auto" w:fill="auto"/>
        <w:spacing w:lineRule="exact" w:line="307" w:before="0" w:after="0"/>
        <w:ind w:left="20" w:right="60" w:firstLine="480"/>
        <w:jc w:val="left"/>
        <w:rPr/>
      </w:pPr>
      <w:r>
        <w:rPr/>
        <w:t>Мама Оля, которой посвящена эта книга, родилась в 1948 году, и ее мать довольно быстро осталась одна. Она работала, как и все женщины в это время, так что за маленькой Олей присматривали соседи. Оля с болью вспоминает, как мать прибегала к ней на пять минут во время перерывов — она была официанткой в близлежащем кафе. Чуть позже Олю отдали в детский сад на пятидневку, больше похожую на детский дом, — она жила там всю неделю, и только в субботу вечером мама забирала ее ночевать домой. Оля жила так, пока ей не исполнилось восемь, и мама не отправила ее наконец в начальную школу. Возможно, именно благодаря этому опыту со своей дочкой мама Оля не расставалась, в детский сад ее не отдала и вообще старалась не пользоваться услугами госучреждений в деле воспитания.</w:t>
      </w:r>
    </w:p>
    <w:p>
      <w:pPr>
        <w:pStyle w:val="21"/>
        <w:shd w:val="clear" w:color="auto" w:fill="auto"/>
        <w:spacing w:lineRule="exact" w:line="307" w:before="0" w:after="0"/>
        <w:ind w:left="20" w:right="60" w:firstLine="480"/>
        <w:jc w:val="left"/>
        <w:rPr/>
      </w:pPr>
      <w:r>
        <w:rPr/>
        <w:t>Советский Союз со своей не очень хорошо, но все же функционирующей социальной системой рухнул в 1991 году. Девяностые — время, когда многие</w:t>
      </w:r>
    </w:p>
    <w:p>
      <w:pPr>
        <w:pStyle w:val="21"/>
        <w:shd w:val="clear" w:color="auto" w:fill="auto"/>
        <w:spacing w:lineRule="exact" w:line="307" w:before="0" w:after="0"/>
        <w:ind w:right="440" w:hanging="0"/>
        <w:jc w:val="left"/>
        <w:rPr/>
      </w:pPr>
      <w:r>
        <w:rPr/>
        <w:t>россияне были не уверены в завтрашнем дне, в их жизни все встало с ног на голову, и, разумеется, резко снизилась рождаемость. В советское время матери должны были ходить на работу и заботиться о семье. В России девяностых они должны были делать все то же самое, но в условиях новой рыночной экономики.</w:t>
      </w:r>
    </w:p>
    <w:p>
      <w:pPr>
        <w:pStyle w:val="21"/>
        <w:shd w:val="clear" w:color="auto" w:fill="auto"/>
        <w:spacing w:lineRule="exact" w:line="307" w:before="0" w:after="0"/>
        <w:ind w:right="280" w:firstLine="480"/>
        <w:jc w:val="left"/>
        <w:rPr/>
      </w:pPr>
      <w:r>
        <w:rPr/>
        <w:t>Финансовая нестабильность, развалившаяся соцсистема и общая неуверенность родителей, потерявших почву под ногами, — вот атмосфера, в которой воспитывались дети и подростки девяностых. Многие сегодняшние матери помнят этот период, — ведь это они и были теми детьми и подростками, — и стараются обеспечить своим детям «правильное», более «устойчивое» детство.</w:t>
      </w:r>
    </w:p>
    <w:p>
      <w:pPr>
        <w:pStyle w:val="21"/>
        <w:shd w:val="clear" w:color="auto" w:fill="auto"/>
        <w:spacing w:lineRule="exact" w:line="307" w:before="0" w:after="0"/>
        <w:ind w:right="280" w:firstLine="480"/>
        <w:jc w:val="left"/>
        <w:rPr/>
      </w:pPr>
      <w:r>
        <w:rPr/>
        <w:t>Двухтысячные стали периодом экономического роста и относительной стабильности, во многом благодаря потоку нефтедолларов, полившемуся в казну под неусыпным присмотром президента Владимира Путина. Рождаемость повысилась, и российские власти даже вернули практику вознаграждения для матерей-героинь, родивших троих и более детей. Конечно, компенсация не идет ни в какое сравнение с суммами, необходимыми для воспитания ребенка, но общая тенденция изменилась. Сегодня во многих российских семьях по трое и больше детей — еще десять лет назад это было редкостью.</w:t>
      </w:r>
    </w:p>
    <w:p>
      <w:pPr>
        <w:pStyle w:val="21"/>
        <w:shd w:val="clear" w:color="auto" w:fill="auto"/>
        <w:spacing w:lineRule="exact" w:line="307" w:before="0" w:after="0"/>
        <w:ind w:right="280" w:firstLine="480"/>
        <w:jc w:val="left"/>
        <w:rPr/>
      </w:pPr>
      <w:r>
        <w:rPr/>
        <w:t>В начале двухтысячных, когда я жила в России, у меня было ощущение, что все мои подруги воспитаны матерями-одиночками, и все были единственными детьми в семье. Сегодня все не так. Многие матери замужем, многие готовы завести двоих-троих детей. То есть ситуация кардинально поменялась всего за одно поколение, по крайней мере, так это выглядит со стороны.</w:t>
      </w:r>
    </w:p>
    <w:p>
      <w:pPr>
        <w:pStyle w:val="21"/>
        <w:shd w:val="clear" w:color="auto" w:fill="auto"/>
        <w:spacing w:lineRule="exact" w:line="307" w:before="0" w:after="0"/>
        <w:ind w:right="280" w:firstLine="480"/>
        <w:jc w:val="left"/>
        <w:rPr/>
      </w:pPr>
      <w:r>
        <w:rPr/>
        <w:t>Удивительно другое. Несмотря на то, что современные матери растят своих детей в совершенно других обстоятельствах, чем воспитывали их самих, представление о том, каким должно быть детство, осталось, в общем-то, прежним. Именно вот эти сохранившиеся несмотря ни на что ценности и привычки мне кажется важным рассмотреть подробно. И при этом внимательно изучить то, как современные российские матери в поисках идеальной модели воспитания заимствуют что-то из советского, что-то из российского, а что-то из западного опыта.</w:t>
      </w:r>
    </w:p>
    <w:p>
      <w:pPr>
        <w:pStyle w:val="21"/>
        <w:shd w:val="clear" w:color="auto" w:fill="auto"/>
        <w:spacing w:lineRule="exact" w:line="307" w:before="0" w:after="0"/>
        <w:ind w:right="280" w:firstLine="480"/>
        <w:jc w:val="left"/>
        <w:rPr/>
      </w:pPr>
      <w:r>
        <w:rPr/>
        <w:t>В следующих главах я буду говорить об особенностях русского (и здесь я, повторюсь, имею в виду не национальность, а культуру) материнства — от беременности и родов до школы и дальше. Общие черты очевидны, и мне кажется, одна из самых важных особенностей русского материнства, очень сильно отличающая его от западного, — умение принимать помощь. Бабушки и дедушки, няни, детский сад — русские матери убеждены, что, хотя, безусловно, главные в этом деле они, воспитывать детей надо «всем миром».</w:t>
      </w:r>
    </w:p>
    <w:p>
      <w:pPr>
        <w:pStyle w:val="21"/>
        <w:shd w:val="clear" w:color="auto" w:fill="auto"/>
        <w:spacing w:lineRule="exact" w:line="307" w:before="0" w:after="0"/>
        <w:ind w:right="280" w:firstLine="480"/>
        <w:jc w:val="left"/>
        <w:rPr/>
      </w:pPr>
      <w:r>
        <w:rPr/>
        <w:t>В Америке, например, семьи часто «размазывает» по карте. У мужа сменилась работа — и вот мама с детьми оказывается в другом городе или даже штате, в совершенно новом для себя месте, где нет ни близких родственников, ни друзей. Так что мы, американцы, привыкли растить детей сами, без помощи родных. Бабушки и дедушки существуют, чтобы дарить дорогие подарки на праздники, а мы взамен можем, например, сделать им симпатичный фотоальбом или организовать разговор с внуками по скайпу. Бывает, что бабушки платят за университет или еще как-то помогают с обучением финансово, но это совсем не то же самое, что участвовать в воспитании ребенка постоянно, жить с ним и брать на себя родительские функции, как это часто происходит в России.</w:t>
      </w:r>
    </w:p>
    <w:p>
      <w:pPr>
        <w:pStyle w:val="21"/>
        <w:shd w:val="clear" w:color="auto" w:fill="auto"/>
        <w:spacing w:lineRule="exact" w:line="307" w:before="0" w:after="0"/>
        <w:ind w:left="20" w:right="2280" w:firstLine="480"/>
        <w:jc w:val="left"/>
        <w:rPr/>
      </w:pPr>
      <w:r>
        <w:rPr/>
        <w:t>В свое исследование я включила личные истории, любезно предоставленные мне самыми разными российскими мамами.</w:t>
      </w:r>
    </w:p>
    <w:p>
      <w:pPr>
        <w:pStyle w:val="21"/>
        <w:shd w:val="clear" w:color="auto" w:fill="auto"/>
        <w:spacing w:lineRule="exact" w:line="307" w:before="0" w:after="526"/>
        <w:ind w:left="20" w:right="1520" w:firstLine="480"/>
        <w:jc w:val="left"/>
        <w:rPr/>
      </w:pPr>
      <w:r>
        <w:rPr/>
        <w:t>Давайте же начнем с самого начала — с положительного теста на беременность!</w:t>
      </w:r>
    </w:p>
    <w:p>
      <w:pPr>
        <w:pStyle w:val="45"/>
        <w:keepNext w:val="true"/>
        <w:keepLines/>
        <w:shd w:val="clear" w:color="auto" w:fill="auto"/>
        <w:spacing w:lineRule="exact" w:line="400" w:before="0" w:after="243"/>
        <w:ind w:left="4060" w:hanging="0"/>
        <w:jc w:val="left"/>
        <w:rPr/>
      </w:pPr>
      <w:bookmarkStart w:id="4" w:name="bookmark3"/>
      <w:r>
        <w:rPr/>
        <w:t>Глава 2</w:t>
      </w:r>
      <w:bookmarkEnd w:id="4"/>
    </w:p>
    <w:p>
      <w:pPr>
        <w:pStyle w:val="53"/>
        <w:keepNext w:val="true"/>
        <w:keepLines/>
        <w:shd w:val="clear" w:color="auto" w:fill="auto"/>
        <w:spacing w:lineRule="exact" w:line="340" w:before="0" w:after="233"/>
        <w:ind w:left="3080" w:hanging="0"/>
        <w:rPr/>
      </w:pPr>
      <w:bookmarkStart w:id="5" w:name="bookmark4"/>
      <w:r>
        <w:rPr/>
        <w:t>Беременность и роды</w:t>
      </w:r>
      <w:bookmarkEnd w:id="5"/>
    </w:p>
    <w:p>
      <w:pPr>
        <w:pStyle w:val="21"/>
        <w:shd w:val="clear" w:color="auto" w:fill="auto"/>
        <w:spacing w:lineRule="exact" w:line="307" w:before="0" w:after="0"/>
        <w:ind w:left="20" w:right="320" w:hanging="0"/>
        <w:jc w:val="left"/>
        <w:rPr/>
      </w:pPr>
      <w:r>
        <w:rPr/>
        <w:t>Самые яркие воспоминания о беременности в Москве — это забота и непрошеные советы. Все постоянно беспокоились, как я себя чувствую; продавщицы вели себя неожиданно приветливо (ну, приветливей, чем обычно), особенно когда замечали, что у меня нет обручального кольца; каждый считал нужным что-то сказать. Беременной женщине ничего не позволят нести, мужчины будут открывать ей двери, в транспорте уступят место и т. д. и т. п. С беременными в России обращаются бережно и уважительно.</w:t>
      </w:r>
    </w:p>
    <w:p>
      <w:pPr>
        <w:pStyle w:val="21"/>
        <w:shd w:val="clear" w:color="auto" w:fill="auto"/>
        <w:spacing w:lineRule="exact" w:line="307" w:before="0" w:after="0"/>
        <w:ind w:left="20" w:right="320" w:firstLine="480"/>
        <w:jc w:val="left"/>
        <w:rPr/>
      </w:pPr>
      <w:r>
        <w:rPr/>
        <w:t>В России есть выражение «беременность не болезнь», и женщин призывают наслаждаться этим процессом, но на практике все немного не так, хотя бы потому, что русские врачи требуют бесконечного количества анализов мочи и крови за время беременности. Оказаться в больнице тоже вполне реально. Очаровательная миниатюрная Ольга, мама троих детей (двенадцати, трех и двух лет), рассказала мне, что «беременным часто назначают курс гормонов или заставляют "лечь на сохранение"». Ольга сказала, что она советует своим подругам не делать УЗИ раньше двенадцати недель, просто чтобы избежать раннего медицинского вмешательства.</w:t>
      </w:r>
    </w:p>
    <w:p>
      <w:pPr>
        <w:pStyle w:val="21"/>
        <w:shd w:val="clear" w:color="auto" w:fill="auto"/>
        <w:spacing w:lineRule="exact" w:line="307" w:before="0" w:after="0"/>
        <w:ind w:left="20" w:right="320" w:firstLine="480"/>
        <w:jc w:val="left"/>
        <w:rPr/>
      </w:pPr>
      <w:r>
        <w:rPr/>
        <w:t>Эта привычка все контролировать и во все вмешиваться — явно советское наследие. Вообще, русские могут часами рассказывать жуткие истории про роды в СССР, которые они узнали от мам. Возможно, страх тоже получить такой опыт заставил современных женщин очень внимательно относиться к ведению своей беременности и выбору места родов. Обыкновенное для России недоверие к врачам — точнее даже будет сказать к медицине в целом — привело к тому, что нынешние матери изучают весь (без преувеличения!) мировой опыт по этому вопросу. И не только американский и европейский, их интересует, как это делают в Китае и Индии тоже.</w:t>
      </w:r>
    </w:p>
    <w:p>
      <w:pPr>
        <w:pStyle w:val="21"/>
        <w:shd w:val="clear" w:color="auto" w:fill="auto"/>
        <w:spacing w:lineRule="exact" w:line="307" w:before="0" w:after="0"/>
        <w:ind w:left="20" w:right="320" w:firstLine="480"/>
        <w:jc w:val="left"/>
        <w:rPr/>
      </w:pPr>
      <w:r>
        <w:rPr/>
        <w:t>Недавно я встречалась в Москве с компанией образованных, много путешествующих женщин от двадцати до тридцати пяти лет. Я спросила, какой совет вы дали бы подруге, только что объявившей о своей беременности? Ответы были очень интересными: одни советовали «расслабиться» и «наслаждаться процессом, ведь это быстро заканчивается». Другие добавляли, что первым делом посоветуют «сохранить ребенка» — как я уже говорила, в России аборт не считается чем-то из ряда вон, и решение оставить или нет</w:t>
      </w:r>
    </w:p>
    <w:p>
      <w:pPr>
        <w:pStyle w:val="21"/>
        <w:shd w:val="clear" w:color="auto" w:fill="auto"/>
        <w:spacing w:lineRule="exact" w:line="307" w:before="0" w:after="0"/>
        <w:ind w:left="20" w:right="780" w:hanging="0"/>
        <w:jc w:val="both"/>
        <w:rPr/>
      </w:pPr>
      <w:r>
        <w:rPr/>
        <w:t>ребенка вполне может обсуждаться открыто. Также звучали очень разумные советы продолжать делать упражнения, много гулять, правильно питаться и, конечно, пожелания «заботиться о себе» и «не распускаться».</w:t>
      </w:r>
    </w:p>
    <w:p>
      <w:pPr>
        <w:pStyle w:val="21"/>
        <w:shd w:val="clear" w:color="auto" w:fill="auto"/>
        <w:spacing w:lineRule="exact" w:line="307" w:before="0" w:after="0"/>
        <w:ind w:left="20" w:right="320" w:firstLine="480"/>
        <w:jc w:val="left"/>
        <w:rPr/>
      </w:pPr>
      <w:r>
        <w:rPr/>
        <w:t>Последнее — тоже отчасти русская специфика. Я помню, что любой визит к московскому гинекологу начинался со взвешивания. Мне было двадцать девять, и я не была такой уж толстой, хотя и худышкой назвать меня было сложно. Тем не менее, врач сообщила мне, что много есть категорически нельзя, и за всю беременность разрешается прибавить не больше десяти килограмм. Сейчас я ей очень благодарна и горжусь тем, что более-менее справилась с поставленной задачей. Помню, когда я сказала, что лечу в Америку на Рождество, — я была на седьмом месяце, — врач строгим голосом велела мне не переедать на праздниках. Почти все русские мамы, с которыми я говорила, согласились, что очень важно следить за весом — и это, конечно, поразительно. Дело в том, что в Америке врач никогда не скажет женщине, что она слишком много набрала во время беременности. В Англии, когда я ждала третьего ребенка, меня не взвешивали ни разу.</w:t>
      </w:r>
    </w:p>
    <w:p>
      <w:pPr>
        <w:pStyle w:val="21"/>
        <w:shd w:val="clear" w:color="auto" w:fill="auto"/>
        <w:spacing w:lineRule="exact" w:line="307" w:before="0" w:after="0"/>
        <w:ind w:left="20" w:right="320" w:firstLine="480"/>
        <w:jc w:val="left"/>
        <w:rPr/>
      </w:pPr>
      <w:r>
        <w:rPr/>
        <w:t>В России не то чтобы нет понятия «есть за двоих», но акцент делается на том, что беременная женщина должна вести более здоровый образ жизни, заниматься спортом (ничего особенного — просто гулять и быть активной) и отдыхать. Беременность рассматривается не как отговорка, чтобы слопать весь торт, а как повод следить за собой. И при этом радоваться жизни. На Западе принято жаловаться на тяготы беременности — тяжело уснуть, устаешь на работе, нет сил заботиться о старших. А от русских мам я никогда не слышала, что им тяжело дается беременность. То ли разница культур, то ли им и правда все нравится!</w:t>
      </w:r>
    </w:p>
    <w:p>
      <w:pPr>
        <w:pStyle w:val="21"/>
        <w:shd w:val="clear" w:color="auto" w:fill="auto"/>
        <w:spacing w:lineRule="exact" w:line="307" w:before="0" w:after="0"/>
        <w:ind w:left="20" w:right="320" w:firstLine="480"/>
        <w:jc w:val="left"/>
        <w:rPr/>
      </w:pPr>
      <w:r>
        <w:rPr/>
        <w:t>Еще одна интересная деталь — многие мои собеседницы говорили, что перед родами ходили на разные курсы, то есть отнеслись к появлению ребенка так же, как и к разным другим вещам в своей жизни — без предрассудков, с желанием получить новый опыт и с готовностью обучаться. Россия «повернута» на образовании, и нет ничего удивительного в том, что женщины не прочь поучиться еще и материнству.</w:t>
      </w:r>
    </w:p>
    <w:p>
      <w:pPr>
        <w:pStyle w:val="21"/>
        <w:shd w:val="clear" w:color="auto" w:fill="auto"/>
        <w:spacing w:lineRule="exact" w:line="307" w:before="0" w:after="0"/>
        <w:ind w:left="20" w:right="320" w:firstLine="480"/>
        <w:jc w:val="left"/>
        <w:rPr/>
      </w:pPr>
      <w:r>
        <w:rPr/>
        <w:t>Параллельно с этим разумным и современным подходом вокруг беременности огромное количество суеверий — видимо, наследие деревенской культуры. Моя подруга Соня, очень современная и образованная женщина, профессор МГУ, ни разу не стриглась во время своих двух беременностей, потому что это дурная примета. Оксана, женщина тридцати с чем-то лет, беременная вторым ребенком, вспомнила, как ее воспитывала домработница: увидев, что она встает на цыпочки и тянет руку за бокалом, стоящим на верхней полке, та ужасно всполошилась и закричала «Не надо!», потому что якобы такое движение может спровоцировать преждевременные роды.</w:t>
      </w:r>
    </w:p>
    <w:p>
      <w:pPr>
        <w:pStyle w:val="21"/>
        <w:shd w:val="clear" w:color="auto" w:fill="auto"/>
        <w:spacing w:lineRule="exact" w:line="307" w:before="0" w:after="0"/>
        <w:ind w:left="20" w:right="320" w:firstLine="480"/>
        <w:jc w:val="left"/>
        <w:rPr/>
      </w:pPr>
      <w:r>
        <w:rPr/>
        <w:t>Еще одно глобальное отличие — декрет. Он официально начинается с тридцать второй недели — и женщины в основном и правда перестают работать на восьмом и девятом месяце. Считается, что перед родами нужно отдохнуть. Тема спокойного периода подготовки к родам часто всплывала в разговорах с русскими мамами, и я каждый раз думала про то, как это устроено в Америке. Здесь работают, пока не отойдут воды, чтобы как можно</w:t>
      </w:r>
    </w:p>
    <w:p>
      <w:pPr>
        <w:pStyle w:val="21"/>
        <w:shd w:val="clear" w:color="auto" w:fill="auto"/>
        <w:spacing w:lineRule="exact" w:line="307" w:before="0" w:after="0"/>
        <w:ind w:left="20" w:right="440" w:hanging="0"/>
        <w:jc w:val="left"/>
        <w:rPr/>
      </w:pPr>
      <w:r>
        <w:rPr/>
        <w:t>больше декретного отпуска пришлось на месяцы, когда ребенок уже родится. Лично я никогда не могла понять, как это можно выдержать. Во время первой беременности я работала все время, но последний месяц перед родами — удаленно и в общем-то на полставки. Я была свободна всю вторую половину дня, могла пойти в бассейн или поспать, и мне кажется, что это «затишье перед бурей» было мне жизненно необходимо. Не знаю, как бы я справилась без этой передышки.</w:t>
      </w:r>
    </w:p>
    <w:p>
      <w:pPr>
        <w:pStyle w:val="21"/>
        <w:shd w:val="clear" w:color="auto" w:fill="auto"/>
        <w:spacing w:lineRule="exact" w:line="307" w:before="0" w:after="0"/>
        <w:ind w:left="20" w:right="280" w:firstLine="480"/>
        <w:jc w:val="left"/>
        <w:rPr/>
      </w:pPr>
      <w:r>
        <w:rPr/>
        <w:t>Может, это как-то связано с тем, что подготовиться к родам в России — целое дело. Еще с советских времен роды здесь принимают в специализированных больницах, роддомах, где, как и в прочих медицинских госучреждениях, качество обслуживания варьируется от ужасного до отличного. Конечно, российские роддома меняются и, возможно, даже приближаются по условиям к западным, но факт налицо — как мне рассказали, еще совсем недавно в московских роддомах женщинам сначала полностью брили лобок, а потом делали клизму. В обычном случае роддома' относятся к родам как к медицинской процедуре, так что отцов раньше вообще не пускали, а сейчас нужно про это отдельно договариваться. В советских фильмах можно увидеть такие кадры: медсестра показывает в окно запеленутого ребенка, чтобы отец и другие родственники могли на него взглянуть. До сих пор практикуется разделение матери и младенца — пока роженица отдыхает в палате, ребенка уносят в детскую. Так что неудивительно, что будущие мамы стараются заранее найти хороший роддом и «своего» врача.</w:t>
      </w:r>
    </w:p>
    <w:p>
      <w:pPr>
        <w:pStyle w:val="21"/>
        <w:shd w:val="clear" w:color="auto" w:fill="auto"/>
        <w:spacing w:lineRule="exact" w:line="307" w:before="0" w:after="0"/>
        <w:ind w:left="20" w:right="280" w:firstLine="480"/>
        <w:jc w:val="left"/>
        <w:rPr/>
      </w:pPr>
      <w:r>
        <w:rPr/>
        <w:t>В последние годы в России появилась возможность официально рожать платно — в частной клинике или по контракту в роддоме. Меня изумил тот факт, что эти заведения предлагают возможность рожать с мужем (подругой, мамой, партнером), такую естественную для западных клиник, как отдельную услугу за отдельные деньги. Цена контракта может доходить до двух с половиной тысяч евро. Но, конечно, это не единственная причина, по которой многие женщины готовы платить за роды: хороший врач, уверенность в том, что тебе при необходимости сделают эпидуральную анестезию, вменяемые медсестры, отдельная палата, — все это гарантируется только контрактом, в обычном случае может не повезти.</w:t>
      </w:r>
    </w:p>
    <w:p>
      <w:pPr>
        <w:pStyle w:val="21"/>
        <w:shd w:val="clear" w:color="auto" w:fill="auto"/>
        <w:spacing w:lineRule="exact" w:line="307" w:before="0" w:after="0"/>
        <w:ind w:left="20" w:right="280" w:firstLine="480"/>
        <w:jc w:val="left"/>
        <w:rPr/>
      </w:pPr>
      <w:r>
        <w:rPr/>
        <w:t>Некоторые женщины вообще решают рожать за пределами России. Одно из популярных направлений — Америка, особенно Майами. Роль играют и теплый климат, и надежная медицина (обсуждаемо, конечно, но считается, что условия в американских больницах, особенно если выбрать хорошего акушера- гинеколога, просто отличные), ну и, разумеется, бонус в виде гражданства для новорожденного. Закон могут и поменять, но пока любой ребенок, рожденный на американской земле, получает гражданство.</w:t>
      </w:r>
    </w:p>
    <w:p>
      <w:pPr>
        <w:pStyle w:val="21"/>
        <w:shd w:val="clear" w:color="auto" w:fill="auto"/>
        <w:spacing w:lineRule="exact" w:line="307" w:before="0" w:after="0"/>
        <w:ind w:left="20" w:right="280" w:firstLine="480"/>
        <w:jc w:val="left"/>
        <w:rPr/>
      </w:pPr>
      <w:r>
        <w:rPr/>
        <w:t>Ольга обоих младших детей рожала в Майами — ей очень понравился врач и. возможность попутешествовать после родов по Америке и даже по Мексике. Ольга с удовольствием вспоминает расслабленную атмосферу флоридской больницы — мужа пустили в родовую в обычной одежде, даже халат надевать не надо было.</w:t>
      </w:r>
    </w:p>
    <w:p>
      <w:pPr>
        <w:pStyle w:val="21"/>
        <w:shd w:val="clear" w:color="auto" w:fill="auto"/>
        <w:spacing w:lineRule="exact" w:line="307" w:before="0" w:after="0"/>
        <w:ind w:left="20" w:right="660" w:firstLine="480"/>
        <w:jc w:val="left"/>
        <w:rPr/>
      </w:pPr>
      <w:r>
        <w:rPr/>
        <w:t>На самом деле, помимо серьезных финансовых затрат, рожать в Майами сложно еще и с точки зрения логистики. Все-таки в Америку придется</w:t>
      </w:r>
    </w:p>
    <w:p>
      <w:pPr>
        <w:pStyle w:val="21"/>
        <w:shd w:val="clear" w:color="auto" w:fill="auto"/>
        <w:spacing w:lineRule="exact" w:line="307" w:before="0" w:after="0"/>
        <w:ind w:left="20" w:right="80" w:hanging="0"/>
        <w:jc w:val="left"/>
        <w:rPr/>
      </w:pPr>
      <w:r>
        <w:rPr/>
        <w:t>переехать на несколько месяцев, мужья не всегда смогут себе позволить остаться на весь срок. Поэтому чаще на такой шаг идут те, кто рожает первого и не должен обустраивать в чужой стране старших детей.</w:t>
      </w:r>
    </w:p>
    <w:p>
      <w:pPr>
        <w:pStyle w:val="21"/>
        <w:shd w:val="clear" w:color="auto" w:fill="auto"/>
        <w:spacing w:lineRule="exact" w:line="307" w:before="0" w:after="0"/>
        <w:ind w:left="20" w:right="80" w:firstLine="480"/>
        <w:jc w:val="left"/>
        <w:rPr/>
      </w:pPr>
      <w:r>
        <w:rPr/>
        <w:t>Алине было всего двадцать пять, когда она родила дочь в Майами. До этого они с мужем жили в Индонезии. Майами выбрали, потому что «там теплая зима, отличная программа естественных родов, а американская виза у нас была». Алине очень понравились роды во Флориде: уже через несколько часов их с ребенком отпустили домой. Теперь Алина, ее муж и годовалая дочь живут в Коста-Рике.</w:t>
      </w:r>
    </w:p>
    <w:p>
      <w:pPr>
        <w:pStyle w:val="21"/>
        <w:shd w:val="clear" w:color="auto" w:fill="auto"/>
        <w:spacing w:lineRule="exact" w:line="307" w:before="0" w:after="0"/>
        <w:ind w:left="20" w:right="80" w:firstLine="480"/>
        <w:jc w:val="left"/>
        <w:rPr/>
      </w:pPr>
      <w:r>
        <w:rPr/>
        <w:t>Муж Ксении настоял на родах в Швейцарии — в Цюрихе у него квартира. Ксении тоже все очень понравилось, особенно, что ей разрешили неделю лежать в больнице, хотя роды прошли нормально. Многие мамы выбирают Германию — из России лететь не так долго и, судя по всему, немецкой медицине русские доверяют на сто процентов, по крайней мере платной.</w:t>
      </w:r>
    </w:p>
    <w:p>
      <w:pPr>
        <w:pStyle w:val="21"/>
        <w:shd w:val="clear" w:color="auto" w:fill="auto"/>
        <w:spacing w:lineRule="exact" w:line="307" w:before="0" w:after="0"/>
        <w:ind w:left="20" w:right="80" w:firstLine="480"/>
        <w:jc w:val="left"/>
        <w:rPr/>
      </w:pPr>
      <w:r>
        <w:rPr/>
        <w:t>Светлана, мать четырех детей (точнее, пяти, считая взрослую приемную дочь) живет в Вене. Своего первенца она родила в 1991 году в маленьком городке под Петербургом. Светлана спокойно пила кофе, а я смотрела на нее с ужасом, представляя, каково было ей, восемнадцатилетней девочке, рожать в обычном роддоме, за стенами которого с треском разваливался Советский Союз. Светлана, не вдаваясь в подробности, скромно сказала, что второго и третьего сына она решила рожать в Финляндии. Платные роды в Финляндии, судя по всему, стоят меньше, чем в Петербурге. Оба раза Светлана приезжала в Хельсинки на машине за две недели до родов, спокойно рожала в очень симпатичной финской больнице и уже через три дня возвращалась обратно с ребенком. На финско-русской границе мам и новорожденных пропускают без проволочек и очередей — для них, как утверждает Светлана, действует «зеленый коридор». Хельсинкские врачи, судя по всему, поняли, что близость Петербурга — отличный способ заработать на высоком уровне финской медицины. Четвертого ребенка — девочку — Светлана родила уже в Цюрихе, по медицинским показаниям пришлось делать кесарево. Все прошло хорошо, но в целом в Финляндии Светлане понравилось больше.</w:t>
      </w:r>
    </w:p>
    <w:p>
      <w:pPr>
        <w:pStyle w:val="21"/>
        <w:shd w:val="clear" w:color="auto" w:fill="auto"/>
        <w:spacing w:lineRule="exact" w:line="307" w:before="0" w:after="0"/>
        <w:ind w:left="20" w:right="80" w:firstLine="480"/>
        <w:jc w:val="both"/>
        <w:rPr/>
      </w:pPr>
      <w:r>
        <w:rPr/>
        <w:t>Моя близкая подруга Соня обеих девочек рожала в частной клинике в Ницце. Соне очень понравился подход французских врачей — эпидуральную анестезию ей сделали, как только она попросила, и с первой дочерью разрешили остаться в больнице на десять дней. Она бы, наверное, и дольше там просидела, но когда врач обнаружил, что Соня, оставив младенца на попечение персонала, отправилась поужинать с мужем в местный ресторанчик, он вежливо намекнул, что, возможно, пора выписываться.</w:t>
      </w:r>
    </w:p>
    <w:p>
      <w:pPr>
        <w:pStyle w:val="21"/>
        <w:shd w:val="clear" w:color="auto" w:fill="auto"/>
        <w:spacing w:lineRule="exact" w:line="307" w:before="0" w:after="0"/>
        <w:ind w:left="20" w:right="700" w:firstLine="480"/>
        <w:jc w:val="left"/>
        <w:rPr/>
      </w:pPr>
      <w:r>
        <w:rPr/>
        <w:t>Расспрашивая матерей о том, как проходили роды, я была поражена, обнаружив, что некоторые из моих собеседниц вообще не пошли в роддом. В принципе, это не вполне легальная практика, но тем не менее, многие решаются рожать дома с акушеркой.</w:t>
      </w:r>
    </w:p>
    <w:p>
      <w:pPr>
        <w:pStyle w:val="21"/>
        <w:shd w:val="clear" w:color="auto" w:fill="auto"/>
        <w:spacing w:lineRule="exact" w:line="307" w:before="0" w:after="0"/>
        <w:ind w:left="20" w:right="80" w:firstLine="480"/>
        <w:jc w:val="left"/>
        <w:rPr/>
      </w:pPr>
      <w:r>
        <w:rPr/>
        <w:t>Ольга, классическая красавица, чем-то напоминающая Одри Хепберн, говорит, что хотела родить максимально естественно. «Я не была уверена, что в роддоме мне дадут это сделать, даже в платном. Так что я начала ходить на курсы и договорилась с акушеркой о родах дома. Я была спокойна, вокруг</w:t>
      </w:r>
    </w:p>
    <w:p>
      <w:pPr>
        <w:pStyle w:val="21"/>
        <w:shd w:val="clear" w:color="auto" w:fill="auto"/>
        <w:spacing w:lineRule="exact" w:line="307" w:before="0" w:after="0"/>
        <w:ind w:left="20" w:right="400" w:hanging="0"/>
        <w:jc w:val="left"/>
        <w:rPr/>
      </w:pPr>
      <w:r>
        <w:rPr/>
        <w:t>горели свечи, мне не понадобились никакие уколы или таблетки. За ходом родов следила акушерка». В самом конце Ольге все-таки пришлось переместиться в роддом, но тем не менее у нее очень хорошие воспоминания о родах, и она гордится тем, что они прошли без медицинского вмешательства.</w:t>
      </w:r>
    </w:p>
    <w:p>
      <w:pPr>
        <w:pStyle w:val="21"/>
        <w:shd w:val="clear" w:color="auto" w:fill="auto"/>
        <w:spacing w:lineRule="exact" w:line="307" w:before="0" w:after="0"/>
        <w:ind w:left="20" w:right="240" w:firstLine="480"/>
        <w:jc w:val="left"/>
        <w:rPr/>
      </w:pPr>
      <w:r>
        <w:rPr/>
        <w:t>Виктория говорила мне, что ей, наоборот, было важно и то, что в роддоме была хорошая неонатология, и то, что на родах мог присутствовать муж. Евгения вспоминала, что очень хотела рожать в определенном роддоме. Она заплатила около двух с половиной тысяч евро, но присутствие мужа на родах в контракт не входило. В конце концов, Евгения решила, что возможность получить на родах хорошего врача ей важнее.</w:t>
      </w:r>
    </w:p>
    <w:p>
      <w:pPr>
        <w:pStyle w:val="21"/>
        <w:shd w:val="clear" w:color="auto" w:fill="auto"/>
        <w:spacing w:lineRule="exact" w:line="307" w:before="0" w:after="0"/>
        <w:ind w:left="20" w:right="240" w:firstLine="480"/>
        <w:jc w:val="left"/>
        <w:rPr/>
      </w:pPr>
      <w:r>
        <w:rPr/>
        <w:t>Нина, мама трехлетней девочки, со смехом вспоминает, как давала интервью акушерке, которая хотела знать, чем Нина зарабатывает на жизнь, — она не принимала роды у директоров и прочих начальников. И Нина, честно пытаясь скрыть свой лидерский характер, опускала глаза и говорила, что работает в маркетинге.</w:t>
      </w:r>
    </w:p>
    <w:p>
      <w:pPr>
        <w:pStyle w:val="21"/>
        <w:shd w:val="clear" w:color="auto" w:fill="auto"/>
        <w:spacing w:lineRule="exact" w:line="307" w:before="0" w:after="0"/>
        <w:ind w:left="20" w:right="240" w:firstLine="480"/>
        <w:jc w:val="left"/>
        <w:rPr/>
      </w:pPr>
      <w:r>
        <w:rPr/>
        <w:t>Олесе тридцать с небольшим, она юрист и живет в Москве с мужем и трехлетней дочерью. Своего второго ребенка она собирается рожать в Испании — ее акушерка прилетит туда в отпуск в августе. С первой беременностью Олеся «подстраховалась» и заключила контракт с роддомом, но чем ближе подходил срок, тем сильнее ее одолевал страх перед больницей. В результате она все-таки предпочла рожать дома с акушеркой, принимавшей роды у нескольких Олесиных подруг.</w:t>
      </w:r>
    </w:p>
    <w:p>
      <w:pPr>
        <w:pStyle w:val="21"/>
        <w:shd w:val="clear" w:color="auto" w:fill="auto"/>
        <w:spacing w:lineRule="exact" w:line="307" w:before="0" w:after="0"/>
        <w:ind w:left="20" w:right="240" w:firstLine="480"/>
        <w:jc w:val="left"/>
        <w:rPr/>
      </w:pPr>
      <w:r>
        <w:rPr/>
        <w:t>Когда я спросила Олесю, как все будет проходить в Испании, не сложно ли будет рожать в домашних условиях в другой стране, она спокойно ответила, что она с мамой и дочерью поедет в Испанию за месяц до родов и, возможно, останется там еще на несколько месяцев после рождения ребенка. «Я все равно в декрете, — объяснила Олеся, — почему бы не провести несколько месяцев в Испании, погода-то уж точно будет лучше, чем в Москве». Эта невероятная гибкость, — решить рожать дома, да еще и в чужой стране, да еще перетащить туда семью на несколько месяцев, — по-моему, настоящий российский феномен. Я думаю об американских матерях, планирующих каждый сантиметр детской задолго до родов, устраивающих</w:t>
      </w:r>
      <w:r>
        <w:rPr>
          <w:rStyle w:val="Style15"/>
          <w:lang w:val="ru-RU"/>
        </w:rPr>
        <w:t xml:space="preserve"> </w:t>
      </w:r>
      <w:r>
        <w:rPr>
          <w:rStyle w:val="Style15"/>
        </w:rPr>
        <w:t>baby</w:t>
      </w:r>
      <w:r>
        <w:rPr>
          <w:rStyle w:val="Style15"/>
          <w:lang w:val="ru-RU"/>
        </w:rPr>
        <w:t xml:space="preserve"> </w:t>
      </w:r>
      <w:r>
        <w:rPr>
          <w:rStyle w:val="Style15"/>
        </w:rPr>
        <w:t>shower</w:t>
      </w:r>
      <w:r>
        <w:rPr>
          <w:rStyle w:val="Style15"/>
          <w:lang w:val="ru-RU"/>
        </w:rPr>
        <w:t>[3],</w:t>
      </w:r>
      <w:r>
        <w:rPr>
          <w:lang w:val="ru-RU"/>
        </w:rPr>
        <w:t xml:space="preserve"> </w:t>
      </w:r>
      <w:r>
        <w:rPr/>
        <w:t>где каждая гостья знает, что подарить, рожающих в клинике в кругу семьи и друзей. В американском сценарии гибкости нет, наоборот, месяц перед родами принято проводить в привычной атмосфере.</w:t>
      </w:r>
    </w:p>
    <w:p>
      <w:pPr>
        <w:pStyle w:val="21"/>
        <w:shd w:val="clear" w:color="auto" w:fill="auto"/>
        <w:spacing w:lineRule="exact" w:line="307" w:before="0" w:after="0"/>
        <w:ind w:left="20" w:right="240" w:firstLine="480"/>
        <w:jc w:val="left"/>
        <w:rPr/>
      </w:pPr>
      <w:r>
        <w:rPr/>
        <w:t>Итак, в стране, где беременность рассматривается скорее как болезнь, чем как естественный процесс, современные городские женщины часто выбирают два диаметрально противоположных подхода. Одни готовы потратить на роды по контракту или за границей большие деньги и за это получить внимательное отношение врачей и акушерок и все, что может предоставить больница, если что-то пошло не так. Другие — не вполне легальные домашние роды, без ненужного, по их мнению, медицинского вмешательства и в окружении близких людей. Причем, что удивительно, домашние роды часто выбирают именно обеспеченные женщины, которые вполне могли бы себе позволить частную или заграничную клинику.</w:t>
      </w:r>
    </w:p>
    <w:p>
      <w:pPr>
        <w:pStyle w:val="21"/>
        <w:shd w:val="clear" w:color="auto" w:fill="auto"/>
        <w:spacing w:lineRule="exact" w:line="307" w:before="0" w:after="0"/>
        <w:ind w:left="20" w:right="240" w:firstLine="480"/>
        <w:jc w:val="left"/>
        <w:rPr/>
      </w:pPr>
      <w:r>
        <w:rPr/>
        <w:t>Возможно, секрет кроется в статистике — средний возраст, в котором рожали опрошенные мной женщины, — от двадцати до тридцати. Из ста опрошенных лишь нескольким делали кесарево. В Нью-Йорке или Лондоне женщины часто рожают в тридцать восемь, тридцать девять, а иногда и за сорок. Первые роды после тридцати пяти в Лондоне практически стали нормой. В России же первые роды проходят в том возрасте, когда женщина достаточно уверена в себе и своем организме, чтобы самой выбрать, как должен родиться ребенок.</w:t>
      </w:r>
    </w:p>
    <w:p>
      <w:pPr>
        <w:pStyle w:val="21"/>
        <w:shd w:val="clear" w:color="auto" w:fill="auto"/>
        <w:spacing w:lineRule="exact" w:line="307" w:before="0" w:after="0"/>
        <w:ind w:left="20" w:right="240" w:firstLine="480"/>
        <w:jc w:val="left"/>
        <w:rPr/>
      </w:pPr>
      <w:r>
        <w:rPr/>
        <w:t>Я ни разу не встречала россиянку, выбравшую добровольное кесарево сечение. Даже мою миниатюрную подругу Соню, уверенную в том, что она не сможет разродиться, отговорил от операции французский гинеколог. Зато я слышала много историй от женщин, которым сделали экстренное кесарево во время первой беременности, но они потом нашли врача, согласившегося на вторые естественные роды.</w:t>
      </w:r>
    </w:p>
    <w:p>
      <w:pPr>
        <w:pStyle w:val="21"/>
        <w:shd w:val="clear" w:color="auto" w:fill="auto"/>
        <w:spacing w:lineRule="exact" w:line="307" w:before="0" w:after="0"/>
        <w:ind w:left="20" w:right="240" w:firstLine="480"/>
        <w:jc w:val="left"/>
        <w:rPr/>
      </w:pPr>
      <w:r>
        <w:rPr/>
        <w:t>Кто-то просит сделать им эпидуральную анестезию, кто-то нет, но разговоры о том, использовать ли обезболивание при родах, не имеют «политической» окраски, как на Западе. Никто не осуждает тебя за то, что ты сделала анестезию, — среди российских женщин это считается личным выбором. Как-то на нашей встрече — в кафе собралась большая компания русских мам — одна женщина, Нина, начала объяснять, что анестезия и кормление смесью, а не грудью влияют на связь матери с ребенком. Тут Соня воскликнула: «Я ни одного дня не кормила своих дочерей, и у меня с ними все отлично!» После этого Нина замолчала — да и все за столом явно сочли, что матери должны уважать решения друг друга.</w:t>
      </w:r>
    </w:p>
    <w:p>
      <w:pPr>
        <w:pStyle w:val="21"/>
        <w:shd w:val="clear" w:color="auto" w:fill="auto"/>
        <w:spacing w:lineRule="exact" w:line="307" w:before="0" w:after="0"/>
        <w:ind w:left="20" w:right="240" w:firstLine="480"/>
        <w:jc w:val="left"/>
        <w:rPr/>
      </w:pPr>
      <w:r>
        <w:rPr/>
        <w:t>Самую интересную историю родов мне рассказала Таня, тридцатипятилетняя мать троих детей, счастливо живущая с мужем в Москве и работающая дизайнером интерьеров. Таня рожала дома все три раза, но не потому, что так решила, просто ее дети очень спешили появиться на свет.</w:t>
      </w:r>
    </w:p>
    <w:p>
      <w:pPr>
        <w:pStyle w:val="21"/>
        <w:shd w:val="clear" w:color="auto" w:fill="auto"/>
        <w:spacing w:lineRule="exact" w:line="307" w:before="0" w:after="0"/>
        <w:ind w:left="20" w:right="240" w:firstLine="480"/>
        <w:jc w:val="left"/>
        <w:rPr/>
      </w:pPr>
      <w:r>
        <w:rPr/>
        <w:t>С первым ребенком Таня просто не поняла, что у нее начались роды. Сначала было несколько ложных схваток (точнее, Таня сочла их ложными), и муж предложил помассировать ей поясницу. «Я подумала, что это отличная идея, заодно потренируемся перед родами. Муж делал массаж, схватки не прекращались. В общем, я поняла, что происходит, только когда пошла в туалет и увидела между ног головку ребенка. Я как-то доползла до кровати, пару раз потужилась, и ребенок родился! Мы с Мишей просто не могли поверить, что это случилось! Миша позвал скорую и врача — к их приезду он уже помог мне родить плаценту».</w:t>
      </w:r>
    </w:p>
    <w:p>
      <w:pPr>
        <w:pStyle w:val="21"/>
        <w:shd w:val="clear" w:color="auto" w:fill="auto"/>
        <w:spacing w:lineRule="exact" w:line="307" w:before="0" w:after="0"/>
        <w:ind w:left="20" w:right="240" w:firstLine="480"/>
        <w:jc w:val="left"/>
        <w:rPr/>
      </w:pPr>
      <w:r>
        <w:rPr/>
        <w:t>Дальше история стала не такой радужной — скорая настояла на том, чтобы отвезти мать и ребенка в ближайший роддом, там Таню отвели в палату без мужа, зачем-то сделали наркоз и забрали ребенка «на осмотр». Таня умоляла Мишу сунуть кому-нибудь денег, чтобы их отпустили домой, она ужасно расстроилась из-за ненужного медицинского вмешательства, ведь и она, и ребенок были в полном порядке! Но ничего не вышло, и прошли еще сутки, прежде чем мать с дочерью отдали под расписку. «Это было так прекрасно, мы с Мишей вошли с квартиру, на руках дочь, а мы смотрим друг на друга и думаем: "А теперь-то что?"»</w:t>
      </w:r>
    </w:p>
    <w:p>
      <w:pPr>
        <w:pStyle w:val="21"/>
        <w:shd w:val="clear" w:color="auto" w:fill="auto"/>
        <w:spacing w:lineRule="exact" w:line="307" w:before="0" w:after="0"/>
        <w:ind w:left="20" w:right="220" w:firstLine="480"/>
        <w:jc w:val="left"/>
        <w:rPr/>
      </w:pPr>
      <w:r>
        <w:rPr/>
        <w:t>И со второй, и с третьей беременностью Таня честно пыталась успеть в роддом, но судьба распорядилась иначе, и оба следующих ребенка родились дома. С третьим Миша звонил врачу на мобильный и просил приехать к ним домой как можно скорей, но та сказала, что ехать к ним с дачи она будет не меньше часа, а Миша и так уже специалист. Кончилось тем, что Танина третья дочь родилась в ванне, и принимал ее опять папа. Это удивительная и вдохновляющая история — Таня этого не планировала, но они с мужем все равно справились.</w:t>
      </w:r>
    </w:p>
    <w:p>
      <w:pPr>
        <w:pStyle w:val="21"/>
        <w:shd w:val="clear" w:color="auto" w:fill="auto"/>
        <w:spacing w:lineRule="exact" w:line="307" w:before="0" w:after="0"/>
        <w:ind w:left="20" w:right="60" w:firstLine="480"/>
        <w:jc w:val="left"/>
        <w:rPr/>
      </w:pPr>
      <w:r>
        <w:rPr/>
        <w:t>Я знаю одну женщину в Лондоне, которая родила своего третьего в гостиной родительского дома в Челси. Акушерка в местной больнице сказала ей, что это еще не роды и отправила домой подождать еще. Эта моя знакомая рожала на полу в гостиной, пока ее старшие близнецы смотрели мультик в соседней комнате.</w:t>
      </w:r>
    </w:p>
    <w:p>
      <w:pPr>
        <w:pStyle w:val="21"/>
        <w:shd w:val="clear" w:color="auto" w:fill="auto"/>
        <w:spacing w:lineRule="exact" w:line="307" w:before="0" w:after="0"/>
        <w:ind w:left="20" w:right="60" w:firstLine="480"/>
        <w:jc w:val="left"/>
        <w:rPr/>
      </w:pPr>
      <w:r>
        <w:rPr/>
        <w:t>Когда мы с мужем приехали в больницу в Лондоне, нас тоже пытались отослать домой. Я настояла на том, чтобы остаться, и буквально через несколько часов на свет появилась наша дочь. Помню, что расстроилась, потому что роды прошли не так, как я планировала. А вот российские женщины, кажется, всегда одновременно надеются на лучшее, но морально готовы к тому, что все может и наверняка поменяется в последнюю секунду. Думаю, это как-то связано с привычкой жить в стране, где ты не всегда знаешь, что ждет тебя завтра.</w:t>
      </w:r>
    </w:p>
    <w:p>
      <w:pPr>
        <w:pStyle w:val="21"/>
        <w:shd w:val="clear" w:color="auto" w:fill="auto"/>
        <w:spacing w:lineRule="exact" w:line="307" w:before="0" w:after="526"/>
        <w:ind w:left="20" w:right="680" w:firstLine="480"/>
        <w:jc w:val="left"/>
        <w:rPr/>
      </w:pPr>
      <w:r>
        <w:rPr/>
        <w:t>Разумеется, и в Англии, и в Америке женщины продумывают роды, готовятся к ним, обращаются в платные больницы с сильным нео- натологическим отделением на случай, если что-то пойдет не так. Но российских матерей отличает именно упорство в поиске лучшего варианта.</w:t>
      </w:r>
    </w:p>
    <w:p>
      <w:pPr>
        <w:pStyle w:val="45"/>
        <w:keepNext w:val="true"/>
        <w:keepLines/>
        <w:shd w:val="clear" w:color="auto" w:fill="auto"/>
        <w:spacing w:lineRule="exact" w:line="400" w:before="0" w:after="253"/>
        <w:ind w:left="4060" w:hanging="0"/>
        <w:jc w:val="left"/>
        <w:rPr/>
      </w:pPr>
      <w:bookmarkStart w:id="6" w:name="bookmark5"/>
      <w:r>
        <w:rPr/>
        <w:t>Глава 3</w:t>
      </w:r>
      <w:bookmarkEnd w:id="6"/>
    </w:p>
    <w:p>
      <w:pPr>
        <w:pStyle w:val="53"/>
        <w:keepNext w:val="true"/>
        <w:keepLines/>
        <w:shd w:val="clear" w:color="auto" w:fill="auto"/>
        <w:spacing w:lineRule="exact" w:line="340" w:before="0" w:after="224"/>
        <w:ind w:left="1860" w:hanging="0"/>
        <w:rPr/>
      </w:pPr>
      <w:bookmarkStart w:id="7" w:name="bookmark6"/>
      <w:r>
        <w:rPr/>
        <w:t>Ребенок в доме: пережить первый год</w:t>
      </w:r>
      <w:bookmarkEnd w:id="7"/>
    </w:p>
    <w:p>
      <w:pPr>
        <w:pStyle w:val="21"/>
        <w:shd w:val="clear" w:color="auto" w:fill="auto"/>
        <w:spacing w:lineRule="exact" w:line="307" w:before="0" w:after="0"/>
        <w:ind w:left="20" w:right="60" w:hanging="0"/>
        <w:jc w:val="left"/>
        <w:rPr/>
      </w:pPr>
      <w:r>
        <w:rPr/>
        <w:t>В американских и английских книгах о воспитании весь первый год — это советы по питанию, расписанию сна, этапам развития и т. п. То, как российские матери описывали первый год своих детей, очень меня удивило. Они говорили о любви, спокойствии, о своей связи с ребенком, и только во вторую очередь о том, как он спал и ел. К младенцам в России относятся очень нежно. Чем старше они становятся, тем больше им дают свободы, но практически все без исключения сходятся на том, что ребенок до года требует самого внимательного отношения и заботы.</w:t>
      </w:r>
    </w:p>
    <w:p>
      <w:pPr>
        <w:pStyle w:val="21"/>
        <w:shd w:val="clear" w:color="auto" w:fill="auto"/>
        <w:spacing w:lineRule="exact" w:line="307" w:before="0" w:after="0"/>
        <w:ind w:left="20" w:right="60" w:firstLine="480"/>
        <w:jc w:val="both"/>
        <w:rPr/>
      </w:pPr>
      <w:r>
        <w:rPr/>
        <w:t>В числе прочего я просила российских матерей сказать, что для них было самым важным в устройстве жизни и быта в первый месяц после родов. Многие говорили о том, что в доме должна установиться правильная атмосфера. О том, как важно, чтобы кто-то помогал на первых порах, пока мама только знакомится со своим ребенком, привыкает к резко изменившейся реальности. Часто звучали похожие советы: спи, когда есть возможность, не волнуйся о хозяйстве, дай телу время на восстановление.</w:t>
      </w:r>
    </w:p>
    <w:p>
      <w:pPr>
        <w:pStyle w:val="21"/>
        <w:shd w:val="clear" w:color="auto" w:fill="auto"/>
        <w:spacing w:lineRule="exact" w:line="307" w:before="0" w:after="0"/>
        <w:ind w:left="20" w:right="80" w:firstLine="480"/>
        <w:jc w:val="left"/>
        <w:rPr/>
      </w:pPr>
      <w:r>
        <w:rPr/>
        <w:t>В России есть примета (возможно, идущая от христианского обычая), по которой ребенка до месяца никому не показывают. Суеверие или нет, но российские мамы считают, что младенец — хрупкое создание, и не надо пускать в дом толпу народа сразу после выписки. Меня всегда завораживали американские реалити-шоу, в которых пара дюжин родственников и друзей прибегает в больницу смотреть на маму с новорожденным или, наоборот, человек сорок встречают счастливую мать дома — барбекю на заднем дворе уже ждет! Наверное, если бы я показала такое московской подруге, она бы решила, что это марсианские хроники...</w:t>
      </w:r>
    </w:p>
    <w:p>
      <w:pPr>
        <w:pStyle w:val="21"/>
        <w:shd w:val="clear" w:color="auto" w:fill="auto"/>
        <w:spacing w:lineRule="exact" w:line="307" w:before="0" w:after="0"/>
        <w:ind w:left="20" w:right="80" w:firstLine="480"/>
        <w:jc w:val="left"/>
        <w:rPr/>
      </w:pPr>
      <w:r>
        <w:rPr/>
        <w:t>Итак, первый месяц — особое время, когда мать привыкает к ребенку, а ребенок — к матери. Практические советы обычно дает одна из бабушек (о роли бабушек в жизни русских детей мы подробно поговорим в четвертой главе), показывает, как пеленать, купать, успокаивать. Но если даже бабушка не помнит, что к чему, она все равно участвует в процессе. Например, берет на себя уборку и готовку, чтобы женщина могла сосредоточиться на новорожденном. Многие мои респондентки говорили, что им в эти первые недели очень помогли мужья — возможно, в современной России тоже появилась тенденция к более плотному, чем раньше, участию пап в жизни ребенка.</w:t>
      </w:r>
    </w:p>
    <w:p>
      <w:pPr>
        <w:pStyle w:val="21"/>
        <w:shd w:val="clear" w:color="auto" w:fill="auto"/>
        <w:spacing w:lineRule="exact" w:line="307" w:before="0" w:after="0"/>
        <w:ind w:left="20" w:right="80" w:firstLine="480"/>
        <w:jc w:val="left"/>
        <w:rPr/>
      </w:pPr>
      <w:r>
        <w:rPr/>
        <w:t>Ольга рассказывала мне, как она была благодарна своей матери, когда та предложила отдать ей ребенка и просто отправиться по магазинам, пусть и всего на часок. «Было так странно ходить одной — без живота и без младенца. Это было очень здорово — вырваться ненадолго из дома».</w:t>
      </w:r>
    </w:p>
    <w:p>
      <w:pPr>
        <w:pStyle w:val="21"/>
        <w:shd w:val="clear" w:color="auto" w:fill="auto"/>
        <w:spacing w:lineRule="exact" w:line="307" w:before="0" w:after="0"/>
        <w:ind w:left="20" w:right="80" w:firstLine="480"/>
        <w:jc w:val="left"/>
        <w:rPr/>
      </w:pPr>
      <w:r>
        <w:rPr/>
        <w:t>Одним месяцем помощь бабушек часто не ограничивается. Я познакомилась с Оксаной, когда та была на восьмом месяце беременности вторым ребенком. Она рассказала мне, что когда ее старшая дочь была совсем маленькой (до года), они с мужем три раза уезжали на две недели. Мама Оксаны кормила внучку размороженным грудным молоком, а Оксана в поездке сцеживалась, чтобы молоко не ушло. Когда Оксана рассказывала свою историю, я наблюдала за другими женщинами, сидевшими с нами за столом, уверенная, что сейчас кто-нибудь отпустит едкое замечание или бросит осуждающий взгляд. Но ничего подобного не произошло. Все отнеслись к тому, что Оксана уезжала от ребенка, совершенно нормально. «Рождение дочери — не повод забывать про мужа», — пояснила Оксана. Мне кажется, она права, по крайней мере, в том, что сделала все, как сочла нужным, не утопая в «родительской вине». Ну и что-то мне подсказывает, что ее муж тоже был рад, что жена так на все смотрит, а теща готова бесплатно сидеть с ребенком.</w:t>
      </w:r>
    </w:p>
    <w:p>
      <w:pPr>
        <w:pStyle w:val="21"/>
        <w:shd w:val="clear" w:color="auto" w:fill="auto"/>
        <w:spacing w:lineRule="exact" w:line="307" w:before="0" w:after="0"/>
        <w:ind w:left="20" w:right="80" w:firstLine="480"/>
        <w:jc w:val="left"/>
        <w:rPr/>
      </w:pPr>
      <w:r>
        <w:rPr/>
        <w:t>Отношения с мужем после рождения ребенка были одной из самых частых тем обсуждения. Российские матери обычно не жалуются на то, что муж мало помогал в первый год жизни ребенка — судя по всему, любая помощь приветствуется, но никто ее не требует. Когда я спросила у Марины, еще одной моей собеседницы, как так вышло, что все московские мамы, которых я встречаю, прекрасно выглядят, несмотря на недавние роды, она спокойно сказала: «Это страховка. В России на каждого мужчину приходится три женщины — по статистике, так что нужно за собой следить. Мы понимаем, что если перестанем это делать, у мужей будет повод начать смотреть по сторонам.</w:t>
      </w:r>
    </w:p>
    <w:p>
      <w:pPr>
        <w:pStyle w:val="21"/>
        <w:shd w:val="clear" w:color="auto" w:fill="auto"/>
        <w:spacing w:lineRule="exact" w:line="307" w:before="0" w:after="0"/>
        <w:ind w:left="20" w:right="860" w:hanging="0"/>
        <w:jc w:val="left"/>
        <w:rPr/>
      </w:pPr>
      <w:r>
        <w:rPr/>
        <w:t>Замужняя женщина просто не может себе позволить</w:t>
      </w:r>
      <w:r>
        <w:rPr>
          <w:rStyle w:val="Style15"/>
        </w:rPr>
        <w:t xml:space="preserve"> не</w:t>
      </w:r>
      <w:r>
        <w:rPr/>
        <w:t xml:space="preserve"> заботиться о своей внешности».</w:t>
      </w:r>
    </w:p>
    <w:p>
      <w:pPr>
        <w:pStyle w:val="21"/>
        <w:shd w:val="clear" w:color="auto" w:fill="auto"/>
        <w:spacing w:lineRule="exact" w:line="307" w:before="0" w:after="0"/>
        <w:ind w:left="20" w:right="220" w:firstLine="480"/>
        <w:jc w:val="left"/>
        <w:rPr/>
      </w:pPr>
      <w:r>
        <w:rPr/>
        <w:t>Не так давно я узнала, что в Москве женщины делают послеродовое пеленание. Предполагается, что эта процедура способствует «возвращению органов на место» и помогает вернуть форму. Меня это очень впечатлило, хотя, в принципе, ничего удивительного — в России женщины очень серьезно относятся к идее сохранения фигуры после родов. И никогда не скажут, что кормление — это повод съесть лишнее пирожное. Наоборот, многие русские мамы считают, что во время кормления надо сидеть на жесткой диете, чтобы не «передать» ребенку через молоко ничего лишнего.</w:t>
      </w:r>
    </w:p>
    <w:p>
      <w:pPr>
        <w:pStyle w:val="21"/>
        <w:shd w:val="clear" w:color="auto" w:fill="auto"/>
        <w:spacing w:lineRule="exact" w:line="307" w:before="0" w:after="0"/>
        <w:ind w:left="20" w:right="220" w:firstLine="480"/>
        <w:jc w:val="left"/>
        <w:rPr/>
      </w:pPr>
      <w:r>
        <w:rPr/>
        <w:t>В российских роддомах не всегда поощряют кормление грудью. Часто ребенку, которого по медицинским соображениям разделили с матерью, могут дать бутылку со смесью. И если на Западе персонал, наоборот, будет настаи</w:t>
        <w:softHyphen/>
        <w:t>вать, чтобы в такой ситуации женщина сцеживалась, российским женщинам приходится биться за это право — покупать молокоотсосы и очень стараться, чтобы ребенок получал только грудное молоко, пока не окрепнет и не начнет сосать грудь самостоятельно. В Москве также очень популярны услуги консультантов по грудному вскармливанию, которые помогают матерям кормить, невзирая на обстоятельства.</w:t>
      </w:r>
    </w:p>
    <w:p>
      <w:pPr>
        <w:pStyle w:val="21"/>
        <w:shd w:val="clear" w:color="auto" w:fill="auto"/>
        <w:spacing w:lineRule="exact" w:line="307" w:before="0" w:after="0"/>
        <w:ind w:left="20" w:right="220" w:firstLine="480"/>
        <w:jc w:val="left"/>
        <w:rPr/>
      </w:pPr>
      <w:r>
        <w:rPr/>
        <w:t>Большинство женщин, участвующих в моем исследовании, кормили детей только грудным молоком как минимум до шести месяцев, а некоторые продолжали кормить до года и больше. Кормить грудью в России — не тренд и не новое слово в воспитании, а традиция, которая, практически не прерываясь, идет еще из деревни. Некоторые женщины кормят и молоком, и смесью, но, скорее, потому, что у них просто мало молока. Во время нашего недавнего обеда в Москве, две из двенадцати мам за столом спокойно кормили детей грудью посередь ресторана. Сцена, которую я и представить себе не могла десять лет назад. Многие мои собеседницы отмечали, что кормить грудью гораздо удобнее, чем смесью, особенно в поездках, — можно не волноваться о том, где простерилизовать бутылочку или найти чистую воду для смеси.</w:t>
      </w:r>
    </w:p>
    <w:p>
      <w:pPr>
        <w:pStyle w:val="21"/>
        <w:shd w:val="clear" w:color="auto" w:fill="auto"/>
        <w:spacing w:lineRule="exact" w:line="307" w:before="0" w:after="0"/>
        <w:ind w:left="20" w:right="220" w:firstLine="480"/>
        <w:jc w:val="left"/>
        <w:rPr/>
      </w:pPr>
      <w:r>
        <w:rPr/>
        <w:t>И больше всего мне понравилось, что эти женщины не были частью сплоченной и воинственной группы, как те, что верховодят в родительских дискуссиях в Америке и Британии. В России кормящая женщина не обязательно окажется еще и хипстерской слингомамой, сторонницей совместного сна и приверженницей правильного питания, покупающей еду только в экомагазинах. Тут нет никаких разделений на лагеря. Российские мамы обсуждают свой выбор спокойно, не обрушиваясь с обвинениями на сторонников другого подхода в кормлении. Личный выбор уважается и не расценивается как лозунг. Мать лучше знает, что подходит ее ребенку и как его кормить. Никто никого не осуждает. Очень здорово.</w:t>
      </w:r>
    </w:p>
    <w:p>
      <w:pPr>
        <w:pStyle w:val="21"/>
        <w:shd w:val="clear" w:color="auto" w:fill="auto"/>
        <w:spacing w:lineRule="exact" w:line="307" w:before="0" w:after="0"/>
        <w:ind w:left="20" w:right="220" w:firstLine="480"/>
        <w:jc w:val="left"/>
        <w:rPr/>
      </w:pPr>
      <w:r>
        <w:rPr/>
        <w:t>Многие мамы говорили, что кормят по требованию и берут детей в свою кровать. Они объясняли, что совместный сон — самый простой способ кормить по ночам, почти не просыпаясь самой. В результате многие продолжают кормить по ночам почти до года, а иногда и дольше. Для меня откровением было не только то, что ночное кормление продолжается так долго и считается нормой, но и то, что никто на это не жалуется! Большинство матерей спокойно</w:t>
      </w:r>
    </w:p>
    <w:p>
      <w:pPr>
        <w:pStyle w:val="21"/>
        <w:shd w:val="clear" w:color="auto" w:fill="auto"/>
        <w:spacing w:lineRule="exact" w:line="307" w:before="0" w:after="0"/>
        <w:ind w:left="20" w:right="460" w:hanging="0"/>
        <w:jc w:val="left"/>
        <w:rPr/>
      </w:pPr>
      <w:r>
        <w:rPr/>
        <w:t>относятся к тому, что ребенок будет есть по ночам столько, сколько понадобится, и готовы ждать, пока ему самому не надоест и он не будет готов отключиться от круглосуточной подачи молока.</w:t>
      </w:r>
    </w:p>
    <w:p>
      <w:pPr>
        <w:pStyle w:val="21"/>
        <w:shd w:val="clear" w:color="auto" w:fill="auto"/>
        <w:spacing w:lineRule="exact" w:line="307" w:before="0" w:after="0"/>
        <w:ind w:left="20" w:right="300" w:firstLine="480"/>
        <w:jc w:val="left"/>
        <w:rPr/>
      </w:pPr>
      <w:r>
        <w:rPr/>
        <w:t xml:space="preserve">Должна признаться, у меня с кормлением грудью не сложилось, хотя я и старалась. Молока всегда было мало. Когда родился мой старший сын, меня не выпускали из роддома в Огайо, пока я не согласилась на смесь, — он сильно потерял в весе. У меня был отличный молокоотсос и я очень старалась комбинировать смесь с грудным молоком, но потом мне пришлось уехать в командировку, когда ему был всего месяц. Молоко исчезло за несколько дней. В результате я кормила сына только смесью, и, надо сказать, это было очень удобно. И к тому же позволяло мне работать. Моя мать кормила меня до девяти месяцев (о чем она непрестанно мне гордо напоминает), но я отлично себя чувствовала со всеми этими авентовскими </w:t>
      </w:r>
      <w:r>
        <w:rPr>
          <w:rStyle w:val="3"/>
        </w:rPr>
        <w:t xml:space="preserve">[4] </w:t>
      </w:r>
      <w:r>
        <w:rPr/>
        <w:t>бутылочками и банками со смесью, которые я чемоданами привозила из Америки в Москву, пока сын не перешел на коровье молоко.</w:t>
      </w:r>
    </w:p>
    <w:p>
      <w:pPr>
        <w:pStyle w:val="21"/>
        <w:shd w:val="clear" w:color="auto" w:fill="auto"/>
        <w:spacing w:lineRule="exact" w:line="307" w:before="0" w:after="0"/>
        <w:ind w:left="20" w:right="300" w:firstLine="480"/>
        <w:jc w:val="left"/>
        <w:rPr/>
      </w:pPr>
      <w:r>
        <w:rPr/>
        <w:t>После вторых родов я перестала кормить дочь грудью уже через шесть недель — мне потребовалась срочная операция под наркозом. Дочь росла на смеси, а я стала фанатом кормлений по расписанию. Я писала, сколько грамм было съедено и когда, и страшно гордилась, когда моя трехмесячная дочь первый раз проспала всю ночь. К рождению третьего ребенка я подготовилась основательно — книгу Джины Форд «Руководство по уходу за ребенком от 0 до 1 года» с детальным расписанием я держала на прикроватном столике. Я просто помешалась на том, чтобы научить ребенка спать с рождения. Помню, как лежу в родовой в лондонской больнице и читаю главу под названием «Что делать в больнице». Моя бедная младшая дочь только появилась на свет, а я уже знала, во сколько я буду ее кормить и укладывать.</w:t>
      </w:r>
    </w:p>
    <w:p>
      <w:pPr>
        <w:pStyle w:val="21"/>
        <w:shd w:val="clear" w:color="auto" w:fill="auto"/>
        <w:spacing w:lineRule="exact" w:line="307" w:before="0" w:after="0"/>
        <w:ind w:left="20" w:right="300" w:firstLine="480"/>
        <w:jc w:val="left"/>
        <w:rPr/>
      </w:pPr>
      <w:r>
        <w:rPr/>
        <w:t>Интересно вот что: в России мать ребенка до года спокойно относится к тому, что к нему надо будет вставать по ночам, кормить его грудью, что она будет уставать и что жизнь никогда уже не будет прежней. Русские как-то интуитивно понимают, что материнство — это прекрасно, но навсегда, и готовы приспосабливаться к новой реальности. Некоторые матери, конечно, тоже вдохновились идеей жесткого распорядка, который и правда отлично помогает приучить искусственников к нормальному сну. Но любая мать знает, что грудное молоко не такое сытное, как смесь, и ребенку просто необходимо чаще есть. Так что на самом деле нет ничего удивительного, что многие продолжают кормить по ночам до года без жалоб и причитаний о том, как они устали.</w:t>
      </w:r>
    </w:p>
    <w:p>
      <w:pPr>
        <w:pStyle w:val="21"/>
        <w:shd w:val="clear" w:color="auto" w:fill="auto"/>
        <w:spacing w:lineRule="exact" w:line="307" w:before="0" w:after="0"/>
        <w:ind w:left="20" w:right="300" w:firstLine="480"/>
        <w:jc w:val="left"/>
        <w:rPr/>
      </w:pPr>
      <w:r>
        <w:rPr/>
        <w:t>Тут еще важно, что в России можно на полтора года уйти в декрет с неполной зарплатой, и потом продлить отпуск до трех лет (уже без оплаты). Такой длинный декрет позволяет новоиспеченным мамам жить с ребенком в одном ритме, спать, когда он спит, есть, когда он ест. Английские книги (Джина Форд не единственный пример) о том, как приучить ребенка к режиму, строятся на том, что ребенок засыпает в семь вечера и встает в семь утра. Отличное расписание, если вы хотите провести с мужем вечер, а с утра, например, проводить детей в школу. Проблема в том, что московская жизнь не укладывается в эти временные рамки. Работа начинается и заканчивается позже — с девяти-десяти утра до семи-восьми вечера. К тому же ужасные пробки, и иногда путь домой может занять полтора-два часа. Так что если папа приходит домой в десять вечера и хочет пообщаться с ребенком, вполне логично, что ребенок отправляется в кровать в двенадцать, а просыпается в десять. В конце концов, маме с утра на работу не вставать!</w:t>
      </w:r>
    </w:p>
    <w:p>
      <w:pPr>
        <w:pStyle w:val="21"/>
        <w:shd w:val="clear" w:color="auto" w:fill="auto"/>
        <w:spacing w:lineRule="exact" w:line="307" w:before="0" w:after="0"/>
        <w:ind w:left="20" w:right="240" w:firstLine="480"/>
        <w:jc w:val="left"/>
        <w:rPr/>
      </w:pPr>
      <w:r>
        <w:rPr/>
        <w:t>Конечно, это не значит, что у российских детей нет расписания, просто оно довольно гибкое. Есть некий набор, — завтрак, обед, дневной сон, прогулка, ужин, купание, чтение на ночь и т. п., и он повторяется изо дня в день, но время может быть разным. Мне даже стало завидно, когда я это обнаружила, ведь я убедила себя, что выжить с тремя детьми — младенцем и погодками двух и четырех лет (даже с помощью няни!) — можно, только устроив у себя дома подобие казармы. Я знала, что в любом случае ужин будет на столе в 17.30, купать я их начну в 18.00, а свет в комнате будет выключен ровно в 19.00. Я следовала каждой букве Джининой книги и страшно гордилась тем, что поведение моих детей абсолютно предсказуемо. Довольно скоро я обнаружила, что мои дрессированные дети не готовы никак менять свои привычки и, скажем, во время путешествия садиться за стол на час позже. Стоило чему-то пойти не по расписанию, и все летело в тартарары.</w:t>
      </w:r>
    </w:p>
    <w:p>
      <w:pPr>
        <w:pStyle w:val="21"/>
        <w:shd w:val="clear" w:color="auto" w:fill="auto"/>
        <w:spacing w:lineRule="exact" w:line="307" w:before="0" w:after="0"/>
        <w:ind w:left="20" w:right="240" w:firstLine="480"/>
        <w:jc w:val="left"/>
        <w:rPr/>
      </w:pPr>
      <w:r>
        <w:rPr/>
        <w:t>Когда я обсуждала кормление грудью с группой работающих мам, многие рассказывали, через что им пришлось пройти, чтобы не прекращать кормить после выхода из декрета. Ольга — та, что похожа на Одри Хепберн, — довольно быстро после родов вышла на работу в прежней должности и с прежним графиком (Ольга — заместитель директора в компании своего мужа). Грудного младенца ей на кормление привозил. водитель. И затем увозил обратно. Первая моя мысль была — ну, раз есть свой водитель. А вторая — где еще за пределами России встретишь работающую маму грудничка с личным водителем?</w:t>
      </w:r>
    </w:p>
    <w:p>
      <w:pPr>
        <w:pStyle w:val="21"/>
        <w:shd w:val="clear" w:color="auto" w:fill="auto"/>
        <w:spacing w:lineRule="exact" w:line="307" w:before="0" w:after="0"/>
        <w:ind w:left="20" w:right="240" w:firstLine="480"/>
        <w:jc w:val="left"/>
        <w:rPr/>
      </w:pPr>
      <w:r>
        <w:rPr/>
        <w:t>Похожая история у Александры, финансового директора компании, где я работала. Я спросила, как у нее получилось работать на такой ответственной должности, требующей многочасового присутствия, и все равно не отлучать ребенка от груди. Она ответила, что ей пришлось снять квартирку рядом с офисом в Санкт-Петербурге — несколько раз в день няня приходила туда с девочкой и Александра бежала ее кормить. Александра сказала, что это было очень утомительно, но ни на секунду не усомнилась в правильности такого решения проблемы.</w:t>
      </w:r>
    </w:p>
    <w:p>
      <w:pPr>
        <w:pStyle w:val="21"/>
        <w:shd w:val="clear" w:color="auto" w:fill="auto"/>
        <w:spacing w:lineRule="exact" w:line="307" w:before="0" w:after="0"/>
        <w:ind w:left="20" w:right="240" w:firstLine="480"/>
        <w:jc w:val="left"/>
        <w:rPr/>
      </w:pPr>
      <w:r>
        <w:rPr/>
        <w:t>Светлана, многодетная мать, живущая с семьей в Вене, говорит, что кормила грудью всех детей, но дольше всего — до трех лет — своего третьего сына. Сейчас ему десять. «Я очень долго не отлучала его от груди, и он отличается от других моих детей — он всегда всем доволен, очень легкий ребенок». Полным сожаления голосом она сказала, что младшую дочь кормила только до полутора лет. Я спросила Светлану, где спали дети, пока она их кормила. «Как где? Со мной, разумеется», — удивилась она.</w:t>
      </w:r>
    </w:p>
    <w:p>
      <w:pPr>
        <w:pStyle w:val="21"/>
        <w:shd w:val="clear" w:color="auto" w:fill="auto"/>
        <w:spacing w:lineRule="exact" w:line="307" w:before="0" w:after="0"/>
        <w:ind w:left="20" w:right="240" w:firstLine="480"/>
        <w:jc w:val="left"/>
        <w:rPr/>
      </w:pPr>
      <w:r>
        <w:rPr/>
        <w:t>Возможно, я так ненавидела ночные кормления, потому что надо было совершить очень много действий: встать, сделать бутылку, накормить младенца, поменять памперс, покачать младенца, положить его в кроватку и, наконец, заползти обратно в свою кровать. Я точно не знаю — у меня такого опыта нет, но кормящая мать, видимо, может давать ребенку грудь, не просыпаясь.</w:t>
      </w:r>
    </w:p>
    <w:p>
      <w:pPr>
        <w:pStyle w:val="21"/>
        <w:shd w:val="clear" w:color="auto" w:fill="auto"/>
        <w:spacing w:lineRule="exact" w:line="307" w:before="0" w:after="0"/>
        <w:ind w:left="20" w:right="600" w:hanging="0"/>
        <w:jc w:val="left"/>
        <w:rPr/>
      </w:pPr>
      <w:r>
        <w:rPr/>
        <w:t>Я осмелилась спросить Светлану, понадобилась ли ей хоть раз в жизни банка с детским питанием или смесь, она, конечно, ответила, что нет. Ее дети спокойно перешли от грудного молока к домашним пюре, а потом просто за общий стол. Никаких банок, бутылочек, коробочек, пакетиков.</w:t>
      </w:r>
    </w:p>
    <w:p>
      <w:pPr>
        <w:pStyle w:val="21"/>
        <w:shd w:val="clear" w:color="auto" w:fill="auto"/>
        <w:spacing w:lineRule="exact" w:line="307" w:before="0" w:after="0"/>
        <w:ind w:left="20" w:right="320" w:firstLine="480"/>
        <w:jc w:val="left"/>
        <w:rPr/>
      </w:pPr>
      <w:r>
        <w:rPr/>
        <w:t>Я думаю, вполне можно сказать, что в первые шесть месяцев жизни средний российский ребенок ест грудное молоко, спит рядом с родителями (иногда и прямо с ними) и много, очень много времени проводит в коляске — чаще всего именно на улице и проходит его дневной сон, причем в любое время года. Российские мамы могут спокойно относиться к режиму кормления или сна, но есть одно, общее для всех непреложное правило — ребенок должен гулять! И в идеале — два раза в день. Считается, что прогулки на относительно свежем городском воздухе укрепляют иммунитет и делают ребенка сильнее. С самого рождения и до школы прогулка — неотъемлемая часть дня.</w:t>
      </w:r>
    </w:p>
    <w:p>
      <w:pPr>
        <w:pStyle w:val="21"/>
        <w:shd w:val="clear" w:color="auto" w:fill="auto"/>
        <w:spacing w:lineRule="exact" w:line="307" w:before="0" w:after="0"/>
        <w:ind w:left="20" w:right="320" w:firstLine="480"/>
        <w:jc w:val="left"/>
        <w:rPr/>
      </w:pPr>
      <w:r>
        <w:rPr/>
        <w:t>Когда я жила в Москве, мой ребенок, как и все остальные московские младенцы, гулял во время сна. Няня вывозила его на утреннюю прогулку, потом на послеобеденную прогулку, а летом он иногда гулял три раза: теплыми вечерами я приходила с работы, отпускала няню и, положив его в коляску, отправлялась в кафе, чтобы посидеть на веранде с друзьями, пока он спит среди «зелени». К этому моменту я совершенно не могла понять, как ребенок может спать</w:t>
      </w:r>
      <w:r>
        <w:rPr>
          <w:rStyle w:val="Style15"/>
          <w:lang w:val="ru-RU"/>
        </w:rPr>
        <w:t xml:space="preserve"> не</w:t>
      </w:r>
      <w:r>
        <w:rPr/>
        <w:t xml:space="preserve"> на улице. В Лондоне мамы тоже гуляют с колясками — по оживленной Хай-стрит Кенсингтон, заглядывая во все магазины. У меня есть подозрение, что моя младшая больше времени провела, посапывая в коляске, в</w:t>
      </w:r>
      <w:r>
        <w:rPr>
          <w:rStyle w:val="Style15"/>
          <w:lang w:val="ru-RU"/>
        </w:rPr>
        <w:t xml:space="preserve"> </w:t>
      </w:r>
      <w:r>
        <w:rPr>
          <w:rStyle w:val="Style15"/>
        </w:rPr>
        <w:t>Waitrose</w:t>
      </w:r>
      <w:r>
        <w:rPr>
          <w:rStyle w:val="Style15"/>
          <w:lang w:val="ru-RU"/>
        </w:rPr>
        <w:t xml:space="preserve">[5], </w:t>
      </w:r>
      <w:r>
        <w:rPr/>
        <w:t>чем в парке. Хотя, когда я только приехала в Лондон, то, как хорошая московская мама, сразу побежала искать площадку. Через пару недель я поняла, что на площадке мерзну только я и несколько русских нянь, а лондонские дошкольники проводят время на всяких занятиях или дома. В России же площадка — главное место встречи детей и нянь, со своими правилами, часто первое и главное место социализации детей от полутора до пяти лет.</w:t>
      </w:r>
    </w:p>
    <w:p>
      <w:pPr>
        <w:pStyle w:val="21"/>
        <w:shd w:val="clear" w:color="auto" w:fill="auto"/>
        <w:spacing w:lineRule="exact" w:line="307" w:before="0" w:after="0"/>
        <w:ind w:left="20" w:right="320" w:firstLine="480"/>
        <w:jc w:val="left"/>
        <w:rPr/>
      </w:pPr>
      <w:r>
        <w:rPr/>
        <w:t>Тем не менее обе мои младшие дочки по российской традиции до полугода спали на улице — ежедневные прогулки по Кенсингтонским садам шли на пользу и мне, и им. Нет ничего удивительного в том, что дети лучше спят на свежем воздухе, но на Западе мамам почему-то редко приходит в голову сделать прогулку ритуалом. Трудности со сном обсуждаются постоянно, но никто не будет спрашивать американку, почему она не ходит с ребенком гулять, — считается совершенно нормальным, особенно если в доме есть и старшие дети, что малыш может весь день провести внутри, за исключением, может, пары поездок на машине в магазин, если семья живет в пригороде.</w:t>
      </w:r>
    </w:p>
    <w:p>
      <w:pPr>
        <w:pStyle w:val="21"/>
        <w:shd w:val="clear" w:color="auto" w:fill="auto"/>
        <w:spacing w:lineRule="exact" w:line="307" w:before="0" w:after="0"/>
        <w:ind w:left="20" w:right="320" w:firstLine="480"/>
        <w:jc w:val="left"/>
        <w:rPr/>
      </w:pPr>
      <w:r>
        <w:rPr/>
        <w:t>Учитывая специфику российского климата и тот факт, что гулять положено вплоть до ми-нус двадцати, к одеванию детей и младенцев в России относятся очень серьезно. Главный предмет гардероба — это шапка. И не только зимой. На каждый сезон у русского ребенка есть по отдельной шапке. Зимой она шерстяная, огромная, с завязками на подбородке и часто с помпоном (причем и у мальчиков, и у девочек). Весной и осенью надевают шапку поменьше и полегче, иногда она даже сделана из хлопка, а не из шерсти. И как бы ни было тепло или солнечно, шапка всегда остается на голове — потому что может «просквозить» (еще одно чисто российское понятие). Летом, конечно, шапка тоже совершенно необходима, но теперь в виде панамы или банданы, чтобы не «напекло».</w:t>
      </w:r>
    </w:p>
    <w:p>
      <w:pPr>
        <w:pStyle w:val="21"/>
        <w:shd w:val="clear" w:color="auto" w:fill="auto"/>
        <w:spacing w:lineRule="exact" w:line="307" w:before="0" w:after="0"/>
        <w:ind w:left="20" w:right="340" w:firstLine="480"/>
        <w:jc w:val="left"/>
        <w:rPr/>
      </w:pPr>
      <w:r>
        <w:rPr/>
        <w:t>Шапка — это святое. Если вы выведете ребенка на прогулку без соответствующего сезону головного убора, вам обязательно сделают замечание. Мой двухлетний сын, переехав в Лондон, наотрез отказывался выходить из дома без шапки, в результате мне пришлось отправиться в</w:t>
      </w:r>
      <w:r>
        <w:rPr>
          <w:rStyle w:val="Style15"/>
          <w:lang w:val="ru-RU"/>
        </w:rPr>
        <w:t xml:space="preserve"> </w:t>
      </w:r>
      <w:r>
        <w:rPr>
          <w:rStyle w:val="Style15"/>
        </w:rPr>
        <w:t>Gap</w:t>
      </w:r>
      <w:r>
        <w:rPr>
          <w:rStyle w:val="42"/>
        </w:rPr>
        <w:t xml:space="preserve">[6] </w:t>
      </w:r>
      <w:r>
        <w:rPr/>
        <w:t>и приобрести ему кепку. Когда он пошел в школу, его очень обрадовало, что в форму входит в том числе лиловая шляпа в стиле Гарри Поттера.</w:t>
      </w:r>
    </w:p>
    <w:p>
      <w:pPr>
        <w:pStyle w:val="21"/>
        <w:shd w:val="clear" w:color="auto" w:fill="auto"/>
        <w:spacing w:lineRule="exact" w:line="307" w:before="0" w:after="0"/>
        <w:ind w:left="20" w:right="340" w:firstLine="480"/>
        <w:jc w:val="left"/>
        <w:rPr/>
      </w:pPr>
      <w:r>
        <w:rPr/>
        <w:t>Еще один важный предмет гардероба — колготки. В России их носят все дети — и мальчики, и девочки. На самом деле это очень удобно. Я помню, как привезла сыну из Нью-Йорка очень красивый пуховый комбинезон (единственно возможная одежда московской зимой) и обнаружила, что ни в джинсах, ни в вельветовых штанах он туда не влезает. Но мои няни легко исправили ситуацию, велев мне купить колготки, потому что, как оказалось, ребенок в свитере и колготках прекрасно помещается в комбинезон. И ползать в них тоже очень удобно. Так что все красивые штанишки пылились в шкафу, а сын, как и все прочие российские младенцы, целыми днями щеголял в боди и колготках.</w:t>
      </w:r>
    </w:p>
    <w:p>
      <w:pPr>
        <w:pStyle w:val="21"/>
        <w:shd w:val="clear" w:color="auto" w:fill="auto"/>
        <w:spacing w:lineRule="exact" w:line="307" w:before="0" w:after="0"/>
        <w:ind w:left="20" w:right="340" w:firstLine="480"/>
        <w:jc w:val="left"/>
        <w:rPr/>
      </w:pPr>
      <w:r>
        <w:rPr/>
        <w:t>Через несколько лет мне снова пришлось вспомнить о колготках. Сын пошел в лондонскую школу, где ему вручили очень красивую форму. С традиционными шортами вместо брюк, которые положено носить с длинными — до колена — носками. Зима выдалась очень холодной, и у меня сердце кровью обливалось, когда я видела его голые ноги. Я пожаловалась своей русской подруге, и она спокойно предложила мне пойти и купить сыну колготки: «Мой ходит в колготках под шортами с начала холодов, и до сих пор никто ничего не заметил». Сначала я сомневалась, боялась, что его будут дразнить, но когда градусник в очередной раз показал минусовую температуру, купила в отделе для девочек толстые серые колготки. А сыну велела, если спросят (в расписании был бассейн), почему он так одет, сказать, что все русские так ходят, потому что иначе можно заболеть. Я, конечно, очень уважительно отношусь к традициям и всему истинно британскому, но все же идея, что ребенку надо дорасти до восьми лет, чтобы надеть «длинные брюки», кажется мне совершенно абсурдной. Особенно зимой!</w:t>
      </w:r>
    </w:p>
    <w:p>
      <w:pPr>
        <w:pStyle w:val="21"/>
        <w:shd w:val="clear" w:color="auto" w:fill="auto"/>
        <w:spacing w:lineRule="exact" w:line="307" w:before="0" w:after="0"/>
        <w:ind w:left="20" w:right="340" w:firstLine="480"/>
        <w:jc w:val="left"/>
        <w:rPr/>
      </w:pPr>
      <w:r>
        <w:rPr/>
        <w:t>Итак, прогулка — важнейший пункт в режиме русского ребенка с самого рождения. А вот приучить его спать по расписанию — задача не из первостепенных. Когда ребенок становится старше, конечно, начинаются обсуждения, как лучше и быстрее приучить его к ночному сну без перерывов на еду. Но первые шесть месяцев жизни — это время, когда мама и ребенок почти все время вместе, причем не важно, есть ли в доме еще дети — весьма вероятно, что старшими будет заниматься няня или бабушка, а мать сосредоточится на новорожденном.</w:t>
      </w:r>
    </w:p>
    <w:p>
      <w:pPr>
        <w:pStyle w:val="21"/>
        <w:shd w:val="clear" w:color="auto" w:fill="auto"/>
        <w:spacing w:lineRule="exact" w:line="307" w:before="0" w:after="0"/>
        <w:ind w:left="20" w:right="340" w:firstLine="480"/>
        <w:jc w:val="left"/>
        <w:rPr/>
      </w:pPr>
      <w:r>
        <w:rPr/>
        <w:t>Этот подход очень сильно отличается от того, что я наблюдала в Лондоне. Там мамы (и я в их числе) оставляли маленьких няням, а сами занимались старшими — отвезти в школу, на спорт, на день рождения и т. д. Лично мне было гораздо интереснее общаться с пятилетним ребенком (и мамами его сверстников), чем с шестимесячным.</w:t>
      </w:r>
    </w:p>
    <w:p>
      <w:pPr>
        <w:pStyle w:val="21"/>
        <w:shd w:val="clear" w:color="auto" w:fill="auto"/>
        <w:spacing w:lineRule="exact" w:line="307" w:before="0" w:after="0"/>
        <w:ind w:left="20" w:right="80" w:firstLine="480"/>
        <w:jc w:val="left"/>
        <w:rPr/>
      </w:pPr>
      <w:r>
        <w:rPr/>
        <w:t>Сейчас я уже не так уверена, что сделала правильный выбор. Мой сын тогда только пошел в школу, и мне было очень важно самой забирать его оттуда и спрашивать, как прошел день. Но, возможно, надо было возложить эту обязанность на няню и сосредоточиться на моей новорожденной дочери. У нее был непростой первый год, в том числе и с точки зрения здоровья. Я помню, что просто мечтала отдохнуть от нее хоть несколько часов в день. Это меня никак не оправдывает, но я прекрасно помню, что иногда, занимаясь ей, раздражалась и думала, когда же она наконец повзрослеет.</w:t>
      </w:r>
    </w:p>
    <w:p>
      <w:pPr>
        <w:pStyle w:val="21"/>
        <w:shd w:val="clear" w:color="auto" w:fill="auto"/>
        <w:spacing w:lineRule="exact" w:line="307" w:before="0" w:after="0"/>
        <w:ind w:left="20" w:right="80" w:firstLine="480"/>
        <w:jc w:val="left"/>
        <w:rPr/>
      </w:pPr>
      <w:r>
        <w:rPr/>
        <w:t>При этом многие российские мамы, участвовавшие в моем исследовании, наоборот, задаются вопросом, не нужно ли было больше внимания уделять старшему. Конечно, единственно верного решения нет, каждая мать делает свой выбор, но я с огромным уважением отношусь к тем, кто решил отдать предпочтение младенцу и грудному вскармливанию. У меня никогда не хватало на это терпения, но я часто думаю, что может быть моя связь с детьми была бы совсем другой (не более крепкой, а именно другой), если бы я была единственным источником еды и заботы в первый год жизни.</w:t>
      </w:r>
    </w:p>
    <w:p>
      <w:pPr>
        <w:pStyle w:val="21"/>
        <w:shd w:val="clear" w:color="auto" w:fill="auto"/>
        <w:spacing w:lineRule="exact" w:line="307" w:before="0" w:after="0"/>
        <w:ind w:left="20" w:right="80" w:firstLine="480"/>
        <w:jc w:val="left"/>
        <w:rPr/>
      </w:pPr>
      <w:r>
        <w:rPr/>
        <w:t>Неважно, на грудном ребенок вскармливании или на искусственном, но в какой-то момент в его жизни появляется то, что по-русски называется «прикорм» — первая настоящая еда. Большинство мам начинают предлагать детям пюре в полгода. Кто-то покупает банки, кто-то готовит сам. Опять же, похоже, никакой особой философии тут нет, просто одни мамы делают так, а другие — по-другому. В России нет жестких сроков по введению прикорма. В Англии многие производители ставят на детское питание маркировку «с 4 месяцев», призывая матерей как можно раньше стать потребителями. Американский педиатр посоветовал мне не начинать давать сыну прикорм до 6 месяцев и сказал, что они с женой, хоть и оба врачи, вообще до 9 месяцев не давали своему ребенку твердую пищу — забыли просто. И никаких проблем от этого не возникло.</w:t>
      </w:r>
    </w:p>
    <w:p>
      <w:pPr>
        <w:pStyle w:val="21"/>
        <w:shd w:val="clear" w:color="auto" w:fill="auto"/>
        <w:spacing w:lineRule="exact" w:line="307" w:before="0" w:after="0"/>
        <w:ind w:left="20" w:right="80" w:firstLine="480"/>
        <w:jc w:val="left"/>
        <w:rPr/>
      </w:pPr>
      <w:r>
        <w:rPr/>
        <w:t>Российские мамы обычно начинают с каши и овощей вроде морковки или кабачка, а потом уже дают фрукты. Молочные продукты и мясо следуют позже.</w:t>
      </w:r>
    </w:p>
    <w:p>
      <w:pPr>
        <w:pStyle w:val="21"/>
        <w:shd w:val="clear" w:color="auto" w:fill="auto"/>
        <w:spacing w:lineRule="exact" w:line="307" w:before="0" w:after="0"/>
        <w:ind w:left="20" w:right="80" w:firstLine="480"/>
        <w:jc w:val="left"/>
        <w:rPr/>
      </w:pPr>
      <w:r>
        <w:rPr/>
        <w:t>Опрошенные мной мамы разделились примерно поровну — кто-то покупал еду в магазине, кто-то готовил сам. Некоторые говорили, что покупают детское питание, потому что так они точно уверены в качестве вошедших в состав овощей и фруктов. Другие, наоборот, объясняли, что попробовали пюре и поняли, что не могут кормить своего ребенка такой гадостью и будут готовить сами. Питание ребенка, как и его режим, считается в современной России вещью глубоко индивидуальной, и каждая мать (по крайней мере, так это выглядит со стороны) поступает по-своему. Мой сын вырос на сочетании банок, которыми я кормила его по выходным, и домашних супов в исполнении своей няни. Для старшей дочери я делала пюре из морковки и других овощей, потому что мне не понравилось детское питание, представленное в местном магазине. А у моей младшей дочери была тяжелая аллергия на любые молоч-ные продукты — готовить для нее еду, контролируя каждый ингредиент, было просто необходимо. У меня был длиннющий список продуктов, которых следовало избегать, выданный мне хорошим, но очень строгим врачом — специалистом по детским пищевым аллергиям.</w:t>
      </w:r>
    </w:p>
    <w:p>
      <w:pPr>
        <w:pStyle w:val="21"/>
        <w:shd w:val="clear" w:color="auto" w:fill="auto"/>
        <w:spacing w:lineRule="exact" w:line="307" w:before="0" w:after="0"/>
        <w:ind w:left="20" w:right="280" w:firstLine="480"/>
        <w:jc w:val="left"/>
        <w:rPr/>
      </w:pPr>
      <w:r>
        <w:rPr/>
        <w:t>Я недавно навещала свою московскую подругу Соню. Ее второй дочери было на тот момент восемь месяцев. Она выглядела такой крошечной, что я спросила Соню, дают ли ей уже твердую пищу. Соня ответила, что дочка долго болела и что ей дают немного каши, а вот овощи еще не ввели. Могу себе только представить, какой крик подняли бы мои лондонские подружки. Ребенку восемь месяцев, няня с ним круглые сутки, как же его могли не накормить! Но я так не думаю. В конце концов, рано или поздно все вырастают и приучаются к твердой пище — мы же не видим десятилетних детей, потребляющих исключительно молоко или пюре. Так может быть это разумнее — прислушиваться к ребенку, ждать, когда он будет готов, а не требовать от него, чтоб он развивался по расписанию? Так или иначе все дети приходят к одному и тому же результату — садятся за стол вместе со всеми годам к двум.</w:t>
      </w:r>
    </w:p>
    <w:p>
      <w:pPr>
        <w:pStyle w:val="21"/>
        <w:shd w:val="clear" w:color="auto" w:fill="auto"/>
        <w:spacing w:lineRule="exact" w:line="307" w:before="0" w:after="0"/>
        <w:ind w:left="20" w:right="280" w:firstLine="480"/>
        <w:jc w:val="left"/>
        <w:rPr/>
      </w:pPr>
      <w:r>
        <w:rPr/>
        <w:t>Возможно, мораль в том, что, как бы ни был устроен первый год жизни с точки зрения питания и сна, все дети в какой-то момент начинают жить активной жизнью — ходить, бегать и делать все, что положено. Судя по всему, российские матери не так озабочены этапами развития, как западные. В Москве я очень часто слышала фразу «не бывает двух одинаковых детей». Эта российская идея, что все дети и, главное, все матери разные, по-моему, сильно облегчает жизнь. Я помню, что будучи молодой матерью ужасно переживала, если мой ребенок не умел чего-то к определенному возрасту. Мой сын, например, ел только пюре целую вечность, и я была уверена, что он никогда, никогда не научится есть нормальную еду. Но сейчас это обыкновенный восьмилетний мальчик, который ест все — от шпината до суши.</w:t>
      </w:r>
    </w:p>
    <w:p>
      <w:pPr>
        <w:pStyle w:val="21"/>
        <w:shd w:val="clear" w:color="auto" w:fill="auto"/>
        <w:spacing w:lineRule="exact" w:line="307" w:before="0" w:after="0"/>
        <w:ind w:left="20" w:right="280" w:firstLine="480"/>
        <w:jc w:val="left"/>
        <w:rPr/>
      </w:pPr>
      <w:r>
        <w:rPr/>
        <w:t>Сонина мама Оля любит рассказывать историю про Андрея. Сейчас это высокий спортивный мужчина сорока лет. Так вот он отказывался есть что- либо, кроме каши на молоке, которую он сосал из бутылки до четырех (!) лет. Как только я начинала волноваться насчет пищевых привычек моего ребенка, Оля напоминала мне про Андрея. Возможно, воспоминания о советском детстве и знание о том, что «как-то мы все выжили», отчасти помогает российским матерям более спокойно относиться к питанию и сну в первый год жизни ребенка. Может, и нам стоит поучиться меньше паниковать по этому поводу? Я прекрасно помню, что страшно расстроилась, когда мои дети отвергли курицу по рецепту Аннабель Кармель</w:t>
      </w:r>
      <w:r>
        <w:rPr>
          <w:rStyle w:val="51"/>
        </w:rPr>
        <w:t>[7]</w:t>
      </w:r>
      <w:r>
        <w:rPr/>
        <w:t>, ведь согласно книге Джины Форд, они должны были уплетать ее за обе щеки!</w:t>
      </w:r>
    </w:p>
    <w:p>
      <w:pPr>
        <w:pStyle w:val="21"/>
        <w:shd w:val="clear" w:color="auto" w:fill="auto"/>
        <w:spacing w:lineRule="exact" w:line="307" w:before="0" w:after="0"/>
        <w:ind w:left="20" w:right="280" w:firstLine="480"/>
        <w:jc w:val="left"/>
        <w:rPr/>
      </w:pPr>
      <w:r>
        <w:rPr/>
        <w:t>Нужен ли детям режим? Да, конечно. Но нельзя забывать, что ребенок — это личность, и иногда, особенно если речь идет о младенцах, мамы и правда знают, как лучше. Российские мамы доверяют своему (и бабушкиному!) инстинкту. А мы на Западе, похоже, забыли, каково это — полагаться на интуицию, и вместо этого все пытаемся найти настоящего знатока младенцев, прочесть правильную книгу, прослушать курс. Возможно, пришло время чуть больше доверять себе, не расстраиваться, что ребенок развивается по своему расписанию, и не рвать на себе волосы, если что-то идет не по плану?</w:t>
      </w:r>
    </w:p>
    <w:p>
      <w:pPr>
        <w:pStyle w:val="21"/>
        <w:shd w:val="clear" w:color="auto" w:fill="auto"/>
        <w:spacing w:lineRule="exact" w:line="307" w:before="0" w:after="0"/>
        <w:ind w:left="20" w:right="780" w:firstLine="480"/>
        <w:jc w:val="left"/>
        <w:rPr/>
      </w:pPr>
      <w:r>
        <w:rPr/>
        <w:t>Еще одна особенность первого года жизни сегодняшнего российского младенца — японские подгузники (или памперсы — в России так называют подгузники любой марки). Когда мы с сыном жили в Москве, выбор был невелик —</w:t>
      </w:r>
      <w:r>
        <w:rPr>
          <w:rStyle w:val="Style15"/>
          <w:lang w:val="ru-RU"/>
        </w:rPr>
        <w:t xml:space="preserve"> </w:t>
      </w:r>
      <w:r>
        <w:rPr>
          <w:rStyle w:val="Style15"/>
        </w:rPr>
        <w:t>Pampers</w:t>
      </w:r>
      <w:r>
        <w:rPr>
          <w:rStyle w:val="Style15"/>
          <w:lang w:val="ru-RU"/>
        </w:rPr>
        <w:t>, Huggiesи</w:t>
      </w:r>
      <w:r>
        <w:rPr/>
        <w:t xml:space="preserve"> несколько европейских брендов. Подгузники</w:t>
      </w:r>
    </w:p>
    <w:p>
      <w:pPr>
        <w:pStyle w:val="21"/>
        <w:shd w:val="clear" w:color="auto" w:fill="auto"/>
        <w:spacing w:lineRule="exact" w:line="307" w:before="0" w:after="0"/>
        <w:ind w:left="20" w:right="260" w:hanging="0"/>
        <w:jc w:val="left"/>
        <w:rPr/>
      </w:pPr>
      <w:r>
        <w:rPr/>
        <w:t>были импортными и довольно дорогими, но они были везде. Я никогда особо не размышляла над брендом — сначала это были</w:t>
      </w:r>
      <w:r>
        <w:rPr>
          <w:rStyle w:val="Style15"/>
          <w:lang w:val="ru-RU"/>
        </w:rPr>
        <w:t xml:space="preserve"> </w:t>
      </w:r>
      <w:r>
        <w:rPr>
          <w:rStyle w:val="Style15"/>
        </w:rPr>
        <w:t>Huggies</w:t>
      </w:r>
      <w:r>
        <w:rPr>
          <w:rStyle w:val="Style15"/>
          <w:lang w:val="ru-RU"/>
        </w:rPr>
        <w:t>,</w:t>
      </w:r>
      <w:r>
        <w:rPr>
          <w:lang w:val="ru-RU"/>
        </w:rPr>
        <w:t xml:space="preserve"> </w:t>
      </w:r>
      <w:r>
        <w:rPr/>
        <w:t>а потом</w:t>
      </w:r>
      <w:r>
        <w:rPr>
          <w:rStyle w:val="Style15"/>
          <w:lang w:val="ru-RU"/>
        </w:rPr>
        <w:t xml:space="preserve"> </w:t>
      </w:r>
      <w:r>
        <w:rPr>
          <w:rStyle w:val="Style15"/>
        </w:rPr>
        <w:t>Pampers</w:t>
      </w:r>
      <w:r>
        <w:rPr>
          <w:rStyle w:val="Style15"/>
          <w:lang w:val="ru-RU"/>
        </w:rPr>
        <w:t>,</w:t>
      </w:r>
      <w:r>
        <w:rPr>
          <w:lang w:val="ru-RU"/>
        </w:rPr>
        <w:t xml:space="preserve"> </w:t>
      </w:r>
      <w:r>
        <w:rPr/>
        <w:t>ну и потом трусики</w:t>
      </w:r>
      <w:r>
        <w:rPr>
          <w:rStyle w:val="Style15"/>
          <w:lang w:val="ru-RU"/>
        </w:rPr>
        <w:t xml:space="preserve"> </w:t>
      </w:r>
      <w:r>
        <w:rPr>
          <w:rStyle w:val="Style15"/>
        </w:rPr>
        <w:t>Pampers</w:t>
      </w:r>
      <w:r>
        <w:rPr>
          <w:lang w:val="ru-RU"/>
        </w:rPr>
        <w:t xml:space="preserve"> </w:t>
      </w:r>
      <w:r>
        <w:rPr/>
        <w:t>— те, что с машинками. В Лондоне о японских марках никто не думал — мы все заказывали</w:t>
      </w:r>
      <w:r>
        <w:rPr>
          <w:rStyle w:val="Style15"/>
          <w:lang w:val="ru-RU"/>
        </w:rPr>
        <w:t xml:space="preserve"> Pampers</w:t>
      </w:r>
      <w:r>
        <w:rPr/>
        <w:t>с доставкой, ну кроме приверженцев тканевых подгузников, к которым я никогда не относилась.</w:t>
      </w:r>
    </w:p>
    <w:p>
      <w:pPr>
        <w:pStyle w:val="21"/>
        <w:shd w:val="clear" w:color="auto" w:fill="auto"/>
        <w:spacing w:lineRule="exact" w:line="307" w:before="0" w:after="0"/>
        <w:ind w:left="20" w:right="260" w:firstLine="480"/>
        <w:jc w:val="left"/>
        <w:rPr/>
      </w:pPr>
      <w:r>
        <w:rPr/>
        <w:t>Недавно я обнаружила в нашей фейсбук-группе, что мамы активно обсуждают возможность покупки японских памперсов на Кипре во время отдыха. Я очень удивилась — что в них такого особенного? Оказалось, что все эти</w:t>
      </w:r>
      <w:r>
        <w:rPr>
          <w:rStyle w:val="Style15"/>
          <w:lang w:val="ru-RU"/>
        </w:rPr>
        <w:t xml:space="preserve"> </w:t>
      </w:r>
      <w:r>
        <w:rPr>
          <w:rStyle w:val="Style15"/>
        </w:rPr>
        <w:t>Merries</w:t>
      </w:r>
      <w:r>
        <w:rPr>
          <w:rStyle w:val="Style15"/>
          <w:lang w:val="ru-RU"/>
        </w:rPr>
        <w:t xml:space="preserve">, </w:t>
      </w:r>
      <w:r>
        <w:rPr>
          <w:rStyle w:val="Style15"/>
        </w:rPr>
        <w:t>Moony</w:t>
      </w:r>
      <w:r>
        <w:rPr>
          <w:lang w:val="ru-RU"/>
        </w:rPr>
        <w:t xml:space="preserve"> </w:t>
      </w:r>
      <w:r>
        <w:rPr/>
        <w:t>и</w:t>
      </w:r>
      <w:r>
        <w:rPr>
          <w:rStyle w:val="Style15"/>
          <w:lang w:val="ru-RU"/>
        </w:rPr>
        <w:t xml:space="preserve"> </w:t>
      </w:r>
      <w:r>
        <w:rPr>
          <w:rStyle w:val="Style15"/>
        </w:rPr>
        <w:t>Goon</w:t>
      </w:r>
      <w:r>
        <w:rPr>
          <w:lang w:val="ru-RU"/>
        </w:rPr>
        <w:t xml:space="preserve"> </w:t>
      </w:r>
      <w:r>
        <w:rPr/>
        <w:t>с очаровательными японскими малышами на упаковках вроде как гораздо нежнее к коже и к тому же с индикатором наполнения. Московские мамы рассказывали мне, что у их детей сыпь от хаггисов и памперсов, а вот японские подгузники мягче, лучше «дышат» и вообще отличаются очень высоким качеством. Российские мамы помешаны на всем «здоровом», так что нет ничего удивительного в том, что они готовы заплатить больше за подгузники, в которых младенческая кожа дышит. И это при том, что сами они в большинстве своем выросли на марлевых — в СССР никаких одноразовых подгузников не было, они появились только в 1990-х годах. Моя мама рассказывала, как здорово было в 1978 году — к рождению моей сестры изобрели памперсы, а мне, родившейся в 1976-м, приходилось заказывать тканевые подгузники. Я покупала</w:t>
      </w:r>
      <w:r>
        <w:rPr>
          <w:rStyle w:val="Style15"/>
          <w:lang w:val="ru-RU"/>
        </w:rPr>
        <w:t xml:space="preserve"> </w:t>
      </w:r>
      <w:r>
        <w:rPr>
          <w:rStyle w:val="Style15"/>
        </w:rPr>
        <w:t>Pampers</w:t>
      </w:r>
      <w:r>
        <w:rPr>
          <w:rStyle w:val="Style15"/>
          <w:lang w:val="ru-RU"/>
        </w:rPr>
        <w:t>,</w:t>
      </w:r>
      <w:r>
        <w:rPr>
          <w:lang w:val="ru-RU"/>
        </w:rPr>
        <w:t xml:space="preserve"> </w:t>
      </w:r>
      <w:r>
        <w:rPr/>
        <w:t>потому что мама покупала</w:t>
      </w:r>
      <w:r>
        <w:rPr>
          <w:rStyle w:val="Style15"/>
          <w:lang w:val="ru-RU"/>
        </w:rPr>
        <w:t xml:space="preserve"> </w:t>
      </w:r>
      <w:r>
        <w:rPr>
          <w:rStyle w:val="Style15"/>
        </w:rPr>
        <w:t>Pampers</w:t>
      </w:r>
      <w:r>
        <w:rPr>
          <w:rStyle w:val="Style15"/>
          <w:lang w:val="ru-RU"/>
        </w:rPr>
        <w:t>.</w:t>
      </w:r>
      <w:r>
        <w:rPr>
          <w:lang w:val="ru-RU"/>
        </w:rPr>
        <w:t xml:space="preserve"> </w:t>
      </w:r>
      <w:r>
        <w:rPr/>
        <w:t>Купить пачку подгузников с иероглифами мне бы в голову не пришло.</w:t>
      </w:r>
    </w:p>
    <w:p>
      <w:pPr>
        <w:pStyle w:val="21"/>
        <w:shd w:val="clear" w:color="auto" w:fill="auto"/>
        <w:spacing w:lineRule="exact" w:line="307" w:before="0" w:after="0"/>
        <w:ind w:left="20" w:right="260" w:firstLine="480"/>
        <w:jc w:val="left"/>
        <w:rPr/>
      </w:pPr>
      <w:r>
        <w:rPr/>
        <w:t>Судя по всему, японские подгузники можно купить только в Японии, на Тайване и в России. Я думаю, что дело не в том, насколько японские подгузники лучше (или хуже), чем обычные бренды, а в том, что российские мамы готовы экспериментировать и ровно так же готовы экспериментировать магазины. В Америке или Англии новый бренд никогда не попадет на рынок без одобрения гигантов торговли вроде</w:t>
      </w:r>
      <w:r>
        <w:rPr>
          <w:rStyle w:val="Style15"/>
          <w:lang w:val="ru-RU"/>
        </w:rPr>
        <w:t xml:space="preserve"> </w:t>
      </w:r>
      <w:r>
        <w:rPr>
          <w:rStyle w:val="Style15"/>
        </w:rPr>
        <w:t>Wal</w:t>
      </w:r>
      <w:r>
        <w:rPr>
          <w:rStyle w:val="Style15"/>
          <w:lang w:val="ru-RU"/>
        </w:rPr>
        <w:t>-</w:t>
      </w:r>
      <w:r>
        <w:rPr>
          <w:rStyle w:val="Style15"/>
        </w:rPr>
        <w:t>Mart</w:t>
      </w:r>
      <w:r>
        <w:rPr>
          <w:lang w:val="ru-RU"/>
        </w:rPr>
        <w:t xml:space="preserve"> </w:t>
      </w:r>
      <w:r>
        <w:rPr/>
        <w:t>или</w:t>
      </w:r>
      <w:r>
        <w:rPr>
          <w:rStyle w:val="Style15"/>
          <w:lang w:val="ru-RU"/>
        </w:rPr>
        <w:t xml:space="preserve"> </w:t>
      </w:r>
      <w:r>
        <w:rPr>
          <w:rStyle w:val="Style15"/>
        </w:rPr>
        <w:t>Tesco</w:t>
      </w:r>
      <w:r>
        <w:rPr>
          <w:rStyle w:val="Style15"/>
          <w:lang w:val="ru-RU"/>
        </w:rPr>
        <w:t>.</w:t>
      </w:r>
      <w:r>
        <w:rPr>
          <w:lang w:val="ru-RU"/>
        </w:rPr>
        <w:t xml:space="preserve"> </w:t>
      </w:r>
      <w:r>
        <w:rPr/>
        <w:t>В России система ретейла еще довольно фрагментирована, что создает возможности для продавцов.</w:t>
      </w:r>
    </w:p>
    <w:p>
      <w:pPr>
        <w:pStyle w:val="21"/>
        <w:shd w:val="clear" w:color="auto" w:fill="auto"/>
        <w:spacing w:lineRule="exact" w:line="307" w:before="0" w:after="0"/>
        <w:ind w:left="20" w:right="260" w:firstLine="480"/>
        <w:jc w:val="left"/>
        <w:rPr/>
      </w:pPr>
      <w:r>
        <w:rPr/>
        <w:t>И, наконец, последняя заинтриговавшая меня особенность первого года жизни российского ребенка — это массаж. Восемь лет назад, когда мы с сыном жили в Москве, я, по-моему, была единственной, кто не приглашал к ребенку массажистку. Не знаю, что делает массаж, кроме укрепления мышц, но российские педиатры прописывают курс чуть ли не каждому младенцу. На Западе это все-таки делают в основном по медицинским показаниям. Я ужасно веселюсь, когда обнаруживаю в Лондоне объявления о дорогущем детском массаже — если б они только знали, что это старая советская традиция!</w:t>
      </w:r>
    </w:p>
    <w:p>
      <w:pPr>
        <w:pStyle w:val="21"/>
        <w:shd w:val="clear" w:color="auto" w:fill="auto"/>
        <w:spacing w:lineRule="exact" w:line="307" w:before="0" w:after="0"/>
        <w:ind w:left="20" w:right="260" w:firstLine="480"/>
        <w:jc w:val="left"/>
        <w:rPr/>
      </w:pPr>
      <w:r>
        <w:rPr/>
        <w:t>Я спросила мам в нашей фейсбук-группе, по-прежнему ли ко всем младенцам приходят массажистки. Часть ответила, что да, конечно, и что это очень здорово — детям процедура понравилась, у них повысился мышечный тонус и ускорилось развитие. Другие же говорили, что да, сделали курс, но детям массаж был неприятен, а сами они не заметили никакого особенного прогресса.</w:t>
      </w:r>
    </w:p>
    <w:p>
      <w:pPr>
        <w:pStyle w:val="21"/>
        <w:shd w:val="clear" w:color="auto" w:fill="auto"/>
        <w:spacing w:lineRule="exact" w:line="307" w:before="0" w:after="0"/>
        <w:ind w:left="20" w:right="260" w:firstLine="480"/>
        <w:jc w:val="left"/>
        <w:rPr/>
      </w:pPr>
      <w:r>
        <w:rPr/>
        <w:t>Итак, если мама все-таки решает, что ребенку нужно пройти курс массажа, то обычно это где-то десять сеансов, в три, шесть, девять и двенадцать месяцев.</w:t>
      </w:r>
    </w:p>
    <w:p>
      <w:pPr>
        <w:pStyle w:val="21"/>
        <w:shd w:val="clear" w:color="auto" w:fill="auto"/>
        <w:spacing w:lineRule="exact" w:line="307" w:before="0" w:after="0"/>
        <w:ind w:left="20" w:right="320" w:hanging="0"/>
        <w:jc w:val="left"/>
        <w:rPr/>
      </w:pPr>
      <w:r>
        <w:rPr/>
        <w:t>Некоторые мамы рассказывали, что их дети проходят по два курса массажа не реже одного-двух раз в год. Кто-то делает массаж сам. Моя подруга Лена, которая живет во Франции, сама делала массаж новорожденной дочери, следуя рекомендациям педиатра и местного остеопата. Лена говорит, что лучше всего массировать ребенка прямо перед купанием или сразу после, и что это очень приятно всем участникам процесса. Олеся утверждает, что мамам надо массировать детей каждый день, пока они не начнут ползать.</w:t>
      </w:r>
    </w:p>
    <w:p>
      <w:pPr>
        <w:pStyle w:val="21"/>
        <w:shd w:val="clear" w:color="auto" w:fill="auto"/>
        <w:spacing w:lineRule="exact" w:line="307" w:before="0" w:after="0"/>
        <w:ind w:left="20" w:right="320" w:firstLine="480"/>
        <w:jc w:val="left"/>
        <w:rPr/>
      </w:pPr>
      <w:r>
        <w:rPr/>
        <w:t>Юлин педиатр два раза рекомендовал ее ребенку массаж — в три месяца и в одиннадцать. Диагноз звучал угрожающе «асимметричный мышечный тонус» и «слабый мышечный тонус в руках». Естественно, она согласилась — такие страшные «диагнозы» даже самую спокойную мать заставят действовать. Впрочем, многие мамы утверждают, что после курса массажа изменения и правда были разительные — дети начинали ползать, или вставать на ноги, или переворачиваться, в зависимости от возраста.</w:t>
      </w:r>
    </w:p>
    <w:p>
      <w:pPr>
        <w:pStyle w:val="21"/>
        <w:shd w:val="clear" w:color="auto" w:fill="auto"/>
        <w:spacing w:lineRule="exact" w:line="307" w:before="0" w:after="0"/>
        <w:ind w:left="20" w:right="320" w:firstLine="480"/>
        <w:jc w:val="left"/>
        <w:rPr/>
      </w:pPr>
      <w:r>
        <w:rPr/>
        <w:t>Варвара живет в Италии и говорит, что здесь никто о массаже не слышал. Когда ребенку было пять месяцев, они приезжали в Москву, и Варвара позвала массажистку. «Эффект был потрясающий — он пополз! В Италии младенцы этого возраста просто лежат, не двигаясь».</w:t>
      </w:r>
    </w:p>
    <w:p>
      <w:pPr>
        <w:pStyle w:val="21"/>
        <w:shd w:val="clear" w:color="auto" w:fill="auto"/>
        <w:spacing w:lineRule="exact" w:line="307" w:before="0" w:after="0"/>
        <w:ind w:left="20" w:right="320" w:firstLine="480"/>
        <w:jc w:val="left"/>
        <w:rPr/>
      </w:pPr>
      <w:r>
        <w:rPr/>
        <w:t>Ксения родила раньше срока — на тридцать четвертой неделе, и младенца массировали с момента, как он стал весить четыре с половиной килограмма, и до года. Курсами по десять раз с перерывами в три недели — и все это называлось реабилитацией после преждевременных родов. Ксения была очень довольна результатами, а я все думаю о своей лондонской подруге, у которой спокойно растут два ребенка, родившиеся на тридцать четвертой неделе и не получившие ни одного массажа.</w:t>
      </w:r>
    </w:p>
    <w:p>
      <w:pPr>
        <w:pStyle w:val="21"/>
        <w:shd w:val="clear" w:color="auto" w:fill="auto"/>
        <w:spacing w:lineRule="exact" w:line="307" w:before="0" w:after="0"/>
        <w:ind w:left="20" w:right="320" w:firstLine="480"/>
        <w:jc w:val="left"/>
        <w:rPr/>
      </w:pPr>
      <w:r>
        <w:rPr/>
        <w:t>Лидия абсолютно уверена, что ее дочери были необходимы оба курса — и тот, что в месяц для укрепления «слабого мышечного тонуса в ногах» и для профилактики плоскостопия, и тот, который она прошла в семь месяцев — и научилась «правильно» садиться и вставать. Не представляю себе, чтобы западный педиатр назначил что-либо подобное. Но это ни в коем случае не значит, что массаж не работает.</w:t>
      </w:r>
    </w:p>
    <w:p>
      <w:pPr>
        <w:pStyle w:val="21"/>
        <w:shd w:val="clear" w:color="auto" w:fill="auto"/>
        <w:spacing w:lineRule="exact" w:line="307" w:before="0" w:after="0"/>
        <w:ind w:left="20" w:right="320" w:firstLine="480"/>
        <w:jc w:val="left"/>
        <w:rPr/>
      </w:pPr>
      <w:r>
        <w:rPr/>
        <w:t>Думаю, что массаж — еще одно следствие российского отношения к младенцам как к невероятно хрупким и нежным существам, которых надо делать «сильнее» — с помощью грудного молока, прогулок и массажа. На Западе мы водим детей к врачам, если они заболели или пора прививаться. В России же дети до года постоянно обследуются, мамам все говорят, что ребенок требует особой заботы, что ему нужна помощь, чтобы нормально развиваться. Я не знаю, как лучше. Но мне нравится, что российские матери относятся ко всему так серьезно, не ленятся в том, что касается ухода за ребенком в первый год жизни. Я вот ни разу не озаботилась массажем для своих детей — подумала, что раз я как-то без него выросла, значит, и дети справятся. Для российской мамы это не аргумент — мало ли без чего она обходилась в детстве? Может быть, этот подход — постоянные размышления о том, как сделать ребенку лучше, постоянный физический контакт — и западным детям может пойти на пользу? А вот парочкой новых пластиковых игрушек</w:t>
      </w:r>
      <w:r>
        <w:rPr>
          <w:rStyle w:val="Style15"/>
          <w:lang w:val="ru-RU"/>
        </w:rPr>
        <w:t xml:space="preserve"> </w:t>
      </w:r>
      <w:r>
        <w:rPr>
          <w:rStyle w:val="Style15"/>
        </w:rPr>
        <w:t>Fisher</w:t>
      </w:r>
      <w:r>
        <w:rPr>
          <w:rStyle w:val="Style15"/>
          <w:lang w:val="ru-RU"/>
        </w:rPr>
        <w:t xml:space="preserve">- </w:t>
      </w:r>
      <w:r>
        <w:rPr>
          <w:rStyle w:val="Style15"/>
        </w:rPr>
        <w:t>Price</w:t>
      </w:r>
      <w:r>
        <w:rPr>
          <w:rStyle w:val="6"/>
        </w:rPr>
        <w:t xml:space="preserve">[8] </w:t>
      </w:r>
      <w:r>
        <w:rPr/>
        <w:t>вполне можно и пожертвовать.</w:t>
      </w:r>
    </w:p>
    <w:p>
      <w:pPr>
        <w:pStyle w:val="45"/>
        <w:keepNext w:val="true"/>
        <w:keepLines/>
        <w:shd w:val="clear" w:color="auto" w:fill="auto"/>
        <w:spacing w:lineRule="exact" w:line="400" w:before="0" w:after="253"/>
        <w:ind w:left="4060" w:hanging="0"/>
        <w:jc w:val="left"/>
        <w:rPr/>
      </w:pPr>
      <w:bookmarkStart w:id="8" w:name="bookmark7"/>
      <w:r>
        <w:rPr/>
        <w:t>Глава 4</w:t>
      </w:r>
      <w:bookmarkEnd w:id="8"/>
    </w:p>
    <w:p>
      <w:pPr>
        <w:pStyle w:val="53"/>
        <w:keepNext w:val="true"/>
        <w:keepLines/>
        <w:shd w:val="clear" w:color="auto" w:fill="auto"/>
        <w:spacing w:lineRule="exact" w:line="340" w:before="0" w:after="233"/>
        <w:ind w:left="20" w:firstLine="480"/>
        <w:rPr/>
      </w:pPr>
      <w:bookmarkStart w:id="9" w:name="bookmark8"/>
      <w:r>
        <w:rPr/>
        <w:t>Всем миром: бабушки, няни, папы и другие помощники</w:t>
      </w:r>
      <w:bookmarkEnd w:id="9"/>
    </w:p>
    <w:p>
      <w:pPr>
        <w:pStyle w:val="21"/>
        <w:shd w:val="clear" w:color="auto" w:fill="auto"/>
        <w:spacing w:lineRule="exact" w:line="307" w:before="0" w:after="0"/>
        <w:ind w:left="20" w:right="260" w:hanging="0"/>
        <w:jc w:val="left"/>
        <w:rPr/>
      </w:pPr>
      <w:r>
        <w:rPr/>
        <w:t>Еще одна универсальная российская идея — ребенка можно вырастить только всем миром. Никто — ни муж, ни подруги, ни родственники — не ждет, что мама будет поднимать ребенка одна. Никому не нужна героическая мать — нужна довольная жизнью. Общество понимает, что после родов женщина не перестала быть человеком и должна им оставаться, чтобы нормально воспитывать детей. Бабушка, которая сидит с внуками в свободное время, няня на зарплате или муж в декретном отпуске (да, такое бывает и в России) — в жизни ребенка есть и другие люди, кроме матери, которые играют важную роль в его воспитании.</w:t>
      </w:r>
    </w:p>
    <w:p>
      <w:pPr>
        <w:pStyle w:val="21"/>
        <w:shd w:val="clear" w:color="auto" w:fill="auto"/>
        <w:spacing w:lineRule="exact" w:line="307" w:before="0" w:after="0"/>
        <w:ind w:left="20" w:right="40" w:firstLine="480"/>
        <w:jc w:val="left"/>
        <w:rPr/>
      </w:pPr>
      <w:r>
        <w:rPr/>
        <w:t>В советское время часто получалось, что девушки выходили замуж еще в институте, рожали ребенка (чаще всего единственного), отдавали его бабушке, которой и самой на тот момент было лет сорок, на воспитание, а сами продолжали учиться и строить карьеру. Огромное количество сегодняшних мам и пап вырастили именно бабушки, а не родители. Спроси любого взрослого русского про его бабушку, и он обязательно расскажет, как проводил лето у нее на даче, как она забирала его из сада, как варила ему компоты и каши. В современной России бабушки тоже очень активно участвуют в жизни ребенка. Сначала, как я уже писала, они помогают маме после выписки из роддома, объясняют, что к чему, убирают и готовят, отпускают «проветриться». Позже они помогают уже вышедшим на работу мамам, забирая ребенка из детского сада или школы. Ну и, конечно, проводят лето с детьми на даче или на море.</w:t>
      </w:r>
    </w:p>
    <w:p>
      <w:pPr>
        <w:pStyle w:val="21"/>
        <w:shd w:val="clear" w:color="auto" w:fill="auto"/>
        <w:spacing w:lineRule="exact" w:line="307" w:before="0" w:after="0"/>
        <w:ind w:left="20" w:right="40" w:firstLine="480"/>
        <w:jc w:val="left"/>
        <w:rPr/>
      </w:pPr>
      <w:r>
        <w:rPr/>
        <w:t>Мне кажется, главное отличие российских бабушек и дедушек от американских и европейских в самой идее, что они</w:t>
      </w:r>
      <w:r>
        <w:rPr>
          <w:rStyle w:val="Style15"/>
        </w:rPr>
        <w:t xml:space="preserve"> должны</w:t>
      </w:r>
      <w:r>
        <w:rPr/>
        <w:t xml:space="preserve"> (иногда даже, когда их не просят) помогать, что внуки — это их ответственность. Современные западные бабушки — из поколения беби-бумеров. Моя собственная мать, рожденная в 1944-м, — типичный представитель этой категории без конца путешествующих пенсионеров, которые собирают фотографии внуков и пару раз в год приезжают их навестить, вручить подарки и сыграть пару конов в «Монополию». И, возможно, как мои родители, откладывают деньги внукам на университет. Но об участии в повседневной жизни речи не идет. Тем более, что часто они с внуками оказываются в разных частях страны, а то и в разных странах.</w:t>
      </w:r>
    </w:p>
    <w:p>
      <w:pPr>
        <w:pStyle w:val="21"/>
        <w:shd w:val="clear" w:color="auto" w:fill="auto"/>
        <w:spacing w:lineRule="exact" w:line="307" w:before="0" w:after="0"/>
        <w:ind w:left="20" w:right="40" w:firstLine="480"/>
        <w:jc w:val="left"/>
        <w:rPr/>
      </w:pPr>
      <w:r>
        <w:rPr/>
        <w:t>Помню, в один из маминых приездов у дочки сильно болел животик, и я никак не могла ее успокоить. На все мои вопросы, было ли со мной что-то похожее, с чего она начинала прикорм и вообще, что тут можно предпринять, мама отвечала, что ничего не помнит! И действительно, с 1976 года много воды утекло. Мама просто ходила вокруг нас с дочкой по квартире и повторяла, что кормила меня грудью до девяти месяцев. Но никакого совета дать не могла. Нана (так мои дети ее называют, она не хочет, чтобы ее звали бабушкой) исправно приезжала посмотреть на внуков. Это значило, что я должна была предоставить ей сэндвич с тунцом, брауни и чашку чая и проследить, чтобы</w:t>
      </w:r>
    </w:p>
    <w:p>
      <w:pPr>
        <w:pStyle w:val="21"/>
        <w:shd w:val="clear" w:color="auto" w:fill="auto"/>
        <w:spacing w:lineRule="exact" w:line="307" w:before="0" w:after="0"/>
        <w:ind w:left="20" w:right="300" w:hanging="0"/>
        <w:jc w:val="left"/>
        <w:rPr/>
      </w:pPr>
      <w:r>
        <w:rPr/>
        <w:t>дети не мешали ей поспать после обеда. Лучше всего было, когда она посреди ночи заходила ко мне в комнату с вопросом, не надо ли «помочь». Я только смеялась (или плакала — в зависимости от настроения) в ответ, ведь на самом деле все, что Нана могла предложить, — это стоять рядом и смотреть, как я все делаю сама.</w:t>
      </w:r>
    </w:p>
    <w:p>
      <w:pPr>
        <w:pStyle w:val="21"/>
        <w:shd w:val="clear" w:color="auto" w:fill="auto"/>
        <w:spacing w:lineRule="exact" w:line="307" w:before="0" w:after="0"/>
        <w:ind w:left="20" w:right="300" w:firstLine="480"/>
        <w:jc w:val="left"/>
        <w:rPr/>
      </w:pPr>
      <w:r>
        <w:rPr/>
        <w:t>Мой муж-австриец вспоминает свою покойную бабушку, кажется, чаще, чем мать и отца. Он младший из четверых детей, и, по-моему, иногда чувствовал себя немного обделенным вниманием родителей, у которых, очевидно, было полно забот. А вот бабушка всегда была рядом. Она могла припрятать для него лишнюю конфету, купить какой-нибудь подарочек. Муж помнит, как она каждый день приходила готовить, убирать, сидеть с детьми. У нее был свой дом, но с тех пор, как не стало дедушки, ее главным занятием было воспитание внуков. Я бы не назвала детство моего мужа особенно счастливым, там не было каникул на пляже и беззаботных велосипедных прогулок, но все его по-настоящему хорошие воспоминания связаны с бабушкой. Которая, хоть и была австрийкой, вела себя абсолютно по-русски.</w:t>
      </w:r>
    </w:p>
    <w:p>
      <w:pPr>
        <w:pStyle w:val="21"/>
        <w:shd w:val="clear" w:color="auto" w:fill="auto"/>
        <w:spacing w:lineRule="exact" w:line="307" w:before="0" w:after="0"/>
        <w:ind w:left="20" w:right="300" w:firstLine="480"/>
        <w:jc w:val="left"/>
        <w:rPr/>
      </w:pPr>
      <w:r>
        <w:rPr/>
        <w:t>Нынешним русским мамам помогают бабушки с обеих сторон. Анна, высокая белокурая красавица, мама четырехлетнего мальчика, работает по обычному графику. В будни к ней приходит няня. Как минимум раз в неделю ее мама уходит с работы пораньше, чтобы провести время с внуком. Как минимум раз в месяц родители Анны берут внука к себе, чтобы Анна с мужем могли отдохнуть вдвоем. Еще они время от времени дают Анне деньги. Свекровь Анны тоже часто берет к себе мальчика на выходные, а летом — на дачу. Анна очень довольна тем, что у ребенка есть свои отношения с дедушками и бабушками. «Он знает, что в каждом доме свои правила. Например, моя свекровь не заставляет его чистить зубы каждый день, а дома это обязательно. По-моему, здорово, что мой четырехлетний сын уже понимает: разные люди живут по-разному». Я сказала Анне, что им очень повезло, что бабушки и дедушка готовы столько времени проводить с внуком. «В России это обычное дело, — ответила Анна. — Дача моей свекрови совсем не обустроена, там даже туалет во дворе. Но сын просто обожает туда ездить. И, если честно, я рада, что сама могу там не гостить. Он проводит время с любимой бабушкой и уже с осени начинает спрашивать, когда же наступит лето и дача».</w:t>
      </w:r>
    </w:p>
    <w:p>
      <w:pPr>
        <w:pStyle w:val="21"/>
        <w:shd w:val="clear" w:color="auto" w:fill="auto"/>
        <w:spacing w:lineRule="exact" w:line="307" w:before="0" w:after="0"/>
        <w:ind w:left="20" w:right="300" w:firstLine="480"/>
        <w:jc w:val="left"/>
        <w:rPr/>
      </w:pPr>
      <w:r>
        <w:rPr/>
        <w:t>Конечно, не всегда все выглядит так прекрасно. Иногда бабушка становится частью молодой семьи, и это тяжеловато. Олеся — юрист, они с мужем оба работают полный день. Всю неделю Олесина мама живет у них, чтобы смотреть за трехлетней внучкой. Конечно, когда Олеся приходит домой с работы, она хочет проводить время с дочерью и мужем, а не слушать мамины советы по поводу воспитания. Но и без помощи не обойтись, тем более что Олеся опять беременна. Недавно они с мужем купили таунхаус под Москвой и собираются приобрести бабушке квартиру поблизости. Так у них появится шанс иногда проводить семейные вечера без посторонних.</w:t>
      </w:r>
    </w:p>
    <w:p>
      <w:pPr>
        <w:pStyle w:val="21"/>
        <w:shd w:val="clear" w:color="auto" w:fill="auto"/>
        <w:spacing w:lineRule="exact" w:line="307" w:before="0" w:after="0"/>
        <w:ind w:left="20" w:right="300" w:firstLine="480"/>
        <w:jc w:val="left"/>
        <w:rPr/>
      </w:pPr>
      <w:r>
        <w:rPr/>
        <w:t>Рассказывая мне все это за обедом в кафе, Олеся упомянула, что сейчас ее дочь и мама отдыхают в Израиле — у Олесиной сестры. Не могу себе представить нью-йоркскую или лондонскую юристку, чья мама сидела бы с детьми, пока та работает. Или уезжала бы с ними на отдых! Я сказала Олесе, что ей очень повезло. Мы с мужем ни разу не оставались без детей на две недели — к моменту нашего знакомства у меня уже был сын. Это, конечно, невероятно. Где бы мне найти такую бабушку, как Олесина мама? А вот Олесе совсем не кажется, что у них какая-то особенная ситуация. Я спросила ее, почему мама решила полностью посвятить себя внучке? Ведь они вполне могли позволить себе няню. «Она из тех женщин, для которых материнство — призвание, — ответила Олеся. — Вырастила нас с сестрой, мечтала о внуках. Я пыталась нанять няню, чтобы у мамы появилось свободное время, пыталась уговорить ее чем-нибудь заняться. Но бедная няня не продержалась и дня — мама ее выпроводила. И очень обиделась, так что больше я эту тему не поднимала». В конце обеда я еще раз сказала Олесе, что очень ей завидую, и она даже мне кивнула, но, по-моему, так и не поняла, что меня так удивило.</w:t>
      </w:r>
    </w:p>
    <w:p>
      <w:pPr>
        <w:pStyle w:val="21"/>
        <w:shd w:val="clear" w:color="auto" w:fill="auto"/>
        <w:spacing w:lineRule="exact" w:line="307" w:before="0" w:after="0"/>
        <w:ind w:left="20" w:right="340" w:firstLine="480"/>
        <w:jc w:val="left"/>
        <w:rPr/>
      </w:pPr>
      <w:r>
        <w:rPr/>
        <w:t>Разумеется, не все бабушки так плотно участвуют в жизни внуков. Многим мамам приходится отдавать детей в детский сад. Но сад работает до пяти-шести, а работа часто заканчивается в восемь, так что все равно нужен кто-то, чтобы забрать ребенка из сада, привести домой, накормить, искупать и уложить. Кто- то селится рядом со своими родителями, чтобы они могли перехватить ребенка на эти часы, кто-то просит помочь свекровь. Последнее уже совсем невозможно представить себе на Западе, но в России, как я поняла, просто не принято отказываться от помощи. И если посидеть с ребенком предлагает свекровь — значит, твоя задача выстроить с ней нормальные отношения, потому что твои дети — это ее внуки, она их любит и хочет помочь, и ты не можешь ей этого не позволить. Российские мамы невероятно разумно подходят к этому вопросу — ради детей можно и попридержать свои эмоции. Я и с собственной-то мамой не знаю, что делать, когда она приезжает, а российские женщины часто живут в одной квартире и ведут общее хозяйство с мамой мужа!</w:t>
      </w:r>
    </w:p>
    <w:p>
      <w:pPr>
        <w:pStyle w:val="21"/>
        <w:shd w:val="clear" w:color="auto" w:fill="auto"/>
        <w:spacing w:lineRule="exact" w:line="307" w:before="0" w:after="0"/>
        <w:ind w:left="20" w:right="340" w:firstLine="480"/>
        <w:jc w:val="left"/>
        <w:rPr/>
      </w:pPr>
      <w:r>
        <w:rPr/>
        <w:t>Тут, конечно, важен исторический контекст. В СССР всегда не хватало жилплощади — люди привыкли к урезанному личному пространству, к тому, что в доме могут жить три поколения сразу (это я сейчас не говорю про коммуналки). И сегодня здесь дети гораздо дольше, иногда и до двадцати трех - двадцати пяти лет, живут с родителями, пока не смогут обеспечить себя жильем. Никто не уезжает в восемнадцать, как на Западе. Моя лучшая подруга Соня много лет жила с мамой в крошечной квартирке в центре Москвы. И они очень привязаны друг к другу. Иногда Соня даже жалуется, что мамы в ее жизни слишком «много». «Мне уже тридцать пять, я замужем, мама двоих детей, и все равно чувствую себя маленьким ребенком, который ни одно решение не может принять, не спросив маминого мнения. Я знаю, что это просто смешно, но мне до сих пор кажется, что если я приму какое-то важное решение без ее одобрения, что-нибудь пойдет не так».</w:t>
      </w:r>
    </w:p>
    <w:p>
      <w:pPr>
        <w:pStyle w:val="21"/>
        <w:shd w:val="clear" w:color="auto" w:fill="auto"/>
        <w:spacing w:lineRule="exact" w:line="307" w:before="0" w:after="0"/>
        <w:ind w:left="20" w:right="340" w:firstLine="480"/>
        <w:jc w:val="left"/>
        <w:rPr/>
      </w:pPr>
      <w:r>
        <w:rPr/>
        <w:t>С ребенком помогают не только бабушки. Совсем недавно я встречалась с Викой, которая одна растит сына. Мы с Викой были беременны в одно и то же время, общались, когда дети были совсем крошечными, но потом не виделись много лет. Я спросила, кто помогал ей все это время. «Мой папа. Он все с ним делает. Провожает его в школу, забирает, кормит обедом. Мой отец полностью берет на себя внука, пока я работаю. А мама. Ну, она занимается собой — ходит к подружкам и к парикмахеру, все время "занята"». Вика живет</w:t>
      </w:r>
    </w:p>
    <w:p>
      <w:pPr>
        <w:pStyle w:val="21"/>
        <w:shd w:val="clear" w:color="auto" w:fill="auto"/>
        <w:spacing w:lineRule="exact" w:line="307" w:before="0" w:after="0"/>
        <w:ind w:left="20" w:right="900" w:hanging="0"/>
        <w:jc w:val="left"/>
        <w:rPr/>
      </w:pPr>
      <w:r>
        <w:rPr/>
        <w:t>с родителями, в квартире, где выросла. Она забеременела в тридцать два, и родители поддержали ее в решении сохранить ребенка.</w:t>
      </w:r>
    </w:p>
    <w:p>
      <w:pPr>
        <w:pStyle w:val="21"/>
        <w:shd w:val="clear" w:color="auto" w:fill="auto"/>
        <w:spacing w:lineRule="exact" w:line="307" w:before="0" w:after="0"/>
        <w:ind w:left="20" w:right="20" w:firstLine="480"/>
        <w:jc w:val="left"/>
        <w:rPr/>
      </w:pPr>
      <w:r>
        <w:rPr/>
        <w:t>Когда мы обе были мамами грудничков, я слегка завидовала Вике — мне бы тоже не помешала круглосуточная бесплатная помощь с ребенком. С другой стороны, окажись я на ее месте, я бы и нескольких часов не продержалась — я съехала от родителей в восемнадцать и ни разу с тех пор с ними не жила. Вика — спокойная, уверенная в себе мама, у нее чудесные родители. Этим четверым, кажется, друг с другом хорошо, хотя Вика и сказала, что хочет снять дом за городом, чтобы иногда сбегать туда с сыном вдвоем. Рано, конечно, говорить, но я думаю, в будущем Викин сын будет с удовольствием вспоминать, как он рос с дедушкой. Дедушка — их «мужчина в семье», ролевая модель для внука. И многие одинокие мамы говорили мне, что их отцы — в отсутствие отцов биологических — становились тем самым главой семьи, образцом для подражания, столь необходимым маленьким мальчикам.</w:t>
      </w:r>
    </w:p>
    <w:p>
      <w:pPr>
        <w:pStyle w:val="21"/>
        <w:shd w:val="clear" w:color="auto" w:fill="auto"/>
        <w:spacing w:lineRule="exact" w:line="307" w:before="0" w:after="0"/>
        <w:ind w:left="20" w:right="200" w:firstLine="480"/>
        <w:jc w:val="left"/>
        <w:rPr/>
      </w:pPr>
      <w:r>
        <w:rPr/>
        <w:t>Идеальный вариант в современной России такой: молодая семья живет отдельно, но в шаговой доступности от родителей с той или другой стороны. Так и бабушка с дедушкой всегда на подхвате, и своя жизнь у всех есть.</w:t>
      </w:r>
    </w:p>
    <w:p>
      <w:pPr>
        <w:pStyle w:val="21"/>
        <w:shd w:val="clear" w:color="auto" w:fill="auto"/>
        <w:spacing w:lineRule="exact" w:line="307" w:before="0" w:after="0"/>
        <w:ind w:left="20" w:right="20" w:firstLine="480"/>
        <w:jc w:val="left"/>
        <w:rPr/>
      </w:pPr>
      <w:r>
        <w:rPr/>
        <w:t>Огромную роль в воспитании ребенка играют в России и няни. Нельзя сказать, что это исключительно явление новейшей истории — они существовали, пусть и неофициально, и в советские времена. Но за последние двадцать лет «русская няня» стала очень распространенной и хорошо оплачиваемой профессией. Женщины со всего бывшего Союза приехали в Москву и другие большие города на заработки — уборщицами, сиделками и нянями. Российские няни не заканчивают курсов по подготовке мэри поппинс, как в Англии. Они проходят «школу жизни» — и больше всего российские мамы доверяют тем няням, у которых есть собственные, желательно уже взрослые, дети.</w:t>
      </w:r>
    </w:p>
    <w:p>
      <w:pPr>
        <w:pStyle w:val="21"/>
        <w:shd w:val="clear" w:color="auto" w:fill="auto"/>
        <w:spacing w:lineRule="exact" w:line="307" w:before="0" w:after="0"/>
        <w:ind w:left="20" w:right="20" w:firstLine="480"/>
        <w:jc w:val="left"/>
        <w:rPr/>
      </w:pPr>
      <w:r>
        <w:rPr/>
        <w:t>Классическая российская няня — это женщина средних лет, не очень красивая (любая российская мама объяснит, каковы вполне очевидные причины, по которым в семью не стоит нанимать юных красоток), добрая, умеющая готовить, очень энергичная, умеющая приструнить детей, продумать режим и, главное, сделать так, чтобы он держался.</w:t>
      </w:r>
    </w:p>
    <w:p>
      <w:pPr>
        <w:pStyle w:val="21"/>
        <w:shd w:val="clear" w:color="auto" w:fill="auto"/>
        <w:spacing w:lineRule="exact" w:line="307" w:before="0" w:after="0"/>
        <w:ind w:left="20" w:right="20" w:firstLine="480"/>
        <w:jc w:val="left"/>
        <w:rPr/>
      </w:pPr>
      <w:r>
        <w:rPr/>
        <w:t>Мне рассказывали, что в некоторых состоятельных семействах делают так: няня берет на себя всю дневную рутину, в том числе необходимость держать дисциплину, а мама, как чудесная принцесса, появляется только для игр и объятий. По-моему, очень интересная идея. Уверена, многие работающие западные мамы тоже с удовольствием изображали бы из себя добрых феечек, просто не говорят об этом. Я вот помню, как в лондонских командировках сметала с полок игрушки, чтобы привезти их своему сыну. Надо отметить, что ни одна из наших нянь ни разу не пожаловалась на чрезмерное обилие бессмысленных пластиковых предметов, которыми я пыталась как-то «возместить» свои частые командировки. Глупо, но я понимаю это только теперь. Тогда эти рейды по детским отделам действовали очень успокаивающе!</w:t>
      </w:r>
    </w:p>
    <w:p>
      <w:pPr>
        <w:pStyle w:val="21"/>
        <w:shd w:val="clear" w:color="auto" w:fill="auto"/>
        <w:spacing w:lineRule="exact" w:line="307" w:before="0" w:after="0"/>
        <w:ind w:left="20" w:right="480" w:firstLine="480"/>
        <w:jc w:val="left"/>
        <w:rPr/>
      </w:pPr>
      <w:r>
        <w:rPr/>
        <w:t>Вернувшись после родов в Москву с двухмесячным ребенком и необходимостью работать по обычному графику, я впала в отчаяние. Я бы отдала сына первому встречному ради нескольких часов сна. Я была молода</w:t>
      </w:r>
    </w:p>
    <w:p>
      <w:pPr>
        <w:pStyle w:val="21"/>
        <w:shd w:val="clear" w:color="auto" w:fill="auto"/>
        <w:spacing w:lineRule="exact" w:line="307" w:before="0" w:after="0"/>
        <w:ind w:left="20" w:right="320" w:hanging="0"/>
        <w:jc w:val="left"/>
        <w:rPr/>
      </w:pPr>
      <w:r>
        <w:rPr/>
        <w:t>и наивна и считала, что любая женщина, вырастившая своих детей, справится и с моим. Вначале у моего сына было две няни. Одна — Лиля, осетинка средних лет. Другая — Татьяна, русская женщина, много лет проработавшая воспитательницей. И надо сказать, с осетинкой мне было спокойнее. Да, она иногда чего-то не понимала, и ей не все можно было доверить, но она была гораздо добрее. Моя русская няня меня пугала и в конце концов я ее уволила — к ребенку она относилась как к зверенышу, которого надо вовремя покормить и выгулять, но без особой любви и ласки. Может, у Татьяны просто не осталось в запасе никакой нежности к детям после стольких лет работы в детском саду, но в любом случае, она для меня оказалась слишком «советской». С Лилей же мой ребенок оставался до года и восьми месяцев, и все было прекрасно. Единственное неудобство — она жила в Москве нелегально, поэтому не могла выезжать с нами за границу. И, хотя, разумеется, мой сын этого не помнит, первые слова на русском он произносил с сильным акцентом.</w:t>
      </w:r>
    </w:p>
    <w:p>
      <w:pPr>
        <w:pStyle w:val="21"/>
        <w:shd w:val="clear" w:color="auto" w:fill="auto"/>
        <w:spacing w:lineRule="exact" w:line="307" w:before="0" w:after="0"/>
        <w:ind w:left="20" w:right="320" w:firstLine="480"/>
        <w:jc w:val="left"/>
        <w:rPr/>
      </w:pPr>
      <w:r>
        <w:rPr/>
        <w:t>Профессия няни претерпела существенные изменения, стала гораздо более конкурентной. Многие российские няни живут в семье и, несмотря на кризис, пока зарплата московской няни по-прежнему достаточно велика.</w:t>
      </w:r>
    </w:p>
    <w:p>
      <w:pPr>
        <w:pStyle w:val="21"/>
        <w:shd w:val="clear" w:color="auto" w:fill="auto"/>
        <w:spacing w:lineRule="exact" w:line="307" w:before="0" w:after="0"/>
        <w:ind w:left="20" w:right="320" w:firstLine="480"/>
        <w:jc w:val="left"/>
        <w:rPr/>
      </w:pPr>
      <w:r>
        <w:rPr/>
        <w:t>Моя подруга Соня наняла сидеть со своей восьмимесячной дочерью сорокалетнюю узбечку Нилю, миниатюрную женщину с полным ртом золотых зубов. Ниля вырастила дочь, которая осталась в Узбекистане, а по выходным навещает свою сестру, тоже работающую в Москве. Ниля спит в детской шесть дней в неделю, а если Соня уезжает, Ниля работает без выходных. За это Ниля получает очень хорошую зарплату — в несколько раз больше, чем средняя по Узбекистану. Ниля в буквальном смысле строит дом для своей семьи на деньги, которые она зарабатывает, присматривая за Сониной дочерью.</w:t>
      </w:r>
    </w:p>
    <w:p>
      <w:pPr>
        <w:pStyle w:val="21"/>
        <w:shd w:val="clear" w:color="auto" w:fill="auto"/>
        <w:spacing w:lineRule="exact" w:line="307" w:before="0" w:after="0"/>
        <w:ind w:left="20" w:right="320" w:firstLine="480"/>
        <w:jc w:val="left"/>
        <w:rPr/>
      </w:pPr>
      <w:r>
        <w:rPr/>
        <w:t>По-моему, Ниля очень неплохо устроилась. Она живет в большой квартире в центре Москвы. Два раза в неделю приходит уборщица, у семьи есть водитель и даже с собакой гуляет специальный человек. Ниле нужно только смотреть за младенцем. Российские няни часто отказываются от семей с несколькими детьми. Идеальная работа для няни в России — полная семья с симпатичной маленькой девочкой. Я подозреваю, хотя, возможно, ситуация меняется, что нужно очень много заплатить человеку, который согласится сидеть, например, с тремя детьми.</w:t>
      </w:r>
    </w:p>
    <w:p>
      <w:pPr>
        <w:pStyle w:val="21"/>
        <w:shd w:val="clear" w:color="auto" w:fill="auto"/>
        <w:spacing w:lineRule="exact" w:line="307" w:before="0" w:after="0"/>
        <w:ind w:left="20" w:right="320" w:firstLine="480"/>
        <w:jc w:val="left"/>
        <w:rPr/>
      </w:pPr>
      <w:r>
        <w:rPr/>
        <w:t>Сегодня не только няни начали понимать, что им нужно от родителей, но и мамы стали требовательнее. Начав эту главу, я попросила знакомых мам описать идеальную няню: их ответы оказались очень интересными.</w:t>
      </w:r>
    </w:p>
    <w:p>
      <w:pPr>
        <w:pStyle w:val="21"/>
        <w:shd w:val="clear" w:color="auto" w:fill="auto"/>
        <w:spacing w:lineRule="exact" w:line="307" w:before="0" w:after="0"/>
        <w:ind w:left="20" w:right="320" w:firstLine="480"/>
        <w:jc w:val="left"/>
        <w:rPr/>
      </w:pPr>
      <w:r>
        <w:rPr/>
        <w:t>Светлана, красавица-мама годовалого мальчика, живущая с ним в Москве, ответила так: «Во-первых, няня должна нравиться ребенку. И быть уверенной в том, что делает. Хорошая няня должна быть жизнерадостной, легкой в общении, скромной и чистоплотной, а когда родители дома — тактичной и незаметной, как филиппинка. Она должна говорить на правильном русском, быть симпатичной, честной, внимательной, любознательной и способной помочь моему ребенку развиваться». Неплохо, да? Меня восхищает точность формулировок, но я сомневаюсь, что Светлана сможет найти такого человека (хотя, может, я неправа, и она ровно такую няню и нашла). Интересно и упоминание филиппинок. Это новый московский (сомневаюсь, что он наблюдается по всей стране) тренд. Две знакомые мамы даже организовали собственное агентство по поиску прислуги со специализацией на филиппинках. Одна довольная клиентка написала так: «Спасибо вам за профессионализм. Теперь у меня и няня, и преподаватель английского, и домработница в одном лице. Но главное — моему ребенку с ней очень хорошо, спокойно и интересно». Не очень понимаю, как можно научить языку, кормя ребенка кашкой, но факт остается фактом — и здесь русские мамы проявляют гибкость и готовность к чему-то новому. В прошлом апреле, когда я прилетела в Домодедово, там приземлился огромный борт с мужчинами и женщинами из Филиппин, готовыми работать в России.</w:t>
      </w:r>
    </w:p>
    <w:p>
      <w:pPr>
        <w:pStyle w:val="21"/>
        <w:shd w:val="clear" w:color="auto" w:fill="auto"/>
        <w:spacing w:lineRule="exact" w:line="307" w:before="0" w:after="0"/>
        <w:ind w:left="20" w:right="240" w:firstLine="480"/>
        <w:jc w:val="left"/>
        <w:rPr/>
      </w:pPr>
      <w:r>
        <w:rPr/>
        <w:t>Ксения, двадцативосьмилетняя москвичка, описала идеальную няню так: «Порядочная, честная, пунктуальная, аккуратная женщина, которой интересны дети. А уж если она их полюбит — это настоящий успех!». Ольга, предприниматель, мама двоих детей, добавляет: «Она всегда должна делать то, о чем мы договорились, и при этом понимать, о чем речь». Ирина, симпатичная мама двоих мальчиков, пишет: «По-моему, идеальная няня любит детей, аккуратна и опрятна, честна, трудолюбива, обязательно умна, с характером, человек, на которого можно положиться. Со всем остальным можно жить». Айслу, воспитывающая детей в Париже, добавляет: «Она должна вызывать доверие, быть доброй, честной и понимать, что ребенок — индивидуальность».</w:t>
      </w:r>
    </w:p>
    <w:p>
      <w:pPr>
        <w:pStyle w:val="21"/>
        <w:shd w:val="clear" w:color="auto" w:fill="auto"/>
        <w:spacing w:lineRule="exact" w:line="307" w:before="0" w:after="0"/>
        <w:ind w:left="20" w:right="240" w:firstLine="480"/>
        <w:jc w:val="left"/>
        <w:rPr/>
      </w:pPr>
      <w:r>
        <w:rPr/>
        <w:t>Мария (уволившая, кстати, свою няню после того, как та отказалась сидеть с двумя детьми) описала свою мэри поппинс так: «По-настоящему хорошая няня должна быть позитивной, оптимистичной, общительной, легкой на подъем, но одновременно и ответственной, умеющей договариваться с детьми, знающей, как их заинтересовать и как сделать так, чтобы они слушались. Еще она должна быть опрятной, аккуратной и хорошо готовить. Должна уметь выходить из нестандартных ситуаций. Должна меня слышать и понимать, чего я от нее хочу». Мария явно долго размышляла об этом, основываясь на своем не очень удачном опыте. Не уверена, что на Западе найдется много мам, которые так точно смогут объяснить, что в няне принципиально важно. Но с другой стороны, именно в Лондоне я не раз видела, как мамы предельно доходчиво объясняют няням, что им от них нужно. Мама должна уметь внятно ставить задачи. Да, у няни может быть огромный опыт работы с детьми, но мысли читать она все равно не умеет.</w:t>
      </w:r>
    </w:p>
    <w:p>
      <w:pPr>
        <w:pStyle w:val="21"/>
        <w:shd w:val="clear" w:color="auto" w:fill="auto"/>
        <w:spacing w:lineRule="exact" w:line="307" w:before="0" w:after="0"/>
        <w:ind w:left="20" w:right="240" w:firstLine="480"/>
        <w:jc w:val="left"/>
        <w:rPr/>
      </w:pPr>
      <w:r>
        <w:rPr/>
        <w:t>Итак, давайте представим, что произошло невозможное, и русской маме досталась идеальная русская няня, то есть почти полноценная замена русской бабушки. Как теперь устроена ее жизнь? Тут надо учитывать, что в детский сад ребенка не берут до трех лет, то есть, если мама вышла на работу раньше, у нее не так много вариантов — призвать бабушку или свекровь бесплатно или нанять няню. Если места много, можно нанять няню «с проживанием». Тогда у мамы освобождается и вечер — для спорта, встреч с друзьями, свиданий, и все это без необходимости нанимать бебиситтера. Но даже если няня живет с ребенком, в воскресенье у нее, скорее всего, выходной, и тогда можно что-нибудь сделать «всей семьей». Например, сходить в ресторан на воскресный бранч. Как мне рассказали, сейчас в Москве многие рестораны организуют игровые комнаты</w:t>
      </w:r>
    </w:p>
    <w:p>
      <w:pPr>
        <w:pStyle w:val="21"/>
        <w:shd w:val="clear" w:color="auto" w:fill="auto"/>
        <w:spacing w:lineRule="exact" w:line="307" w:before="0" w:after="0"/>
        <w:ind w:right="660" w:hanging="0"/>
        <w:jc w:val="left"/>
        <w:rPr/>
      </w:pPr>
      <w:r>
        <w:rPr/>
        <w:t>и предоставляют аниматоров. Говорят, семейные воскресные бранчи и обеды так популярны, что на выходные столик надо бронировать за много недель!</w:t>
      </w:r>
    </w:p>
    <w:p>
      <w:pPr>
        <w:pStyle w:val="21"/>
        <w:shd w:val="clear" w:color="auto" w:fill="auto"/>
        <w:spacing w:lineRule="exact" w:line="307" w:before="0" w:after="0"/>
        <w:ind w:right="260" w:firstLine="480"/>
        <w:jc w:val="left"/>
        <w:rPr/>
      </w:pPr>
      <w:r>
        <w:rPr/>
        <w:t>В России как-то не принято волноваться, что няня может «занять место» матери или что ребенок может «слишком» ее полюбить. Я тоже считаю это полной чушью — неважно, как часто ребенок вас видит, мама она и есть мама, и никакая няня этого изменить не может. Любая русская женщина вам скажет, что это, наоборот, большая удача, если ребенок обожает няню, и ревность, которую мы, мамы, иногда испытаем к няням, — это наши взрослые проблемы. Главным приоритетом должно быть создание приятной, спокойной и любящей атмосферы для детей, пока мы на работе. Малыши должны находиться дома — совершенно очевидно, что до двух лет идеальный вариант — это когда с ребенком кто-то сидит один на один, а не в группе. Женщину, сдавшую трехмесячного ребенка в</w:t>
      </w:r>
      <w:r>
        <w:rPr>
          <w:rStyle w:val="Style15"/>
          <w:lang w:val="ru-RU"/>
        </w:rPr>
        <w:t xml:space="preserve"> </w:t>
      </w:r>
      <w:r>
        <w:rPr>
          <w:rStyle w:val="Style15"/>
        </w:rPr>
        <w:t>day</w:t>
      </w:r>
      <w:r>
        <w:rPr>
          <w:rStyle w:val="Style15"/>
          <w:lang w:val="ru-RU"/>
        </w:rPr>
        <w:t xml:space="preserve"> </w:t>
      </w:r>
      <w:r>
        <w:rPr>
          <w:rStyle w:val="Style15"/>
        </w:rPr>
        <w:t>care</w:t>
      </w:r>
      <w:r>
        <w:rPr>
          <w:rStyle w:val="7"/>
        </w:rPr>
        <w:t>[9]</w:t>
      </w:r>
      <w:r>
        <w:rPr/>
        <w:t>, что вполне приемлемо для Америки (и это просто поразительно, что нет никаких общественных баталий по этому поводу), в России сочли бы бессердечной. Ну или оказавшейся в безвыходном финансовом положении. Конечно, есть матери, которые не могут себе позволить нанять няню, а бабушек и дедушек в семье нет. Иногда нет и возможности выйти на работу. Недавно я получила очень сильное письмо от одинокой мамы из Томска. Она воспитывает двоих детей, один из них аутист. Софье не помогают ни няни, ни бабушки, и она очень сильно зависит от дотаций, потому что не может полноценно работать из-за сына. История Софьи в очередной раз напомнила мне, что Россия — большая страна, и Москва — это только верхушка айсберга, и она не представляет Россию, так же как Лондон не представляет Англию. Но именно разные обстоятельства и делают русских матерей такими гибкими в том, что касается организации жизни семьи.</w:t>
      </w:r>
    </w:p>
    <w:p>
      <w:pPr>
        <w:pStyle w:val="21"/>
        <w:shd w:val="clear" w:color="auto" w:fill="auto"/>
        <w:spacing w:lineRule="exact" w:line="307" w:before="0" w:after="0"/>
        <w:ind w:right="260" w:firstLine="480"/>
        <w:jc w:val="left"/>
        <w:rPr/>
      </w:pPr>
      <w:r>
        <w:rPr/>
        <w:t>У меня, матери-одиночки в чужой стране, к тому же работающей на полную ставку, это было так. Каждое утро в 8.00 в дверь звонила няня Лиля. Сын в это время еще спал, а я уже носилась по квартире, собираясь на работу. Лиля спокойно готовила кашу и бутылочку со смесью, а сын только-только начинал просыпаться. Мне не приходилось с дикой скоростью собирать ребенка, чтобы закинуть его по дороге в офис в</w:t>
      </w:r>
      <w:r>
        <w:rPr>
          <w:rStyle w:val="Style15"/>
          <w:lang w:val="ru-RU"/>
        </w:rPr>
        <w:t xml:space="preserve"> </w:t>
      </w:r>
      <w:r>
        <w:rPr>
          <w:rStyle w:val="Style15"/>
        </w:rPr>
        <w:t>day</w:t>
      </w:r>
      <w:r>
        <w:rPr>
          <w:rStyle w:val="Style15"/>
          <w:lang w:val="ru-RU"/>
        </w:rPr>
        <w:t xml:space="preserve"> </w:t>
      </w:r>
      <w:r>
        <w:rPr>
          <w:rStyle w:val="Style15"/>
        </w:rPr>
        <w:t>care</w:t>
      </w:r>
      <w:r>
        <w:rPr>
          <w:rStyle w:val="Style15"/>
          <w:lang w:val="ru-RU"/>
        </w:rPr>
        <w:t>,</w:t>
      </w:r>
      <w:r>
        <w:rPr>
          <w:lang w:val="ru-RU"/>
        </w:rPr>
        <w:t xml:space="preserve"> </w:t>
      </w:r>
      <w:r>
        <w:rPr/>
        <w:t>как это бы было в Америке. Моим сыном занималась, может, и не самая профессиональная, но очень заботливая няня, у нас дома, где ему было уютно и спокойно. После моего опыта с российскими нянями, — и хорошего, и плохого, — я ни за что не променяю няню на учреждение. Это просто не имеет смысла. В моей версии идеального мира любая работающая мама, у которой нет бесплатной бабушки, должна иметь возможность нанять русскую няню. Если моему сыну нужен был врач, я вызывала его на дом и няня его принимала. Вечером одну няню сменяла другая, и я могла позволить себе прийти в десять — сходить после работы за продуктами, в спортзал, на встречу с друзьями. Иногда мне приходилось ездить в командировки, и тогда мои няни работали посменно. Конечно, сейчас я понимаю, что это было слегка безумно, но такая у меня была работа. Мне хорошо платили — в том числе и за то, что я могла в любой момент отправиться в командировку.</w:t>
      </w:r>
    </w:p>
    <w:p>
      <w:pPr>
        <w:pStyle w:val="21"/>
        <w:shd w:val="clear" w:color="auto" w:fill="auto"/>
        <w:spacing w:lineRule="exact" w:line="307" w:before="0" w:after="0"/>
        <w:ind w:right="260" w:firstLine="480"/>
        <w:jc w:val="left"/>
        <w:rPr/>
      </w:pPr>
      <w:r>
        <w:rPr/>
        <w:t>Недавно я встречалась с группой мам в Москве. После ужина мы заглянули в бар, и Евгения, работающая мама тридцати с лишним лет, сказала, что чувствует себя виноватой перед дочерью, которая сейчас сидит с няней: «Я встречаюсь с друзьями сегодня, вчера вечером тоже не была дома, утром и днем я на работе, в общем, единственный день, когда я полноценно общаюсь с дочерью — это воскресенье. У нас прекрасная няня, она как член семьи, так что я знаю, что ребенок в хороших руках. Но я никак не могу отделаться от чувства, что нужно проводить с дочкой больше времени. Просто, если честно, эти воскресенья даются мне очень тяжело, я уже с утра начинаю мечтать о понедельнике!» Я рассказала Евгении о моем опыте. Воскресенье и правда было самым трудным днем. Сын проводил с нянями всю неделю и не привык делить дневную рутину со мной. Мне иногда было сложно понять, чего он хочет и что ему нужно. Конечно, быть мамой проще, если ты с ребенком постоянно. Конечно, тяжело, если вы видитесь раз в неделю и все идет не так, как вам хочется. Но это не значит, что надо тонуть в чувстве вины. В Лондоне я знаю мам, которые даже на один вечер отказываются звать бебиситтера. В России это сочли бы форменной паранойей.</w:t>
      </w:r>
    </w:p>
    <w:p>
      <w:pPr>
        <w:pStyle w:val="21"/>
        <w:shd w:val="clear" w:color="auto" w:fill="auto"/>
        <w:spacing w:lineRule="exact" w:line="307" w:before="0" w:after="0"/>
        <w:ind w:left="20" w:right="300" w:firstLine="480"/>
        <w:jc w:val="left"/>
        <w:rPr/>
      </w:pPr>
      <w:r>
        <w:rPr/>
        <w:t>Итак, есть няни и бабушки. А как обстоят дела с папами? Тут тоже есть универсальная идея, характерная для всей страны. Именно мать отвечает за организацию жизни семьи, исходя из финансовых и логистических возможностей. А отец особо не вмешивается. Я никогда не слышала от российской мамы, что она вернулась на работу по требованию мужа. Или что муж перестал ее уважать, потому что она засела дома с ребенком.</w:t>
      </w:r>
    </w:p>
    <w:p>
      <w:pPr>
        <w:pStyle w:val="21"/>
        <w:shd w:val="clear" w:color="auto" w:fill="auto"/>
        <w:spacing w:lineRule="exact" w:line="307" w:before="0" w:after="0"/>
        <w:ind w:left="20" w:right="300" w:firstLine="480"/>
        <w:jc w:val="left"/>
        <w:rPr/>
      </w:pPr>
      <w:r>
        <w:rPr/>
        <w:t>Ольга живет в Москве с мужем, дочерью и двумя его детьми от первого брака. Она заместитель директора в фирме мужа. «Мой муж ни во что не вмешивается. Он полностью мне доверяет в том, что касается устройства нашей домашней жизни и жизни детей. Ему нужно, чтобы дома все было спокойно — поволноваться и на работе есть о чем». Ольгин вариант представляется вполне традиционным. Мы подробнее поговорим про роль пап в десятой главе, а здесь мне показалось логичным рассказать о папах, которые сидят дома с детьми. В Америке их называют по аналогии с мамами</w:t>
      </w:r>
      <w:r>
        <w:rPr>
          <w:rStyle w:val="Style15"/>
          <w:lang w:val="ru-RU"/>
        </w:rPr>
        <w:t xml:space="preserve"> </w:t>
      </w:r>
      <w:r>
        <w:rPr>
          <w:rStyle w:val="Style15"/>
        </w:rPr>
        <w:t>Stay</w:t>
      </w:r>
      <w:r>
        <w:rPr>
          <w:rStyle w:val="Style15"/>
          <w:lang w:val="ru-RU"/>
        </w:rPr>
        <w:t>-</w:t>
      </w:r>
      <w:r>
        <w:rPr>
          <w:rStyle w:val="Style15"/>
        </w:rPr>
        <w:t>at</w:t>
      </w:r>
      <w:r>
        <w:rPr>
          <w:rStyle w:val="Style15"/>
          <w:lang w:val="ru-RU"/>
        </w:rPr>
        <w:t>-</w:t>
      </w:r>
      <w:r>
        <w:rPr>
          <w:rStyle w:val="Style15"/>
        </w:rPr>
        <w:t>Home</w:t>
      </w:r>
      <w:r>
        <w:rPr>
          <w:rStyle w:val="Style15"/>
          <w:lang w:val="ru-RU"/>
        </w:rPr>
        <w:t>-</w:t>
      </w:r>
      <w:r>
        <w:rPr>
          <w:rStyle w:val="Style15"/>
        </w:rPr>
        <w:t>Dad</w:t>
      </w:r>
      <w:r>
        <w:rPr>
          <w:rStyle w:val="Style15"/>
          <w:lang w:val="ru-RU"/>
        </w:rPr>
        <w:t>.</w:t>
      </w:r>
      <w:r>
        <w:rPr>
          <w:lang w:val="ru-RU"/>
        </w:rPr>
        <w:t xml:space="preserve"> </w:t>
      </w:r>
      <w:r>
        <w:rPr/>
        <w:t>Среди моих знакомых такая пара была одна, мама была успешным банкиром, а папа как бы сидел с ребенком, хотя на самом деле ему круглосуточно помогала прислуга — няня, водитель, экономка. С другой стороны, в Лондоне и Нью-Йорке матерей с таким же количеством прислуги все равно называют «домохозяйками». Так или иначе, когда я задала этот вопрос в нашей фейсбук-группе, оказалось, что многие знают семьи, где папа сидит с детьми, а мама работает. Но не все подпадали под категорию</w:t>
      </w:r>
      <w:r>
        <w:rPr>
          <w:rStyle w:val="Style15"/>
          <w:lang w:val="ru-RU"/>
        </w:rPr>
        <w:t xml:space="preserve"> </w:t>
      </w:r>
      <w:r>
        <w:rPr>
          <w:rStyle w:val="Style15"/>
        </w:rPr>
        <w:t>Stay</w:t>
      </w:r>
      <w:r>
        <w:rPr>
          <w:rStyle w:val="Style15"/>
          <w:lang w:val="ru-RU"/>
        </w:rPr>
        <w:t>-</w:t>
      </w:r>
      <w:r>
        <w:rPr>
          <w:rStyle w:val="Style15"/>
        </w:rPr>
        <w:t>at</w:t>
      </w:r>
      <w:r>
        <w:rPr>
          <w:rStyle w:val="Style15"/>
          <w:lang w:val="ru-RU"/>
        </w:rPr>
        <w:t>-</w:t>
      </w:r>
      <w:r>
        <w:rPr>
          <w:rStyle w:val="Style15"/>
        </w:rPr>
        <w:t>Home</w:t>
      </w:r>
      <w:r>
        <w:rPr>
          <w:rStyle w:val="Style15"/>
          <w:lang w:val="ru-RU"/>
        </w:rPr>
        <w:t>-</w:t>
      </w:r>
      <w:r>
        <w:rPr>
          <w:rStyle w:val="Style15"/>
        </w:rPr>
        <w:t>Dad</w:t>
      </w:r>
      <w:r>
        <w:rPr>
          <w:rStyle w:val="Style15"/>
          <w:lang w:val="ru-RU"/>
        </w:rPr>
        <w:t>,</w:t>
      </w:r>
      <w:r>
        <w:rPr>
          <w:lang w:val="ru-RU"/>
        </w:rPr>
        <w:t xml:space="preserve"> </w:t>
      </w:r>
      <w:r>
        <w:rPr/>
        <w:t>все-таки она предполагает уход за ребенком. Одна мама сказала, что это довольно редкий случай, и, скорее всего, означает, что папа работает дома — на фрилансе. Другая предположила, что в такой паре мама полноценно работает, а папа лежит с пивом на диване и злится на весь мир. Третья написала, что оставшийся дома папа обычно ни за детьми, ни за хозяйством особо не следит. Многие написали, что такая ситуация закончится разводом.</w:t>
      </w:r>
    </w:p>
    <w:p>
      <w:pPr>
        <w:pStyle w:val="21"/>
        <w:shd w:val="clear" w:color="auto" w:fill="auto"/>
        <w:spacing w:lineRule="exact" w:line="307" w:before="0" w:after="0"/>
        <w:ind w:left="20" w:right="300" w:firstLine="480"/>
        <w:jc w:val="left"/>
        <w:rPr/>
      </w:pPr>
      <w:r>
        <w:rPr/>
        <w:t>Тем не менее в группе мне все-таки рассказали несколько удачных историй с «домашними папами». Судя по всему, и в России мужчины стали сознательно выбирать сидение дома с детьми, особенно сейчас, когда матери часто вполне могут заработать на семью. Разница, возможно, в том, что эти российские папы</w:t>
      </w:r>
    </w:p>
    <w:p>
      <w:pPr>
        <w:pStyle w:val="21"/>
        <w:shd w:val="clear" w:color="auto" w:fill="auto"/>
        <w:spacing w:lineRule="exact" w:line="307" w:before="0" w:after="0"/>
        <w:ind w:left="20" w:right="440" w:hanging="0"/>
        <w:jc w:val="left"/>
        <w:rPr/>
      </w:pPr>
      <w:r>
        <w:rPr/>
        <w:t>не хвастаются во всех соцсетях тем, что у них новая жизнь. На фейсбуке мне посоветовали прочитать один известный блог «домашнего папы», который сидит с двумя детьми — разумеется, это оказался живущий в Москве англичанин. Видимо, российские папы еще не научились искусству самопиара. Может быть, они просто очень заняты своими детьми и все это в обществе, которое еще не приняло тот факт, что папы могут делать все то же, что и мамы.</w:t>
      </w:r>
    </w:p>
    <w:p>
      <w:pPr>
        <w:pStyle w:val="21"/>
        <w:shd w:val="clear" w:color="auto" w:fill="auto"/>
        <w:spacing w:lineRule="exact" w:line="307" w:before="0" w:after="0"/>
        <w:ind w:left="20" w:right="280" w:firstLine="480"/>
        <w:jc w:val="left"/>
        <w:rPr/>
      </w:pPr>
      <w:r>
        <w:rPr/>
        <w:t>Анна живет в Санкт-Петербурге со своим мужем и двухлетней дочерью. Анна работает из дома — она копирайтер, и еще у нее небольшой интернет- бизнес. За маленькой дочерью следит муж. Анна говорит, что такое решение идет на пользу всем и что они очень счастливы. Муж Анны ходит с ребенком на разные занятия и сейчас уже подружился там с несколькими мамами и нянями, которые постепенно признали, что он отлично справляется со своей маленькой дочкой. Изначально муж Анны не собирался сидеть дома, он просто хотел помочь жене. Но ему так понравилось заботиться о ребенке, что они решили не нанимать няню. Анна сказала, что, не считая уменьшившегося общего дохода, никаких других негативных последствий у этого решения не было.</w:t>
      </w:r>
    </w:p>
    <w:p>
      <w:pPr>
        <w:pStyle w:val="21"/>
        <w:shd w:val="clear" w:color="auto" w:fill="auto"/>
        <w:spacing w:lineRule="exact" w:line="307" w:before="0" w:after="0"/>
        <w:ind w:left="20" w:right="440" w:firstLine="480"/>
        <w:jc w:val="both"/>
        <w:rPr/>
      </w:pPr>
      <w:r>
        <w:rPr/>
        <w:t>Меня очень впечатлила история Анны, потому что когда мой муж недолго сидел дома между работами, я очень нервничала. Меня раздражало, что кто-то вмешивается в мои дела. Хотя ему скорее нравилось проводить время с детьми, например отвозить их в школу. Но я поняла, что это невероятно трудно — передавать бразды правления домом, причем без ревности и снисходительных комментариев. Даже на время, а уж надолго я бы точно не смогла.</w:t>
      </w:r>
    </w:p>
    <w:p>
      <w:pPr>
        <w:pStyle w:val="21"/>
        <w:shd w:val="clear" w:color="auto" w:fill="auto"/>
        <w:spacing w:lineRule="exact" w:line="307" w:before="0" w:after="0"/>
        <w:ind w:left="20" w:right="280" w:firstLine="480"/>
        <w:jc w:val="left"/>
        <w:rPr/>
      </w:pPr>
      <w:r>
        <w:rPr/>
        <w:t>Илона — переводчик в компании</w:t>
      </w:r>
      <w:r>
        <w:rPr>
          <w:rStyle w:val="Style15"/>
          <w:lang w:val="ru-RU"/>
        </w:rPr>
        <w:t xml:space="preserve"> </w:t>
      </w:r>
      <w:r>
        <w:rPr>
          <w:rStyle w:val="Style15"/>
        </w:rPr>
        <w:t>Boeing</w:t>
      </w:r>
      <w:r>
        <w:rPr>
          <w:rStyle w:val="Style15"/>
          <w:lang w:val="ru-RU"/>
        </w:rPr>
        <w:t>,</w:t>
      </w:r>
      <w:r>
        <w:rPr>
          <w:lang w:val="ru-RU"/>
        </w:rPr>
        <w:t xml:space="preserve"> </w:t>
      </w:r>
      <w:r>
        <w:rPr/>
        <w:t>а ее муж работает из дома. Она говорит, что муж с удовольствием смотрит за дочерью и няню вызывает довольно редко.</w:t>
      </w:r>
    </w:p>
    <w:p>
      <w:pPr>
        <w:pStyle w:val="21"/>
        <w:shd w:val="clear" w:color="auto" w:fill="auto"/>
        <w:spacing w:lineRule="exact" w:line="307" w:before="0" w:after="0"/>
        <w:ind w:left="20" w:right="280" w:firstLine="480"/>
        <w:jc w:val="left"/>
        <w:rPr/>
      </w:pPr>
      <w:r>
        <w:rPr/>
        <w:t>Елена рассказала мне, что знает семью, где мама работает, а о ребенке- инвалиде заботится отец. И еще про богемную семью с шестью детьми и очень скромным бюджетом. Мама рисует в мастерской, а отец «нейтрализует», как выражается Елена, многочисленных отпрысков.</w:t>
      </w:r>
    </w:p>
    <w:p>
      <w:pPr>
        <w:pStyle w:val="21"/>
        <w:shd w:val="clear" w:color="auto" w:fill="auto"/>
        <w:spacing w:lineRule="exact" w:line="307" w:before="0" w:after="0"/>
        <w:ind w:left="20" w:right="280" w:firstLine="480"/>
        <w:jc w:val="left"/>
        <w:rPr/>
      </w:pPr>
      <w:r>
        <w:rPr/>
        <w:t>Наталья, еще одна московская мама, красноречиво резюмировала наш разговор о «домашних папах»: «Думаю, таких пап довольно много. Просто у нас в обществе не принято называть тенденцией то, что противоречит представлениям о норме, согласно которой мужчина — самый сильный, глава семьи и т. п. Так что эти папы сидят себе спокойно со своими детьми, а окружающие считают, что это такая временная ситуация».</w:t>
      </w:r>
    </w:p>
    <w:p>
      <w:pPr>
        <w:pStyle w:val="21"/>
        <w:shd w:val="clear" w:color="auto" w:fill="auto"/>
        <w:spacing w:lineRule="exact" w:line="307" w:before="0" w:after="0"/>
        <w:ind w:left="20" w:right="280" w:firstLine="480"/>
        <w:jc w:val="left"/>
        <w:rPr/>
      </w:pPr>
      <w:r>
        <w:rPr/>
        <w:t>Бабушки, няни, папы.. Российские мамы знают, что это нормально — просить о помощи в воспитании детей. Даже с грудным ребенком можно выкроить немного времени для себя. Только сегодня одна молодая мама, Ксения, спрашивала в фейсбуке, как ей сделать педикюр, если она сидит с пятимесячным ребенком, бабушки нет, а муж до позднего вечера на работе. За считанные минуты ей дали миллион советов — от предложения поделиться бебиситтером до телефонов мастеров, которые приезжают на дом, и нянь, которых можно нанять только для гуляния. Ксения быстро поняла, что она не одна, и получила реальные советы, как выйти из положения. Ни одна участница группы не сказала ей, что она должна заниматься ребенком, а не думать о педикюре.</w:t>
      </w:r>
    </w:p>
    <w:p>
      <w:pPr>
        <w:pStyle w:val="21"/>
        <w:shd w:val="clear" w:color="auto" w:fill="auto"/>
        <w:spacing w:lineRule="exact" w:line="307" w:before="0" w:after="0"/>
        <w:ind w:left="20" w:right="300" w:firstLine="480"/>
        <w:jc w:val="left"/>
        <w:rPr/>
      </w:pPr>
      <w:r>
        <w:rPr/>
        <w:t>Елена кормила до десяти месяцев, пока не поняла, что дочь сосет не для того, чтобы утолить голод, а по привычке. Елена решила отлучить ее от груди, наняла знакомую женщину няней и приняла предложение своих подружек присоединиться к ним на Мальдивах. По возвращении Елена обнаружила, что ее дочь довольна и здорова. Она отлично провела время с няней, а Елена отлично провела время с друзьями и сейчас вспоминает про эти несколько недель с радостью. Слушая эту историю, я представляла себе, как бы на нее отреагировали мои американские подруги. То есть они бы наверно улыбнулись ей и сказали: «Надо же, как здорово!», — но на самом деле их бы просто распирало изнутри от ревности, непонимания, фраз вроде «я бы никогда не бросила своего младенца на целых две недели». А я считаю, что Елена — молодец.</w:t>
      </w:r>
    </w:p>
    <w:p>
      <w:pPr>
        <w:pStyle w:val="21"/>
        <w:shd w:val="clear" w:color="auto" w:fill="auto"/>
        <w:spacing w:lineRule="exact" w:line="307" w:before="0" w:after="0"/>
        <w:ind w:left="20" w:right="300" w:firstLine="480"/>
        <w:jc w:val="left"/>
        <w:rPr/>
      </w:pPr>
      <w:r>
        <w:rPr/>
        <w:t>Мы с мужем поженились, когда моему сыну было два с половиной, а нашей общей дочери восемь месяцев. Мы сыграли чудесную свадьбу в Вене, дети, разумеется, были с нами. Наша лондонская няня умудрилась пропустить свой самолет (у меня всегда плохо получалось руководить людьми), и нам пришлось покупать новые билеты ей и ее десятилетней дочери (еще одно прекрасное доказательство моих менеджерских способностей: я разрешила няне привезти свою дочь на нашу свадьбу!). Двухдневная поездка в Вену потребовала столько сил, что о медовом месяце мы даже не задумывались.</w:t>
      </w:r>
    </w:p>
    <w:p>
      <w:pPr>
        <w:pStyle w:val="21"/>
        <w:shd w:val="clear" w:color="auto" w:fill="auto"/>
        <w:spacing w:lineRule="exact" w:line="307" w:before="0" w:after="0"/>
        <w:ind w:left="20" w:right="300" w:firstLine="480"/>
        <w:jc w:val="left"/>
        <w:rPr/>
      </w:pPr>
      <w:r>
        <w:rPr/>
        <w:t>Оглядываясь назад, я ужасно жалею, что у нас его не было, этого медового месяца. Мы, конечно, договорились, что однажды съездим в отпуск вдвоем. А пока нам даже на длинные выходные ни разу не удалось уехать! Через пару лет после свадьбы родилась наша младшая дочь, первый год был очень трудным, с кучей врачей и лекарств, и я никому не доверяла заботу о ней. Только сейчас мы медленно выплываем из всех этих памперсов, бутылочек и баночек с детским питанием. Мы с мужем, конечно, выжили, но так и не обзавелись человеком, которому можно было бы оставить троих детей и укатить на пару недель на курорт.</w:t>
      </w:r>
    </w:p>
    <w:p>
      <w:pPr>
        <w:pStyle w:val="21"/>
        <w:shd w:val="clear" w:color="auto" w:fill="auto"/>
        <w:spacing w:lineRule="exact" w:line="307" w:before="0" w:after="826"/>
        <w:ind w:left="20" w:right="300" w:firstLine="480"/>
        <w:jc w:val="left"/>
        <w:rPr/>
      </w:pPr>
      <w:r>
        <w:rPr/>
        <w:t>Так что теперь я понимаю, что мамы должны использовать любую возможность, чтобы передохнуть — особенно пока ребенок один! Если вы можете себе это позволить, съездите куда-нибудь с мужем на пару дней. Да можете даже не уезжать — у нас есть друзья в Лондоне, которые нанимали няню и отправлялись на уикенд в отель неподалеку. Все равно отпуск! Не слушайте друзей, которые спрашивают, как же бедные дети без вас обойдутся. Все с ними будет в порядке. Нет денег на няню — позовите бабушку, нет бабушки — договоритесь с друзьями, что дети у них переночуют. Каждая мать заслуживает передышки, чтобы потом вернуться к семье отдохнувшей и посвежевшей.</w:t>
      </w:r>
    </w:p>
    <w:p>
      <w:pPr>
        <w:pStyle w:val="45"/>
        <w:keepNext w:val="true"/>
        <w:keepLines/>
        <w:shd w:val="clear" w:color="auto" w:fill="auto"/>
        <w:spacing w:lineRule="exact" w:line="400" w:before="0" w:after="253"/>
        <w:ind w:left="4060" w:hanging="0"/>
        <w:jc w:val="left"/>
        <w:rPr/>
      </w:pPr>
      <w:bookmarkStart w:id="10" w:name="bookmark9"/>
      <w:r>
        <w:rPr/>
        <w:t>Глава 5</w:t>
      </w:r>
      <w:bookmarkEnd w:id="10"/>
    </w:p>
    <w:p>
      <w:pPr>
        <w:pStyle w:val="53"/>
        <w:keepNext w:val="true"/>
        <w:keepLines/>
        <w:shd w:val="clear" w:color="auto" w:fill="auto"/>
        <w:spacing w:lineRule="exact" w:line="340" w:before="0" w:after="8"/>
        <w:ind w:left="800" w:hanging="0"/>
        <w:rPr/>
      </w:pPr>
      <w:bookmarkStart w:id="11" w:name="bookmark10"/>
      <w:r>
        <w:rPr/>
        <w:t>От года и дальше: приучение к горшку, поход в сад,</w:t>
      </w:r>
      <w:bookmarkEnd w:id="11"/>
    </w:p>
    <w:p>
      <w:pPr>
        <w:pStyle w:val="53"/>
        <w:keepNext w:val="true"/>
        <w:keepLines/>
        <w:shd w:val="clear" w:color="auto" w:fill="auto"/>
        <w:spacing w:lineRule="exact" w:line="340" w:before="0" w:after="0"/>
        <w:ind w:left="3180" w:hanging="0"/>
        <w:rPr/>
      </w:pPr>
      <w:bookmarkStart w:id="12" w:name="bookmark11"/>
      <w:r>
        <w:rPr/>
        <w:t>знакомство с миром</w:t>
      </w:r>
      <w:bookmarkEnd w:id="12"/>
    </w:p>
    <w:p>
      <w:pPr>
        <w:pStyle w:val="21"/>
        <w:shd w:val="clear" w:color="auto" w:fill="auto"/>
        <w:spacing w:lineRule="exact" w:line="307" w:before="0" w:after="0"/>
        <w:ind w:left="20" w:right="260" w:hanging="0"/>
        <w:jc w:val="left"/>
        <w:rPr/>
      </w:pPr>
      <w:r>
        <w:rPr/>
        <w:t>К празднованию года в России относятся серьезно. Я была так счастлива, что мы с сыном пережили этот первый год (который, как мне казалось, длился целую вечность), что решила устроить настоящую вечеринку. Как я сейчас понимаю, к сыну все это особого отношения не имело, в центре внимания была я. Я хотела отпраздновать с моими друзьями тот факт, что этот год позади, а я осталась собой. Я арендовала второй этаж крутого московского ресторана и устроила субботний обед с часу до восьми, с выпивкой и музыкой. Именинник даже сходил с няней поспать, что, как я сейчас думаю, было несколько смешно, но опять же — я была центром этой вечеринки. Мои друзья принесли игрушек, мы все потягивали шампанское, и все было отлично. Что мне все-таки нравится в России — никто не откажется что-нибудь отпраздновать. Мы отлично провели этот день, и я считала, что все самое сложное позади. Сын уже почти ходил, и я с радостью ждала следующего периода нашей с ним жизни, уже более активного.</w:t>
      </w:r>
    </w:p>
    <w:p>
      <w:pPr>
        <w:pStyle w:val="21"/>
        <w:shd w:val="clear" w:color="auto" w:fill="auto"/>
        <w:spacing w:lineRule="exact" w:line="307" w:before="0" w:after="0"/>
        <w:ind w:left="20" w:right="260" w:firstLine="480"/>
        <w:jc w:val="left"/>
        <w:rPr/>
      </w:pPr>
      <w:r>
        <w:rPr/>
        <w:t>Первый шаг на пути к этому следующему этапу — не только буквально умение ходить, но и прощание с подгузниками. В России приучение к горшку начинается с раннего возраста, где-то с шести месяцев, то есть с того момента, как ребенок научится сидеть. Думаю, это тоже отчасти советская традиция. В СССР никаких памперсов не было, и понятно, что детей старались приучить к горшку как можно раньше. Тем более, что и в сад без этого не брали.</w:t>
      </w:r>
    </w:p>
    <w:p>
      <w:pPr>
        <w:pStyle w:val="21"/>
        <w:shd w:val="clear" w:color="auto" w:fill="auto"/>
        <w:spacing w:lineRule="exact" w:line="307" w:before="0" w:after="0"/>
        <w:ind w:left="20" w:right="260" w:firstLine="480"/>
        <w:jc w:val="left"/>
        <w:rPr/>
      </w:pPr>
      <w:r>
        <w:rPr/>
        <w:t>Итак, как это устроено? Если вы дома и ребенок собирается покакать, нужно схватить его, добежать до горшка, содрать памперс и попробовать усадить ребенка на горшок, чтобы все свои дела он сделал уже туда. На улице и в гостях этот фокус, разумеется, исполнять необязательно — нестись в ближайший туалет ни к чему. Еще многие мамы дома надевают малышам хлопковые трусики, чтобы кожа «подышала».</w:t>
      </w:r>
    </w:p>
    <w:p>
      <w:pPr>
        <w:pStyle w:val="21"/>
        <w:shd w:val="clear" w:color="auto" w:fill="auto"/>
        <w:spacing w:lineRule="exact" w:line="307" w:before="0" w:after="0"/>
        <w:ind w:left="20" w:right="260" w:firstLine="480"/>
        <w:jc w:val="left"/>
        <w:rPr/>
      </w:pPr>
      <w:r>
        <w:rPr/>
        <w:t>Как я уже говорила, няня Лиля приходила каждый день в восемь утра, когда сын еще спал в кроватке. Как только он просыпался, няня тут же сажала его на горшок. Мне это казалось странноватым, но зато у моего сына не было пресловутого «страха перед горшком», он просто был частью его распорядка дня.</w:t>
      </w:r>
    </w:p>
    <w:p>
      <w:pPr>
        <w:pStyle w:val="21"/>
        <w:shd w:val="clear" w:color="auto" w:fill="auto"/>
        <w:spacing w:lineRule="exact" w:line="307" w:before="0" w:after="0"/>
        <w:ind w:left="20" w:right="260" w:firstLine="480"/>
        <w:jc w:val="left"/>
        <w:rPr/>
      </w:pPr>
      <w:r>
        <w:rPr/>
        <w:t>Разумеется, по-настоящему «приучить к горшку», как говорят в России, можно, только когда ребенок уже научится контролировать мочеиспускание и говорить, что ему пора какать, и у всех это происходит в разное время. Но идея русских мам состоит в том, что нужно с самого раннего возраста стараться как можно чаще «высаживать» ребенка на горшок, и неважно, понимает ребенок, что происходит, или нет.</w:t>
      </w:r>
    </w:p>
    <w:p>
      <w:pPr>
        <w:pStyle w:val="21"/>
        <w:shd w:val="clear" w:color="auto" w:fill="auto"/>
        <w:spacing w:lineRule="exact" w:line="307" w:before="0" w:after="0"/>
        <w:ind w:left="20" w:right="260" w:firstLine="480"/>
        <w:jc w:val="left"/>
        <w:rPr/>
      </w:pPr>
      <w:r>
        <w:rPr/>
        <w:t>Я переехала в Лондон, когда моему сыну было год и девять, и к своему второму дню рождения он уже полностью перешел на горшок. Я просто сняла непромокаемые трусики, убедилась, что у него есть возможность каждые несколько часов садиться на горшок, и на этом все закончилось. Да, конечно, было несколько «конфузов», но в целом знакомство «с трусиками, как у больших» не вызвало особенного стресса. Я помню, как стою в лондонском книжном и в полном ошеломлении таращусь на полку, заставленную пособиями по тому, как избавиться от памперсов к трем годам!</w:t>
      </w:r>
    </w:p>
    <w:p>
      <w:pPr>
        <w:pStyle w:val="21"/>
        <w:shd w:val="clear" w:color="auto" w:fill="auto"/>
        <w:spacing w:lineRule="exact" w:line="307" w:before="0" w:after="0"/>
        <w:ind w:left="20" w:right="240" w:firstLine="480"/>
        <w:jc w:val="left"/>
        <w:rPr/>
      </w:pPr>
      <w:r>
        <w:rPr/>
        <w:t>Со своей старшей дочкой, которая родилась, когда моему сыну было около двух лет, я наделала много ошибок. Я совсем не была готова к ее рождению. Я не успела разобраться, что делать с двухлеткой, а тут стала мамой еще и грудному младенцу. Это было тяжелое время, и я просто забыла про всю эту историю с горшком. К тому моменту, как я вспомнила, что от памперсов надо избавляться, дочка уже давно ходила. В два года она напрочь отказалась приучаться к горшку — это была настоящая битва. Она писалась каждый день две недели подряд в знак протеста против отмены памперсов. Как настоящий Козерог, она просто ждала, пока сама будет к этому готова. И в один прекрасный день, во время семейного отдыха в Греции, дочка просто отправилась в туалет в номере, сняла с себя купальник и села на унитаз. Ей было два года и четыре месяца. Лучше поздно, чем никогда, конечно, но с третьим ребенком я уже подготовилась — подсунула ей горшок до года. Моя младшая дочь какала только на горшок, а не в памперс с десяти месяцев. Потом научилась и писать. Приучение к горшку прошло так же легко, как и с ее братом.</w:t>
      </w:r>
    </w:p>
    <w:p>
      <w:pPr>
        <w:pStyle w:val="21"/>
        <w:shd w:val="clear" w:color="auto" w:fill="auto"/>
        <w:spacing w:lineRule="exact" w:line="307" w:before="0" w:after="0"/>
        <w:ind w:left="20" w:right="240" w:firstLine="480"/>
        <w:jc w:val="left"/>
        <w:rPr/>
      </w:pPr>
      <w:r>
        <w:rPr/>
        <w:t>Избавление от памперсов — первый шаг к началу полноценного «исследования мира», и здесь начинается самое интересное. Российские мамы поражают меня разнообразием подходов к воспитанию, особенно когда речь идет о детях от трех до шести лет. На одном полюсе — те, кто записывает детей в сад, и до пяти-шести вечера они там. В саду есть обед, дневной сон, прогулки, игры и всякие дополнительные занятия вроде танцев, карате или английского. Если садик нормальный (как и со всем остальным, амплитуда тут большая — от прекрасных до ужасных и самых разных посередине), есть вероятность, что ребенку там будет очень хорошо и интересно. И в любом случае в саду он научится быть сам по себе, социализируется и пройдет подготовку к школе.</w:t>
      </w:r>
    </w:p>
    <w:p>
      <w:pPr>
        <w:pStyle w:val="21"/>
        <w:shd w:val="clear" w:color="auto" w:fill="auto"/>
        <w:spacing w:lineRule="exact" w:line="307" w:before="0" w:after="0"/>
        <w:ind w:left="20" w:right="240" w:firstLine="480"/>
        <w:jc w:val="left"/>
        <w:rPr/>
      </w:pPr>
      <w:r>
        <w:rPr/>
        <w:t>На другом полюсе — совсем свободные в своих решениях мамы. Недавно я разговорилась с мамой, которая называет себя «современной хиппи». Карина в разводе с отцом ребенка, но он платит ей большие алименты. Этой маме не нужно работать, так что она радуется жизни вместе с дочерью. Полгода они живут в Москве, а полгода в каком-нибудь теплом месте, где ребенок может бегать по пляжу и играть в грязи. Хиппи-мама хочет дать ребенку идеальное детство без учреждений, раз у нее есть на это средства. Разумеется, нельзя сказать, чтобы это было характерным примером для всей России. Но я не встречала ни одной разведенной состоятельной западной мамы, которой бы пришло в голову проводить по полгода в Таиланде или разъезжать по всему миру с трехлеткой. Вообще, даже самые обычные русские мамы — заядлые путешественницы. Сентябрь и октябрь, бархатный сезон, — лучшее время для отдыха на европейских пляжах, где вы обязательно обнаружите маленьких российских детей с родителями (или нянями, или бабушками). Есть и более отважные родители, которые отправляются на Бали, в Таиланд, на Гоа, Маврикий на целые месяцы, чтобы перезимовать (об этой особенности современной России мы поговорим в девятой главе).</w:t>
      </w:r>
    </w:p>
    <w:p>
      <w:pPr>
        <w:pStyle w:val="21"/>
        <w:shd w:val="clear" w:color="auto" w:fill="auto"/>
        <w:spacing w:lineRule="exact" w:line="307" w:before="0" w:after="0"/>
        <w:ind w:left="20" w:right="760" w:firstLine="480"/>
        <w:jc w:val="left"/>
        <w:rPr/>
      </w:pPr>
      <w:r>
        <w:rPr/>
        <w:t xml:space="preserve">Я пишу это и думаю, что сегодня </w:t>
      </w:r>
      <w:r>
        <w:rPr>
          <w:rStyle w:val="8"/>
        </w:rPr>
        <w:t xml:space="preserve">[10] </w:t>
      </w:r>
      <w:r>
        <w:rPr/>
        <w:t>отмечают семилетие дочери моей чудесной подруги Даши, оперной певицы. Дашина дочь ни дня не провела</w:t>
      </w:r>
    </w:p>
    <w:p>
      <w:pPr>
        <w:pStyle w:val="21"/>
        <w:shd w:val="clear" w:color="auto" w:fill="auto"/>
        <w:spacing w:lineRule="exact" w:line="307" w:before="0" w:after="0"/>
        <w:ind w:left="20" w:right="60" w:hanging="0"/>
        <w:jc w:val="left"/>
        <w:rPr/>
      </w:pPr>
      <w:r>
        <w:rPr/>
        <w:t>в саду или в школе. В сентябре она пойдет в первый класс в Риге. С рождения она была дома с мамой или няней-молдаванкой. Дашина дочь прекрасно пишет и читает, у нее большой словарный запас, она любит петь, рисовать и танцевать. Она пишет стихи на серьезные темы (одно из недавних стихотворений было про то, как ей грустно, что в Украине война — семья ее рижской подружки вынуждена была сбежать из Донецка). Дашина дочь много общается со взрослыми, поэтому часто задает философские вопросы, сложные для ее возраста. Она читает толстые книжки — няня рано научила ее читать. Я спросила Дашу, как это вышло. «Очень просто, — сказала Даша. — Няня отправляла ее в кровать и говорила, что она может чуть-чуть почитать перед сном. Спать дочка не хотела, поэтому предпочитала читать. Так происходило каждый вечер, и сейчас моя дочь много и с удовольствием читает». Дашина дочь — живое свидетельство того, что необязательно ходить в сад или «нулевку», чтобы быть развитым и адаптированным ребенком.</w:t>
      </w:r>
    </w:p>
    <w:p>
      <w:pPr>
        <w:pStyle w:val="21"/>
        <w:shd w:val="clear" w:color="auto" w:fill="auto"/>
        <w:spacing w:lineRule="exact" w:line="307" w:before="0" w:after="0"/>
        <w:ind w:left="20" w:right="60" w:firstLine="480"/>
        <w:jc w:val="left"/>
        <w:rPr/>
      </w:pPr>
      <w:r>
        <w:rPr/>
        <w:t>У Дашиных родителей есть квартира в Черногории. Даша улетела туда в начале апреля и с тех пор неустанно зовет меня в гости на день рождения дочки. Сейчас май, сегодня среда. Я пыталась объяснить Даше, что не могу просто взять и улететь к ней с тремя детьми восьми, шести и трех лет посреди школьной недели. Потому что у каждого из них есть школа или сад, за которые я заплатила, и нельзя их «выдернуть» просто так. Я не уверена, что Даша меня поняла. Она уже месяц сидит на берегу моря с дочерью, которая ходит заниматься балетом и шахматами в местные кружки, а все остальное время играет и купается. Моя жизнь на Марсе, а Дашина — на Венере, и, если честно, Венера начинает казаться очень симпатичным местом.</w:t>
      </w:r>
    </w:p>
    <w:p>
      <w:pPr>
        <w:pStyle w:val="21"/>
        <w:shd w:val="clear" w:color="auto" w:fill="auto"/>
        <w:spacing w:lineRule="exact" w:line="307" w:before="0" w:after="0"/>
        <w:ind w:left="20" w:right="60" w:firstLine="480"/>
        <w:jc w:val="left"/>
        <w:rPr/>
      </w:pPr>
      <w:r>
        <w:rPr/>
        <w:t>Несмотря на то, что она много путешествует, Даша — вполне типичная русская мама. Она, как и ее коллеги-мамы, понимает, что пока ребенок не пошел в школу, у него есть несколько лет настоящей свободы, время, чтобы по- настоящему быть ребенком, исследовать мир, не волнуясь о домашней работе. В Австрии к пяти годам ребенок должен оказаться в детском саду. По почте приходит письмо, и ты обязан сообщить не только, куда ребенок ходит в сад, но и сколько часов в неделю он там проводит. В Лондоне школа начинается в четыре года. Дети возвращаются домой к трем часам уже изрядно уставшие, и на кружки времени не остается. Есть, конечно, футбол по выходным и балет после школы, но очень быстро жизнь четырех-пятилетнего ребенка становится совершенно неотличимой от жизни более взрослых детей — школа, форма, уроки. Конечно мамы довольны, что дети при деле, но проблема в том, что прямо с четырех лет детям предъявляют очень высокие требования с точки зрения учебы, и это никогда уже не заканчивается. Вплоть до</w:t>
      </w:r>
      <w:r>
        <w:rPr>
          <w:rStyle w:val="Style15"/>
          <w:lang w:val="ru-RU"/>
        </w:rPr>
        <w:t xml:space="preserve"> </w:t>
      </w:r>
      <w:r>
        <w:rPr>
          <w:rStyle w:val="Style15"/>
        </w:rPr>
        <w:t>gap</w:t>
      </w:r>
      <w:r>
        <w:rPr>
          <w:rStyle w:val="Style15"/>
          <w:lang w:val="ru-RU"/>
        </w:rPr>
        <w:t xml:space="preserve"> </w:t>
      </w:r>
      <w:r>
        <w:rPr>
          <w:rStyle w:val="Style15"/>
        </w:rPr>
        <w:t>year</w:t>
      </w:r>
      <w:r>
        <w:rPr>
          <w:rStyle w:val="Style15"/>
          <w:lang w:val="ru-RU"/>
        </w:rPr>
        <w:t>[11]</w:t>
      </w:r>
      <w:r>
        <w:rPr>
          <w:rStyle w:val="9"/>
          <w:lang w:val="ru-RU"/>
        </w:rPr>
        <w:t xml:space="preserve"> </w:t>
      </w:r>
      <w:r>
        <w:rPr/>
        <w:t>после школы и перед университетом. Одна моя хорошая подруга, учившаяся в Кембридже, говорила, что мальчики из хороших школ вроде Итона просто «перегорают» к университету и полностью теряют интерес к учебе.</w:t>
      </w:r>
    </w:p>
    <w:p>
      <w:pPr>
        <w:pStyle w:val="21"/>
        <w:shd w:val="clear" w:color="auto" w:fill="auto"/>
        <w:spacing w:lineRule="exact" w:line="307" w:before="0" w:after="0"/>
        <w:ind w:left="20" w:right="60" w:firstLine="480"/>
        <w:jc w:val="left"/>
        <w:rPr/>
      </w:pPr>
      <w:r>
        <w:rPr/>
        <w:t>В России четырех-пятилетний ребенок может ходить в детский сад, но может и не ходить. Может посещать какие-то занятия, а может и не посещать, может уезжать с родителями в длинные путешествия, а может сидеть у бабушки на даче. Родители свободны в выборе детства для своего ребенка. Власти вмешиваются только с семи лет, когда положено отправлять в первый класс.</w:t>
      </w:r>
    </w:p>
    <w:p>
      <w:pPr>
        <w:pStyle w:val="21"/>
        <w:shd w:val="clear" w:color="auto" w:fill="auto"/>
        <w:spacing w:lineRule="exact" w:line="307" w:before="0" w:after="0"/>
        <w:ind w:left="20" w:right="340" w:hanging="0"/>
        <w:jc w:val="left"/>
        <w:rPr/>
      </w:pPr>
      <w:r>
        <w:rPr/>
        <w:t>Сады могут быть государственными и частными, обычными, вальдорфскими или Монтессори, двуязычными или с тремя языками, — в Москве можно найти любой. Но ровно также можно и не искать: работает мама или сидит дома, только она решает, как будет устроена жизнь ребенка.</w:t>
      </w:r>
    </w:p>
    <w:p>
      <w:pPr>
        <w:pStyle w:val="21"/>
        <w:shd w:val="clear" w:color="auto" w:fill="auto"/>
        <w:spacing w:lineRule="exact" w:line="307" w:before="0" w:after="0"/>
        <w:ind w:left="20" w:right="340" w:firstLine="480"/>
        <w:jc w:val="left"/>
        <w:rPr/>
      </w:pPr>
      <w:r>
        <w:rPr/>
        <w:t>Семь лет назад моему сыну был всего год, и мне уже предлагали записать его в бассейн при моем спортзале. Ходить нужно было по субботам, и там еще были занятия «гимнастикой». Похоже на наш</w:t>
      </w:r>
      <w:r>
        <w:rPr>
          <w:rStyle w:val="Style15"/>
          <w:lang w:val="ru-RU"/>
        </w:rPr>
        <w:t xml:space="preserve"> </w:t>
      </w:r>
      <w:r>
        <w:rPr>
          <w:rStyle w:val="Style15"/>
        </w:rPr>
        <w:t>Gymboree</w:t>
      </w:r>
      <w:r>
        <w:rPr>
          <w:rStyle w:val="Style15"/>
          <w:lang w:val="ru-RU"/>
        </w:rPr>
        <w:t>,</w:t>
      </w:r>
      <w:r>
        <w:rPr>
          <w:lang w:val="ru-RU"/>
        </w:rPr>
        <w:t xml:space="preserve"> </w:t>
      </w:r>
      <w:r>
        <w:rPr/>
        <w:t>только без Джимбо</w:t>
      </w:r>
      <w:r>
        <w:rPr>
          <w:rStyle w:val="10"/>
        </w:rPr>
        <w:t>[12]</w:t>
      </w:r>
      <w:r>
        <w:rPr/>
        <w:t>. Но я отказалась и записала нас на занятия по системе Монтессори. Центр Монтессори находился на последнем этаже. Каждую субботу в десять утра мы одолевали бессчетное количество ступеней, потом нужно было снять с малышни все слои теплой одежды, и, когда дети оставались в боди, колготках и тапочках (в России никуда нельзя пойти без тапочек), начиналось занятие. С того, что полуторагодовалым детям предлагалось спокойно (!) сесть в круг в комнате, где были расставлены аккуратненькие столики с материалами Монтессори. Мой сын был очень активным малышом, и ему совсем не хотелось сидеть и медленно перекладывать ложкой зерна из одной мисочки в другую. Вместо этого, как только я отвлекалась, он хватал миску и расшвыривал зерна по всей комнате. По-моему, большую часть времени на этих занятиях я потратила на извинения перед учителем и другими родителями. Я считала минуты до конца урока, когда мы наконец снова «садились» (ну, положительные детки садились, а сумасшедшие бегали вокруг) и перекусывали. Сейчас я понимаю, что моему сыну, наверное, больше пригодились бы активные прогулки по парку, чем Монтессори, но я чувствовала себя виноватой, что мало занимаюсь его «развитием».</w:t>
      </w:r>
    </w:p>
    <w:p>
      <w:pPr>
        <w:pStyle w:val="21"/>
        <w:shd w:val="clear" w:color="auto" w:fill="auto"/>
        <w:spacing w:lineRule="exact" w:line="307" w:before="0" w:after="0"/>
        <w:ind w:left="20" w:right="340" w:firstLine="480"/>
        <w:jc w:val="left"/>
        <w:rPr/>
      </w:pPr>
      <w:r>
        <w:rPr/>
        <w:t>Когда мы приехали в Лондон, я тут же записала сына во все кружки, которые были в округе. Меня до смерти пугала перспектива целыми днями сидеть с ним дома — почему-то мне казалось, что мотать его по всему Кенсингтону и Челси будет проще. Я искала все самое модное и крутое. Сейчас мне даже вспоминать это утомительно, но тогда я была молода и наивна. Мои дочери уже ходили на гораздо меньшее количество занятий — им больше нравилось сидеть дома или играть в парке с друзьями, чем прыгать в</w:t>
      </w:r>
      <w:r>
        <w:rPr>
          <w:rStyle w:val="Style15"/>
          <w:lang w:val="ru-RU"/>
        </w:rPr>
        <w:t xml:space="preserve"> </w:t>
      </w:r>
      <w:r>
        <w:rPr>
          <w:rStyle w:val="Style15"/>
        </w:rPr>
        <w:t>Gymboree</w:t>
      </w:r>
      <w:r>
        <w:rPr>
          <w:rStyle w:val="Style15"/>
          <w:lang w:val="ru-RU"/>
        </w:rPr>
        <w:t>.</w:t>
      </w:r>
    </w:p>
    <w:p>
      <w:pPr>
        <w:pStyle w:val="21"/>
        <w:shd w:val="clear" w:color="auto" w:fill="auto"/>
        <w:spacing w:lineRule="exact" w:line="307" w:before="0" w:after="0"/>
        <w:ind w:left="20" w:right="340" w:firstLine="480"/>
        <w:jc w:val="left"/>
        <w:rPr/>
      </w:pPr>
      <w:r>
        <w:rPr/>
        <w:t xml:space="preserve">Занятия я им выбирала так же, как это было у меня в детстве. В моей семье было принято делать, что велено, — сказали плавать, значит, плаваешь, сказали играть в футбол — играешь. Идея дать крошечному ребенку право выбора занятий мне была непонятна. Когда моя трехлетняя дочь хотела бросить балет, я велела ей остаться. Но через пару уроков уже тренер сказал мне, что ребенку явно не нравится и не надо ее мучить. Сейчас я понимаю, что дочка никогда потом не переспрашивала, почему мы больше не ходим на балет, так что тренер, видимо, был прав. Но моя внутренняя мать-тигрица </w:t>
      </w:r>
      <w:r>
        <w:rPr>
          <w:rStyle w:val="10"/>
        </w:rPr>
        <w:t xml:space="preserve">[13] </w:t>
      </w:r>
      <w:r>
        <w:rPr/>
        <w:t>обливалась слезами — как это, «нас» попросили уйти из балета! Видимо, все-таки сказывалась моя любовь к России, потому что и на фигурное катание я детей тоже отвела. Но к свершениям уже не стремилась. В Вене мои дети занимались с тренером из Одессы. Он сразу сказал, что единственный мой ребенок, который имеет хоть какой-то шанс попасть на соревнования — это младшая, ей было тогда три. Старшим, шести и восьми лет, уже было «поздно». На этом катке мы часто совпадали по времени с двумя русскими мамами. Их четырехлетних дочерей тренировала Татьяна Михайловна. Лет ей было не меньше семидесяти, и выглядела она ровно так, как должен выглядеть настоящий советский тренер. Я ее побаивалась.</w:t>
      </w:r>
    </w:p>
    <w:p>
      <w:pPr>
        <w:pStyle w:val="21"/>
        <w:shd w:val="clear" w:color="auto" w:fill="auto"/>
        <w:spacing w:lineRule="exact" w:line="307" w:before="0" w:after="0"/>
        <w:ind w:left="20" w:right="240" w:firstLine="480"/>
        <w:jc w:val="left"/>
        <w:rPr/>
      </w:pPr>
      <w:r>
        <w:rPr/>
        <w:t>Татьяна Михайловна нарезала круги по катку и выкрикивала команды на русском: «Ноги вверх, вниз, колени вместе и. прогиб! Вот так. А теперь еще раз! Ноги вверх.» Ученицы Татьяны Михайловны катались прекрасно. Однажды она подошла к одной из мам. Та нервно выпрямилась. Татьяна Михайловна сказала сухо: «В следующий раз сделайте Кате гладкую прическу, пожалуйста». «О, Татьяна Михайловна, конечно! А как лучше сделать? Мы сразу же после тренировки пойдем в магазин и все купим для фигурного катания!» Я прямо видела, как вскипал мозг у Катиной мамы. В лучших советских традициях Татьяна Михайловна разбудила во взрослой женщине маленькую испуганную девочку, которая, заикаясь, пыталась загладить свою вину и одновременно вывести Катю на путь к олимпийскому золоту.</w:t>
      </w:r>
    </w:p>
    <w:p>
      <w:pPr>
        <w:pStyle w:val="21"/>
        <w:shd w:val="clear" w:color="auto" w:fill="auto"/>
        <w:spacing w:lineRule="exact" w:line="307" w:before="0" w:after="0"/>
        <w:ind w:left="20" w:right="240" w:firstLine="480"/>
        <w:jc w:val="left"/>
        <w:rPr/>
      </w:pPr>
      <w:r>
        <w:rPr/>
        <w:t>Это, разумеется, не значит, что в современной России, как в СССР, ребенок может заниматься спортом только всерьез. Спорт есть любой, и профессиональный, и любительский, но, похоже, тут все до сих пор очень зависит от пола. Мальчики идут плавать, на теннис, на карате и футбол. Девочки сосредоточены на художественной гимнастике и фигурном катании. Разумеется, они ходят и в бассейн, и на теннис, но настоящие русские «матери- тигрицы» водятся именно в этих видах спорта. И в сильные «олимпийские» секции попадают дети, у которых действительно есть способности. С самого начала родители дают детям возможность попробовать себя в разных областях, с тем чтобы, если какое-то занятие их заинтересует, в дальнейшем уделять ему больше времени и сил. Главное же отличие в том, что в России дети занимаются спортом, музыкой или театром не для того, чтобы получить стипендию в колледже, как это устроено в Америке, а потому что им это нравится, удается и приносит пользу, хотя бы с точки зрения родителей.</w:t>
      </w:r>
    </w:p>
    <w:p>
      <w:pPr>
        <w:pStyle w:val="21"/>
        <w:shd w:val="clear" w:color="auto" w:fill="auto"/>
        <w:spacing w:lineRule="exact" w:line="307" w:before="0" w:after="0"/>
        <w:ind w:left="20" w:right="240" w:firstLine="480"/>
        <w:jc w:val="left"/>
        <w:rPr/>
      </w:pPr>
      <w:r>
        <w:rPr/>
        <w:t>В России, когда ты поступаешь в университет, всем плевать, насколько ты спортивный. Учеба — это про академическую успеваемость. И точка. Твои дополнительные умения — твое личное дело. Так что неудивительно, что к интеллектуальным занятиям современные российские родители относятся не менее, а то и более серьезно, чем к спорту. И тут, конечно, мы приходим к одному из самых поразительных российских феноменов — шахматам. Я просто так и села, когда узнала, сколько мам отдают своих детей на шахматы в три года. И это не выпендреж, а норма. Русским детям правда нравится играть в шахматы, а мамы часто играют с ними. Стыдно признать, но у нас дома шахмат нет и никто, включая взрослых, играть не умеет. Одна мама рассказывала, что с тех пор, как ее трехлетний сын стал ходить на шахматы, она заметила изменения в его поведении и логическом мышлении. Слишком хорошо, чтобы быть правдой? Может, и так. Но не повредит сравнить русских трехлеток в трусах за шахматной доской с их западными ровесниками, сидящими в памперсах в окружении ярких пластиковых игрушек.</w:t>
      </w:r>
    </w:p>
    <w:p>
      <w:pPr>
        <w:pStyle w:val="21"/>
        <w:shd w:val="clear" w:color="auto" w:fill="auto"/>
        <w:spacing w:lineRule="exact" w:line="307" w:before="0" w:after="0"/>
        <w:ind w:left="20" w:right="240" w:firstLine="480"/>
        <w:jc w:val="left"/>
        <w:rPr/>
      </w:pPr>
      <w:r>
        <w:rPr/>
        <w:t>Мне кажется, почти любые занятия здесь выглядят гораздо серьезнее, чем на Западе. Видимо, как бы ни старалась современная Россия быть веселой и беззаботной, пробивается традиционное стремление к достижениям и поиску вундеркиндов. Не просто развивающие игры, а шахматы. Не просто рисование, а овладение акварельной техникой. Не просто занятия музыкой, а знакомство с классикой. Ну, вы поняли.</w:t>
      </w:r>
    </w:p>
    <w:p>
      <w:pPr>
        <w:pStyle w:val="21"/>
        <w:shd w:val="clear" w:color="auto" w:fill="auto"/>
        <w:spacing w:lineRule="exact" w:line="307" w:before="0" w:after="240"/>
        <w:ind w:left="20" w:right="300" w:firstLine="480"/>
        <w:jc w:val="left"/>
        <w:rPr/>
      </w:pPr>
      <w:r>
        <w:rPr/>
        <w:t>Я всегда думала, что моя подруга Соня — самая спокойная и расслабленная мама на свете (которой, к тому же, как-то удается одновременно быть любящей женой, хорошей хозяйкой, замечательным педагогом и невероятной красоткой). Она и правда никогда не суетится и не нервничает. Каково же было мое удивление, когда несколько месяцев назад я обнаружила «расписание», прикрепленное к холодильнику на Сониной кухне, которое сообщало всем членам семьи еженедельную программу культурного обогащения пятилетней Сониной дочки. Она ходит в «подготовишку», где уже начала учить английский. Русский у нее родной, и еще она немного учит французский. Вот как выглядит расписание моей крестницы, написанное на бумажке Сониным идеальным почерком:</w:t>
      </w:r>
    </w:p>
    <w:p>
      <w:pPr>
        <w:pStyle w:val="44"/>
        <w:shd w:val="clear" w:color="auto" w:fill="auto"/>
        <w:spacing w:before="0" w:after="0"/>
        <w:ind w:left="20" w:firstLine="480"/>
        <w:rPr/>
      </w:pPr>
      <w:r>
        <w:rPr/>
        <w:t>Понедельник. Школа,</w:t>
      </w:r>
      <w:r>
        <w:rPr>
          <w:rStyle w:val="43"/>
        </w:rPr>
        <w:t xml:space="preserve"> 18.00</w:t>
      </w:r>
      <w:r>
        <w:rPr/>
        <w:t xml:space="preserve"> Урок вокала с Машей.</w:t>
      </w:r>
    </w:p>
    <w:p>
      <w:pPr>
        <w:pStyle w:val="44"/>
        <w:shd w:val="clear" w:color="auto" w:fill="auto"/>
        <w:spacing w:before="0" w:after="0"/>
        <w:ind w:left="20" w:firstLine="480"/>
        <w:rPr/>
      </w:pPr>
      <w:r>
        <w:rPr/>
        <w:t>Вторник. Школа,</w:t>
      </w:r>
      <w:r>
        <w:rPr>
          <w:rStyle w:val="43"/>
        </w:rPr>
        <w:t xml:space="preserve"> 18-19.00 —</w:t>
      </w:r>
      <w:r>
        <w:rPr/>
        <w:t xml:space="preserve"> балет.</w:t>
      </w:r>
    </w:p>
    <w:p>
      <w:pPr>
        <w:pStyle w:val="44"/>
        <w:shd w:val="clear" w:color="auto" w:fill="auto"/>
        <w:spacing w:before="0" w:after="0"/>
        <w:ind w:left="20" w:firstLine="480"/>
        <w:rPr/>
      </w:pPr>
      <w:r>
        <w:rPr/>
        <w:t>Среда. Школа.</w:t>
      </w:r>
    </w:p>
    <w:p>
      <w:pPr>
        <w:pStyle w:val="44"/>
        <w:shd w:val="clear" w:color="auto" w:fill="auto"/>
        <w:spacing w:before="0" w:after="0"/>
        <w:ind w:left="20" w:firstLine="480"/>
        <w:rPr/>
      </w:pPr>
      <w:r>
        <w:rPr/>
        <w:t>Четверг. Школа,</w:t>
      </w:r>
      <w:r>
        <w:rPr>
          <w:rStyle w:val="43"/>
        </w:rPr>
        <w:t xml:space="preserve"> 18.00-19.00 —</w:t>
      </w:r>
      <w:r>
        <w:rPr/>
        <w:t xml:space="preserve"> балет.</w:t>
      </w:r>
    </w:p>
    <w:p>
      <w:pPr>
        <w:pStyle w:val="44"/>
        <w:shd w:val="clear" w:color="auto" w:fill="auto"/>
        <w:spacing w:before="0" w:after="0"/>
        <w:ind w:left="20" w:firstLine="480"/>
        <w:rPr/>
      </w:pPr>
      <w:r>
        <w:rPr/>
        <w:t>Пятница. Школа.</w:t>
      </w:r>
    </w:p>
    <w:p>
      <w:pPr>
        <w:pStyle w:val="44"/>
        <w:shd w:val="clear" w:color="auto" w:fill="auto"/>
        <w:spacing w:before="0" w:after="0"/>
        <w:ind w:left="20" w:firstLine="480"/>
        <w:rPr/>
      </w:pPr>
      <w:r>
        <w:rPr/>
        <w:t>Суббота.</w:t>
      </w:r>
      <w:r>
        <w:rPr>
          <w:rStyle w:val="43"/>
        </w:rPr>
        <w:t xml:space="preserve"> 10.35 —</w:t>
      </w:r>
      <w:r>
        <w:rPr/>
        <w:t xml:space="preserve"> урок музыки,</w:t>
      </w:r>
      <w:r>
        <w:rPr>
          <w:rStyle w:val="43"/>
        </w:rPr>
        <w:t xml:space="preserve"> 17.30 —</w:t>
      </w:r>
      <w:r>
        <w:rPr/>
        <w:t xml:space="preserve"> английский театр.</w:t>
      </w:r>
    </w:p>
    <w:p>
      <w:pPr>
        <w:pStyle w:val="44"/>
        <w:shd w:val="clear" w:color="auto" w:fill="auto"/>
        <w:spacing w:before="0" w:after="240"/>
        <w:ind w:left="20" w:firstLine="480"/>
        <w:rPr/>
      </w:pPr>
      <w:r>
        <w:rPr/>
        <w:t>Воскресенье.</w:t>
      </w:r>
      <w:r>
        <w:rPr>
          <w:rStyle w:val="43"/>
        </w:rPr>
        <w:t xml:space="preserve"> 15.00-16.30 —</w:t>
      </w:r>
      <w:r>
        <w:rPr/>
        <w:t xml:space="preserve"> рисование по-французски.</w:t>
      </w:r>
    </w:p>
    <w:p>
      <w:pPr>
        <w:pStyle w:val="21"/>
        <w:shd w:val="clear" w:color="auto" w:fill="auto"/>
        <w:spacing w:lineRule="exact" w:line="307" w:before="0" w:after="0"/>
        <w:ind w:left="20" w:right="300" w:firstLine="480"/>
        <w:jc w:val="left"/>
        <w:rPr/>
      </w:pPr>
      <w:r>
        <w:rPr/>
        <w:t>В Лондоне такое расписание сочли бы претенциозным. Другие мамы обвинили бы Соню в том, что у ребенка нет свободного времени. Кто-то, возможно, просто бы позавидовал. В Москве же расписание Сониного ребенка — это Сонино дело. И впечатляет даже не количество занятий, — в принципе в Лондоне дети загружены примерно так же, — а качество. Рисование по-французски, театральный кружок по-английски? Балет два раза в неделю? Уроки вокала? Расписание, достойное маленькой княжны. Сониной дочке повезло.</w:t>
      </w:r>
    </w:p>
    <w:p>
      <w:pPr>
        <w:pStyle w:val="21"/>
        <w:shd w:val="clear" w:color="auto" w:fill="auto"/>
        <w:spacing w:lineRule="exact" w:line="307" w:before="0" w:after="0"/>
        <w:ind w:left="20" w:right="300" w:firstLine="480"/>
        <w:jc w:val="left"/>
        <w:rPr/>
      </w:pPr>
      <w:r>
        <w:rPr/>
        <w:t>Разумеется, такое расписание требует больших финансовых вложений. Работающая мама с ограниченным бюджетом, скорее всего, отдаст ребенка в ближайший государственный детский сад и больше ничего особо предложить ему не сможет. У мам с деньгами вариантов гораздо больше — тут никакого отличия от Лондона или Нью-Йорка нет. Вопрос только в том, чтобы вовремя остановиться. И, конечно, продумать логистику. В Москве ужасные пробки, а в метро довольно сложно передвигаться с коляской. Большинство нянь — женщины в возрасте, которые не умеют водить. Но если у тебя есть няня, водитель и деньги — вариантов море. Конечно, мамы, как и на Западе, стараются продумать все так, чтобы ребенок все успевал и не был перегружен. Разница только в том, что они спокойно и открыто говорят обо всех детских занятиях, и никто не критикует их выбор. В Лондоне любимое развлечение мам — обсуждать, что их знакомые делают и не делают с детьми. Каждая притворяется, что у них только самое необходимое, а потом тайком водит своего Джорджа на уроки фортепиано.</w:t>
      </w:r>
    </w:p>
    <w:p>
      <w:pPr>
        <w:pStyle w:val="21"/>
        <w:shd w:val="clear" w:color="auto" w:fill="auto"/>
        <w:spacing w:lineRule="exact" w:line="307" w:before="0" w:after="0"/>
        <w:ind w:left="20" w:right="340" w:firstLine="480"/>
        <w:jc w:val="left"/>
        <w:rPr/>
      </w:pPr>
      <w:r>
        <w:rPr/>
        <w:t>У Натальи четверо детей: три мальчика тринадцати, одиннадцати и пяти лет и трехлетняя дочка. Недавно Наталья попросила нашу фейсбук-группу помочь советом. Она продумывала расписание на следующий учебный год и волновалась, что водитель и няня не справятся с развозом. Вот список. Мальчик, одиннадцать лет. Баскетбол, плавание, математика, английский. Мальчик, пять лет. Шахматы, плавание, английский, подготовка к школе, сад. Девочка, три года. Танцы, рисование, сад. Старший, видимо, везде уже ездит сам. Так вот, Наталья не спрашивала у группы совета, стоит ли детям ходить на все эти занятия. Хотя некоторые мамы и пытались ее убедить, что это перебор, Наталья была тверда: она абсолютно уверена, что все эти занятия детям нужны, вопрос только в продуманной логистике.</w:t>
      </w:r>
    </w:p>
    <w:p>
      <w:pPr>
        <w:pStyle w:val="21"/>
        <w:shd w:val="clear" w:color="auto" w:fill="auto"/>
        <w:spacing w:lineRule="exact" w:line="307" w:before="0" w:after="0"/>
        <w:ind w:left="20" w:right="340" w:firstLine="480"/>
        <w:jc w:val="left"/>
        <w:rPr/>
      </w:pPr>
      <w:r>
        <w:rPr/>
        <w:t>Анастасия живет в Москве со своим четырехлетним сыном. Он, по ее словам, «очень активный». Так что она отправила его на спорт с самого раннего возраста. Он начал серьезно заниматься акробатикой с трех с половиной лет, а в четыре родители купили ему собственную карточку в фитнес, чтобы он мог заниматься несколькими видами спорта сразу, все, естественно, специально для детей. Недалеко от дома Анастасия нашла шахматы, карате, батутную акробатику и уроки вокала. Ее сын ходил на все эти занятия по два раза в неделю, и ему очень нравилось. Иначе бы, как говорит Анастасия, она не стала его туда таскать. «Шахматами и вокалом он начал заниматься с трех. Мы еще пробовали рисование песком, ему даже понравилось, но все мы просто не успеем».</w:t>
      </w:r>
    </w:p>
    <w:p>
      <w:pPr>
        <w:pStyle w:val="21"/>
        <w:shd w:val="clear" w:color="auto" w:fill="auto"/>
        <w:spacing w:lineRule="exact" w:line="307" w:before="0" w:after="0"/>
        <w:ind w:left="20" w:right="340" w:firstLine="480"/>
        <w:jc w:val="left"/>
        <w:rPr/>
      </w:pPr>
      <w:r>
        <w:rPr/>
        <w:t>Ольга, состоятельная мама троих детей, рассказала, что ее сын трех с половиной лет каждое утро ходит либо на рисование, либо на музыку в местный детский центр. Еще раз в неделю он плавает и раз в неделю занимается роликовыми коньками. Дочь, которой скоро два, три раза в неделю занимается музыкой и скоро тоже пойдет в бассейн. Опять же очень похоже на расписание ребенка где-нибудь в центре Лондона: организованное, сбалансированное, чем старше ребенок, тем больше занятий. И тем не менее у Ольгиных детей остается время поиграть.</w:t>
      </w:r>
    </w:p>
    <w:p>
      <w:pPr>
        <w:pStyle w:val="21"/>
        <w:shd w:val="clear" w:color="auto" w:fill="auto"/>
        <w:spacing w:lineRule="exact" w:line="307" w:before="0" w:after="0"/>
        <w:ind w:left="20" w:right="340" w:firstLine="480"/>
        <w:jc w:val="left"/>
        <w:rPr/>
      </w:pPr>
      <w:r>
        <w:rPr/>
        <w:t>Старшему сыну Ольги сейчас уже двенадцать, но, когда он был маленьким, его отдали в садик. «В первый месяц он оставался только на несколько часов, а потом попросился на весь день». Что мне нравится в русских мамах, так это отсутствие чувства вины в тех случаях, где на Западе мама бы уже всю себя изгрызла, а если нет, то об этом бы позаботились родственники и друзья семьи. Отправь я своего сына на полный день в детский сад, все соседи бы обсуждали бедного ребенка, которого мать-домохозяйка отдала в учреждение! А если бы я работала, все равно все бы обсуждали, насколько лучше ему было бы ходить с няней в парк и в</w:t>
      </w:r>
      <w:r>
        <w:rPr>
          <w:rStyle w:val="Style15"/>
          <w:lang w:val="ru-RU"/>
        </w:rPr>
        <w:t xml:space="preserve"> </w:t>
      </w:r>
      <w:r>
        <w:rPr>
          <w:rStyle w:val="Style15"/>
        </w:rPr>
        <w:t>Gymboree</w:t>
      </w:r>
      <w:r>
        <w:rPr>
          <w:rStyle w:val="Style15"/>
          <w:lang w:val="ru-RU"/>
        </w:rPr>
        <w:t>.</w:t>
      </w:r>
    </w:p>
    <w:p>
      <w:pPr>
        <w:pStyle w:val="21"/>
        <w:shd w:val="clear" w:color="auto" w:fill="auto"/>
        <w:spacing w:lineRule="exact" w:line="307" w:before="0" w:after="0"/>
        <w:ind w:left="20" w:right="340" w:firstLine="480"/>
        <w:jc w:val="left"/>
        <w:rPr/>
      </w:pPr>
      <w:r>
        <w:rPr/>
        <w:t>Хотела бы я быть настолько рассудительной, как Наталья, Анастасия или Ольга. Я либо пережимаю — со старшим, либо недобираю — с младшей, либо заставляю делать то, что не нравится ребенку, но считаю полезным я, — со средней дочкой и ее бассейном. Русским мамам как-то удается убедить окружающих в том, что они лучше знают, что нужно их ребенку. И мне кажется, они правы. Может быть, мы на Западе слишком сильно полагаемся на советы других людей? На то, что принято в обществе? Может быть, стоит немного больше доверять своей интуиции? В конце концов, ну кто действительно может понять и почувствовать ребенка лучше, чем его собственная мать? Все волнуются, что мы переносим на детей наши нужды, мечты, потребности. Но русские мамы не проецируют себя на ребенка, они честно стараются найти что- то, что подойдет именно ему. Я всегда выбирала самый ленивый путь (и, если честно, не понимаю, какой еще может быть вариант, если у тебя нет водителя и няни), заставляя всех детей ходить на одни и те же занятия по возможности. Плавание так плавание, гольф так гольф — у всех троих сразу. Но если у тебя есть ресурсы в виде денег, нянь и водителей, то почему бы тебе не составить индивидуальную программу для каждого ребенка?</w:t>
      </w:r>
    </w:p>
    <w:p>
      <w:pPr>
        <w:pStyle w:val="21"/>
        <w:shd w:val="clear" w:color="auto" w:fill="auto"/>
        <w:spacing w:lineRule="exact" w:line="307" w:before="0" w:after="0"/>
        <w:ind w:left="20" w:right="320" w:firstLine="480"/>
        <w:jc w:val="left"/>
        <w:rPr/>
      </w:pPr>
      <w:r>
        <w:rPr/>
        <w:t>В дополнение к поиску кружков и занятий многие русские мамы ищут методики раннего развития, которые можно использовать дома. В России принято учить ребенка азам письма и счета до школы. И, конечно, чтению. Привить любовь к чтению для русской мамы — дело чести. В России принято читать детям вслух перед сном и не жаловаться по этому поводу. Я вот лет сто уже не читала детям на ночь. К восьми вечера я настолько выматываюсь, что могу только чмокнуть их и отправить по койкам. В России чтение на ночь, как говорит мой муж, не обсуждается, это святое. Мама должна читать, а ребенок — слушать и наслаждаться. А днем мама, бабушка, няня или воспитательница в саду будет учить ребенка буквам. И русские дети много читают! В Англии все по-другому. Моей дочери шесть, и она скандалит по поводу чтения чуть ли не каждый вечер. Нет, она неплохо читает, но это для нее работа, а не удовольствие. Моему сыну восемь, и он только год назад понял, что книжка может приносить радость.</w:t>
      </w:r>
    </w:p>
    <w:p>
      <w:pPr>
        <w:pStyle w:val="21"/>
        <w:shd w:val="clear" w:color="auto" w:fill="auto"/>
        <w:spacing w:lineRule="exact" w:line="307" w:before="0" w:after="0"/>
        <w:ind w:left="20" w:right="320" w:firstLine="480"/>
        <w:jc w:val="left"/>
        <w:rPr/>
      </w:pPr>
      <w:r>
        <w:rPr/>
        <w:t>Мам волнуют не только буквы и цифры, но и то, какие игрушки покупать. Способствуют ли они развитию? Креативности? Тренируют ли мышление? А мелкую моторику? Недавно одна мама обнаружила отличную вещь — кинетический песок, рассказала об этом в фейсбук-группе, и все тут же стали ее спрашивать, где им купить такой песок (килограммовую пачку!).</w:t>
      </w:r>
    </w:p>
    <w:p>
      <w:pPr>
        <w:pStyle w:val="21"/>
        <w:shd w:val="clear" w:color="auto" w:fill="auto"/>
        <w:spacing w:lineRule="exact" w:line="307" w:before="0" w:after="0"/>
        <w:ind w:left="20" w:right="320" w:firstLine="480"/>
        <w:jc w:val="left"/>
        <w:rPr/>
      </w:pPr>
      <w:r>
        <w:rPr/>
        <w:t xml:space="preserve">В Америке принято иметь гигантскую игровую с бесконечным количеством игрушек. Как-то мы с детьми в Лондоне пришли в гости к одной американской маме. Одна из комнат была набита доверху: машинки, плюшевые звери, маленькая горка, игрушечная кухня, — все, что когда-либо произвелFisher- </w:t>
      </w:r>
      <w:r>
        <w:rPr>
          <w:rStyle w:val="Style15"/>
        </w:rPr>
        <w:t>Price</w:t>
      </w:r>
      <w:r>
        <w:rPr>
          <w:rStyle w:val="Style15"/>
          <w:lang w:val="ru-RU"/>
        </w:rPr>
        <w:t>,</w:t>
      </w:r>
      <w:r>
        <w:rPr>
          <w:lang w:val="ru-RU"/>
        </w:rPr>
        <w:t xml:space="preserve"> </w:t>
      </w:r>
      <w:r>
        <w:rPr/>
        <w:t>было тут. Это и для Лондона странно, но в России мне такое не попадалось ни разу. Здесь большинство людей живут в квартирах, места мало. У родителей редко есть возможность выделить целую комнату под игровую, так что детские игрушки должны помещаться в детской и, может быть, в части гостиной. Еще в гостиной или детской часто оказывается «шведская стенка» — конструкция, которая хотя и называется шведской, встречается только в России (я, по крайней мере, не нашла других упоминаний). Родители строят что-то вроде небольшого гимнастического уголка прямо в комнате: лесенка, канат, качели, чтобы детям было чем заняться долгими зимними вечерами. Если погуглить шведскую стенку, вы получите кучу ссылок на фирмы, предлагающие самые разные варианты таких спортивных уголков.</w:t>
      </w:r>
    </w:p>
    <w:p>
      <w:pPr>
        <w:pStyle w:val="21"/>
        <w:shd w:val="clear" w:color="auto" w:fill="auto"/>
        <w:spacing w:lineRule="exact" w:line="307" w:before="0" w:after="0"/>
        <w:ind w:left="20" w:right="1080" w:firstLine="480"/>
        <w:jc w:val="left"/>
        <w:rPr/>
      </w:pPr>
      <w:r>
        <w:rPr/>
        <w:t>Одна мама недавно опубликовала фотографию хитрой конструкции с матами, турником, гимнастическими кольцами и лесенкой, которую она</w:t>
      </w:r>
    </w:p>
    <w:p>
      <w:pPr>
        <w:pStyle w:val="21"/>
        <w:shd w:val="clear" w:color="auto" w:fill="auto"/>
        <w:spacing w:lineRule="exact" w:line="307" w:before="0" w:after="0"/>
        <w:ind w:left="20" w:right="260" w:hanging="0"/>
        <w:jc w:val="left"/>
        <w:rPr/>
      </w:pPr>
      <w:r>
        <w:rPr/>
        <w:t>купила всего за двести пятьдесят долларов. Ее сыну было только полтора года, но он уже учился подтягиваться и карабкаться по лестнице. Конечно, такой домашний спортзал имеет смысл делать, если ты живешь в холодном климате, в квартире и у тебя не очень много места, где ребенок может «беситься». Русские мамы понимают, что и зачем они делают. Они очень разумно подходят к решению подобных проблем. За сравнительно небольшие деньги они создают пространство внутри дома, где ребенок может поддерживать мышечный тонус, учиться равновесию, становиться сильнее. Десять занятий в</w:t>
      </w:r>
      <w:r>
        <w:rPr>
          <w:rStyle w:val="Style15"/>
          <w:lang w:val="ru-RU"/>
        </w:rPr>
        <w:t xml:space="preserve"> </w:t>
      </w:r>
      <w:r>
        <w:rPr>
          <w:rStyle w:val="Style15"/>
        </w:rPr>
        <w:t>Gymboree</w:t>
      </w:r>
      <w:r>
        <w:rPr>
          <w:lang w:val="ru-RU"/>
        </w:rPr>
        <w:t xml:space="preserve"> </w:t>
      </w:r>
      <w:r>
        <w:rPr/>
        <w:t>в Москве будут стоить примерно столько же, сколько одно такое сооружение. Этим мамам пластмассовая горочка</w:t>
      </w:r>
      <w:r>
        <w:rPr>
          <w:rStyle w:val="Style15"/>
          <w:lang w:val="ru-RU"/>
        </w:rPr>
        <w:t xml:space="preserve"> </w:t>
      </w:r>
      <w:r>
        <w:rPr>
          <w:rStyle w:val="Style15"/>
        </w:rPr>
        <w:t>Fisher</w:t>
      </w:r>
      <w:r>
        <w:rPr>
          <w:rStyle w:val="Style15"/>
          <w:lang w:val="ru-RU"/>
        </w:rPr>
        <w:t>-</w:t>
      </w:r>
      <w:r>
        <w:rPr>
          <w:rStyle w:val="Style15"/>
        </w:rPr>
        <w:t>Price</w:t>
      </w:r>
      <w:r>
        <w:rPr>
          <w:lang w:val="ru-RU"/>
        </w:rPr>
        <w:t xml:space="preserve"> </w:t>
      </w:r>
      <w:r>
        <w:rPr/>
        <w:t>(столь популярная среди американских родителей) покажется смехотворной.</w:t>
      </w:r>
    </w:p>
    <w:p>
      <w:pPr>
        <w:pStyle w:val="21"/>
        <w:shd w:val="clear" w:color="auto" w:fill="auto"/>
        <w:spacing w:lineRule="exact" w:line="307" w:before="0" w:after="0"/>
        <w:ind w:left="20" w:right="800" w:firstLine="480"/>
        <w:jc w:val="left"/>
        <w:rPr/>
      </w:pPr>
      <w:r>
        <w:rPr/>
        <w:t>Родители иногда хотят, чтобы дети поскорее выросли, и я тому яркий пример. Я мечтала уже отправить своего сына в сад, я не справлялась с двухлеткой и грудничком. Девочки тоже пошли в сад в два года. И мне кажется, эти «бездетные» утра помогли мне не свихнуться. Я понимаю, что работающим мамам это может показаться чушью, но когда ты домохозяйка, возникает ощущение, что ты занимаешься детьми круглые сутки, а сад дает возможность переложить ответственность хотя бы на несколько часов.</w:t>
      </w:r>
    </w:p>
    <w:p>
      <w:pPr>
        <w:pStyle w:val="21"/>
        <w:shd w:val="clear" w:color="auto" w:fill="auto"/>
        <w:spacing w:lineRule="exact" w:line="307" w:before="0" w:after="0"/>
        <w:ind w:left="20" w:right="260" w:firstLine="480"/>
        <w:jc w:val="left"/>
        <w:rPr/>
      </w:pPr>
      <w:r>
        <w:rPr/>
        <w:t>Русские мамы, похоже, не хотят, чтобы дети росли быстрее. Они наслаждаются первыми годами ребенка. Я спросила Вику, чьему сыну сейчас восемь, что она делала, когда ее сын был младше. «Была с ним», — ответила Вика, явно удивившись вопросу. «А в сад он ходил?» — «Да, мы попробовали его отдать, но он все время болел, так что сад мы бросили. Ну и мне нравилось сидеть с ним дома. Было весело», — говорит Вика без тени иронии или сожаления о годах, проведенных дома с сыном.</w:t>
      </w:r>
    </w:p>
    <w:p>
      <w:pPr>
        <w:pStyle w:val="21"/>
        <w:shd w:val="clear" w:color="auto" w:fill="auto"/>
        <w:spacing w:lineRule="exact" w:line="307" w:before="0" w:after="0"/>
        <w:ind w:left="20" w:right="260" w:firstLine="480"/>
        <w:jc w:val="left"/>
        <w:rPr/>
      </w:pPr>
      <w:r>
        <w:rPr/>
        <w:t>Может быть, мы на Западе слишком часто думаем о будущем. Мы выстраиваем своим детям жизнь на многие годы вперед, выбираем для них путь, когда они еще даже примерно не знают, в какую сторону им направиться. И нам кажется, что мы хорошие родители, если ребенок попробует себя в разных видах спорта, научится играть на музыкальном инструменте и т. д. В России тоже большой выбор занятий, но там ребенок успевает побыть ребенком. Мамы там наслаждаются настоящим, а не волнуются о будущем. Я спрашивала мам двух-трехлетних детей, какую школу они выбрали, и они отвечали, что еще не думали об этом. В России есть такая присказка: «Проблемы надо решать по мере поступления». Другими словами: не надо волноваться заранее. Придет время выбрать школу — займемся выбором школы. Мы найдем уроки вокала или балета в тот момент, когда решим, что ребенку пора заниматься балетом или вокалом. А если мы собираемся в отпуск в июне, мы бронируем его в мае.</w:t>
      </w:r>
    </w:p>
    <w:p>
      <w:pPr>
        <w:pStyle w:val="21"/>
        <w:shd w:val="clear" w:color="auto" w:fill="auto"/>
        <w:spacing w:lineRule="exact" w:line="307" w:before="0" w:after="286"/>
        <w:ind w:left="20" w:right="260" w:firstLine="480"/>
        <w:jc w:val="left"/>
        <w:rPr/>
      </w:pPr>
      <w:r>
        <w:rPr/>
        <w:t>Тут, конечно, надо сказать, что, живя в России, довольно сложно что бы то ни было планировать. В Америке, например, разумно как можно раньше открыть накопительный пенсионный счет, а в Англии с рождения записать ребенка в правильную школу. В России же самые счастливые люди — те, кто научился жить сегодняшним днем и принимать жизнь такой, какая она есть. Самые счастливые мамы — те, кто может часами лепить с детьми из пластилина или жарить шашлык на даче. Те, кто читает детям на ночь для удовольствия, а не в качестве тяжелой повинности. Оглянуться не успеешь — и твой малыш превратился в злобного подростка, который и говорить-то с тобой не хочет, не то что книжку на ночь слушать. Так что берите пример с русских мам, учитесь жить с ребенком здесь и сейчас, наслаждайтесь процессом, а не только результатами.</w:t>
      </w:r>
    </w:p>
    <w:p>
      <w:pPr>
        <w:pStyle w:val="45"/>
        <w:keepNext w:val="true"/>
        <w:keepLines/>
        <w:shd w:val="clear" w:color="auto" w:fill="auto"/>
        <w:spacing w:lineRule="exact" w:line="400" w:before="0" w:after="243"/>
        <w:ind w:left="4060" w:hanging="0"/>
        <w:jc w:val="left"/>
        <w:rPr/>
      </w:pPr>
      <w:bookmarkStart w:id="13" w:name="bookmark12"/>
      <w:r>
        <w:rPr/>
        <w:t>Глава 6</w:t>
      </w:r>
      <w:bookmarkEnd w:id="13"/>
    </w:p>
    <w:p>
      <w:pPr>
        <w:pStyle w:val="53"/>
        <w:keepNext w:val="true"/>
        <w:keepLines/>
        <w:shd w:val="clear" w:color="auto" w:fill="auto"/>
        <w:spacing w:lineRule="exact" w:line="340" w:before="0" w:after="233"/>
        <w:ind w:left="1920" w:hanging="0"/>
        <w:rPr/>
      </w:pPr>
      <w:bookmarkStart w:id="14" w:name="bookmark13"/>
      <w:r>
        <w:rPr/>
        <w:t>Школьная жизнь: все очень серьезно</w:t>
      </w:r>
      <w:bookmarkEnd w:id="14"/>
    </w:p>
    <w:p>
      <w:pPr>
        <w:pStyle w:val="21"/>
        <w:shd w:val="clear" w:color="auto" w:fill="auto"/>
        <w:spacing w:lineRule="exact" w:line="307" w:before="0" w:after="0"/>
        <w:ind w:left="20" w:right="220" w:hanging="0"/>
        <w:jc w:val="left"/>
        <w:rPr/>
      </w:pPr>
      <w:r>
        <w:rPr/>
        <w:t>К первому сентября — традиционному началу учебного года в России — российский семилетний ребенок уже готов к школьной жизни. У маленьких Миши и Маши было длинное свободное детство, много времени, чтобы рисовать, качаться на качелях, играть на площадке, танцевать, петь, купаться. Им уже не терпится попасть в школу, они знают, что это важнейший этап в их жизни. Миша и Маша уверены в себе, они умеют общаться со сверстниками — научились в саду, на площадке, на даче. Может быть, они даже несколько лет подряд отдыхали подолгу на море с мамой, бабушкой, няней, ели овощи и фрукты, дышали свежим воздухом. Миша и Маша знают буквы и цифры, а еще — что надо слушать учителя.</w:t>
      </w:r>
    </w:p>
    <w:p>
      <w:pPr>
        <w:pStyle w:val="21"/>
        <w:shd w:val="clear" w:color="auto" w:fill="auto"/>
        <w:spacing w:lineRule="exact" w:line="307" w:before="0" w:after="0"/>
        <w:ind w:left="20" w:right="20" w:firstLine="480"/>
        <w:jc w:val="left"/>
        <w:rPr/>
      </w:pPr>
      <w:r>
        <w:rPr/>
        <w:t>Школа в России всегда начинается с праздника, Дня знаний. Первого сентября нарядные дети несут учителям цветы и подарки. У девочек — большие белые банты, напоминающие цветущие пионы (в советское время было что-то вроде соревнования — у кого бант больше). Мальчики — в костюмах с галстуками. Может, и не самая плохая идея — начинать год с подарков учителям. Мне это напомнило, как мой муж дает чаевые инструктору по горным лыжам в начале, а не в конце недели, в надежде, что он уделит больше внимания нашей шестилетней дочери, которая известна своим умением испытывать терпение инструкторов.</w:t>
      </w:r>
    </w:p>
    <w:p>
      <w:pPr>
        <w:pStyle w:val="21"/>
        <w:shd w:val="clear" w:color="auto" w:fill="auto"/>
        <w:spacing w:lineRule="exact" w:line="307" w:before="0" w:after="0"/>
        <w:ind w:left="20" w:right="20" w:firstLine="480"/>
        <w:jc w:val="left"/>
        <w:rPr/>
      </w:pPr>
      <w:r>
        <w:rPr/>
        <w:t>В школе все серьезно с первого класса. Никто не говорит об эмоциональном созревании. Дети должны учить математику, русский, английский. Домашнюю работу задают с первых дней. И нужно сразу научиться хорошо вести себя в классе. Это, конечно, звучит немного старомодно. Но, видимо, работает — по крайней мере, средний российский ребенок образован намного лучше среднего американского или британского. И тут речь не только о математике или литературе, но и об истории, языках, естественных науках. Наследие Советского Союза — в неповоротливой, но мощной образовательной системе. Хотя, конечно, все это работает, если ребенка считать машиной для потребления знаний, а не личностью, которой надо научиться взаимодействовать с ровесниками. В главном система не изменилась — оценки от кола до пятерки быстро и жестко показывают, кто есть кто в классе. И лучше оказаться с пятерками, а не с колами. В Америке, по крайней мере, в моем школьном детстве, было четкое ощущение, что хорошие оценки — это совсем не клево. Все популярные ребята получали</w:t>
      </w:r>
      <w:r>
        <w:rPr>
          <w:rStyle w:val="Style15"/>
        </w:rPr>
        <w:t xml:space="preserve"> Bи</w:t>
      </w:r>
      <w:r>
        <w:rPr>
          <w:rStyle w:val="1pt"/>
        </w:rPr>
        <w:t xml:space="preserve"> С</w:t>
      </w:r>
      <w:r>
        <w:rPr>
          <w:rStyle w:val="11"/>
        </w:rPr>
        <w:t>[14]</w:t>
      </w:r>
      <w:r>
        <w:rPr/>
        <w:t>. В современных русских школах самыми крутыми считаются дети, у которых и с учебой все хорошо, и с какими- то умениями вне школы — вроде спорта или рисования.</w:t>
      </w:r>
    </w:p>
    <w:p>
      <w:pPr>
        <w:pStyle w:val="21"/>
        <w:shd w:val="clear" w:color="auto" w:fill="auto"/>
        <w:spacing w:lineRule="exact" w:line="307" w:before="0" w:after="0"/>
        <w:ind w:left="20" w:right="80" w:firstLine="480"/>
        <w:jc w:val="left"/>
        <w:rPr/>
      </w:pPr>
      <w:r>
        <w:rPr/>
        <w:t>Современная российская система образования сочетает в себе черты советских принципов и современных методик, в том числе западных. В СССР все дети от Калининграда до Владивостока учились по единой программе. Система отлично работала для одних детей и совершенно не работала для других. Сегодня у русских довольно большой выбор — помимо школ без специализации, есть множество государственных и частных спецшкол самой разной направленности. Кроме того, есть семейные и религиозные школы. Можно вообще оставить ребенка на домашнем обучении. Некоторые состоятельные родители отправляют детей учиться за рубеж. Специализация может начинаться со старших классов, но может и с начальных: музыка, спорт, математика, иностранные языки. В России традиционно очень уважительно относятся к естественным наукам и математике. Но и гуманитарные классы всегда переполнены. Идея широкого кругозора и общей эрудиции даже менее важна, чем возможность найти свой талант, в какой бы области он ни был: в биологии, литературе, языках. Моя близкая подруга Соня ходила в гуманитарную школу. Она и ее друзья, когда им было по двадцать, выпивали и читали наизусть стихи Ахматовой (часто мрачные и непонятные для простого слушателя) просто так — в качестве развлечения. Потому что в России быть умным круто.</w:t>
      </w:r>
    </w:p>
    <w:p>
      <w:pPr>
        <w:pStyle w:val="21"/>
        <w:shd w:val="clear" w:color="auto" w:fill="auto"/>
        <w:spacing w:lineRule="exact" w:line="307" w:before="0" w:after="0"/>
        <w:ind w:left="20" w:right="80" w:firstLine="480"/>
        <w:jc w:val="left"/>
        <w:rPr/>
      </w:pPr>
      <w:r>
        <w:rPr/>
        <w:t>Родители с несколькими детьми нередко отдают их в разные школы в зависимости от способностей, если, например, один обладает явным талантом в музыке, а другой — в математике. Конечно, это усложняет логистику, но русские мамы считают очень важным подбор правильной школы. Такое внимание к конкретному ребенку — принципиально новый подход по сравнению с советской школой, где — сохраняя очень высокий уровень образования — детей принято было «ломать» под систему. Так что если ты мог соблюдать условия игры, хорошо слушал и писал контрольные, то все было в порядке, а вот если традиционное образование тебе не давалось, это было чревато огромными проблемами.</w:t>
      </w:r>
    </w:p>
    <w:p>
      <w:pPr>
        <w:pStyle w:val="21"/>
        <w:shd w:val="clear" w:color="auto" w:fill="auto"/>
        <w:spacing w:lineRule="exact" w:line="307" w:before="0" w:after="0"/>
        <w:ind w:left="20" w:right="80" w:firstLine="480"/>
        <w:jc w:val="left"/>
        <w:rPr/>
      </w:pPr>
      <w:r>
        <w:rPr/>
        <w:t>Многие мамы, с которыми я говорила, объясняли, что им очень важен индивидуальный подход к ребенку. И, конечно, хорошие учителя. Мамы готовы часами искать информацию и отзывы о той или иной школе, прежде чем отвести туда ребенка. И, найдя школу, которая их устраивает, готовы на все. До меня доходили истории о довольно больших взятках (до пятидесяти тысяч евро) за возможность записать ребенка в самые престижные школы Москвы. То есть официально это государственные школы, но фактически работают как элитарные частные.</w:t>
      </w:r>
    </w:p>
    <w:p>
      <w:pPr>
        <w:pStyle w:val="21"/>
        <w:shd w:val="clear" w:color="auto" w:fill="auto"/>
        <w:spacing w:lineRule="exact" w:line="307" w:before="0" w:after="0"/>
        <w:ind w:left="20" w:right="80" w:firstLine="480"/>
        <w:jc w:val="left"/>
        <w:rPr/>
      </w:pPr>
      <w:r>
        <w:rPr/>
        <w:t>Мне кажется очень непростой задачей понять, к чему склонен твой ребенок в семь лет. Как вычислить — музыка это или математика, спорт или языки? Иногда все просто — если папа математик, то его сын пойдет в математическую школу. Или мама очень хочет, чтобы ее ребенок занимался музыкой, и отправляет его по этому пути. На недавнем ужине с молодыми московскими мамами мы обсуждали образование, и моя подруга Саша, мама двухмесячного младенца и трехлетки, сказала, что ей все уже ясно. Родители Саши занимаются наукой, мама — физик, а папа — морской биолог. Муж тоже по образованию физик. И Саша точно знает, что отправит детей в физматшколу при Бауманском</w:t>
      </w:r>
    </w:p>
    <w:p>
      <w:pPr>
        <w:pStyle w:val="21"/>
        <w:shd w:val="clear" w:color="auto" w:fill="auto"/>
        <w:spacing w:lineRule="exact" w:line="307" w:before="0" w:after="0"/>
        <w:ind w:left="20" w:right="540" w:hanging="0"/>
        <w:jc w:val="both"/>
        <w:rPr/>
      </w:pPr>
      <w:r>
        <w:rPr/>
        <w:t>институте. «Это отличная школа, туда ходил мой брат, и к тому же она рядом с маминым домом и в пятнадцати минутах от нашего. Я очень надеюсь, что у моих детей будут способности к науке, и они туда поступят». У Саши все решено — дети еще маленькие, но она продумала их образование с учетом репутации школ и «генов», которые по идее должны дать им хорошие способности к точным наукам. Какая-то логика в этом есть. Правда, Сашин подход на самом деле не очень характерен.</w:t>
      </w:r>
    </w:p>
    <w:p>
      <w:pPr>
        <w:pStyle w:val="21"/>
        <w:shd w:val="clear" w:color="auto" w:fill="auto"/>
        <w:spacing w:lineRule="exact" w:line="307" w:before="0" w:after="0"/>
        <w:ind w:left="20" w:right="540" w:firstLine="480"/>
        <w:jc w:val="both"/>
        <w:rPr/>
      </w:pPr>
      <w:r>
        <w:rPr/>
        <w:t>По сравнению с центральным Лондоном, где все просто сходят с ума на почве поступления в частную школу рядом с домом, бесконечно обсуждают экзамены и вообще зациклены на образовании детей, мне очень понравилось обсуждать эту тему с русскими. Как я уже говорила, если спросить маму двухлетки, в какую школу она собирается отдавать ребенка, обычный ответ такой: «Ему пока только два, я про это еще не думала!» В России все может поменяться в любую секунду, будущее всегда туманно. Так что российские матери обычно не планируют образование своих детей на двадцать лет вперед.</w:t>
      </w:r>
    </w:p>
    <w:p>
      <w:pPr>
        <w:pStyle w:val="21"/>
        <w:shd w:val="clear" w:color="auto" w:fill="auto"/>
        <w:spacing w:lineRule="exact" w:line="307" w:before="0" w:after="0"/>
        <w:ind w:left="20" w:right="20" w:firstLine="480"/>
        <w:jc w:val="left"/>
        <w:rPr/>
      </w:pPr>
      <w:r>
        <w:rPr/>
        <w:t>Мне кажется, в академическом отношении школьная жизнь в России ближе к Азии, но ребенок не выпадает из нормальной жизни. Дети каждое утро ходят в школу и учатся до середины дня, но у них все равно остается время заниматься чем-то еще. Многие ученики начальной школы продолжают заниматься музыкой, спортом, шахматами.</w:t>
      </w:r>
    </w:p>
    <w:p>
      <w:pPr>
        <w:pStyle w:val="21"/>
        <w:shd w:val="clear" w:color="auto" w:fill="auto"/>
        <w:spacing w:lineRule="exact" w:line="307" w:before="0" w:after="0"/>
        <w:ind w:left="20" w:right="20" w:firstLine="480"/>
        <w:jc w:val="left"/>
        <w:rPr/>
      </w:pPr>
      <w:r>
        <w:rPr/>
        <w:t>В школу ходят с первого по одиннадцатый класс, но есть и возможность уйти после девятого класса в колледж, где начинают готовить к профессии. В общем случае, все классы учатся в одном здании. Первые четыре года обычно все предметы ведет один учитель, и часто начальная школа отделена от других классов, находится на другом этаже например. Но хотя в школе обычно есть все классы, от первого до одиннадцатого, смена школ — частое явление. Ребенок переходит из одной в другую, пока не найдет «правильную». Скорее всего, туда надо будет поступать, и, что самое главное, потом нужно будет справиться с нагрузкой. То есть, если ребенок поступил в матшколу, но не тянет математику, родителей вызовут с предложением его перевести.</w:t>
      </w:r>
    </w:p>
    <w:p>
      <w:pPr>
        <w:pStyle w:val="21"/>
        <w:shd w:val="clear" w:color="auto" w:fill="auto"/>
        <w:spacing w:lineRule="exact" w:line="307" w:before="0" w:after="0"/>
        <w:ind w:left="20" w:right="20" w:firstLine="480"/>
        <w:jc w:val="left"/>
        <w:rPr/>
      </w:pPr>
      <w:r>
        <w:rPr/>
        <w:t>Мамы часто обсуждают школы в фейсбук-группе, и первый вопрос всегда: «Что у вас в приоритете?». Потому что, конечно же, если в одной комнате окажутся десять мам, у них будет десять немного отличающихся друг от друга ответов: у каждой свой ребенок со своими особенностями и каждая хочет чего- то своего.</w:t>
      </w:r>
    </w:p>
    <w:p>
      <w:pPr>
        <w:pStyle w:val="21"/>
        <w:shd w:val="clear" w:color="auto" w:fill="auto"/>
        <w:spacing w:lineRule="exact" w:line="307" w:before="0" w:after="0"/>
        <w:ind w:left="20" w:right="20" w:firstLine="480"/>
        <w:jc w:val="left"/>
        <w:rPr/>
      </w:pPr>
      <w:r>
        <w:rPr/>
        <w:t>Когда вы определились с тем, что важно именно вам (методы обучения, близость к дому, уровень образования, репутация, атмосфера), следующий шаг — оценить свои возможности, и финансовые, и географические. Некоторые мамы готовы развозить троих детей по трем школам (или нанимать для этого проверенных водителей), некоторые не готовы совершать геркулесовы подвиги в мегаполисе с пробками.</w:t>
      </w:r>
    </w:p>
    <w:p>
      <w:pPr>
        <w:pStyle w:val="21"/>
        <w:shd w:val="clear" w:color="auto" w:fill="auto"/>
        <w:spacing w:lineRule="exact" w:line="307" w:before="0" w:after="0"/>
        <w:ind w:left="20" w:right="20" w:firstLine="480"/>
        <w:jc w:val="left"/>
        <w:rPr/>
      </w:pPr>
      <w:r>
        <w:rPr/>
        <w:t>Одна мама рассказала, что ее семилетняя дочь учится дома. У Елены трое детей, и самую младшую она решила не отдавать в первый класс. В России разрешено домашнее обучение при условии, что ребенок прикреплен к школе и каждый год сдает экзамены. Решение Елены было обусловлено тем, что дочка активно занимается легкой атлетикой. Елена смогла научить ее русскому</w:t>
      </w:r>
    </w:p>
    <w:p>
      <w:pPr>
        <w:pStyle w:val="21"/>
        <w:shd w:val="clear" w:color="auto" w:fill="auto"/>
        <w:spacing w:lineRule="exact" w:line="307" w:before="0" w:after="0"/>
        <w:ind w:left="360" w:right="360" w:hanging="0"/>
        <w:jc w:val="both"/>
        <w:rPr/>
      </w:pPr>
      <w:r>
        <w:rPr/>
        <w:t>и математике на уровне первого класса, а сэкономленное время было потрачено на тренировки — в фейсбуке Елена разместила впечатляющие фотографии дочери в идеальном шпагате. Также она написала, что во второй класс все-таки отдаст ее в школу. Меня потрясло, что коллеги по сообществу вообще не стали осуждать Елену за домашнее обучение. Они проявили терпимость и понимание, задали ей массу вопросов о том, как это все было устроено.</w:t>
      </w:r>
    </w:p>
    <w:p>
      <w:pPr>
        <w:pStyle w:val="21"/>
        <w:shd w:val="clear" w:color="auto" w:fill="auto"/>
        <w:spacing w:lineRule="exact" w:line="307" w:before="0" w:after="0"/>
        <w:ind w:left="360" w:right="360" w:firstLine="480"/>
        <w:jc w:val="left"/>
        <w:rPr/>
      </w:pPr>
      <w:r>
        <w:rPr/>
        <w:t>Образование в России сейчас не статично — старое сливается с новым, и часто мамам бывает очень сложно выбрать какой-то один лагерь, как это принято на Западе. Лагерей нет. Правил нет. Каждая мама выбирает тот путь, который лучше всего подходит ее семье. Нам всем имеет смысл поучиться такой толерантности. И, конечно, умению задать себе правильные вопросы: чего я на самом деле хочу для своего ребенка? Что для меня самое важное в выборе школы (при условии, что выбор есть)?</w:t>
      </w:r>
    </w:p>
    <w:p>
      <w:pPr>
        <w:pStyle w:val="21"/>
        <w:shd w:val="clear" w:color="auto" w:fill="auto"/>
        <w:spacing w:lineRule="exact" w:line="307" w:before="0" w:after="0"/>
        <w:ind w:left="360" w:right="360" w:firstLine="480"/>
        <w:jc w:val="left"/>
        <w:rPr/>
      </w:pPr>
      <w:r>
        <w:rPr/>
        <w:t>Частных школ в России все же сильно меньше, чем в других странах. В Англии это огромная сеть, «государство в государстве», и правительство не очень-то обращает внимание на крайне низкий уровень образования в государственных школах, потому что элита все равно отправляет детей в частные. В Америке в больших городах тоже все чаще выбирают частное обучение. За последние двадцать лет сильно выросла конкуренция при поступлении в университет, и родители стремятся дать детям преимущество, даже если и придется за это заплатить. Российские родители часто выбирают частные школы ради обучения на иностранном языке. То есть качество образования в таких школах может и не быть сильно выше среднего уровня, но зато все предметы будут преподаваться на одном из европейских языков, он станет для ребенка практически вторым родным. Эта идея довольно популярна: скажем, в Англо-американской школе в Москве так мало мест, что детей туда записывают только, если оба родителя из Англии или Америки.</w:t>
      </w:r>
    </w:p>
    <w:p>
      <w:pPr>
        <w:pStyle w:val="21"/>
        <w:shd w:val="clear" w:color="auto" w:fill="auto"/>
        <w:spacing w:lineRule="exact" w:line="307" w:before="0" w:after="0"/>
        <w:ind w:left="360" w:right="360" w:firstLine="480"/>
        <w:jc w:val="left"/>
        <w:rPr/>
      </w:pPr>
      <w:r>
        <w:rPr/>
        <w:t>С Наташей и ее семьей я познакомилась на склонах Куршевеля. Маленькая белокурая Наташа — художница, предприниматель и дизайнер. Мы оказались в мишленовском ресторане, где ее шестилетняя дочь, не моргнув глазом, на идеальном французском заказала себе еду. Меня потрясли язык и манеры этого ребенка. Наташа объяснила, что все дело в том, что девочка учится в</w:t>
      </w:r>
      <w:r>
        <w:rPr>
          <w:rStyle w:val="Style15"/>
          <w:lang w:val="ru-RU"/>
        </w:rPr>
        <w:t xml:space="preserve"> </w:t>
      </w:r>
      <w:r>
        <w:rPr>
          <w:rStyle w:val="Style15"/>
        </w:rPr>
        <w:t>Lycee</w:t>
      </w:r>
      <w:r>
        <w:rPr>
          <w:rStyle w:val="Style15"/>
          <w:lang w:val="ru-RU"/>
        </w:rPr>
        <w:t xml:space="preserve"> </w:t>
      </w:r>
      <w:r>
        <w:rPr>
          <w:rStyle w:val="Style15"/>
        </w:rPr>
        <w:t>Francais</w:t>
      </w:r>
      <w:r>
        <w:rPr>
          <w:rStyle w:val="Style15"/>
          <w:lang w:val="ru-RU"/>
        </w:rPr>
        <w:t xml:space="preserve"> </w:t>
      </w:r>
      <w:r>
        <w:rPr>
          <w:rStyle w:val="Style15"/>
        </w:rPr>
        <w:t>de</w:t>
      </w:r>
      <w:r>
        <w:rPr>
          <w:rStyle w:val="Style15"/>
          <w:lang w:val="ru-RU"/>
        </w:rPr>
        <w:t xml:space="preserve"> </w:t>
      </w:r>
      <w:r>
        <w:rPr>
          <w:rStyle w:val="Style15"/>
        </w:rPr>
        <w:t>Moscou</w:t>
      </w:r>
      <w:r>
        <w:rPr>
          <w:rStyle w:val="Style15"/>
          <w:lang w:val="ru-RU"/>
        </w:rPr>
        <w:t>.</w:t>
      </w:r>
      <w:r>
        <w:rPr>
          <w:lang w:val="ru-RU"/>
        </w:rPr>
        <w:t xml:space="preserve"> </w:t>
      </w:r>
      <w:r>
        <w:rPr/>
        <w:t>Вот как Наташа объяснила мне выбор школы.</w:t>
      </w:r>
    </w:p>
    <w:p>
      <w:pPr>
        <w:pStyle w:val="21"/>
        <w:shd w:val="clear" w:color="auto" w:fill="auto"/>
        <w:spacing w:lineRule="exact" w:line="307" w:before="0" w:after="567"/>
        <w:ind w:left="360" w:right="360" w:firstLine="480"/>
        <w:jc w:val="left"/>
        <w:rPr/>
      </w:pPr>
      <w:r>
        <w:rPr/>
        <w:t>«Наша дочь ходила в сад при</w:t>
      </w:r>
      <w:r>
        <w:rPr>
          <w:rStyle w:val="Style15"/>
          <w:lang w:val="ru-RU"/>
        </w:rPr>
        <w:t xml:space="preserve"> </w:t>
      </w:r>
      <w:r>
        <w:rPr>
          <w:rStyle w:val="Style15"/>
        </w:rPr>
        <w:t>British</w:t>
      </w:r>
      <w:r>
        <w:rPr>
          <w:rStyle w:val="Style15"/>
          <w:lang w:val="ru-RU"/>
        </w:rPr>
        <w:t xml:space="preserve"> </w:t>
      </w:r>
      <w:r>
        <w:rPr>
          <w:rStyle w:val="Style15"/>
        </w:rPr>
        <w:t>International</w:t>
      </w:r>
      <w:r>
        <w:rPr>
          <w:rStyle w:val="Style15"/>
          <w:lang w:val="ru-RU"/>
        </w:rPr>
        <w:t xml:space="preserve"> </w:t>
      </w:r>
      <w:r>
        <w:rPr>
          <w:rStyle w:val="Style15"/>
        </w:rPr>
        <w:t>School</w:t>
      </w:r>
      <w:r>
        <w:rPr>
          <w:lang w:val="ru-RU"/>
        </w:rPr>
        <w:t xml:space="preserve"> </w:t>
      </w:r>
      <w:r>
        <w:rPr/>
        <w:t>Москве. Это было очень дорого, а школа — еще дороже. Так что я начала искать действительно иностранные школы в Москве (а не просто частные, которые только так называются, да еще и берут за это кучу денег). Оказалось, что из школ, преподающих европейские языки, русских принимают только во французскую, немецкую и итальянскую. Мы выбрали французскую, потому что она находится в центре. Почему я не хотела, чтобы моя дочь училась в русской школе?</w:t>
      </w:r>
    </w:p>
    <w:p>
      <w:pPr>
        <w:pStyle w:val="54"/>
        <w:numPr>
          <w:ilvl w:val="0"/>
          <w:numId w:val="2"/>
        </w:numPr>
        <w:shd w:val="clear" w:color="auto" w:fill="auto"/>
        <w:tabs>
          <w:tab w:val="clear" w:pos="708"/>
          <w:tab w:val="left" w:pos="346" w:leader="none"/>
        </w:tabs>
        <w:spacing w:before="0" w:after="0"/>
        <w:ind w:left="360" w:hanging="340"/>
        <w:rPr/>
      </w:pPr>
      <w:r>
        <w:rPr/>
        <w:t>Я хотела вырастить ее билингвом, а мы с мужем оба говорим по-русски.</w:t>
      </w:r>
    </w:p>
    <w:p>
      <w:pPr>
        <w:pStyle w:val="54"/>
        <w:numPr>
          <w:ilvl w:val="0"/>
          <w:numId w:val="2"/>
        </w:numPr>
        <w:shd w:val="clear" w:color="auto" w:fill="auto"/>
        <w:tabs>
          <w:tab w:val="clear" w:pos="708"/>
          <w:tab w:val="left" w:pos="370" w:leader="none"/>
        </w:tabs>
        <w:spacing w:before="0" w:after="0"/>
        <w:ind w:left="360" w:right="1160" w:hanging="340"/>
        <w:rPr/>
      </w:pPr>
      <w:r>
        <w:rPr/>
        <w:t>Я не доверяю российской системе образования. Это лотерея, а я не хочу играть на образование моего единственного ребенка. Частные школы утверждают, что у них хорошая программа, но мне не нравятся атмосфера и поведение, характерное для учащихся. Я, например, слышала историю про семилетнего мальчика, который передал</w:t>
      </w:r>
    </w:p>
    <w:p>
      <w:pPr>
        <w:pStyle w:val="54"/>
        <w:shd w:val="clear" w:color="auto" w:fill="auto"/>
        <w:spacing w:before="0" w:after="0"/>
        <w:ind w:left="380" w:right="80" w:hanging="0"/>
        <w:jc w:val="left"/>
        <w:rPr/>
      </w:pPr>
      <w:r>
        <w:rPr/>
        <w:t>понравившейся девочке цветы через водителя. Мне рассказывали, что там дети соревнуются не в оценках, а в богатстве своих родителей. Я хочу, чтобы мой ребенок рос в других условиях, соотносящихся с моими ценностями. Потому что наступает момент, когда ребенок больше слушает друзей, чем родителей, и вот тогда очень важно, кто его окружает. Государственные школы могут оказаться и прекрасными, и ужасными — это вопрос везения. Но в любом случае они традиционно не допускают творческого подхода, что просто огромная ошибка.</w:t>
      </w:r>
    </w:p>
    <w:p>
      <w:pPr>
        <w:pStyle w:val="54"/>
        <w:numPr>
          <w:ilvl w:val="0"/>
          <w:numId w:val="2"/>
        </w:numPr>
        <w:shd w:val="clear" w:color="auto" w:fill="auto"/>
        <w:tabs>
          <w:tab w:val="clear" w:pos="708"/>
          <w:tab w:val="left" w:pos="375" w:leader="none"/>
        </w:tabs>
        <w:spacing w:before="0" w:after="0"/>
        <w:ind w:left="380" w:right="80" w:hanging="360"/>
        <w:jc w:val="left"/>
        <w:rPr/>
      </w:pPr>
      <w:r>
        <w:rPr/>
        <w:t>Я хочу, чтобы моя дочь могла выбирать свое будущее. Где жить, где учиться, где работать. Проблема ведь не в языке — его можно выучить. Проблема в том, что, оказываясь в другой стране, подросток чужд ее культуре. Я могу дать ребенку понимание русской культуры, а французский лицей дает ей глубокое понимание Франции — искусства, привычек, мультиков, сленга. Я хочу, чтобы в России она чувствовала себя русской, а во Франции — француженкой.</w:t>
      </w:r>
    </w:p>
    <w:p>
      <w:pPr>
        <w:pStyle w:val="54"/>
        <w:numPr>
          <w:ilvl w:val="0"/>
          <w:numId w:val="2"/>
        </w:numPr>
        <w:shd w:val="clear" w:color="auto" w:fill="auto"/>
        <w:tabs>
          <w:tab w:val="clear" w:pos="708"/>
          <w:tab w:val="left" w:pos="375" w:leader="none"/>
        </w:tabs>
        <w:spacing w:before="0" w:after="513"/>
        <w:ind w:left="380" w:right="80" w:hanging="360"/>
        <w:jc w:val="left"/>
        <w:rPr/>
      </w:pPr>
      <w:r>
        <w:rPr/>
        <w:t>Мне нравится европейский подход к образованию. Это сочетание дисциплины и уважения к ученику, и то и другое прекрасно представлено в лицее».</w:t>
      </w:r>
    </w:p>
    <w:p>
      <w:pPr>
        <w:pStyle w:val="21"/>
        <w:shd w:val="clear" w:color="auto" w:fill="auto"/>
        <w:spacing w:lineRule="exact" w:line="307" w:before="0" w:after="0"/>
        <w:ind w:left="380" w:right="80" w:firstLine="480"/>
        <w:jc w:val="left"/>
        <w:rPr/>
      </w:pPr>
      <w:r>
        <w:rPr/>
        <w:t>Наташин ответ очень многое говорит не только о разнице между российской и европейской системах образования, но и о том, как серьезно родители относятся к этому вопросу. Нет, я, конечно, наблюдала массовую истерику вокруг выбора школ в Лондоне и Нью-Йорке, но, кажется, она сводилась к тому, куда попадет ребенок, а не к конкретному устройству образовательного процесса. Родители хотели определить детей в правильную школу с репутацией в определенном кругу, со статистикой попадания в высшие учебные заведения, но они не задавались вопросом, в какой атмосфере протекает учеба и какие конкретно знания получат дети.</w:t>
      </w:r>
    </w:p>
    <w:p>
      <w:pPr>
        <w:pStyle w:val="21"/>
        <w:shd w:val="clear" w:color="auto" w:fill="auto"/>
        <w:spacing w:lineRule="exact" w:line="307" w:before="0" w:after="0"/>
        <w:ind w:left="380" w:right="80" w:firstLine="480"/>
        <w:jc w:val="left"/>
        <w:rPr/>
      </w:pPr>
      <w:r>
        <w:rPr/>
        <w:t>Наташа смогла сосредоточиться в общем гуле мнений и советов и подумать, что ей как матери важнее всего? Наташа и ее муж понимали, что именно их не устраивает в традиционном российском образовании и в новых частных школах. Они быстро поняли, что не смогут дать дочери традиционное британское образование, так что отправили ее во французский лицей. Мне нравится, что Наташа так спокойно и взвешенно ко всему этому подошла. Вот мне было сложно сделать выбор, а потом сложно прийти к согласию с мужем, и я совершенно точно не раз становилась жертвой красивых буклетиков и мамских сплетен на площадке.</w:t>
      </w:r>
    </w:p>
    <w:p>
      <w:pPr>
        <w:pStyle w:val="21"/>
        <w:shd w:val="clear" w:color="auto" w:fill="auto"/>
        <w:spacing w:lineRule="exact" w:line="307" w:before="0" w:after="0"/>
        <w:ind w:left="380" w:right="80" w:firstLine="480"/>
        <w:jc w:val="left"/>
        <w:rPr/>
      </w:pPr>
      <w:r>
        <w:rPr/>
        <w:t>Многие московские мамы говорили мне, что собираются отправить своих детей заканчивать школу и поступать в институт за границу. Ольга, мать троих детей, объяснила: «Моему старшему двенадцать, и он уже остро ощущает недостаток свободы в нашей московской жизни. Мы живем в доме за высоким забором, и я не могу просто отпустить его "гулять", потому что все знают, из какого он дома. Если я пошлю его в школу-пансионат в Англию, он обретет там независимость, так необходимую тинейджеру». Многие состоятельные российские семьи отправляют своих детей учиться в Англию, в том числе и ради их безопасности. Я слышала эти истории еще много лет назад, на заре тучных двухтысячных. Я работала с крупным предпринимателем, который отправил детей в Лондон, потому что боялся, что в Петербурге их похитят. Так что про детей олигархов я это знала, но была уверена, что все остальные тринадцатилетние дети спокойно ездят в метро, как в Нью-Йорке и Лондоне. Но</w:t>
      </w:r>
    </w:p>
    <w:p>
      <w:pPr>
        <w:pStyle w:val="21"/>
        <w:shd w:val="clear" w:color="auto" w:fill="auto"/>
        <w:spacing w:lineRule="exact" w:line="307" w:before="0" w:after="0"/>
        <w:ind w:left="20" w:right="700" w:hanging="0"/>
        <w:jc w:val="left"/>
        <w:rPr/>
      </w:pPr>
      <w:r>
        <w:rPr/>
        <w:t>оказалось, что и желание отправлять своих детей в Британию, и страх за их безопасность уже вполне себе встречаются в состоятельных семьях среднего класса.</w:t>
      </w:r>
    </w:p>
    <w:p>
      <w:pPr>
        <w:pStyle w:val="21"/>
        <w:shd w:val="clear" w:color="auto" w:fill="auto"/>
        <w:spacing w:lineRule="exact" w:line="307" w:before="0" w:after="0"/>
        <w:ind w:left="20" w:right="280" w:firstLine="480"/>
        <w:jc w:val="left"/>
        <w:rPr/>
      </w:pPr>
      <w:r>
        <w:rPr/>
        <w:t>Как происходит поступление в университет в России? Русские дети заканчивают школу в одиннадцатом классе, к этому моменту им семнадцать- восемнадцать лет. Окончание школы отмечают на выпускном вечере (до этого еще есть «последний звонок»). Все наряжаются, напиваются, постепенно раздеваются, в общем, веселятся, отмечая конец школы, начало лета и свое вступление во взрослую жизнь. Многие затем идут в институт — поступление обеспечивается сочетанием оценок и родительских связей. Может, конечно, процесс поступления и делается — очень постепенно — более прозрачным, но я думаю, справедливо сказать, что, по крайней мере в Москве, до сих пор многое определяется тем, кого знают и кем работают твои родители.</w:t>
      </w:r>
    </w:p>
    <w:p>
      <w:pPr>
        <w:pStyle w:val="21"/>
        <w:shd w:val="clear" w:color="auto" w:fill="auto"/>
        <w:spacing w:lineRule="exact" w:line="307" w:before="0" w:after="0"/>
        <w:ind w:left="20" w:right="280" w:firstLine="480"/>
        <w:jc w:val="left"/>
        <w:rPr/>
      </w:pPr>
      <w:r>
        <w:rPr/>
        <w:t>Ася выросла в Академгородке, советском утопичном городе для гениальных ученых и математиков. Академгородок построили в 1950-х рядом с Новосибирском, и в 1960 году тысячи советских ученых переехали с семьями туда. Асин папа был деканом одного из факультетов в университете Академгородка. Ася не очень увлекалась математикой, но папа настоял, чтобы она сдала вступительный экзамен. Девочка получила двойку и сказала расстроенному папе: «Зато, папочка, все увидят, что у тебя в институте блата нет!». Эта история очень хорошо отражает ситуацию с образованием в России. В школах и университетах коррупция процветает так же, как в правительстве. Мелкое взяточничество — просто (и это уже много веков так!) часть российской действительности, как баня и борщ.</w:t>
      </w:r>
    </w:p>
    <w:p>
      <w:pPr>
        <w:pStyle w:val="21"/>
        <w:shd w:val="clear" w:color="auto" w:fill="auto"/>
        <w:spacing w:lineRule="exact" w:line="307" w:before="0" w:after="0"/>
        <w:ind w:left="20" w:right="280" w:firstLine="480"/>
        <w:jc w:val="left"/>
        <w:rPr/>
      </w:pPr>
      <w:r>
        <w:rPr/>
        <w:t>Дети и родители с годами прекрасно научаются жить внутри этой системы. В конце концов, талантливые умные люди так или иначе добьются успеха, и всегда найдутся родители, которые будут «продвигать» своих детей именно таким образом. Сегодня я прочла интересную статью о реформе образования в России. Как и во многих странах, в России реформа образования очень волнует общественность. Многие признают, что система образования нуждается в «модернизации», что она отстает в одних областях и не добирает в других. В некотором смысле эта система учит ребенка адаптироваться, чтобы выжить. Например, список обязательной литературы в десятом-одиннадцатом классе включает в себя 158 книг. Конечно, редкий старшеклассник прочитает такое количество книг за два года. Так что ученики по определению должны учиться гибкости, умению распределять время и ресурсы, выбирать, что необходимо сделать сейчас, а что можно отложить. Вполне можно назвать это важным жизненным навыком. Если ты уже знаешь, как выжить в такой неправильной системе, оказавшись в «правильной» (например, в американском университете), ты в секунду поймешь, как все устроено.</w:t>
      </w:r>
    </w:p>
    <w:p>
      <w:pPr>
        <w:pStyle w:val="21"/>
        <w:shd w:val="clear" w:color="auto" w:fill="auto"/>
        <w:spacing w:lineRule="exact" w:line="307" w:before="0" w:after="0"/>
        <w:ind w:left="20" w:right="700" w:firstLine="480"/>
        <w:jc w:val="left"/>
        <w:rPr/>
      </w:pPr>
      <w:r>
        <w:rPr/>
        <w:t xml:space="preserve">Многие американские и английские мамы </w:t>
      </w:r>
      <w:r>
        <w:rPr>
          <w:lang w:val="en-US"/>
        </w:rPr>
        <w:t>c</w:t>
      </w:r>
      <w:r>
        <w:rPr>
          <w:lang w:val="ru-RU"/>
        </w:rPr>
        <w:t xml:space="preserve"> </w:t>
      </w:r>
      <w:r>
        <w:rPr/>
        <w:t>первых шагов ребенка планируют его поступление в Лигу Плюща или Оксбридж</w:t>
      </w:r>
      <w:r>
        <w:rPr>
          <w:rStyle w:val="12"/>
        </w:rPr>
        <w:t>[15]</w:t>
      </w:r>
      <w:r>
        <w:rPr/>
        <w:t>. Российские мамы так не делают. Русские дети более-менее свободны в своем выборе института и профессии. Хочешь быть доктором — подаешь в медицинский, хочешь заниматься бизнесом — идешь учить экономику и финансы, хочешь актером — поступаешь в соответствующее училище или вуз. Родители могут</w:t>
      </w:r>
    </w:p>
    <w:p>
      <w:pPr>
        <w:pStyle w:val="21"/>
        <w:shd w:val="clear" w:color="auto" w:fill="auto"/>
        <w:spacing w:lineRule="exact" w:line="307" w:before="0" w:after="0"/>
        <w:ind w:left="20" w:right="460" w:hanging="0"/>
        <w:jc w:val="left"/>
        <w:rPr/>
      </w:pPr>
      <w:r>
        <w:rPr/>
        <w:t>помочь, дернуть за ниточки, чтобы вступительные экзамены прошли как надо, но в конечном счете именно ребенок выбирает, где он будет учиться. Хотя, конечно, как и на Западе, дети часто в результате идут по стопам родителей.</w:t>
      </w:r>
    </w:p>
    <w:p>
      <w:pPr>
        <w:pStyle w:val="21"/>
        <w:shd w:val="clear" w:color="auto" w:fill="auto"/>
        <w:spacing w:lineRule="exact" w:line="307" w:before="0" w:after="0"/>
        <w:ind w:left="20" w:right="260" w:firstLine="480"/>
        <w:jc w:val="left"/>
        <w:rPr/>
      </w:pPr>
      <w:r>
        <w:rPr/>
        <w:t>Разница, возможно, в том, что некоторые американские мамы годами придумывают, как должно выглядеть детство их ребенка, чтобы к моменту поступления в колледж его «портфолио» сильно выделялось. Дети, поступающие в американский колледж, должны быть образованными, а еще спортивными, музыкальными, членами школьного совета, волонтерами в Африке, и хорошо бы еще, чтобы стихи писали. Это если по минимуму. У американских подростков резюме часто подлиннее, чем у двадцатилетних в других странах. В России дело только в оценках и связях. Все остальное — наносное. Если ты занимаешься спортом, то потому что у тебя получается и тебе это по душе. То же самое с музыкой, рисованием, шахматами и прочим. В старших классах необязательно собирать резюме, показывающее, какой ты разносторонний, — достаточно нормально соображать. Слишком традиционно? Да, но мы, кажется, могли бы и тут чему-то поучиться. Меня беспокоит, что американские подростки (и их мамы) слишком часто, начиная чем-то заниматься, думают, что об этом скажут Гарвард, Принстон и Йель, а не о том, нравится им этот вид спорта и инструмент или не очень.</w:t>
      </w:r>
    </w:p>
    <w:p>
      <w:pPr>
        <w:pStyle w:val="21"/>
        <w:shd w:val="clear" w:color="auto" w:fill="auto"/>
        <w:spacing w:lineRule="exact" w:line="307" w:before="0" w:after="0"/>
        <w:ind w:left="20" w:right="260" w:firstLine="480"/>
        <w:jc w:val="left"/>
        <w:rPr/>
      </w:pPr>
      <w:r>
        <w:rPr/>
        <w:t>Тут, конечно, дело в том, что на Западе ценится только «брендовое» обучение. Нас волнует, попадет ли ребенок в брендовый колледж или университет, чтобы потом он пошел на брендовую работу или продолжал получать ученые степени в брендовых университетах. Многие родители тратят огромные деньги на частные школы, которые увеличивают шансы попасть в правильный университет. А в некоторых городах это начинается уже с детского сада. В России мам беспокоит не столько бренд, сколько качество знаний, которыми будет обладать ребенок на выходе. При этом недавнее исследование показало, что более 60 процентов родителей в России недовольны качеством образования, которое получают их дети.</w:t>
      </w:r>
    </w:p>
    <w:p>
      <w:pPr>
        <w:pStyle w:val="21"/>
        <w:shd w:val="clear" w:color="auto" w:fill="auto"/>
        <w:spacing w:lineRule="exact" w:line="307" w:before="0" w:after="0"/>
        <w:ind w:left="20" w:right="260" w:firstLine="480"/>
        <w:jc w:val="left"/>
        <w:rPr/>
      </w:pPr>
      <w:r>
        <w:rPr/>
        <w:t>Недовольство заставляет родителей действовать. Они с самого начала задаются важными вопросами. Получат ли их дети базовые знания по математике и естественным наукам? Будут ли грамотно писать? Научатся ли любить и понимать русскую и мировую литературу? Овладеют ли иностранными языками? А историей? Будут ли у них все инструменты для жизни — от умения пользоваться компьютером до права называться «образованными» и умения легко поддерживать разговор на любую тему, от музыки до политики. Бренды могут стать важными на этапе университета, где одни факультеты считаются более престижными, чем другие. Но для большинства российских родителей содержание образования важнее, чем название университета и внешний вид здания. Ведь хорошее образование — это то, что действительно понадобится вступающим во взрослую жизнь детям.</w:t>
      </w:r>
    </w:p>
    <w:p>
      <w:pPr>
        <w:pStyle w:val="21"/>
        <w:shd w:val="clear" w:color="auto" w:fill="auto"/>
        <w:spacing w:lineRule="exact" w:line="307" w:before="0" w:after="0"/>
        <w:ind w:left="20" w:right="260" w:firstLine="480"/>
        <w:jc w:val="left"/>
        <w:rPr/>
      </w:pPr>
      <w:r>
        <w:rPr/>
        <w:t>Фейсбук соединил русскоязычных мам, воспитывающих детей по всему миру — от Новой Зеландии до Коста Рики. Помимо того, что они говорят со своими детьми по-русски, они еще и решают совсем не простую задачу обучения детей чтению и письму на этом языке. Русский поддается изучению, но это сложный язык, с кучей грамматических правил — и на каждое правило</w:t>
      </w:r>
    </w:p>
    <w:p>
      <w:pPr>
        <w:pStyle w:val="21"/>
        <w:shd w:val="clear" w:color="auto" w:fill="auto"/>
        <w:spacing w:lineRule="exact" w:line="307" w:before="0" w:after="0"/>
        <w:ind w:left="20" w:right="640" w:hanging="0"/>
        <w:jc w:val="left"/>
        <w:rPr/>
      </w:pPr>
      <w:r>
        <w:rPr/>
        <w:t xml:space="preserve">найдется не по одному исключению. Я прекрасно помню, как на одном из первых занятий по русскому в Джорджтауне </w:t>
      </w:r>
      <w:r>
        <w:rPr>
          <w:rStyle w:val="13"/>
        </w:rPr>
        <w:t xml:space="preserve">[16] </w:t>
      </w:r>
      <w:r>
        <w:rPr/>
        <w:t>наша преподавательница сообщила студенту, что ему нужно быстренько перезаписаться на начальный курс испанского. «Не каждый может выучить русский», — сказала она сухо.</w:t>
      </w:r>
    </w:p>
    <w:p>
      <w:pPr>
        <w:pStyle w:val="21"/>
        <w:shd w:val="clear" w:color="auto" w:fill="auto"/>
        <w:spacing w:lineRule="exact" w:line="307" w:before="0" w:after="0"/>
        <w:ind w:left="20" w:right="320" w:firstLine="480"/>
        <w:jc w:val="left"/>
        <w:rPr/>
      </w:pPr>
      <w:r>
        <w:rPr/>
        <w:t>Я спросила венских русскоязычных знакомых, как они учат своих детей писать и читать по-русски. Лейла, очаровательная мама двоих детей, всегда со вкусом одетая и очень спокойная, рассказала, что ее сын и дочь проходят онлайн-курс, который совпадает по программе с российской начальной школой. Дети ходят в Американскую международную школу, а после уроков и на каникулах учат русский. «Авторы курса понимают, что дети совмещают занятия со школой, так что задания по курсу можно выполнять в течение всего года». Я спросила Лейлу, ноют ли дети, что им, помимо обычной, приходится делать домашнюю работу по русскому. «Конечно, они ноют». Я думала, Лейла продолжит предложение, но она, судя по всему, совершенно не считала протест поводом прекращать обучение. Ее долг — научить детей родному языку, неважно, нравится им это или нет.</w:t>
      </w:r>
    </w:p>
    <w:p>
      <w:pPr>
        <w:pStyle w:val="21"/>
        <w:shd w:val="clear" w:color="auto" w:fill="auto"/>
        <w:spacing w:lineRule="exact" w:line="307" w:before="0" w:after="0"/>
        <w:ind w:left="20" w:right="320" w:firstLine="480"/>
        <w:jc w:val="left"/>
        <w:rPr/>
      </w:pPr>
      <w:r>
        <w:rPr/>
        <w:t>Мне кажется, я понимаю, почему Лейла так серьезно настроена. Допустим, они продолжат жить в Вене, и дети выйдут из Американской международной школы, говоря по-английски так же, как их ровесники в Вашингтоне. Но если они вернутся в Москву, единственный русский, который у них будет, это тот, которому их научили дома. Если дети Лейлы когда-нибудь захотят жить и работать в России, они должны уметь читать и писать на должном уровне. Конечно, английский как родной — это преимущество, но этого недостаточно. Я очень неплохо говорю по-русски для иностранки, но стоит мне что-нибудь написать, сразу делается понятно, как я далека от носителей. Когда говоришь по-русски, легко «зажевать» окончание, сделать вид, что ты отлично знаешь, как склоняется слово. Но когда ты пишешь — карты на стол, любой увидит, насколько хорошо (или плохо!) ты знаешь грамматику. А к грамматике русские относятся очень серьезно — умение правильно писать они считают показателем образованности и интеллекта. Так что ничего удивительного, что мамы за рубежом так серьезно относятся к обучению «великому и могучему» русскому.</w:t>
      </w:r>
    </w:p>
    <w:p>
      <w:pPr>
        <w:pStyle w:val="21"/>
        <w:shd w:val="clear" w:color="auto" w:fill="auto"/>
        <w:spacing w:lineRule="exact" w:line="307" w:before="0" w:after="0"/>
        <w:ind w:left="20" w:right="320" w:firstLine="480"/>
        <w:jc w:val="left"/>
        <w:rPr/>
      </w:pPr>
      <w:r>
        <w:rPr/>
        <w:t>Дети помладше часто ходят на занятия в русскую «субботнюю школу». Такие школы существуют практически в каждом большом городе, где есть русские. У Светланы четверо детей, и она открыла такую субботнюю школу в центре Вены. Но ее средние сыновья, двенадцати и четырнадцати лет, ходят только в Американскую школу. Я спросила, как же они успевают тогда учить русский. «Очень просто, — ответила мне Светлана, — я наняла гувернантку. Полгода она проводит в Санкт-Петербурге, где работает учительницей, а полгода здесь. Она опытный педагог и может дать детям нагрузку, соответствующую их возрасту. Все в выигрыше — и ей хорошо, и мне не приходится мучать детей уроками». Я сначала удивилась, а потом задумалась, какая у этой учительницы может быть зарплата в Питере? Оклад гувернантки плюс возможность по полгода жить в Европе и учить двух мальчиков вместо двадцати пяти — и правда, выигрышная ситуация.</w:t>
      </w:r>
    </w:p>
    <w:p>
      <w:pPr>
        <w:pStyle w:val="21"/>
        <w:shd w:val="clear" w:color="auto" w:fill="auto"/>
        <w:spacing w:lineRule="exact" w:line="307" w:before="0" w:after="0"/>
        <w:ind w:left="20" w:right="320" w:firstLine="480"/>
        <w:jc w:val="left"/>
        <w:rPr/>
      </w:pPr>
      <w:r>
        <w:rPr/>
        <w:t>Московские мамы тоже часто прибегают к помощи репетиторов: тут есть два распространенных мнения. Одни считают, что научить ребенка —</w:t>
      </w:r>
    </w:p>
    <w:p>
      <w:pPr>
        <w:pStyle w:val="21"/>
        <w:shd w:val="clear" w:color="auto" w:fill="auto"/>
        <w:spacing w:lineRule="exact" w:line="312" w:before="0" w:after="1010"/>
        <w:ind w:left="20" w:right="220" w:hanging="0"/>
        <w:jc w:val="left"/>
        <w:rPr/>
      </w:pPr>
      <w:r>
        <w:rPr/>
        <w:t>обязанность школы, и, если этого не происходит, школу надо менять. Другие говорят, что репетиторы очень важны и нужны и помогают ребенку сосредоточиться на домашней работе. Так же как их коллеги в Лондоне и Нью- Йорке, московские мамы готовы на все, чтобы дети не отставали от сверстников, а лучше — опережали их.</w:t>
      </w:r>
    </w:p>
    <w:p>
      <w:pPr>
        <w:pStyle w:val="45"/>
        <w:keepNext w:val="true"/>
        <w:keepLines/>
        <w:shd w:val="clear" w:color="auto" w:fill="auto"/>
        <w:spacing w:lineRule="exact" w:line="400" w:before="0" w:after="248"/>
        <w:ind w:left="4060" w:hanging="0"/>
        <w:jc w:val="left"/>
        <w:rPr/>
      </w:pPr>
      <w:bookmarkStart w:id="15" w:name="bookmark14"/>
      <w:r>
        <w:rPr/>
        <w:t>Глава 7</w:t>
      </w:r>
      <w:bookmarkEnd w:id="15"/>
    </w:p>
    <w:p>
      <w:pPr>
        <w:pStyle w:val="53"/>
        <w:keepNext w:val="true"/>
        <w:keepLines/>
        <w:shd w:val="clear" w:color="auto" w:fill="auto"/>
        <w:spacing w:lineRule="exact" w:line="340" w:before="0" w:after="233"/>
        <w:ind w:left="2740" w:hanging="0"/>
        <w:rPr/>
      </w:pPr>
      <w:bookmarkStart w:id="16" w:name="bookmark15"/>
      <w:r>
        <w:rPr/>
        <w:t>Как лечить и чем кормить</w:t>
      </w:r>
      <w:bookmarkEnd w:id="16"/>
    </w:p>
    <w:p>
      <w:pPr>
        <w:pStyle w:val="21"/>
        <w:shd w:val="clear" w:color="auto" w:fill="auto"/>
        <w:spacing w:lineRule="exact" w:line="307" w:before="0" w:after="0"/>
        <w:ind w:left="20" w:right="220" w:hanging="0"/>
        <w:jc w:val="left"/>
        <w:rPr/>
      </w:pPr>
      <w:r>
        <w:rPr/>
        <w:t>Об особенностях медицины в России можно писать даже не целую книгу, а прямо-таки энциклопедию в нескольких томах. Я попробую как-то резюмировать (очень обобщив, разумеется) десятилетия развития медицины и здравоохранения. Качество здравоохранения в России резко упало со времен СССР во многом из-за хронического недоинвестирования в эту сферу со стороны государства. Государственное здравоохранение по-прежнему одно из главных в стране. Для многих людей — это единственная доступная система. И она не отличается высоким уровнем ни в части лечения, ни в части ухода. По состоянию на сегодня в России все, кто может себе это позволить, предпочитают платную медицину в частных клиниках по страховке или за границей (самые популярные направления медицинского туризма — Израиль и Германия). Большая часть людей, прибегающих к помощи госмедицины, делают это, потому что не могут себе позволить ничего другого.</w:t>
      </w:r>
    </w:p>
    <w:p>
      <w:pPr>
        <w:pStyle w:val="21"/>
        <w:shd w:val="clear" w:color="auto" w:fill="auto"/>
        <w:spacing w:lineRule="exact" w:line="307" w:before="0" w:after="0"/>
        <w:ind w:left="20" w:right="220" w:firstLine="480"/>
        <w:jc w:val="left"/>
        <w:rPr/>
      </w:pPr>
      <w:r>
        <w:rPr/>
        <w:t>В России есть хорошие врачи, но они хотят зарабатывать, а сделать это можно либо в частных клиниках, либо получив деньги от больного или его родственников «мимо кассы». В государственных больницах нужно знать, кому дать денег, чтобы добиться адекватной помощи или консультации действительно хорошего специалиста. Выглядит дача взятки по-разному — от запечатанного конверта, который аккуратно подвигают через стол, до передачи свернутой купюры в руки нянечке, чтобы удостовериться, что она поменяет белье. Сомнительное состояние медицины в стране в сочетании с тем, как трудно найти хорошего врача, привели не только к росту частного сектора, но и к тому, что многие матери стали сами себе педиатрами и постоянно ставят диагнозы детям. Не всегда, но очень, очень часто.</w:t>
      </w:r>
    </w:p>
    <w:p>
      <w:pPr>
        <w:pStyle w:val="21"/>
        <w:shd w:val="clear" w:color="auto" w:fill="auto"/>
        <w:spacing w:lineRule="exact" w:line="307" w:before="0" w:after="0"/>
        <w:ind w:left="20" w:right="220" w:firstLine="480"/>
        <w:jc w:val="left"/>
        <w:rPr/>
      </w:pPr>
      <w:r>
        <w:rPr/>
        <w:t>Русские мамы не доверяют врачам. Они обращаются к ним (когда могут себе это позволить), но часто не удовлетворяются мнением одного врача и спрашивают еще парочку. Многие скорее послушают рекомендации подруги, не имеющей медобразования, чем участкового педиатра. И советские, и современные российские врачи очень любят прописывать лекарства. Моя подруга Соня недавно показала мне список из десяти разных лекарств, выписанных врачом ее двум дочерям четырех лет и четырех месяцев, у которых зимой заболели уши. Обилие лекарств и легкость, с которой врачи их назначают, привела к резко отрицательной реакции мам. Многие мои собеседницы говорили: «Я стараюсь обходиться без таблеток». Или:</w:t>
      </w:r>
    </w:p>
    <w:p>
      <w:pPr>
        <w:pStyle w:val="21"/>
        <w:shd w:val="clear" w:color="auto" w:fill="auto"/>
        <w:spacing w:lineRule="exact" w:line="307" w:before="0" w:after="0"/>
        <w:ind w:left="20" w:right="480" w:hanging="0"/>
        <w:jc w:val="left"/>
        <w:rPr/>
      </w:pPr>
      <w:r>
        <w:rPr/>
        <w:t>«Антибиотики я даю только в самом крайнем случае». Очень многие отдают предпочтение гомеопатическим, натуральным, нелекарственным методам лечения и прочим вещам, которые мы на Западе отбросили бы, пренебрежительно назвав хипповской чушью.</w:t>
      </w:r>
    </w:p>
    <w:p>
      <w:pPr>
        <w:pStyle w:val="21"/>
        <w:shd w:val="clear" w:color="auto" w:fill="auto"/>
        <w:spacing w:lineRule="exact" w:line="307" w:before="0" w:after="0"/>
        <w:ind w:left="20" w:right="60" w:firstLine="480"/>
        <w:jc w:val="left"/>
        <w:rPr/>
      </w:pPr>
      <w:r>
        <w:rPr/>
        <w:t>В том, что касается врачей, я веду себя как настоящая американка. Ну, так мне кажется. Врачам я обычно доверяю. Если у меня возникают подозрения или я не уверена, что согласна с диагнозом, я, конечно, посещу еще одного врача. Но я не вхожу в кабинет с намерением усомниться в компетенции доктора. Я вхожу, как хорошая ученица, с блокнотиком и ручкой. Я верю советам нашего педиатра, и за годы мы с детьми посетили массу специалистов. Моему старшему сыну удаляли аденоиды и вставляли в уши трубки четыре раза за последние пять лет. Кроме того, у него тяжелая пищевая аллергия, которая обнаружилась случайно, когда я чуть его не убила, скормив горстку кедровых орешков. У моей средней дочери аллергия на пыльцу и атопический дерматит, а ребенком она страдала от ужасных колик, мы с мужем чуть разум не потеряли. У этой же дочери очень трудный характер, и я несколько раз чуть не разрыдалась, обсуждая с педиатром ее поведение. Ну а самая младшая не переносила ни коровье, ни соевое молоко и срыгивала все, что съедала. Первый год жизни она принимала очень серьезные лекарства, а есть могла только специальную смесь. Так что в общем я не так уж и мало знаю об устройстве младенцев, но мне все равно не придет в голову самой ставить им диагнозы.</w:t>
      </w:r>
    </w:p>
    <w:p>
      <w:pPr>
        <w:pStyle w:val="21"/>
        <w:shd w:val="clear" w:color="auto" w:fill="auto"/>
        <w:spacing w:lineRule="exact" w:line="307" w:before="0" w:after="0"/>
        <w:ind w:left="20" w:right="60" w:firstLine="480"/>
        <w:jc w:val="left"/>
        <w:rPr/>
      </w:pPr>
      <w:r>
        <w:rPr/>
        <w:t>Русские мамы очень нервно относятся ко всему, что связано с лечением их детей. Они ведут себя, как после большой войны: наслушавшись ужасов про врачебные ошибки прошлого, они хотят во что бы то ни стало защитить своих отпрысков. Русские мамы сами себе (и ребенку) диагносты, врачи и эксперты, настоящие медицинские самоучки. Они знают наперечет все детские недуги, представляют, как их лечить и каковы побочные эффекты лечения. В России до сих пор огромное количество лекарств продают без рецепта. Любой может зайти в аптеку и купить курс антибиотиков. И тут, конечно, есть огромный риск — ты не только можешь самостоятельно поставить диагноз, ты и лекарство можешь сам себе прописать.</w:t>
      </w:r>
    </w:p>
    <w:p>
      <w:pPr>
        <w:pStyle w:val="21"/>
        <w:shd w:val="clear" w:color="auto" w:fill="auto"/>
        <w:spacing w:lineRule="exact" w:line="307" w:before="0" w:after="0"/>
        <w:ind w:left="20" w:right="60" w:firstLine="480"/>
        <w:jc w:val="left"/>
        <w:rPr/>
      </w:pPr>
      <w:r>
        <w:rPr/>
        <w:t>Я против самолечения. Я считаю, что больного ребенка надо показывать врачу. Но меня восхищает то, как русские мамы готовы изучить все, что касается болезней ребенка, завалить врача вопросами. Мама таскала меня по врачам все детство, но я не помню, чтобы она хоть раз усомнилась в назначении или задала лишний вопрос. Я всю жизнь мучилась от сильнейшей аллергии. Наш семейный доктор сказал маме, что сдавать пробы мне совершенно ни к чему. В результате я сделала этот тест уже в тридцать восемь лет!</w:t>
      </w:r>
    </w:p>
    <w:p>
      <w:pPr>
        <w:pStyle w:val="21"/>
        <w:shd w:val="clear" w:color="auto" w:fill="auto"/>
        <w:spacing w:lineRule="exact" w:line="307" w:before="0" w:after="0"/>
        <w:ind w:left="20" w:right="60" w:firstLine="480"/>
        <w:jc w:val="left"/>
        <w:rPr/>
      </w:pPr>
      <w:r>
        <w:rPr/>
        <w:t xml:space="preserve">Русские мамы постоянно делятся друг с другом контактами хороших специалистов и в большинстве случаев предпочитают обращаться к врачу по чьей-то рекомендации. В нашем фейсбук-сообществе мамы часто постят фотографии детских болячек или самым подробным образом описывают состояние ребенка (температура </w:t>
      </w:r>
      <w:r>
        <w:rPr>
          <w:lang w:val="ru-RU"/>
        </w:rPr>
        <w:t>39°</w:t>
      </w:r>
      <w:r>
        <w:rPr>
          <w:lang w:val="en-US"/>
        </w:rPr>
        <w:t>C</w:t>
      </w:r>
      <w:r>
        <w:rPr>
          <w:lang w:val="ru-RU"/>
        </w:rPr>
        <w:t xml:space="preserve">, </w:t>
      </w:r>
      <w:r>
        <w:rPr/>
        <w:t>рвет, кашель) и спрашивают совета у других мам, как быть до того, как позовут врача. Сначала я думала, что это просто безумие, а потом, поразмыслив, решила, что в этом что-то есть. Не так уж это странно спросить разом две тысячи мам, не видели ли они чего-то</w:t>
      </w:r>
    </w:p>
    <w:p>
      <w:pPr>
        <w:pStyle w:val="21"/>
        <w:shd w:val="clear" w:color="auto" w:fill="auto"/>
        <w:spacing w:lineRule="exact" w:line="307" w:before="0" w:after="0"/>
        <w:ind w:left="20" w:right="300" w:hanging="0"/>
        <w:jc w:val="left"/>
        <w:rPr/>
      </w:pPr>
      <w:r>
        <w:rPr/>
        <w:t>подобного и не знают ли, что с этим делать. Наверное, много лет назад наши мамы и бабушки тоже спрашивали совета у подруги или соседки, когда ребенок заболевал. А теперь мы на Западе несемся к педиатру с каждым чихом. Но даже если спрашивать других мам и имеет смысл, есть что-то не то в идее сначала писать в фейсбук, а потом звонить врачу.</w:t>
      </w:r>
    </w:p>
    <w:p>
      <w:pPr>
        <w:pStyle w:val="21"/>
        <w:shd w:val="clear" w:color="auto" w:fill="auto"/>
        <w:spacing w:lineRule="exact" w:line="307" w:before="0" w:after="0"/>
        <w:ind w:left="20" w:right="300" w:firstLine="480"/>
        <w:jc w:val="left"/>
        <w:rPr/>
      </w:pPr>
      <w:r>
        <w:rPr/>
        <w:t>Учитывая контекст, нет ничего удивительного в популярности альтернативной медицины. Меня это страшно забавляет — во всех остальных аспектах жизни этих мам «близкими к природе» не назовешь, а вот в области медицины их все время тянет к гомеопатии, акупунктуре, остеопатии, травкам и массажам. Мамы детей с экземой часто предпочитают гомеопатию гормональным кремам. Меня очень удивило, что эту кожную болезнь можно лечить белыми шариками — я многие годы пытаюсь победить дочкину экзему, и ничего, кроме пары дней гормональной мази, эти красные шершавки не убирает. И все тонзиллиты и отиты я, конечно, лечила у детей антибиотиками.</w:t>
      </w:r>
    </w:p>
    <w:p>
      <w:pPr>
        <w:pStyle w:val="21"/>
        <w:shd w:val="clear" w:color="auto" w:fill="auto"/>
        <w:spacing w:lineRule="exact" w:line="307" w:before="0" w:after="0"/>
        <w:ind w:left="20" w:right="300" w:firstLine="480"/>
        <w:jc w:val="left"/>
        <w:rPr/>
      </w:pPr>
      <w:r>
        <w:rPr/>
        <w:t>Приехав в Лондон, я обнаружила, что там детей бесконечно кормят «Калполом»</w:t>
      </w:r>
      <w:r>
        <w:rPr>
          <w:rStyle w:val="14"/>
          <w:lang w:val="ru-RU"/>
        </w:rPr>
        <w:t>[17]</w:t>
      </w:r>
      <w:r>
        <w:rPr/>
        <w:t xml:space="preserve">. Заложен нос? «Калпол». Болит животик? «Калпол». 37,5 </w:t>
      </w:r>
      <w:r>
        <w:rPr>
          <w:lang w:val="ru-RU"/>
        </w:rPr>
        <w:t>°</w:t>
      </w:r>
      <w:r>
        <w:rPr>
          <w:lang w:val="en-US"/>
        </w:rPr>
        <w:t>C</w:t>
      </w:r>
      <w:r>
        <w:rPr>
          <w:lang w:val="ru-RU"/>
        </w:rPr>
        <w:t xml:space="preserve">? </w:t>
      </w:r>
      <w:r>
        <w:rPr/>
        <w:t xml:space="preserve">«Калпол», конечно. На вкус он как клубничная конфетка, дал ребенку и отправляй его спокойно в садик, а сама на работу (или на пилатес). Мой муж — человек старой закалки, и оннаотрез отказывался давать детям парацетамол до 39 </w:t>
      </w:r>
      <w:r>
        <w:rPr>
          <w:lang w:val="ru-RU"/>
        </w:rPr>
        <w:t>°</w:t>
      </w:r>
      <w:r>
        <w:rPr>
          <w:lang w:val="en-US"/>
        </w:rPr>
        <w:t>C</w:t>
      </w:r>
      <w:r>
        <w:rPr>
          <w:lang w:val="ru-RU"/>
        </w:rPr>
        <w:t xml:space="preserve">. </w:t>
      </w:r>
      <w:r>
        <w:rPr/>
        <w:t xml:space="preserve">Русские мамы такие же. Многие и при температуре </w:t>
      </w:r>
      <w:r>
        <w:rPr>
          <w:lang w:val="ru-RU"/>
        </w:rPr>
        <w:t>39°</w:t>
      </w:r>
      <w:r>
        <w:rPr>
          <w:lang w:val="en-US"/>
        </w:rPr>
        <w:t>C</w:t>
      </w:r>
      <w:r>
        <w:rPr>
          <w:lang w:val="ru-RU"/>
        </w:rPr>
        <w:t xml:space="preserve"> </w:t>
      </w:r>
      <w:r>
        <w:rPr/>
        <w:t>советуются, пора ли сбивать, считая, что температура должна «поработать», якобы так болезнь уйдет быстрее. Мой австрийский муж с ними совершенно согласен. А мне как американке гораздо органичнее снять боль и дискомфорт как можно скорее. Вот и мой лондонский педиатр говорил, что предпочитает уже принявших «Калпол» детей — они не плачут и дают себя нормально осмотреть.</w:t>
      </w:r>
    </w:p>
    <w:p>
      <w:pPr>
        <w:pStyle w:val="21"/>
        <w:shd w:val="clear" w:color="auto" w:fill="auto"/>
        <w:spacing w:lineRule="exact" w:line="307" w:before="0" w:after="0"/>
        <w:ind w:left="20" w:right="300" w:firstLine="480"/>
        <w:jc w:val="left"/>
        <w:rPr/>
      </w:pPr>
      <w:r>
        <w:rPr/>
        <w:t>Ирония в том, что при всей нелюбви к лекарствам русские мамы знают о них буквально все. Недавно я прочитала дискуссию мам о том, какие лекарства должны быть дома. У них было по четыре-пять коробок с лекарствами, и все с этикетками: «от живота», «антибиотики», «антисептики», «от кашля» и т. п. Одна недавно опубликовала фото аптечки, которую она собиралась взять с собой в путешествие за границу. Это был чемоданчик, доверху забитый самыми разными препаратами — от капель для глаз и ушей до лекарств от насморка и аллергии — и правда, маленькая аптека! И при всем недовольстве российской медициной, русские мамы возят русские лекарства по всему свету! Но это, видимо, связано с тем, что многие уже поняли: Россия — единственное место, где такие препараты можно купить без рецепта.</w:t>
      </w:r>
    </w:p>
    <w:p>
      <w:pPr>
        <w:pStyle w:val="21"/>
        <w:shd w:val="clear" w:color="auto" w:fill="auto"/>
        <w:spacing w:lineRule="exact" w:line="307" w:before="0" w:after="0"/>
        <w:ind w:left="20" w:right="300" w:firstLine="480"/>
        <w:jc w:val="left"/>
        <w:rPr/>
      </w:pPr>
      <w:r>
        <w:rPr/>
        <w:t>Очень грустно было обнаружить, как сильно в России антипрививочное движение. Судя по всему, многие мамы спутали ЗОЖ со всей его биоедой и прочими хорошими привычками и минимальное медицинское вмешательство. Все это очень мило, но, по-моему, не на уровне вакцинации. Мамы с высшим образованием, повидавшие мир, во всех остальных отношениях абсолютно современные, говорят, что не доверяют российским вакцинам и поэтому вообще отказываются от прививок. И сообщают об этом так же спокойно, как их коллеги в Лондоне, о том, что покупают продукты в</w:t>
      </w:r>
      <w:r>
        <w:rPr>
          <w:rStyle w:val="Style15"/>
          <w:lang w:val="ru-RU"/>
        </w:rPr>
        <w:t xml:space="preserve"> </w:t>
      </w:r>
      <w:r>
        <w:rPr>
          <w:rStyle w:val="Style15"/>
        </w:rPr>
        <w:t>Whole</w:t>
      </w:r>
      <w:r>
        <w:rPr>
          <w:rStyle w:val="1pt"/>
          <w:lang w:val="ru-RU"/>
        </w:rPr>
        <w:t xml:space="preserve"> </w:t>
      </w:r>
      <w:r>
        <w:rPr>
          <w:rStyle w:val="1pt"/>
        </w:rPr>
        <w:t>Foods</w:t>
      </w:r>
      <w:r>
        <w:rPr>
          <w:rStyle w:val="14"/>
          <w:lang w:val="ru-RU"/>
        </w:rPr>
        <w:t>[18]</w:t>
      </w:r>
      <w:r>
        <w:rPr>
          <w:lang w:val="ru-RU"/>
        </w:rPr>
        <w:t xml:space="preserve">. </w:t>
      </w:r>
      <w:r>
        <w:rPr/>
        <w:t>Это такая позиция: не доверяю и не прививаю. Некоторым из этих мам даже удалось</w:t>
      </w:r>
    </w:p>
    <w:p>
      <w:pPr>
        <w:pStyle w:val="21"/>
        <w:shd w:val="clear" w:color="auto" w:fill="auto"/>
        <w:spacing w:lineRule="exact" w:line="307" w:before="0" w:after="0"/>
        <w:ind w:left="20" w:right="1340" w:hanging="0"/>
        <w:jc w:val="left"/>
        <w:rPr/>
      </w:pPr>
      <w:r>
        <w:rPr/>
        <w:t>каким-то загадочным образом самим избежать прививок в детстве. Это особенно неудачно, учитывая, что путешествуют эти мамы со своими непривитыми детьми по всему миру.</w:t>
      </w:r>
    </w:p>
    <w:p>
      <w:pPr>
        <w:pStyle w:val="21"/>
        <w:shd w:val="clear" w:color="auto" w:fill="auto"/>
        <w:spacing w:lineRule="exact" w:line="307" w:before="0" w:after="0"/>
        <w:ind w:left="20" w:right="240" w:firstLine="480"/>
        <w:jc w:val="left"/>
        <w:rPr/>
      </w:pPr>
      <w:r>
        <w:rPr/>
        <w:t>Тут, конечно, надо сказать, что русские врачи не очень способствуют изменению ситуации. Моя подруга Саша недавно сходила делать прививку своему сыну. Доктор потребовал анализа крови. Русские доктора просто обожают анализы! Сыпь? Анализы. Болит животик? Анализы. Беременна? Анализы! Я рассказала Саше, что в Америке и Англии врачи перед прививкой меряют ребенку температуру, чтобы убедиться, что ребенок не болен. Ну и, ра</w:t>
        <w:softHyphen/>
        <w:t>зумеется, необходимость сдавать ребенку кровь перед прививкой только увеличивает количество женщин, отказывающихся от этой затеи.</w:t>
      </w:r>
    </w:p>
    <w:p>
      <w:pPr>
        <w:pStyle w:val="21"/>
        <w:shd w:val="clear" w:color="auto" w:fill="auto"/>
        <w:spacing w:lineRule="exact" w:line="307" w:before="0" w:after="0"/>
        <w:ind w:left="20" w:right="240" w:firstLine="480"/>
        <w:jc w:val="left"/>
        <w:rPr/>
      </w:pPr>
      <w:r>
        <w:rPr/>
        <w:t>Несколько лет назад я смотрела документальный фильм с Эваном Макгрегором, который отправлялся в очень отдаленные районы Непала, чтобы доставить туда вакцины. Даже неграмотные непальские женщины с младенцами, привязанными к спинам, с энтузиазмом соглашались и давали сделать ребенку спасительный укол. Надеюсь, со временем и образованные русские женщины поменяют мнение относительно прививок.</w:t>
      </w:r>
    </w:p>
    <w:p>
      <w:pPr>
        <w:pStyle w:val="21"/>
        <w:shd w:val="clear" w:color="auto" w:fill="auto"/>
        <w:spacing w:lineRule="exact" w:line="307" w:before="0" w:after="0"/>
        <w:ind w:left="20" w:right="240" w:firstLine="480"/>
        <w:jc w:val="left"/>
        <w:rPr/>
      </w:pPr>
      <w:r>
        <w:rPr/>
        <w:t>Характерные приметы российской медицины — злоупотребление сильными лекарствами, долгое и часто совершенно ненужное пребывание в больнице, постоянное медицинское вмешательство по поводу и без. О советских и российских роддомах мы уже писали. Кажется, каждый материнский кошмар в какой-то момент происходил наяву в советской или российской больнице. В этом контексте совершенно понятно, почему русские мамы увлеклись всякой альтернативной медициной. Хотя, конечно, есть ощущение, что по-настоящему разумные мамы в результате выбирают какой-то промежуточный вариант. Особенно те, кто может себе позволить обращаться к платной медицине в России или за рубежом. Да, антипрививочный тренд удручает, но важно понимать его исторические корни. Русские мамы не доверяют лекарствам, продающимся в аптеках, и обязательно изучают инструкцию прежде, чем дать лекарство ребенку.</w:t>
      </w:r>
    </w:p>
    <w:p>
      <w:pPr>
        <w:pStyle w:val="21"/>
        <w:shd w:val="clear" w:color="auto" w:fill="auto"/>
        <w:spacing w:lineRule="exact" w:line="307" w:before="0" w:after="0"/>
        <w:ind w:left="20" w:right="240" w:firstLine="480"/>
        <w:jc w:val="left"/>
        <w:rPr/>
      </w:pPr>
      <w:r>
        <w:rPr/>
        <w:t>Разговоры с мамами о медицине, с одной стороны, научили меня уважению к качественному западному здравоохранению, а с другой — показали мне, что мы — мамы — должны всегда заступаться за детей. Мы можем и должны просить врача объяснить, почему он выбрал то или иное лечение, мы можем и должны искать второго мнения по важным вопросам, связанным со здоровьем. У матерей должно быть право голоса в вопросах лечения их детей.</w:t>
      </w:r>
    </w:p>
    <w:p>
      <w:pPr>
        <w:pStyle w:val="21"/>
        <w:shd w:val="clear" w:color="auto" w:fill="auto"/>
        <w:spacing w:lineRule="exact" w:line="307" w:before="0" w:after="0"/>
        <w:ind w:left="20" w:right="240" w:firstLine="480"/>
        <w:jc w:val="left"/>
        <w:rPr/>
      </w:pPr>
      <w:r>
        <w:rPr/>
        <w:t>Многие хорошие русские традиции связаны с профилактической медициной. Баня — это очень старая русская традиция, и люди клянутся и божатся, что регулярные походы в баню оздоровляют. И детей тоже часто берут «попотеть». Любители бань обязательно надевают там шапку: она защищает голову от перегрева. Ну а после бани хорошо прыгнуть в снег, даже если на улице серьезный минус.</w:t>
      </w:r>
    </w:p>
    <w:p>
      <w:pPr>
        <w:pStyle w:val="21"/>
        <w:shd w:val="clear" w:color="auto" w:fill="auto"/>
        <w:spacing w:lineRule="exact" w:line="307" w:before="0" w:after="0"/>
        <w:ind w:left="20" w:right="240" w:firstLine="480"/>
        <w:jc w:val="left"/>
        <w:rPr/>
      </w:pPr>
      <w:r>
        <w:rPr/>
        <w:t>Другое интересное изобретение — соляная комната, или пещера. Это помещение, где стены покрыты солью. Ты платишь за вход (в Вене тоже такая есть!) и сидишь там в одежде. Идея в том, что ты как будто оказываешься на берегу моря, дышишь морским воздухом. Утверждается, что это помогает при начинающейся простуде. Моя подруга Мила ходила в такую соляную пещеру со своей семилетней дочкой. Ей показалось, что это отлично сработало, и она уговаривала меня пойти. Мне было очень тяжело не расхохотаться, но потом я ругала себя за ограниченность. В конце концов, откуда мне знать, вдруг соль помогает?</w:t>
      </w:r>
    </w:p>
    <w:p>
      <w:pPr>
        <w:pStyle w:val="21"/>
        <w:shd w:val="clear" w:color="auto" w:fill="auto"/>
        <w:spacing w:lineRule="exact" w:line="307" w:before="0" w:after="0"/>
        <w:ind w:left="20" w:right="320" w:firstLine="480"/>
        <w:jc w:val="left"/>
        <w:rPr/>
      </w:pPr>
      <w:r>
        <w:rPr/>
        <w:t>В России к морю относятся с фанатизмом: морская вода — королева, а солнце — король. В России очень длинные зимы, нехватка солнца и витамина</w:t>
      </w:r>
      <w:r>
        <w:rPr>
          <w:rStyle w:val="Style15"/>
          <w:lang w:val="ru-RU"/>
        </w:rPr>
        <w:t xml:space="preserve"> </w:t>
      </w:r>
      <w:r>
        <w:rPr>
          <w:rStyle w:val="Style15"/>
        </w:rPr>
        <w:t>D</w:t>
      </w:r>
      <w:r>
        <w:rPr>
          <w:lang w:val="ru-RU"/>
        </w:rPr>
        <w:t xml:space="preserve"> </w:t>
      </w:r>
      <w:r>
        <w:rPr/>
        <w:t>очень чувствуется, так что русские используют любую возможность погреться в лучах солнца (об этом мы поговорим в девятой главе). Многие мамы говорят, что они разрешают детям сколько угодно плескаться в морской воде, но не дают им плавать в гостиничном бассейне первые пару дней, чтобы дети успели акклиматизироваться. Русские считают, что от резких перепадов температуры можно заболеть. Что, впрочем, не мешает им путешествовать с детьми по всему миру.</w:t>
      </w:r>
    </w:p>
    <w:p>
      <w:pPr>
        <w:pStyle w:val="21"/>
        <w:shd w:val="clear" w:color="auto" w:fill="auto"/>
        <w:spacing w:lineRule="exact" w:line="307" w:before="0" w:after="0"/>
        <w:ind w:left="20" w:right="320" w:firstLine="480"/>
        <w:jc w:val="left"/>
        <w:rPr/>
      </w:pPr>
      <w:r>
        <w:rPr/>
        <w:t>Правильное питание и здоровый образ жизни всегда идут вместе. Русские мамы убеждены, что дети должны проводить как можно больше времени на свежем воздухе, особенно совсем маленькие. Примерно так же страстно русские мамы относятся к питанию (иногда даже жалко малышей). В русском доме самый правильно питающийся человек — это ребенок. Чем старше ребенок, тем больше свободы питания ему позволяется, но с рождения и лет до двух-трех он получает исключительно полезную еду.</w:t>
      </w:r>
    </w:p>
    <w:p>
      <w:pPr>
        <w:pStyle w:val="21"/>
        <w:shd w:val="clear" w:color="auto" w:fill="auto"/>
        <w:spacing w:lineRule="exact" w:line="307" w:before="0" w:after="0"/>
        <w:ind w:left="20" w:right="320" w:firstLine="480"/>
        <w:jc w:val="left"/>
        <w:rPr/>
      </w:pPr>
      <w:r>
        <w:rPr/>
        <w:t>Фанатизм русских мам в отношении здорового питания впечатляет и кажется иногда перебором, но нельзя не отметить, что в то время, как весь мир борется с проблемой детского ожирения, в России дети с ожирением мне, по крайней мере, не попадались. Взрослые — да (во взрослом возрасте никто тебе не запрещает есть всякую дрянь), а дети — нет.</w:t>
      </w:r>
    </w:p>
    <w:p>
      <w:pPr>
        <w:pStyle w:val="21"/>
        <w:shd w:val="clear" w:color="auto" w:fill="auto"/>
        <w:spacing w:lineRule="exact" w:line="307" w:before="0" w:after="0"/>
        <w:ind w:left="20" w:right="320" w:firstLine="480"/>
        <w:jc w:val="left"/>
        <w:rPr/>
      </w:pPr>
      <w:r>
        <w:rPr/>
        <w:t>Обычный рацион русского ребенка любого возраста: супы, черный хлеб, кефир и творог, фрукты и овощи, каша, компот, блинчики, яйца, — все это дает вполне сбалансированную диету. Русские дети едят правильно — и бедные, и богатые, все вышеперечисленные продукты общедоступны. Детям стараются не давать много сладкого и соленого, полуфабрикатов и бакалеи. Более того, дети победнее часто едят овощи, выращенные на собственном огороде. Это, конечно, не отменяет того, что подростки покупают себе колу и сникерсы, как и во всем мире. Но маленьких от этого стараются ограждать.</w:t>
      </w:r>
    </w:p>
    <w:p>
      <w:pPr>
        <w:pStyle w:val="21"/>
        <w:shd w:val="clear" w:color="auto" w:fill="auto"/>
        <w:spacing w:lineRule="exact" w:line="307" w:before="0" w:after="0"/>
        <w:ind w:left="20" w:right="320" w:firstLine="480"/>
        <w:jc w:val="left"/>
        <w:rPr/>
      </w:pPr>
      <w:r>
        <w:rPr/>
        <w:t>Одна русская мама вспоминала, как ее шокировали нидерландские ясли, где 8-9-месячным детям дают яблочное пюре и бутерброды с нутеллой. Как она причитала, что нутелла на полдник — это ужасно даже для взрослых, а для детей просто недопустимо. Если б она знала, что ели американские дети в 1980-х. Как сейчас помню сэндвичи с сырной пастой</w:t>
      </w:r>
      <w:r>
        <w:rPr>
          <w:rStyle w:val="Style15"/>
          <w:lang w:val="ru-RU"/>
        </w:rPr>
        <w:t xml:space="preserve"> </w:t>
      </w:r>
      <w:r>
        <w:rPr>
          <w:rStyle w:val="Style15"/>
        </w:rPr>
        <w:t>Cheez</w:t>
      </w:r>
      <w:r>
        <w:rPr>
          <w:rStyle w:val="Style15"/>
          <w:lang w:val="ru-RU"/>
        </w:rPr>
        <w:t xml:space="preserve"> </w:t>
      </w:r>
      <w:r>
        <w:rPr>
          <w:rStyle w:val="Style15"/>
        </w:rPr>
        <w:t>Wiz</w:t>
      </w:r>
      <w:r>
        <w:rPr>
          <w:rStyle w:val="Style15"/>
          <w:lang w:val="ru-RU"/>
        </w:rPr>
        <w:t>.</w:t>
      </w:r>
      <w:r>
        <w:rPr>
          <w:lang w:val="ru-RU"/>
        </w:rPr>
        <w:t xml:space="preserve"> </w:t>
      </w:r>
      <w:r>
        <w:rPr/>
        <w:t>Да и сегодня в моем доме бутерброд с арахисовым маслом считается отличным перекусом. А неделю назад сестра рассказала мне, что у них в</w:t>
      </w:r>
      <w:r>
        <w:rPr>
          <w:rStyle w:val="Style15"/>
          <w:lang w:val="ru-RU"/>
        </w:rPr>
        <w:t xml:space="preserve"> </w:t>
      </w:r>
      <w:r>
        <w:rPr>
          <w:rStyle w:val="Style15"/>
        </w:rPr>
        <w:t>day</w:t>
      </w:r>
      <w:r>
        <w:rPr>
          <w:rStyle w:val="Style15"/>
          <w:lang w:val="ru-RU"/>
        </w:rPr>
        <w:t xml:space="preserve"> </w:t>
      </w:r>
      <w:r>
        <w:rPr>
          <w:rStyle w:val="Style15"/>
        </w:rPr>
        <w:t>care</w:t>
      </w:r>
      <w:r>
        <w:rPr>
          <w:lang w:val="ru-RU"/>
        </w:rPr>
        <w:t xml:space="preserve"> </w:t>
      </w:r>
      <w:r>
        <w:rPr/>
        <w:t>в меню есть гренки с сахаром. Ее ребенку восемь месяцев.</w:t>
      </w:r>
    </w:p>
    <w:p>
      <w:pPr>
        <w:pStyle w:val="21"/>
        <w:shd w:val="clear" w:color="auto" w:fill="auto"/>
        <w:spacing w:lineRule="exact" w:line="307" w:before="0" w:after="0"/>
        <w:ind w:left="20" w:right="320" w:firstLine="480"/>
        <w:jc w:val="left"/>
        <w:rPr/>
      </w:pPr>
      <w:r>
        <w:rPr/>
        <w:t>Многие небогатые американцы и англичане сокращают бюджет именно за счет еды и кормят своих детей разной дешевой дрянью — не полезной, зато сытной. В России ты все равно всегда можешь купить мешок картошки и кормить ей всю семью зимой. Многие семьи победнее выращивают огурцы</w:t>
      </w:r>
    </w:p>
    <w:p>
      <w:pPr>
        <w:pStyle w:val="21"/>
        <w:shd w:val="clear" w:color="auto" w:fill="auto"/>
        <w:spacing w:lineRule="exact" w:line="307" w:before="0" w:after="0"/>
        <w:ind w:left="20" w:right="460" w:hanging="0"/>
        <w:jc w:val="left"/>
        <w:rPr/>
      </w:pPr>
      <w:r>
        <w:rPr/>
        <w:t>и помидоры сами — на дачном огороде — и консервируют их на зиму. Русские умеют нормально есть при очень скромном доходе. То есть привычное для страны питание не зависит напрямую от дохода — основа одинаковая. Не один к одному, но базовые блюда у всех одни и те же. Традиционная русская кухня очень питательна. В ее основе в первую очередь каши и супы.</w:t>
      </w:r>
    </w:p>
    <w:p>
      <w:pPr>
        <w:pStyle w:val="21"/>
        <w:shd w:val="clear" w:color="auto" w:fill="auto"/>
        <w:spacing w:lineRule="exact" w:line="307" w:before="0" w:after="0"/>
        <w:ind w:left="20" w:right="300" w:firstLine="480"/>
        <w:jc w:val="left"/>
        <w:rPr/>
      </w:pPr>
      <w:r>
        <w:rPr/>
        <w:t>Каша — это русская супер-еда</w:t>
      </w:r>
      <w:r>
        <w:rPr>
          <w:rStyle w:val="15"/>
        </w:rPr>
        <w:t>[19]</w:t>
      </w:r>
      <w:r>
        <w:rPr/>
        <w:t>. В обычном русском супермаркете на полке с крупами можно найти все что угодно — гречка, рис, овсянка, многозерновая смесь, перловка, пшенка, манка. То, что в Британии называют</w:t>
      </w:r>
      <w:r>
        <w:rPr>
          <w:rStyle w:val="Style15"/>
          <w:lang w:val="ru-RU"/>
        </w:rPr>
        <w:t xml:space="preserve"> </w:t>
      </w:r>
      <w:r>
        <w:rPr>
          <w:rStyle w:val="Style15"/>
        </w:rPr>
        <w:t>porridge</w:t>
      </w:r>
      <w:r>
        <w:rPr>
          <w:rStyle w:val="Style15"/>
          <w:lang w:val="ru-RU"/>
        </w:rPr>
        <w:t>,</w:t>
      </w:r>
      <w:r>
        <w:rPr>
          <w:lang w:val="ru-RU"/>
        </w:rPr>
        <w:t xml:space="preserve"> </w:t>
      </w:r>
      <w:r>
        <w:rPr/>
        <w:t>а в Америке</w:t>
      </w:r>
      <w:r>
        <w:rPr>
          <w:rStyle w:val="Style15"/>
          <w:lang w:val="ru-RU"/>
        </w:rPr>
        <w:t xml:space="preserve"> </w:t>
      </w:r>
      <w:r>
        <w:rPr>
          <w:rStyle w:val="Style15"/>
        </w:rPr>
        <w:t>oatmeal</w:t>
      </w:r>
      <w:r>
        <w:rPr>
          <w:lang w:val="ru-RU"/>
        </w:rPr>
        <w:t xml:space="preserve"> </w:t>
      </w:r>
      <w:r>
        <w:rPr/>
        <w:t>даже близко не описывает ту горячую, сытную, совершенно необходимую русскому ребенку по утрам (а иногда и по вечерам) еду, которую называют кашей. И весьма вероятно, что это будет первая после грудного молока еда младенца. Иногда ее дают не с ложки, а прямо в бутылочке, прокалывая в соске дополнительные дырочки покрупнее. Но кашей не пренебрегают и взрослые — это один из самых распространенных завтраков. Недавно один мой московский приятель пошутил в фейсбуке, что где бы русский ни оказался, рано или поздно он отправится на поиски гречки.</w:t>
      </w:r>
    </w:p>
    <w:p>
      <w:pPr>
        <w:pStyle w:val="21"/>
        <w:shd w:val="clear" w:color="auto" w:fill="auto"/>
        <w:spacing w:lineRule="exact" w:line="307" w:before="0" w:after="0"/>
        <w:ind w:left="20" w:right="300" w:firstLine="480"/>
        <w:jc w:val="left"/>
        <w:rPr/>
      </w:pPr>
      <w:r>
        <w:rPr/>
        <w:t>Мы переехали в Лондон, когда моему сыну был год и восемь месяцев. И я ужасно волновалась, что не найду там каши, к которой он привык. Так что я привезла с собой кучу коробок с крупами. И только оказавшись на месте, я поняла, что тут все дети этого возраста уже ужинают самой обычной едой, и мой сын, наверное, единственный во всем Кенсингтоне, кто до сих пор глотает сваренную специально для него кашу в восемь вечера. Но традиция отчасти сохранилась: холодным утром перед школой мои дети с радостью съедают по тарелке горячей овсянки на молоке с кленовым сиропом и фруктами.</w:t>
      </w:r>
    </w:p>
    <w:p>
      <w:pPr>
        <w:pStyle w:val="21"/>
        <w:shd w:val="clear" w:color="auto" w:fill="auto"/>
        <w:spacing w:lineRule="exact" w:line="307" w:before="0" w:after="0"/>
        <w:ind w:left="20" w:right="300" w:firstLine="480"/>
        <w:jc w:val="left"/>
        <w:rPr/>
      </w:pPr>
      <w:r>
        <w:rPr/>
        <w:t>Итак, если утро «сдобрено» кашей (обязательно с кусочком сливочного масла!), то днем, за обедом, на столе обязательно появится супчик. И опять же его дают с самого раннего возраста. Супов великое множество, но чаще всего это ярко-красный борщ со свеклой и мясом, куриный бульон, капустные щи или вегетарианский овощной суп. Для самых маленьких суп пропускают через блендер. Няни моего сына так часто кормили его домашним супчиком, что он, к моему ужасу, научился жевать уже ближе к двум! В супчик положено класть сметану, чтобы дети быстрее «поправлялись».</w:t>
      </w:r>
    </w:p>
    <w:p>
      <w:pPr>
        <w:pStyle w:val="21"/>
        <w:shd w:val="clear" w:color="auto" w:fill="auto"/>
        <w:spacing w:lineRule="exact" w:line="307" w:before="0" w:after="0"/>
        <w:ind w:left="20" w:right="300" w:firstLine="480"/>
        <w:jc w:val="left"/>
        <w:rPr/>
      </w:pPr>
      <w:r>
        <w:rPr/>
        <w:t>Когда у моей пятимесячной дочери обнаружили аллергию на коровье молоко, которую она, слава богу, быстро переросла, супчик стал нашим спасением. По совету педиатра мы добавляли вместо сметаны оливковое масло. В те непростые месяцы я бесконечно варила супы и похлебки. На самом деле, их довольно просто готовить: кастрюля кипящей воды, пара бульонных кубиков, любой белок — хоть курица, хоть телятина, потом бросаешь туда же овощи — все подряд от морковки до чеснока (по завету моих нянь — чеснока побольше, они были уверены, что он очень способствует повышению иммунитета), потом зелень, например укроп и петрушку. Наконец, углеводы — рис, вермишель, лапша, кускус, и оставляешь на плите на час. В результате — прекрасный домашний суп. В холодный зимний день — это просто волшебство. Для младенцев суп замораживают в небольших контейнерах и достают по мере необходимости. Сейчас, когда дети подросли, у меня в морозилке почти всегда</w:t>
      </w:r>
    </w:p>
    <w:p>
      <w:pPr>
        <w:pStyle w:val="21"/>
        <w:shd w:val="clear" w:color="auto" w:fill="auto"/>
        <w:spacing w:lineRule="exact" w:line="307" w:before="0" w:after="0"/>
        <w:ind w:left="20" w:right="460" w:hanging="0"/>
        <w:jc w:val="left"/>
        <w:rPr/>
      </w:pPr>
      <w:r>
        <w:rPr/>
        <w:t>есть контейнер побольше, который я могу разморозить, если не будет времени приготовить обед.</w:t>
      </w:r>
    </w:p>
    <w:p>
      <w:pPr>
        <w:pStyle w:val="21"/>
        <w:shd w:val="clear" w:color="auto" w:fill="auto"/>
        <w:spacing w:lineRule="exact" w:line="307" w:before="0" w:after="0"/>
        <w:ind w:left="20" w:right="300" w:firstLine="480"/>
        <w:jc w:val="left"/>
        <w:rPr/>
      </w:pPr>
      <w:r>
        <w:rPr/>
        <w:t>Помимо супов и каш, русские мамы дают своим малышам, уже научившимся жевать, рыбу. Одна мама недавно описала мне обед, который состоял из жареной трески с гарниром из брокколи под сливочным соусом. И это для полуторагодовалого ребенка. Впечатляет? Меня — да. Я не встречала русских, которые бы не ели рыбу. Помню, я рассказала одной многодетной американской маме, что мои дети любят сибаса. Она посмотрела на меня, как на инопланетянку. И спросила, как же я готовлю такое сложное блюдо. «Обжариваю на сливочном масле. И все». Та же мама призналась мне, что они стали гораздо здоровее питаться после того, как переехали в Англию. Меня это поразило. После Москвы обычная для английских детей еда вроде рыбных палочек и бобов не производит впечатления такой уж здоровой.</w:t>
      </w:r>
    </w:p>
    <w:p>
      <w:pPr>
        <w:pStyle w:val="21"/>
        <w:shd w:val="clear" w:color="auto" w:fill="auto"/>
        <w:spacing w:lineRule="exact" w:line="307" w:before="0" w:after="0"/>
        <w:ind w:left="20" w:right="300" w:firstLine="480"/>
        <w:jc w:val="left"/>
        <w:rPr/>
      </w:pPr>
      <w:r>
        <w:rPr/>
        <w:t>Дети, которые хорошо и правильно едят, — гордость русских матерей. В первые годы малышам дают большой выбор «традиционной» здоровой еды. Овощные и фруктовые пюре начинают давать с шести месяцев, и хотя многие мамы говорят, что делают пюре дома, баночки с питанием тоже очень популярны. Мясо в рацион вводят постепенно — сначала в супе, а потом в виде котлеты или филе. Мамы предпочитают начинать с более «безопасного» мяса вроде куриного, кроличьего и телячьего, некоторые предпочитают вообще не давать свинину и баранину. Присутствует и много молочных продуктов, причем в основном таких, которые не встретишь больше нигде в мире!</w:t>
      </w:r>
    </w:p>
    <w:p>
      <w:pPr>
        <w:pStyle w:val="21"/>
        <w:shd w:val="clear" w:color="auto" w:fill="auto"/>
        <w:spacing w:lineRule="exact" w:line="307" w:before="0" w:after="0"/>
        <w:ind w:left="20" w:right="300" w:firstLine="480"/>
        <w:jc w:val="left"/>
        <w:rPr/>
      </w:pPr>
      <w:r>
        <w:rPr/>
        <w:t>Я не диетолог и не специалист по питанию, поэтому не могу точно сказать, насколько все это здорово и сбалансированно, но, по-моему, содержание холодильника обычной русской семьи совершенно удивительное. Даже самые современные русские мамы придерживаются традиционных для страны блюд и продуктов. Раньше вообще детей до трех лет кормили отдельно, внимательно следя за тем, чтобы еда не была ни соленой, ни перченой, ни сладкой. Сейчас, конечно, ребенок уже лет с полутора-двух оказывается за общим столом, но это все равно позже, чем на Западе. И, несмотря на все перемены, большая часть детского стола будет состоять из русской «классики».</w:t>
      </w:r>
    </w:p>
    <w:p>
      <w:pPr>
        <w:pStyle w:val="21"/>
        <w:shd w:val="clear" w:color="auto" w:fill="auto"/>
        <w:spacing w:lineRule="exact" w:line="307" w:before="0" w:after="0"/>
        <w:ind w:left="20" w:right="300" w:firstLine="480"/>
        <w:jc w:val="left"/>
        <w:rPr/>
      </w:pPr>
      <w:r>
        <w:rPr/>
        <w:t>Творог — молочный продукт, напоминающий наш домашний сыр, только не такой комковатый. Творог едят в каждой русской семье, особенно, если в ней есть маленькие дети. Его часто дают на полдник. На завтрак творог едят со сметаной, вареньем или сладким сгущенным молоком. Кроме того, его часто используют как начинку. Еще его обваливают в муке и обжаривают, и это называется сырник. Один крупный производитель молока сообразил запустить линию молочных продуктов для детей, и ее главным хитом стал творог в маленьких порционных упаковках с маркировкой «с 6 месяцев». Мой сын регулярно ел их на полдник. Няни вынимали творожки из холодильника, когда ребенок ложился на дневной сон, потому что любая русская няня уверена — из холодильника есть нельзя, а то горло заболит.</w:t>
      </w:r>
    </w:p>
    <w:p>
      <w:pPr>
        <w:pStyle w:val="21"/>
        <w:shd w:val="clear" w:color="auto" w:fill="auto"/>
        <w:spacing w:lineRule="exact" w:line="307" w:before="0" w:after="0"/>
        <w:ind w:left="20" w:right="300" w:firstLine="480"/>
        <w:jc w:val="left"/>
        <w:rPr/>
      </w:pPr>
      <w:r>
        <w:rPr/>
        <w:t>Кефир — густой кисломолочный напиток, название которого, по одной из версий, происходит от турецкого слова «кейф», что означает «удовольствие, приятное чувство». На вкус кефир напоминает жидкий йогурт с довольно сильным вкусом и слегка газированный. Маленькие русские дети часто</w:t>
      </w:r>
    </w:p>
    <w:p>
      <w:pPr>
        <w:pStyle w:val="21"/>
        <w:shd w:val="clear" w:color="auto" w:fill="auto"/>
        <w:spacing w:lineRule="exact" w:line="307" w:before="0" w:after="0"/>
        <w:ind w:left="20" w:right="480" w:hanging="0"/>
        <w:jc w:val="left"/>
        <w:rPr/>
      </w:pPr>
      <w:r>
        <w:rPr/>
        <w:t>выпивают стакан кефира перед сном, как западные — стакан молока (в идеале, конечно, до чистки зубов). Я так ни разу и не решилась выпить кефира, но мои русские друзья просто на него молятся. В кефире много хороших бактерий, которые улучшают работу желудка. Я очень развеселилась, когда обнаружила кефир на полке в</w:t>
      </w:r>
      <w:r>
        <w:rPr>
          <w:rStyle w:val="Style15"/>
          <w:lang w:val="ru-RU"/>
        </w:rPr>
        <w:t xml:space="preserve"> </w:t>
      </w:r>
      <w:r>
        <w:rPr>
          <w:rStyle w:val="Style15"/>
        </w:rPr>
        <w:t>Whole</w:t>
      </w:r>
      <w:r>
        <w:rPr>
          <w:rStyle w:val="Style15"/>
          <w:lang w:val="ru-RU"/>
        </w:rPr>
        <w:t xml:space="preserve"> </w:t>
      </w:r>
      <w:r>
        <w:rPr>
          <w:rStyle w:val="Style15"/>
        </w:rPr>
        <w:t>Foods</w:t>
      </w:r>
      <w:r>
        <w:rPr/>
        <w:t>на Хай-стрит в Кенсингтоне. У меня он ассоциируется только с советскими универсамами, а здесь он красовался как очень полезный напиток, который надо продавать в маленьких бутылочках рядом с дорогущими багетами и протеиновыми батончиками.</w:t>
      </w:r>
    </w:p>
    <w:p>
      <w:pPr>
        <w:pStyle w:val="21"/>
        <w:shd w:val="clear" w:color="auto" w:fill="auto"/>
        <w:spacing w:lineRule="exact" w:line="307" w:before="0" w:after="0"/>
        <w:ind w:left="20" w:right="280" w:firstLine="480"/>
        <w:jc w:val="left"/>
        <w:rPr/>
      </w:pPr>
      <w:r>
        <w:rPr/>
        <w:t>Как и их ровесники по всему миру, русские дети едят йогурты. Но и тут русские мамы могут удивить. Олеся — корпоративный юрист, и так с виду не скажешь, что она фанатка ЗОЖ. И тем не менее она написала мне: «Я готовлю йогурт сама. Я ведь даже примерно не представляю, что кладут в йогурты, которые продаются в супермаркетах. Дома надежнее, да и делать его несложно». Я спросила: «Неужели ребенок в три года готов есть такой вот не</w:t>
        <w:softHyphen/>
        <w:t>сладкий йогурт без вкусовых добавок?» — «Ну конечно, — сказала Олеся, — другого она и не пробовала». У меня просто сердце оборвалось, когда я подумала о тонне покупных йогуртов, которые съели мои дети за годы. А ведь помимо актимеля и данона в моем холодильнике могут попасться и шоколадные зайчики, оставшиеся с Пасхи (хотя муж почти все уже съел). По сравнению с Олесей я была просто монстром. Я осторожно спросила, пробовала ли Олесина трехлетняя дочь шоколад. «Шоколад? Не думаю». Тут мне полегчало. Это ведь точно не нормально? Моя подруга Ася тоже меня утешила и сказала, что все-таки не каждая русская мама делает йогурт сама.</w:t>
      </w:r>
    </w:p>
    <w:p>
      <w:pPr>
        <w:pStyle w:val="21"/>
        <w:shd w:val="clear" w:color="auto" w:fill="auto"/>
        <w:spacing w:lineRule="exact" w:line="307" w:before="0" w:after="0"/>
        <w:ind w:left="20" w:right="280" w:firstLine="480"/>
        <w:jc w:val="left"/>
        <w:rPr/>
      </w:pPr>
      <w:r>
        <w:rPr/>
        <w:t>Компот — традиционный «сок», который делают, добавляя фрукты в кипящую воду. Готовят разное время, смотря какой консистенции и цвета хочет добиться хозяйка. Кто-то добавляет сахар, кто-то нет. Подают его охлажденным. Со времен советских детсадов сохранилось выражение «первое, второе и компот». Первое — это суп, второе — горячее и потом в качестве десерта — компот. Я не специалист по питанию, но не исключаю, что компот пить гораздо полезнее, чем сок, сделанный на фабрике из концентрата. Недавно гламурная Ольга выложила свой рецепт компота из сушеных фруктов вместе с фотографией стеклянного кувшина с жидкостью потрясающего темно- оранжевого цвета. Ее двухлетняя дочь и сын трех с половиной лет с удовольствием пьют домашний компот из (внимание!) кураги, изюма, шиповника, инжира, звездочек бадьяна и гвоздики! И снова я подумала обо всех этих чертовых пакетиках с яблочным соком с трубочками, которые вечно теряются, и которые я годами выдавала детям. Мне стало стыдно. По-моему, нам всем надо научиться готовить компот!</w:t>
      </w:r>
    </w:p>
    <w:p>
      <w:pPr>
        <w:pStyle w:val="21"/>
        <w:shd w:val="clear" w:color="auto" w:fill="auto"/>
        <w:spacing w:lineRule="exact" w:line="307" w:before="0" w:after="0"/>
        <w:ind w:left="20" w:right="280" w:firstLine="480"/>
        <w:jc w:val="left"/>
        <w:rPr/>
      </w:pPr>
      <w:r>
        <w:rPr/>
        <w:t>Морс — традиционный русский напиток из клюквы, малины, черной смородины, ежевики или других ягод, сваренных с сахаром или медом. Выпить стакан морса — это все равно что съесть миску свежайших ягод или впиться зубами в хрустящий кусок арбуза, в общем, райское наслаждение. К тому же клюква известна своими целительными свойствами. В России морс так же популярен, как яблочный сок на Западе, его пьют все от мала до велика. Я ужасно по нему скучаю. И очень надеюсь, что он рано или поздно окажется на полках</w:t>
      </w:r>
      <w:r>
        <w:rPr>
          <w:rStyle w:val="Style15"/>
          <w:lang w:val="ru-RU"/>
        </w:rPr>
        <w:t xml:space="preserve"> </w:t>
      </w:r>
      <w:r>
        <w:rPr>
          <w:rStyle w:val="Style15"/>
        </w:rPr>
        <w:t>Whole</w:t>
      </w:r>
      <w:r>
        <w:rPr>
          <w:rStyle w:val="Style15"/>
          <w:lang w:val="ru-RU"/>
        </w:rPr>
        <w:t xml:space="preserve"> </w:t>
      </w:r>
      <w:r>
        <w:rPr>
          <w:rStyle w:val="Style15"/>
        </w:rPr>
        <w:t>Foods</w:t>
      </w:r>
      <w:r>
        <w:rPr>
          <w:rStyle w:val="Style15"/>
          <w:lang w:val="ru-RU"/>
        </w:rPr>
        <w:t>.</w:t>
      </w:r>
    </w:p>
    <w:p>
      <w:pPr>
        <w:pStyle w:val="21"/>
        <w:shd w:val="clear" w:color="auto" w:fill="auto"/>
        <w:spacing w:lineRule="exact" w:line="307" w:before="0" w:after="0"/>
        <w:ind w:left="20" w:right="320" w:firstLine="480"/>
        <w:jc w:val="left"/>
        <w:rPr/>
      </w:pPr>
      <w:r>
        <w:rPr/>
        <w:t>Кисель — это домашнее жидкое желе с кусочками фруктов и ягод. Делается так же, как компот и морс, но с добавлением крахмала. При этом его часто не доводят до состояния желе, а оставляют полужидким, чтобы его можно было пить. Иногда подают на десерт с творогом или блинчиками.</w:t>
      </w:r>
    </w:p>
    <w:p>
      <w:pPr>
        <w:pStyle w:val="21"/>
        <w:shd w:val="clear" w:color="auto" w:fill="auto"/>
        <w:spacing w:lineRule="exact" w:line="307" w:before="0" w:after="0"/>
        <w:ind w:left="20" w:right="320" w:firstLine="480"/>
        <w:jc w:val="left"/>
        <w:rPr/>
      </w:pPr>
      <w:r>
        <w:rPr/>
        <w:t>Еще русские дети пьют чай — и не только черный, но и все виды травяных. Россия просто помешана на чае. Неудивительно, что его предлагают даже младенцам между кормлениями.</w:t>
      </w:r>
    </w:p>
    <w:p>
      <w:pPr>
        <w:pStyle w:val="21"/>
        <w:shd w:val="clear" w:color="auto" w:fill="auto"/>
        <w:spacing w:lineRule="exact" w:line="307" w:before="0" w:after="0"/>
        <w:ind w:left="20" w:right="720" w:firstLine="480"/>
        <w:jc w:val="left"/>
        <w:rPr/>
      </w:pPr>
      <w:r>
        <w:rPr/>
        <w:t>Совсем недавно я сделала первый раз овощные оладьи, и дети просто их смели. Оладьи делают из тертого цукини с мукой, яйцом, чесноком и петрушкой. Обжаривают на подсолнечном масле. Подают со сметаной. На вкус это напоминает темпуру, готовить очень легко. И главное, детям очень понравилось, и они даже не поняли, что съели овощи на обед! Одна русская мама объяснила мне, что оладьи придумали, потому что на дачном огороде всегда растет очень много кабачков (светлый цукини, нигде кроме России не видела). Русские бабушки — мастерицы придумывать еду из того, что под рукой. Я не вегетарианка, но идея такого вкусного и очень питательного овощного блюда мне очень нравится, так что оладьи точно войдут в мое семейное меню.</w:t>
      </w:r>
    </w:p>
    <w:p>
      <w:pPr>
        <w:pStyle w:val="21"/>
        <w:shd w:val="clear" w:color="auto" w:fill="auto"/>
        <w:spacing w:lineRule="exact" w:line="307" w:before="0" w:after="0"/>
        <w:ind w:left="20" w:right="320" w:firstLine="480"/>
        <w:jc w:val="left"/>
        <w:rPr/>
      </w:pPr>
      <w:r>
        <w:rPr/>
        <w:t>Не все русские блюда такие уж полезные, в них бывает многовато жира и углеводов, но по сравнению со всяким фастфудом и картошкой фри, это все равно более здоровый вариант. Вот самые калорийные русские блюда, постоянно присутствующие в меню обычной семьи. Пельмени — русский вариант равиоли, шарики из теста с мясом внутри, подаются либо со сметаной (русские и правда очень любят молочные продукты!), либо в бульоне. Вареники — пельмени с замороженными фруктами, их едят на десерт. Пирожки — маленькие закрытые пироги, которые готовят с самыми разными начинками из яиц, творога, мяса, грибов, кто что любит. Блинчики — тонкие, похожи на французские крепы, их едят с икрой, красной рыбой, медом и со сгущенным молоком (его до сих пор часто производят в синей банке узнаваемого советского дизайна).</w:t>
      </w:r>
    </w:p>
    <w:p>
      <w:pPr>
        <w:pStyle w:val="21"/>
        <w:shd w:val="clear" w:color="auto" w:fill="auto"/>
        <w:spacing w:lineRule="exact" w:line="307" w:before="0" w:after="0"/>
        <w:ind w:left="20" w:right="320" w:firstLine="480"/>
        <w:jc w:val="left"/>
        <w:rPr/>
      </w:pPr>
      <w:r>
        <w:rPr/>
        <w:t>В России, как и во всех остальных развитых странах, все чаще рождаются дети с серьезной пищевой аллергией. Моя младшая дочь не переносила ни молоко, ни сою до двух лет, и мы давали ей специальную безлактозную смесь. Многие российские мамы дают детям с такой аллергией смесь на козьем молоке, делают на этом молоке кашу и творог. Меня потрясло, сколько рекламных объявлений с разными видами козьего молока я обнаружила в российских журналах для мам. Я спрашивала, почему так, и мне сказали, что это природная альтернатива коровьему молоку. Мне действительно кажется, что это как-то естественнее, чем давать детям рисовое, овсяное или миндальное молоко — я не раз видела в Лондоне давящихся им малышей с лактозной непереносимостью. Хотя моя первая реакция на козье молоко была скорее отрицательной, я понимаю, что это ближе к природе. Здорово, что русские мамы, не задумываясь, пошли на это.</w:t>
      </w:r>
    </w:p>
    <w:p>
      <w:pPr>
        <w:pStyle w:val="21"/>
        <w:shd w:val="clear" w:color="auto" w:fill="auto"/>
        <w:spacing w:lineRule="exact" w:line="307" w:before="0" w:after="0"/>
        <w:ind w:left="20" w:right="320" w:firstLine="480"/>
        <w:jc w:val="left"/>
        <w:rPr/>
      </w:pPr>
      <w:r>
        <w:rPr/>
        <w:t>Русские мамы не боятся яркой еды. Им кажется, что дети должны питаться лучше всех в доме, а не только наггетсами, картошкой фри и еще пиццей на днях рождениях. Русские мамы знают, что если в доме будут есть нормальную еду, дети тоже будут ее есть. Русские дети не просят всякой дряни, потому что в саду им ее тоже не дают.</w:t>
      </w:r>
    </w:p>
    <w:p>
      <w:pPr>
        <w:pStyle w:val="21"/>
        <w:shd w:val="clear" w:color="auto" w:fill="auto"/>
        <w:spacing w:lineRule="exact" w:line="307" w:before="0" w:after="286"/>
        <w:ind w:left="20" w:right="260" w:firstLine="480"/>
        <w:jc w:val="left"/>
        <w:rPr/>
      </w:pPr>
      <w:r>
        <w:rPr/>
        <w:t>Да, русские дети едят торты, и шоколад, и другие сладости, но умеренно. Они едят много фруктов и овощей. Тарелка каши еще никому не повредила, особенно холодным зимним утром. Одним словом, по-моему, мы все можем поучиться у русских, как лучше и здоровее кормить детей!</w:t>
      </w:r>
    </w:p>
    <w:p>
      <w:pPr>
        <w:pStyle w:val="45"/>
        <w:keepNext w:val="true"/>
        <w:keepLines/>
        <w:shd w:val="clear" w:color="auto" w:fill="auto"/>
        <w:spacing w:lineRule="exact" w:line="400" w:before="0" w:after="253"/>
        <w:ind w:left="4060" w:hanging="0"/>
        <w:jc w:val="left"/>
        <w:rPr/>
      </w:pPr>
      <w:bookmarkStart w:id="17" w:name="bookmark16"/>
      <w:r>
        <w:rPr/>
        <w:t>Глава 8</w:t>
      </w:r>
      <w:bookmarkEnd w:id="17"/>
    </w:p>
    <w:p>
      <w:pPr>
        <w:pStyle w:val="53"/>
        <w:keepNext w:val="true"/>
        <w:keepLines/>
        <w:shd w:val="clear" w:color="auto" w:fill="auto"/>
        <w:spacing w:lineRule="exact" w:line="340" w:before="0" w:after="224"/>
        <w:ind w:left="1260" w:hanging="0"/>
        <w:rPr/>
      </w:pPr>
      <w:bookmarkStart w:id="18" w:name="bookmark17"/>
      <w:r>
        <w:rPr/>
        <w:t>Между дисциплиной и свободой: дзен-баланс</w:t>
      </w:r>
      <w:bookmarkEnd w:id="18"/>
    </w:p>
    <w:p>
      <w:pPr>
        <w:pStyle w:val="21"/>
        <w:shd w:val="clear" w:color="auto" w:fill="auto"/>
        <w:spacing w:lineRule="exact" w:line="307" w:before="0" w:after="0"/>
        <w:ind w:left="20" w:right="360" w:hanging="0"/>
        <w:jc w:val="left"/>
        <w:rPr/>
      </w:pPr>
      <w:r>
        <w:rPr/>
        <w:t>В моих разговорах с мамами тема дисциплины поднималась довольно редко, и я, честно говоря, сомневалась: писать ли про нее вообще? Но раз уж это такая важная тема во многих странах, мне кажется логичным посмотреть, что делают и чего не делают русские мамы.</w:t>
      </w:r>
    </w:p>
    <w:p>
      <w:pPr>
        <w:pStyle w:val="21"/>
        <w:shd w:val="clear" w:color="auto" w:fill="auto"/>
        <w:spacing w:lineRule="exact" w:line="307" w:before="0" w:after="0"/>
        <w:ind w:left="20" w:right="260" w:firstLine="480"/>
        <w:jc w:val="left"/>
        <w:rPr/>
      </w:pPr>
      <w:r>
        <w:rPr/>
        <w:t>Многие русские мамы оказываются где-то посередине между традиционными ценностями с их жестким «я родитель, как сказал, так и будет» и созданием пространства полной свободы для ребенка (безопасного, разумеется). Согласно одному из часто обсуждавшихся в нашей фейсбук-группе подходов, ребенка надо «оставить в покое, чтобы он познавал мир вокруг себя». Не раз и не два звучали соображения о том, что идеальное детство включает в себя возможность делать что хочешь без ограничений. У меня возникло ощущение, что многие сегодняшние мамы отлично помнят свои садики с почти армейской дисциплиной и не хотят, чтобы их дети так же страдали от отсутствия свободы. Многие рассказывали мне, что их самые счастливые воспоминания детства — это лето на даче, где не было родителей, а была только бабушка, и они могли целыми днями играть на улице. Это не значит, что у русских мам нет правил. Они прекрасно понимают их необходимость: во- первых, чтобы ребенок чувствовал предсказуемость своей жизни, а, во-вторых, чтобы ему не приходилось тратить кучу времени на то, чтобы установить пределы дозволенного. Но тут важно понимать, что, как я уже писала в четвертой главе, многих детей воспитывают не только мамы, но и бабушки, няни, папы, и добиться, чтобы все следовали одним и тем же правилам, невероятно сложно. Бабушки, например, смотрят за детьми всю рабочую неделю. И им за это никто не платит, так что просить бабушку полностью копировать мамины методы и идеи совсем не просто и не всегда удобно. И при этом с каждым взрослым в семье ребенок может вести себя по-своему. Но это, конечно, вещь универсальная. Мой сын, например, начинает выпендриваться, как только муж выходит за дверь, а как только он приходит домой, — немедленно превращается из вредного почти подростка в малолетнего ангела.</w:t>
      </w:r>
    </w:p>
    <w:p>
      <w:pPr>
        <w:pStyle w:val="21"/>
        <w:shd w:val="clear" w:color="auto" w:fill="auto"/>
        <w:spacing w:lineRule="exact" w:line="307" w:before="0" w:after="0"/>
        <w:ind w:left="20" w:right="260" w:firstLine="480"/>
        <w:jc w:val="left"/>
        <w:rPr/>
      </w:pPr>
      <w:r>
        <w:rPr/>
        <w:t>Я думаю, многие мамы отказываются от четкого режима еще и потому, что в России в принципе сложно жить по графику. Тут все время все течет и меняется. Моя подруга Ася, чьему сыну сейчас девять лет, говорит, что когда он был младенцем, она была единственной из всех своих подруг с детьми, кто прочитал Джину Форд и был всегда свободен уже в восемь вечера. Но ради соблюдения такого режима ребенка иногда приходилось будить во время дневного сна, и Асины подруги были уверены, что это просто идиотизм. В России мамы как-то готовы к тому, что их жизнь будет перевернута с ног на голову, и младенец может пищать весь вечер. В общем, правила есть, но никто не следует им на сто процентов. Дети учатся гибкости, и это точно хорошо. Я воспитала младшую дочь точно по Джине Форд, и это было здорово. Но стоило нам на секунду отступить от строгого режима по какой-либо причине, и начиналась форменная истерика. Моя дочь так и не научилась справляться с резкими переменами.</w:t>
      </w:r>
    </w:p>
    <w:p>
      <w:pPr>
        <w:pStyle w:val="21"/>
        <w:shd w:val="clear" w:color="auto" w:fill="auto"/>
        <w:spacing w:lineRule="exact" w:line="307" w:before="0" w:after="0"/>
        <w:ind w:left="20" w:right="60" w:firstLine="480"/>
        <w:jc w:val="left"/>
        <w:rPr/>
      </w:pPr>
      <w:r>
        <w:rPr/>
        <w:t>Есть еще одна важная особенность. В России к старшим детям относятся как к старшим детям, а к младшим — как к младшим. Звучит глупо, но я имею в виду очень конкретные вещи. Мне кажется, что мы на Западе недостаточно «трясемся» над малышами и, наоборот, слишком осторожничаем с подростками. В Лондоне ребенок до одиннадцати лет не может один ехать в автобусе!</w:t>
      </w:r>
    </w:p>
    <w:p>
      <w:pPr>
        <w:pStyle w:val="21"/>
        <w:shd w:val="clear" w:color="auto" w:fill="auto"/>
        <w:spacing w:lineRule="exact" w:line="307" w:before="0" w:after="0"/>
        <w:ind w:left="20" w:right="60" w:firstLine="480"/>
        <w:jc w:val="left"/>
        <w:rPr/>
      </w:pPr>
      <w:r>
        <w:rPr/>
        <w:t>В сегодняшней Москве многие родители тоже не разрешают детям ездить одним, но не потому, что не верят, что они справятся, а из соображений безопасности. Это поколение мам выросло в восьмидесятые и девяностые. То, что они делали, будучи детьми, сейчас кажется просто невозможным. Моя подруга Саша в семь лет ездила заниматься гимнастикой на метро на другой конец Москвы. А в пять она спокойно гуляла одна во дворе. Однажды она сломала руку, и сосед на руках донес Сашу до ее квартиры и позвонил в звонок. И Сашина мама совершенно не чувствовала себя виноватой, что ребенок был один во дворе — тогда это было принято.</w:t>
      </w:r>
    </w:p>
    <w:p>
      <w:pPr>
        <w:pStyle w:val="21"/>
        <w:shd w:val="clear" w:color="auto" w:fill="auto"/>
        <w:spacing w:lineRule="exact" w:line="307" w:before="0" w:after="0"/>
        <w:ind w:left="20" w:right="60" w:firstLine="480"/>
        <w:jc w:val="left"/>
        <w:rPr/>
      </w:pPr>
      <w:r>
        <w:rPr/>
        <w:t>Но, даже если русские мамы не могут дать своим детям такую же свободу передвижения, как была у них, они все-таки понимают, чего ждать от ребенка в определенном возрасте. Они не говорят с 8-9-летними детьми, как с малышами. Не прячут тинейджеров от реалий взрослой жизни. На Западе мы, похоже, развили в себе привычку к чрезмерной опеке старших подростков и в результате получили толпу так и не повзрослевших двадцатилетних людей, которые не могут приспособиться к реальному миру. Нам может показаться, что русские мамы слегка перебарщивают с заботой, когда речь идет о младенцах и двухлетках, но все это меняется, когда дети достигают школьного возраста. В России родительство — это задача на всю жизнь, а не до восемнадцати. И мне кажется, что это как-то влияет на то, как родители относятся к детям на каждой стадии их развития вплоть до вхождения во взрослую жизнь.</w:t>
      </w:r>
    </w:p>
    <w:p>
      <w:pPr>
        <w:pStyle w:val="21"/>
        <w:shd w:val="clear" w:color="auto" w:fill="auto"/>
        <w:spacing w:lineRule="exact" w:line="307" w:before="0" w:after="0"/>
        <w:ind w:left="20" w:right="60" w:firstLine="480"/>
        <w:jc w:val="left"/>
        <w:rPr/>
      </w:pPr>
      <w:r>
        <w:rPr/>
        <w:t>Дисциплина и режим — они ведь не только про то, чтобы научить наших детей границам и сделать семейную жизнь проще для всех участников. Они еще и про абсолютный контроль. Русские мамы привыкли делить тяготы воспитания со всей семьей, с нянями, с бабушками, с детскими садами, с папами. Когда ты привыкаешь делегировать часть обязанностей, ты принимаешь тот факт, что уже не полностью контролируешь ситуацию, и что ты, как мать, не всегда можешь повлиять на ее исход. В современной Америке многие мамы воспитывают детей в полной изоляции пригородов, и мне кажется, что они просто помешаны на контроле, потому что чувствуют, что вся эта огромная ответственность лежит только на них. Это отражается и на семейной жизни, потому что мужья становятся легкими мишенями для измученных этой ношей жен.</w:t>
      </w:r>
    </w:p>
    <w:p>
      <w:pPr>
        <w:pStyle w:val="21"/>
        <w:shd w:val="clear" w:color="auto" w:fill="auto"/>
        <w:spacing w:lineRule="exact" w:line="307" w:before="0" w:after="0"/>
        <w:ind w:left="20" w:right="60" w:firstLine="480"/>
        <w:jc w:val="left"/>
        <w:rPr/>
      </w:pPr>
      <w:r>
        <w:rPr/>
        <w:t>У русских же мам обычно есть кто-то, на кого они могут опереться, и они не сходят с ума от того, что воспитывают детей совершенно одни. Даже матери- одиночки часто призывают своих мам на помощь. Или подружек на худой конец. Русским женщинам свойственно помогать друг другу. Жизнь в России часто бывает трудной, и в этом обществе принято просить о помощи друзей и родственников. В советское время без этих многочисленных услуг было просто не выжить. Все — от починки машины до похода к хорошему врачу или покупки телевизора — требовало каких-то связей. Эта традиция создавать связи и использовать их существует до сих пор. Дружба в России вещь очень серьезная, возможно, как раз потому что жизнь непростая.</w:t>
      </w:r>
    </w:p>
    <w:p>
      <w:pPr>
        <w:pStyle w:val="21"/>
        <w:shd w:val="clear" w:color="auto" w:fill="auto"/>
        <w:spacing w:lineRule="exact" w:line="307" w:before="0" w:after="0"/>
        <w:ind w:left="20" w:right="60" w:firstLine="480"/>
        <w:jc w:val="left"/>
        <w:rPr/>
      </w:pPr>
      <w:r>
        <w:rPr/>
        <w:t>Русские мамы не тонут в чувстве вины. Не проводят целые вечера за чтением книг о том, как воспитывать детей. Они постигают это на более интуитивном уровне. Что-то категорически нельзя, что-то, безусловно, можно, а посередине серая зона. Русские мамы читают книжки для родителей, но их скорее интересует информация о правильном питании, здоровье или раннем развитии.</w:t>
      </w:r>
    </w:p>
    <w:p>
      <w:pPr>
        <w:pStyle w:val="21"/>
        <w:shd w:val="clear" w:color="auto" w:fill="auto"/>
        <w:spacing w:lineRule="exact" w:line="307" w:before="0" w:after="1006"/>
        <w:ind w:left="20" w:right="60" w:firstLine="480"/>
        <w:jc w:val="left"/>
        <w:rPr/>
      </w:pPr>
      <w:r>
        <w:rPr/>
        <w:t>Конечно, есть какие-то методики (например, в Москве все помешаны на принципах Марии Монтессори, многие читали ее книги), но в целом мамы и так чувствуют себя уверенно, у них хорошая связь с детьми и они не проводят часы в размышлениях о дисциплине. Они учатся по ходу пьесы, советуются с другими мамами, с друзьями и семьей.</w:t>
      </w:r>
    </w:p>
    <w:p>
      <w:pPr>
        <w:pStyle w:val="45"/>
        <w:keepNext w:val="true"/>
        <w:keepLines/>
        <w:shd w:val="clear" w:color="auto" w:fill="auto"/>
        <w:spacing w:lineRule="exact" w:line="400" w:before="0" w:after="248"/>
        <w:ind w:left="4060" w:hanging="0"/>
        <w:jc w:val="left"/>
        <w:rPr/>
      </w:pPr>
      <w:bookmarkStart w:id="19" w:name="bookmark18"/>
      <w:r>
        <w:rPr/>
        <w:t>Глава 9</w:t>
      </w:r>
      <w:bookmarkEnd w:id="19"/>
    </w:p>
    <w:p>
      <w:pPr>
        <w:pStyle w:val="53"/>
        <w:keepNext w:val="true"/>
        <w:keepLines/>
        <w:shd w:val="clear" w:color="auto" w:fill="auto"/>
        <w:spacing w:lineRule="exact" w:line="340" w:before="0" w:after="228"/>
        <w:ind w:left="1320" w:hanging="0"/>
        <w:rPr/>
      </w:pPr>
      <w:bookmarkStart w:id="20" w:name="bookmark19"/>
      <w:r>
        <w:rPr/>
        <w:t>Лето летом и лето зимой: дача и теплые края</w:t>
      </w:r>
      <w:bookmarkEnd w:id="20"/>
    </w:p>
    <w:p>
      <w:pPr>
        <w:pStyle w:val="21"/>
        <w:shd w:val="clear" w:color="auto" w:fill="auto"/>
        <w:spacing w:lineRule="exact" w:line="307" w:before="0" w:after="0"/>
        <w:ind w:left="20" w:right="60" w:hanging="0"/>
        <w:jc w:val="left"/>
        <w:rPr/>
      </w:pPr>
      <w:r>
        <w:rPr/>
        <w:t>Эту главу я должна начать с описания дачи, одного из важнейших русских понятий. Дача — это дом за городом, куда надо ехать на машине или электричке. Слово «дача»пробуждает в любом городском жителе воспоминания детства. И любой может до нее добраться — даже если нет собственной дачи, она наверняка есть у друзей или родителей. Я терпеть не могу походы и пикники, но, побывав первый раз на русской даче, сразу поняла, что это и правда что-то удивительное. Мне было двадцать три года, и на дачу меня позвала мама Оля, у которой я тогда снимала комнату. Мы сошли с электрички где-то в 70 километрах от Москвы и оказались на станции с несколькими унылыми магазинчиками и киосками, в основном продающими алкоголь местным, которые как-то ухитряются жить здесь круглый год. До самой дачи мы добрались на попутке — это, конечно, были «жигули». Десять минут по сельской грязной и неровной дороге, и мы увидели деревянный домик посреди разросшегося сада. Туалет находился на улице, но в доме было электричество. На стенах под ободранными обоями виднелись газеты за 1965 год. На закате мы развели костер и запекли картошку. Мы ели ее с помидорами, купленными на станции, и запивали холодным пивом. Лето кончалось, я начинала новую жизнь,</w:t>
      </w:r>
    </w:p>
    <w:p>
      <w:pPr>
        <w:pStyle w:val="21"/>
        <w:shd w:val="clear" w:color="auto" w:fill="auto"/>
        <w:spacing w:lineRule="exact" w:line="307" w:before="0" w:after="0"/>
        <w:ind w:left="20" w:right="1460" w:hanging="0"/>
        <w:jc w:val="left"/>
        <w:rPr/>
      </w:pPr>
      <w:r>
        <w:rPr/>
        <w:t>и первое, что я по-настоящему поняла про Россию, — дача и секрет ее притяжения.</w:t>
      </w:r>
    </w:p>
    <w:p>
      <w:pPr>
        <w:pStyle w:val="21"/>
        <w:shd w:val="clear" w:color="auto" w:fill="auto"/>
        <w:spacing w:lineRule="exact" w:line="307" w:before="0" w:after="0"/>
        <w:ind w:left="20" w:right="300" w:firstLine="480"/>
        <w:jc w:val="left"/>
        <w:rPr/>
      </w:pPr>
      <w:r>
        <w:rPr/>
        <w:t>Конечно, сегодня можно встретить дачи какого угодно вида — и финские коттеджи, и целые замки с сигнализациями и посудомоечными машинами, но та самая дача — это еще с советских времен синоним летней свободы. Для детей лето — это отсутствие школы и возможность целыми днями играть с соседскими детьми без неусыпного родительского присмотра, забегая в дом только в дождь и во время обеда. Каждый русский ребенок — и бедный, и богатый — так или иначе получает доступ к даче. И лишить его этого — настоящее преступление. Никогда не забуду, как однажды теплым летним вечером я прогуливалась с коляской по центру Москвы и столкнулась с коллегой по работе. Дима был молод, моден, ездил на дорогой машине и любил обедать в ресторанах. Он посмотрел на меня, на младенца и вместо поздравлений строго спросил: «Почему ребенок не на даче? Как ты можешь держать его в городе в такую погоду?» Я что-то промямлила и рванула домой, умирая от чувства вины. Надо сказать, одна из нянь предлагала мне взять сына на дачу, чтобы я приезжала на выходные. Я отказалась: тогда мне это показалось совершеннейшим безумием. Сын и так меня почти не видел в будние дни — только по утрам и вечерам, а она хочет его забрать?</w:t>
      </w:r>
    </w:p>
    <w:p>
      <w:pPr>
        <w:pStyle w:val="21"/>
        <w:shd w:val="clear" w:color="auto" w:fill="auto"/>
        <w:spacing w:lineRule="exact" w:line="307" w:before="0" w:after="0"/>
        <w:ind w:left="20" w:right="300" w:firstLine="480"/>
        <w:jc w:val="left"/>
        <w:rPr/>
      </w:pPr>
      <w:r>
        <w:rPr/>
        <w:t>Как американская мама, я считала, что мы с сыном должны во что бы то ни стало вместе пережить этот первый год. Сейчас я понимаю, что, как бы я от этого ни страдала, возможно, сыну и правда было бы лучше сидеть на даче, а не в душной Москве, где он все равно все время, кроме выходных, проводил с няней. Но что поделать, культурные различия — это серьезно. Для русских родителей — это совершенно нормальная практика. Ребенок на даче с бабушкой или няней, а родители работают в городе. Изменилось только местоположение дачи. Теперь она может оказаться и в Черногории, и в Болгарии, и в Испании.</w:t>
      </w:r>
    </w:p>
    <w:p>
      <w:pPr>
        <w:pStyle w:val="21"/>
        <w:shd w:val="clear" w:color="auto" w:fill="auto"/>
        <w:spacing w:lineRule="exact" w:line="307" w:before="0" w:after="0"/>
        <w:ind w:left="20" w:right="300" w:firstLine="480"/>
        <w:jc w:val="left"/>
        <w:rPr/>
      </w:pPr>
      <w:r>
        <w:rPr/>
        <w:t>Не меняется в России одно — фанатичное отношение к летнему отдыху. Ребенок обязан получить свою порцию свежего воздуха, и в идеале не только загородного, но и морского. Если, например, семья может поехать на море только на две недели, будет сделано все, чтобы оставшиеся два с половиной месяца дети провели на даче с бабушкой. И никого не беспокоит, что родителей они, скорее всего, будут видеть только по выходным. Более того, семьи, где нет бабушек и дач, готовы снимать дачу и платить няне, чтобы она там сидела с детьми. В России считается, что ребенку менее важно каждый день видеть маму, чем дышать свежим воздухом и играть на улице с другими детьми. Я думаю, что эта идея для западных мам просто неприемлема. Нам кажется, что мы — это самое главное в жизни детей, особенно маленьких. Мы все время говорим о том, на какие идем жертвы ради наших детей. Русские мамы думают по-другому, они отвечают на вопрос «что лучше для моего ребенка», а не «что мне будет легче пережить». И в данном конкретном случае они уверены, что свежий воздух и дачная свобода важнее, чем присутствие родителей.</w:t>
      </w:r>
    </w:p>
    <w:p>
      <w:pPr>
        <w:pStyle w:val="21"/>
        <w:shd w:val="clear" w:color="auto" w:fill="auto"/>
        <w:spacing w:lineRule="exact" w:line="307" w:before="0" w:after="0"/>
        <w:ind w:left="20" w:right="300" w:firstLine="480"/>
        <w:jc w:val="left"/>
        <w:rPr/>
      </w:pPr>
      <w:r>
        <w:rPr/>
        <w:t>Анна, красивая блондинка с сыном четырех лет, вспоминает: «Когда я была маленькой, меня на все лето отправляли в глухую деревню к бабушке. Это лучшее воспоминание о лете. Свежий воздух, свобода передвижения, сны!» Сейчас сына Анны берут на дачу только на выходные: бабушка и дедушка</w:t>
      </w:r>
    </w:p>
    <w:p>
      <w:pPr>
        <w:pStyle w:val="21"/>
        <w:shd w:val="clear" w:color="auto" w:fill="auto"/>
        <w:spacing w:lineRule="exact" w:line="307" w:before="0" w:after="0"/>
        <w:ind w:left="20" w:right="400" w:hanging="0"/>
        <w:jc w:val="left"/>
        <w:rPr/>
      </w:pPr>
      <w:r>
        <w:rPr/>
        <w:t>работают. Но год назад он летал с ними на море без Анны и ее мужа. Опять же ребенку не нужны родители, чтобы устроить каникулы. Какая чудесная идея! Жалко, что у нас нет русских бабушек и дедушек.</w:t>
      </w:r>
    </w:p>
    <w:p>
      <w:pPr>
        <w:pStyle w:val="21"/>
        <w:shd w:val="clear" w:color="auto" w:fill="auto"/>
        <w:spacing w:lineRule="exact" w:line="307" w:before="0" w:after="0"/>
        <w:ind w:left="20" w:right="240" w:firstLine="480"/>
        <w:jc w:val="left"/>
        <w:rPr/>
      </w:pPr>
      <w:r>
        <w:rPr/>
        <w:t>Детей постарше до сих пор отправляют в летние лагеря. Они существовали и в Советском Союзе, но не все вспоминают их с теплотой. «Я ездила в ужасный лагерь, — пишет Анна. — Он считался неплохим, находился в Крыму на берегу моря. Мне там очень не понравилось, и больше меня туда не отправляли. Но сейчас лагеря по-настоящему клевые. Обязательно пошлю сына в языковой или спортивный лагерь, когда он подрастет».</w:t>
      </w:r>
    </w:p>
    <w:p>
      <w:pPr>
        <w:pStyle w:val="21"/>
        <w:shd w:val="clear" w:color="auto" w:fill="auto"/>
        <w:spacing w:lineRule="exact" w:line="307" w:before="0" w:after="0"/>
        <w:ind w:left="20" w:right="240" w:firstLine="480"/>
        <w:jc w:val="left"/>
        <w:rPr/>
      </w:pPr>
      <w:r>
        <w:rPr/>
        <w:t>Современные летние лагеря в России гораздо дешевле своих канадских или американских аналогов. Они придуманы для детей постарше и сделаны с учетом их интересов — от картинга до архитектуры или программирования. И все это на природе. Часто лагеря организуют люди, которые еще помнят, как это было устроено раньше, и пытаются совместить все лучшее из того опыта — например, интенсивное общение на свежем воздухе — с современными реалиями. И это развлечение не только для элиты — даже семья со скромным бюджетом может отправить ребенка в какой-нибудь кинолагерь на пару недель. Отличная возможность для родителей, которые сами могут взять только две недели отпуска за лето. Есть и спортивные лагеря, причем часто обязательные для тех, кто профессионально занимается спортом.</w:t>
      </w:r>
    </w:p>
    <w:p>
      <w:pPr>
        <w:pStyle w:val="21"/>
        <w:shd w:val="clear" w:color="auto" w:fill="auto"/>
        <w:spacing w:lineRule="exact" w:line="307" w:before="0" w:after="0"/>
        <w:ind w:left="20" w:right="240" w:firstLine="480"/>
        <w:jc w:val="left"/>
        <w:rPr/>
      </w:pPr>
      <w:r>
        <w:rPr/>
        <w:t>У русских работающих мам примерно тридцать дней оплачиваемого отпуска, и обычно где-то дней десять плюс выходные они отгуливают за один раз, что, разумеется, упрощает планирование летнего отдыха. Случается, что семьи уезжают даже больше, чем на месяц. Чаще всего папа проводит с семьей только первую неделю-две, а потом уезжает работать — кто-то ведь должен за все это платить. Маме в таком случае помогают бабушка или няня.</w:t>
      </w:r>
    </w:p>
    <w:p>
      <w:pPr>
        <w:pStyle w:val="21"/>
        <w:shd w:val="clear" w:color="auto" w:fill="auto"/>
        <w:spacing w:lineRule="exact" w:line="307" w:before="0" w:after="0"/>
        <w:ind w:left="20" w:right="240" w:firstLine="480"/>
        <w:jc w:val="left"/>
        <w:rPr/>
      </w:pPr>
      <w:r>
        <w:rPr/>
        <w:t>Самое прекрасное в русских мамах и их путешествиях — это то, что они открывают мир со своими детьми. Родившиеся в восьмидесятых, в детстве и юности они, скорее всего, бывали только на курортах СССР. Например, моя любимая подруга Соня появилась на свет в Москве в 1979 году. Ее мать- одиночка работала в Министерстве культуры. Соня до сих пор помнит, что каждое лето и часть весны в детстве она проводила так: май на Черном море, июль на Балтийском и август — на Каспийском, в Астрахани. У Сониной мамы были друзья в каждом из этих курортных мест, так что проблем с жильем не было. Может, у Сони и не было всех прекрасных вещей и игрушек, которые были в моем американском детстве, но три месяца в год она проводила на море. Три месяца! Детям не нужны отели с пятью звездами, им нужны свежий воздух, арбуз и другие дети. Меня родители неделями таскали по Европе: мы либо тряслись в трейлере, либо были в гостях у родственников в том, что тогда называлось Югославией. В результате я и сегодня очень скептически отношусь к длительным автомобильным поездкам с маленькими детьми.</w:t>
      </w:r>
    </w:p>
    <w:p>
      <w:pPr>
        <w:pStyle w:val="21"/>
        <w:shd w:val="clear" w:color="auto" w:fill="auto"/>
        <w:spacing w:lineRule="exact" w:line="307" w:before="0" w:after="0"/>
        <w:ind w:left="20" w:right="640" w:firstLine="480"/>
        <w:jc w:val="left"/>
        <w:rPr/>
      </w:pPr>
      <w:r>
        <w:rPr/>
        <w:t>Несмотря на сложности в получении виз — русским она нужна в большинство европейских стран и в США, — здешние мамы научились путешествовать так, как и не снилось американкам и англичанкам. Мы месяцами сидим на</w:t>
      </w:r>
      <w:r>
        <w:rPr>
          <w:rStyle w:val="Style15"/>
          <w:lang w:val="ru-RU"/>
        </w:rPr>
        <w:t xml:space="preserve"> </w:t>
      </w:r>
      <w:r>
        <w:rPr>
          <w:rStyle w:val="Style15"/>
        </w:rPr>
        <w:t>TripAdvisor</w:t>
      </w:r>
      <w:r>
        <w:rPr>
          <w:rStyle w:val="Style15"/>
          <w:lang w:val="ru-RU"/>
        </w:rPr>
        <w:t>[20]</w:t>
      </w:r>
      <w:r>
        <w:rPr>
          <w:rStyle w:val="16"/>
          <w:lang w:val="ru-RU"/>
        </w:rPr>
        <w:t xml:space="preserve"> </w:t>
      </w:r>
      <w:r>
        <w:rPr/>
        <w:t>и прежде, чем что-нибудь снять, требуем рекомендаций друзей и родственников. Или за полгода до отпуска бронируем</w:t>
      </w:r>
    </w:p>
    <w:p>
      <w:pPr>
        <w:pStyle w:val="21"/>
        <w:shd w:val="clear" w:color="auto" w:fill="auto"/>
        <w:spacing w:lineRule="exact" w:line="307" w:before="0" w:after="0"/>
        <w:ind w:left="20" w:right="260" w:hanging="0"/>
        <w:jc w:val="left"/>
        <w:rPr/>
      </w:pPr>
      <w:r>
        <w:rPr/>
        <w:t>у специального агентства, устраивающего туры с детьми, дорогущий недельный отдых в пятизвездном отеле с собственным пляжем. Русская мама купит билет на самолет, снимет квартиру или дом на месяц, и на месте будет разбираться, как все устроено. И финансовый вопрос тут не так важен. Более богатые мамы уезжают с детьми несколько раз в год, не заботясь о деньгах, а семья со скромным бюджетом будет весь год копить на отпуск, но все равно обязательно найдет способ, чтобы дети хотя бы две недели провели на море, получили свою дозу солнца и витамина</w:t>
      </w:r>
      <w:r>
        <w:rPr>
          <w:rStyle w:val="Style15"/>
          <w:lang w:val="ru-RU"/>
        </w:rPr>
        <w:t xml:space="preserve"> </w:t>
      </w:r>
      <w:r>
        <w:rPr>
          <w:rStyle w:val="Style15"/>
        </w:rPr>
        <w:t>D</w:t>
      </w:r>
      <w:r>
        <w:rPr>
          <w:rStyle w:val="Style15"/>
          <w:lang w:val="ru-RU"/>
        </w:rPr>
        <w:t>.</w:t>
      </w:r>
    </w:p>
    <w:p>
      <w:pPr>
        <w:pStyle w:val="21"/>
        <w:shd w:val="clear" w:color="auto" w:fill="auto"/>
        <w:spacing w:lineRule="exact" w:line="307" w:before="0" w:after="0"/>
        <w:ind w:left="20" w:right="260" w:firstLine="480"/>
        <w:jc w:val="left"/>
        <w:rPr/>
      </w:pPr>
      <w:r>
        <w:rPr/>
        <w:t>Русские мамы устанавливают правила по ходу пьесы и не боятся путешествовать с младенцами, двухлетками, школьниками по всему миру в поисках новых приключений. Но при этом относятся к поездкам разумно и не пытаются посетить двадцать городов за месяц с тремя детьми. Вместо этого они селятся у моря где-нибудь в прибрежном европейском городе летом или в Азии зимой и наслаждаются длинными пляжными вечерами. И, конечно, русские потрясающе «приживаются» в самых отдаленных от дома точках, мгновенно обучаясь всем местным премудростям: от покупки на рынке самых вкусных продуктов до поиска «нетуристических» пляжей и красот. Наверное, это как-то связано с тем, что они выросли в абсолютно непредсказуемой стране. И теперь достаточно гибки — в том числе и в обустройстве каникул с детьми. Главное, чтобы были море, солнце и свежие продукты — остальное обсуждаемо.</w:t>
      </w:r>
    </w:p>
    <w:p>
      <w:pPr>
        <w:pStyle w:val="21"/>
        <w:shd w:val="clear" w:color="auto" w:fill="auto"/>
        <w:spacing w:lineRule="exact" w:line="307" w:before="0" w:after="0"/>
        <w:ind w:left="20" w:right="380" w:firstLine="480"/>
        <w:jc w:val="left"/>
        <w:rPr/>
      </w:pPr>
      <w:r>
        <w:rPr/>
        <w:t>Ольга, состоятельная мама троих детей, так описала свои путешествия: «Мы можем отправиться в поездку в любой момент, с мужем или без — все равно. Это может занять три дня, а может три месяца. Мы объехали весь мир, все наши дети начинали путешествовать с рождения». Ольга прислала мне очаровательную фотографию: она сидит, скрестив ноги, перед индейским храмом в Мехико, держа у груди своего двухмесячного сына (он родился в Майями). Эта фотография, помимо прочего, — отличная реклама грудного вскармливания. Такое приключение с ребенком можно устроить, только если тебе не нужно тащить с собой молокоотсос и бутылочки со смесью. Это выглядело так прекрасно и естественно, что я даже немного позавидовала.</w:t>
      </w:r>
    </w:p>
    <w:p>
      <w:pPr>
        <w:pStyle w:val="21"/>
        <w:shd w:val="clear" w:color="auto" w:fill="auto"/>
        <w:spacing w:lineRule="exact" w:line="307" w:before="0" w:after="0"/>
        <w:ind w:left="20" w:right="260" w:firstLine="480"/>
        <w:jc w:val="left"/>
        <w:rPr/>
      </w:pPr>
      <w:r>
        <w:rPr/>
        <w:t>Сейчас на дворе первое июня. Фейсбучная лента забита поздравлениями и фотками моих русских друзей. В России, где зима такая длинная, лето романтизировано, это как буйный курортный роман, который кончается, не успеешь моргнуть глазом. Помните, я писала про свою подругу Дашу и ее гениальную семилетнюю дочь? Так вот Даша с мужем отмечают начало летних каникул в Латвии. День они начали с двухчасовой велосипедной прогулки по лесу, потом заехали на рынок, купили творог и клубнику, вернулись домой, чтобы открыть бутылку местного вина и продолжить рисование в саду. «Богемные радости! — думаю я с завистью. — У меня так никогда не будет». У Даши только один ребенок, который с няней на море в Черногории, пока она с мужем наслаждается бездетным отпуском.</w:t>
      </w:r>
    </w:p>
    <w:p>
      <w:pPr>
        <w:pStyle w:val="21"/>
        <w:shd w:val="clear" w:color="auto" w:fill="auto"/>
        <w:spacing w:lineRule="exact" w:line="307" w:before="0" w:after="0"/>
        <w:ind w:left="20" w:right="260" w:firstLine="480"/>
        <w:jc w:val="left"/>
        <w:rPr/>
      </w:pPr>
      <w:r>
        <w:rPr/>
        <w:t>Надежда говорит: «Мы планируем поехать в Испанию на месяц. Сейчас придумываем способы, как сделать так, чтобы и папа с нами смог съездить. Может, еще одну из бабушек с собой возьмем». На мой недоуменный вопрос «Вы будете месяц жить в отеле?» (страшно представить, сколько это стоит), Надежда ответила: «Нет, в доме. Родственники нам дают в нем пожить!</w:t>
      </w:r>
    </w:p>
    <w:p>
      <w:pPr>
        <w:pStyle w:val="21"/>
        <w:shd w:val="clear" w:color="auto" w:fill="auto"/>
        <w:spacing w:lineRule="exact" w:line="307" w:before="0" w:after="0"/>
        <w:ind w:left="20" w:right="440" w:hanging="0"/>
        <w:jc w:val="left"/>
        <w:rPr/>
      </w:pPr>
      <w:r>
        <w:rPr/>
        <w:t>Отличное будет путешествие!» Ну сколько в Америке есть мам, которым родственники могут вот так легко дать домик на испанском побережье пожить, и пап, которые могут на месяц отпроситься с работы? У англичан даже и у самих есть эти домики в Испании, но четыре недели отпуска подряд? Это вряд ли. Мой муж работал финансистом в Лондоне и Вене, и у него ни разу не было такого отпуска. Две недели раз в год — может быть, и то, если никто не возражает.</w:t>
      </w:r>
    </w:p>
    <w:p>
      <w:pPr>
        <w:pStyle w:val="21"/>
        <w:shd w:val="clear" w:color="auto" w:fill="auto"/>
        <w:spacing w:lineRule="exact" w:line="307" w:before="0" w:after="0"/>
        <w:ind w:left="20" w:right="280" w:firstLine="480"/>
        <w:jc w:val="left"/>
        <w:rPr/>
      </w:pPr>
      <w:r>
        <w:rPr/>
        <w:t>У Натальи трое детей семи, четырех и полутора лет. Она планирует провести вторую половину июня в Турции с мужем. Я, кстати, спрашивала у разных мам, не боятся ли они оставлять мужей в Москве совсем одних? И я имела в виду не умение мужа сварить обед или погладить рубашку, а то, что я не раз наблюдала в летней Москве. Жены с детьми уезжают, а у мужей — полная свобода плюс куча девушек в коротеньких юбках, готовых пойти в бар после работы. Наталья объясняет: «Я не оставляю мужа в Москве не потому, что я ему не доверяю, а потому что ездить без него в отпуск тяжело и скучно. Мы всегда стараемся отдыхать всей семьей!»</w:t>
      </w:r>
    </w:p>
    <w:p>
      <w:pPr>
        <w:pStyle w:val="21"/>
        <w:shd w:val="clear" w:color="auto" w:fill="auto"/>
        <w:spacing w:lineRule="exact" w:line="307" w:before="0" w:after="0"/>
        <w:ind w:left="20" w:right="280" w:firstLine="480"/>
        <w:jc w:val="left"/>
        <w:rPr/>
      </w:pPr>
      <w:r>
        <w:rPr/>
        <w:t>Вот что говорит Эвелина. «Мы путешествуем с папой, но бывает что и без него. И без дедушек-бабушек. Самое длинное путешествие длилось месяц. Но я не волнуюсь, что муж остается один, я думаю, это он волнуется, как мы там, в незнакомой стране. Но, если честно, мне не очень приятно, что вот мы развлекаемся, а он работает».</w:t>
      </w:r>
    </w:p>
    <w:p>
      <w:pPr>
        <w:pStyle w:val="21"/>
        <w:shd w:val="clear" w:color="auto" w:fill="auto"/>
        <w:spacing w:lineRule="exact" w:line="307" w:before="0" w:after="0"/>
        <w:ind w:left="20" w:right="280" w:firstLine="480"/>
        <w:jc w:val="left"/>
        <w:rPr/>
      </w:pPr>
      <w:r>
        <w:rPr/>
        <w:t>Екатерина рассказала мне, что собирается поехать отдыхать с детьми на месяц, и тоже без нянь и бабушек. «Проще всего ехать с подружкой и всеми детьми. Обычно мы пару недель сидим сами, а потом наши папы приезжают. Все довольны, и никому не скучно». Однажды Екатерина ездила отдыхать одна с трехлетним ребенком и трехмесячным младенцем. «Да ничего такого сложного. Младшую я все время кормила грудью, что очень удобно в путешествии. Ели мы дома. Тут главное — не брать слишком много вещей и чтобы была коляска-трость для прогулок. Вместо кучи игрушек — мама, рассказывающая сказки. Просто нужно помнить, что отдых с детьми сильно отличается от обычного. Папа наш был в Москве, на работе, я ему доверяю, так что мы спокойно поехали без него».</w:t>
      </w:r>
    </w:p>
    <w:p>
      <w:pPr>
        <w:pStyle w:val="21"/>
        <w:shd w:val="clear" w:color="auto" w:fill="auto"/>
        <w:spacing w:lineRule="exact" w:line="307" w:before="0" w:after="0"/>
        <w:ind w:left="20" w:right="280" w:firstLine="480"/>
        <w:jc w:val="left"/>
        <w:rPr/>
      </w:pPr>
      <w:r>
        <w:rPr/>
        <w:t>Алена рассказала, что они с дочерью последние два года ездят на один летний месяц в Грецию, а муж присоединяется к ним на две недели. Потом он возвращается на работу, и они общаются по скайпу. В этом году Алена отправляет ребенка в Грецию уже на полтора месяца, при этом сама сможет приехать только на три недели — с девочкой едет бабушка. А вот муж вообще не сможет к ним присоединиться, он занят строительством дома. Алена тоже говорит, что доверяет мужу и не боится оставить его одного. Конечно, ее дочери предстоит чудесное лето! Что может быть лучше шести недель на море! Но интересно, как это отразится на отношениях с папой. Мои дети, например, начинают ужасно скучать по папе уже через неделю и ни разу в жизни не расставались с ним больше, чем на двадцать дней.</w:t>
      </w:r>
    </w:p>
    <w:p>
      <w:pPr>
        <w:pStyle w:val="21"/>
        <w:shd w:val="clear" w:color="auto" w:fill="auto"/>
        <w:spacing w:lineRule="exact" w:line="307" w:before="0" w:after="0"/>
        <w:ind w:left="20" w:right="840" w:firstLine="480"/>
        <w:jc w:val="left"/>
        <w:rPr/>
      </w:pPr>
      <w:r>
        <w:rPr/>
        <w:t>Ксения — опытный путешественник с детьми. Она говорит, что путешествия занимают от трех недель до двух месяцев. «Без мужа, с подружками, с родителями, все вместе — по-разному бывает. Обычно мы</w:t>
      </w:r>
    </w:p>
    <w:p>
      <w:pPr>
        <w:pStyle w:val="21"/>
        <w:shd w:val="clear" w:color="auto" w:fill="auto"/>
        <w:spacing w:lineRule="exact" w:line="307" w:before="0" w:after="0"/>
        <w:ind w:left="20" w:right="300" w:hanging="0"/>
        <w:jc w:val="left"/>
        <w:rPr/>
      </w:pPr>
      <w:r>
        <w:rPr/>
        <w:t>снимаем виллу или апартаменты, в отелях редко останавливаемся. Стараемся, чтобы в доме была нормальная кухня — с детьми гораздо проще готовить самим. Мы были на Крите, на Кипре, на Канарах, на Майорке, в Финляндии и Болгарии. Опыт богатый, конечно. Но положа руку на сердце, месяц или больше без мужа — не очень полезно для брака, особенно если есть какие-то подозрения. Путешествовать с родителями — это кошмар. Ну а няня, не знаю. Проводить двадцать четыре часа в сутки с чужим в общем-то человеком тоже отдыхом не назовешь».</w:t>
      </w:r>
    </w:p>
    <w:p>
      <w:pPr>
        <w:pStyle w:val="21"/>
        <w:shd w:val="clear" w:color="auto" w:fill="auto"/>
        <w:spacing w:lineRule="exact" w:line="307" w:before="0" w:after="0"/>
        <w:ind w:left="20" w:right="300" w:firstLine="480"/>
        <w:jc w:val="left"/>
        <w:rPr/>
      </w:pPr>
      <w:r>
        <w:rPr/>
        <w:t>Оксана говорит, что ездила за границу в самых разных комбинациях — с няней и двумя детьми, с мужем и двумя детьми. «Сейчас им четыре и пять, и я поеду с ними одна, без мужа и няни, но зато с друзьями. У нас был хороший отпуск и с няней, и без. Няня много помогала мне по дому, а когда старший заболел, она сделала все, чтобы младший мог продолжать наслаждаться каникулами. С мужем вообще было отлично — он отпустил меня с подружкой гулять по местным городкам, а сам сидел с детьми. Сейчас я не боюсь уезжать от него на месяц. Справится уж как-нибудь без нас. А если ему приспичит, так его и мое присутствие в Москве не спасет. Так что пока я не вижу большой беды в том, чтобы оставить нашего папу одного».</w:t>
      </w:r>
    </w:p>
    <w:p>
      <w:pPr>
        <w:pStyle w:val="21"/>
        <w:shd w:val="clear" w:color="auto" w:fill="auto"/>
        <w:spacing w:lineRule="exact" w:line="307" w:before="0" w:after="0"/>
        <w:ind w:left="20" w:right="300" w:firstLine="480"/>
        <w:jc w:val="left"/>
        <w:rPr/>
      </w:pPr>
      <w:r>
        <w:rPr/>
        <w:t>Я уже начала думать, что наш недельный отпуск в Италии в августе — это просто очень коротко. Но зато после всех этих разговоров и комментариев поняла, что нет ничего страшного в том, что я купила билеты в Америку на две с половиной недели. Поеду с детьми, но без мужа, повидать друзей и родных. Что такое пара недель по сравнению с месяцами! У моего мужа как раз абонемент в новый гольф-клуб. Думаю, он воспользуется нашим отсутствием, чтобы наиграться вдоволь — хоть каждый вечер после работы! А о длинноногих блондинках, которые, возможно, тоже отправятся играть в гольф, я предпочитаю не думать. Брак — это доверие и. здравый смысл. Русские мамы убедили меня, что месяц отсутствия не обязательно введет мужа в искушение.</w:t>
      </w:r>
    </w:p>
    <w:p>
      <w:pPr>
        <w:pStyle w:val="21"/>
        <w:shd w:val="clear" w:color="auto" w:fill="auto"/>
        <w:spacing w:lineRule="exact" w:line="307" w:before="0" w:after="0"/>
        <w:ind w:left="20" w:right="300" w:firstLine="480"/>
        <w:jc w:val="left"/>
        <w:rPr/>
      </w:pPr>
      <w:r>
        <w:rPr/>
        <w:t>У некоторых русских семей есть дома или квартиры на курортах, и они проводят там все лето. Вот что рассказывает Наталья, которая собирается провести в Болгарии три месяца. «Муж помогает нам с переездом и остается с нами на первые несколько недель. Потом он улетает в Москву работать. Меня не беспокоит, что он будет там один. Я остаюсь с детьми трех и десяти лет, и рядом еще живет моя сестра с детьми того же возраста». Лето Натальи звучит идеально и чем-то напоминает американские 1950-е, когда все, что должна была делать женщина летом, — сидеть на пляже с детьми и придумывать, что приготовить на обед, пока папа в городе зарабатывает деньги, чтобы за все это платить.</w:t>
      </w:r>
    </w:p>
    <w:p>
      <w:pPr>
        <w:pStyle w:val="21"/>
        <w:shd w:val="clear" w:color="auto" w:fill="auto"/>
        <w:spacing w:lineRule="exact" w:line="307" w:before="0" w:after="0"/>
        <w:ind w:left="20" w:right="300" w:firstLine="480"/>
        <w:jc w:val="left"/>
        <w:rPr/>
      </w:pPr>
      <w:r>
        <w:rPr/>
        <w:t>Многие путешествуют с детьми на машинах. Ульяне тридцать два, она живет в Москве. Ее сыну десять месяцев, и с самого рождения он ездил с ней на машине по России и за границу. «Когда ему было два месяца, мы поехали на Волгу и жили в палатках, в его четыре месяца мы отдыхали в Греции, а когда ему было полгода, полетели в Сибирь и оттуда доехали до Петербурга. Когда ему было восемь, мы слетали на месяц в Сибирь на каникулы». Звучит слегка</w:t>
      </w:r>
    </w:p>
    <w:p>
      <w:pPr>
        <w:pStyle w:val="21"/>
        <w:shd w:val="clear" w:color="auto" w:fill="auto"/>
        <w:spacing w:lineRule="exact" w:line="307" w:before="0" w:after="0"/>
        <w:ind w:left="20" w:right="1180" w:hanging="0"/>
        <w:jc w:val="left"/>
        <w:rPr/>
      </w:pPr>
      <w:r>
        <w:rPr/>
        <w:t>экстремально, конечно, но русские мамы — действительно бесстрашные путешественницы.</w:t>
      </w:r>
    </w:p>
    <w:p>
      <w:pPr>
        <w:pStyle w:val="21"/>
        <w:shd w:val="clear" w:color="auto" w:fill="auto"/>
        <w:spacing w:lineRule="exact" w:line="307" w:before="0" w:after="0"/>
        <w:ind w:left="20" w:right="300" w:firstLine="480"/>
        <w:jc w:val="left"/>
        <w:rPr/>
      </w:pPr>
      <w:r>
        <w:rPr/>
        <w:t>Одна из относительно новых традиций русских мам — зимовать. И тут речь идет не о периоде с первого по десятое января (в какой-то момент российское правительство назначило эти дни одним большим праздником), хотя, действительно, где бы вы в это время ни оказались, обязательно встретите русских с детьми. Речь о том, что последние несколько лет — вплоть до очередного спада в российской экономике — многие мамы предпочитали пережидать те шесть месяцев, что в России лежит снег и держится температура ниже нуля, в теплых краях. Самые популярные направления — страны Азии с облегченным визовым режимом для россиян и относительно низкой стоимостью аренды жилья. Гоа, Бали, Таиланд, Вьетнам — туда отправляются мамы с маленькими детьми — в том числе потому, что могут себе позволить пожить несколько месяцев вне России, пока дети еще дошкольники.</w:t>
      </w:r>
    </w:p>
    <w:p>
      <w:pPr>
        <w:pStyle w:val="21"/>
        <w:shd w:val="clear" w:color="auto" w:fill="auto"/>
        <w:spacing w:lineRule="exact" w:line="307" w:before="0" w:after="0"/>
        <w:ind w:left="20" w:right="300" w:firstLine="480"/>
        <w:jc w:val="left"/>
        <w:rPr/>
      </w:pPr>
      <w:r>
        <w:rPr/>
        <w:t>Несколько мам из нашей группы жили по несколько месяцев в Таиланде и рассказали, что там, оказывается, теперь есть и русский садик, и занятия музыкой и танцами, в общем, все, что может понадобиться русскому дошкольнику. Тут важно подчеркнуть, что это не супербогатые мамы, они не живут в пятизвездочных резортах. Они снимают апартаменты (скорее всего, большинство американских и британских мам на такое бы не решились) и живут там с детьми. Мужья присоединяются к ним на пару недель и отправляются обратно работать.</w:t>
      </w:r>
    </w:p>
    <w:p>
      <w:pPr>
        <w:pStyle w:val="21"/>
        <w:shd w:val="clear" w:color="auto" w:fill="auto"/>
        <w:spacing w:lineRule="exact" w:line="307" w:before="0" w:after="624"/>
        <w:ind w:left="20" w:right="300" w:firstLine="480"/>
        <w:jc w:val="left"/>
        <w:rPr/>
      </w:pPr>
      <w:r>
        <w:rPr/>
        <w:t>Моя подруга Саша отмечала первый день рождения сына на Самуи. Она прожила там шесть недель со своими родителями и обоими детьми — кроме годовалого есть еще и четырехлетний. Ее муж — московский юрист, это достаточно обыкновенная городская семья с детьми. Конечно, с падением рубля Сашин бюджет тоже был подорван. Но она все равно купила билеты на пятерых из Москвы в Бангкок и потом на Самуи и сняла квартиру на сайте. Саша была решительно настроена получить нормальный отпуск: она совершенно справедливо сочла, что шесть недель в Таиланде определенно лучше шести недель в морозной Москве, так что сжала зубы и все сделала, как запланировала. Ее муж — хороший парень и честно ходил на работу, чтобы его дети могли играть на пляже в Таиланде. Сашина история совершенно обычна для сегодняшней России. Несмотря на проблемы с экономикой, люди все равно пытаются перезимовать в теплых странах. И необходимость устроить все при очень скромном бюджете только делает процесс интереснее для этих любительниц приключений. Им нравится быть на солнышке зимой, они наслаждаются каждой минутой. И легко могут обойтись без</w:t>
      </w:r>
      <w:r>
        <w:rPr>
          <w:rStyle w:val="Style15"/>
          <w:lang w:val="ru-RU"/>
        </w:rPr>
        <w:t xml:space="preserve"> </w:t>
      </w:r>
      <w:r>
        <w:rPr>
          <w:rStyle w:val="Style15"/>
        </w:rPr>
        <w:t>room</w:t>
      </w:r>
      <w:r>
        <w:rPr>
          <w:rStyle w:val="Style15"/>
          <w:lang w:val="ru-RU"/>
        </w:rPr>
        <w:t xml:space="preserve"> </w:t>
      </w:r>
      <w:r>
        <w:rPr>
          <w:rStyle w:val="Style15"/>
        </w:rPr>
        <w:t>service</w:t>
      </w:r>
      <w:r>
        <w:rPr>
          <w:rStyle w:val="Style15"/>
          <w:lang w:val="ru-RU"/>
        </w:rPr>
        <w:t>.</w:t>
      </w:r>
      <w:r>
        <w:rPr>
          <w:lang w:val="ru-RU"/>
        </w:rPr>
        <w:t xml:space="preserve"> </w:t>
      </w:r>
      <w:r>
        <w:rPr/>
        <w:t>Им просто хочется проводить время в тепле, пока дети маленькие. По-моему, гениальная придумка.</w:t>
      </w:r>
    </w:p>
    <w:p>
      <w:pPr>
        <w:pStyle w:val="45"/>
        <w:keepNext w:val="true"/>
        <w:keepLines/>
        <w:shd w:val="clear" w:color="auto" w:fill="auto"/>
        <w:spacing w:lineRule="exact" w:line="653" w:before="0" w:after="0"/>
        <w:ind w:left="240" w:hanging="0"/>
        <w:rPr/>
      </w:pPr>
      <w:bookmarkStart w:id="21" w:name="bookmark20"/>
      <w:r>
        <w:rPr/>
        <w:t xml:space="preserve">Глава 10 </w:t>
      </w:r>
      <w:r>
        <w:rPr>
          <w:rStyle w:val="417pt"/>
        </w:rPr>
        <w:t>Папа!</w:t>
      </w:r>
      <w:bookmarkEnd w:id="21"/>
    </w:p>
    <w:p>
      <w:pPr>
        <w:pStyle w:val="21"/>
        <w:shd w:val="clear" w:color="auto" w:fill="auto"/>
        <w:spacing w:lineRule="exact" w:line="307" w:before="0" w:after="0"/>
        <w:ind w:left="20" w:right="360" w:hanging="0"/>
        <w:jc w:val="left"/>
        <w:rPr/>
      </w:pPr>
      <w:r>
        <w:rPr/>
        <w:t>Я специально отложила разговор о папах на одну из последних глав, потому что так устроено родительство в России. Дети — это в основном ответственность мамы. Отцы, если они есть, играют важную роль в обеспечении семьи, в том, чтобы быть примером для детей и иногда — чтобы быть для них авторитетом. Мамы руководят процессом с самого начала, а папы подключаются, когда ребенок подрастает. Когда папа дома, он в центре внимания, и часто умеет делать с ребенком не меньше мамы, а иногда и больше. Бывают и семьи, где папа очень много работает и почти не видит детей, и там его уважают за то, что он добытчик.</w:t>
      </w:r>
    </w:p>
    <w:p>
      <w:pPr>
        <w:pStyle w:val="21"/>
        <w:shd w:val="clear" w:color="auto" w:fill="auto"/>
        <w:spacing w:lineRule="exact" w:line="307" w:before="0" w:after="0"/>
        <w:ind w:left="20" w:right="360" w:firstLine="480"/>
        <w:jc w:val="left"/>
        <w:rPr/>
      </w:pPr>
      <w:r>
        <w:rPr/>
        <w:t>Если в России вы увидели папу на детской площадке в выходной, то он оказался там не потому, что его жена заставила, а потому что сам захотел. В Лондоне я не раз видела папаш, которые работали всю неделю, а по выходным получали детей на весь день и выполняли отцовский долг. И это при том, что их жены часто — домохозяйки. То есть на неделе мамам помогают няни, а на выходных — папы. В России мужья не следуют указаниям жен, они сами выбирают уровень своего участия в жизни ребенка. И очень часто смена подгузников и ночное кормление в него не входят. Мне в моем исследовании в основном попадались семьи, где папа зарабатывает деньги и продумывает с мамой стратегию воспитания, а вся повседневная жизнь семьи полностью на маме.</w:t>
      </w:r>
    </w:p>
    <w:p>
      <w:pPr>
        <w:pStyle w:val="21"/>
        <w:shd w:val="clear" w:color="auto" w:fill="auto"/>
        <w:spacing w:lineRule="exact" w:line="307" w:before="0" w:after="0"/>
        <w:ind w:left="20" w:right="360" w:firstLine="480"/>
        <w:jc w:val="left"/>
        <w:rPr/>
      </w:pPr>
      <w:r>
        <w:rPr/>
        <w:t>Чтобы понять роль современных отцов в жизни семьи, нужно опять углубиться в историю вопроса. Во Вторую мировую СССР потерял больше двадцати миллионов своих граждан. В результате многие поколения были гендерно несбалансированны — женщин было гораздо больше, чем мужчин. Огромное количество детей росли без отцов. Даже сегодня, когда я спрашиваю русских мам про детство, я слышу ответ «я из полной/неполной семьи». То есть в обществе до сих пор бытует мнение, что семья без отца «неполная», так что отец — это большая ценность.</w:t>
      </w:r>
    </w:p>
    <w:p>
      <w:pPr>
        <w:pStyle w:val="21"/>
        <w:shd w:val="clear" w:color="auto" w:fill="auto"/>
        <w:spacing w:lineRule="exact" w:line="307" w:before="0" w:after="0"/>
        <w:ind w:left="20" w:right="360" w:firstLine="480"/>
        <w:jc w:val="left"/>
        <w:rPr/>
      </w:pPr>
      <w:r>
        <w:rPr/>
        <w:t>Очень-очень много моих знакомых русских тридцати с небольшим лет воспитаны матерями-одиночками. Отцы, которые хранили верность семье, встречались крайне редко. Так что сегодняшние мамы наслушались от своих мам советов про то, как «удержать мужчину», или как найти «правильного» мужа, или, наоборот, что ребенка можно вполне вырастить и в одиночку. Папа в России как бонус: хорошо, если он есть и участвует в жизни семьи, но никакой трагедии в том, что женщина растит ребенка (или детей) одна, тоже нет.</w:t>
      </w:r>
    </w:p>
    <w:p>
      <w:pPr>
        <w:pStyle w:val="21"/>
        <w:shd w:val="clear" w:color="auto" w:fill="auto"/>
        <w:spacing w:lineRule="exact" w:line="307" w:before="0" w:after="0"/>
        <w:ind w:left="20" w:right="360" w:firstLine="480"/>
        <w:jc w:val="left"/>
        <w:rPr/>
      </w:pPr>
      <w:r>
        <w:rPr/>
        <w:t>У меня есть несколько взрослых друзей, которые никогда не говорят о своих отцах, и можно только предполагать — их никогда не было, или они бросили семью, или рано умерли. Взрослые часто говорят о своих мамах, особенно мужчины, и они всегда заботятся о своих матерях, а вот об отцах почти не упоминают. Как бы то ни было, сегодняшнее поколение молодых семей чаще сохраняет брак, чем поколение их родителей. Из сотни матерей, которые участвовали в моем исследовании, только шестнадцать были в разводе или изначально рожали одни. Учитывая, что речь идет о женщинах с маленькими детьми, по-моему, это впечатляющая статистика. Получается, что современное поколение отцов реже сбегает из семьи, чем предыдущее.</w:t>
      </w:r>
    </w:p>
    <w:p>
      <w:pPr>
        <w:pStyle w:val="21"/>
        <w:shd w:val="clear" w:color="auto" w:fill="auto"/>
        <w:spacing w:lineRule="exact" w:line="307" w:before="0" w:after="0"/>
        <w:ind w:left="20" w:right="240" w:firstLine="480"/>
        <w:jc w:val="left"/>
        <w:rPr/>
      </w:pPr>
      <w:r>
        <w:rPr/>
        <w:t>Я не говорила с папами в процессе работы над книгой, потому что хотела, чтобы она была именно про материнство. Но я попросила мам, которые участвовали в исследовании, рассказать, что для них значит папа, какую роль он играет в их семейной жизни, и, по-моему, ответы говорят сами за себя. Но я не включила сюда ответы матерей-одиночек, потому что о них я говорю в следующей главе. Итак, все мамы, чьи ответы я здесь привожу, замужем и живут с мужьями вместе. Сколько американских или английских мам ответили бы на вопрос про то, что для них значит папа в семье, словами «добытчик», «авторитет», «глава семьи»? Не знаю. Но думаю, что таких бы нашлось немного. Мы все любим говорить о равенстве, но иногда семейная жизнь гораздо счастливее, если мама может быть мамой, а папа — папой, и один не наступает другому на пятки.</w:t>
      </w:r>
    </w:p>
    <w:p>
      <w:pPr>
        <w:pStyle w:val="21"/>
        <w:shd w:val="clear" w:color="auto" w:fill="auto"/>
        <w:spacing w:lineRule="exact" w:line="307" w:before="0" w:after="0"/>
        <w:ind w:left="20" w:right="240" w:firstLine="480"/>
        <w:jc w:val="left"/>
        <w:rPr/>
      </w:pPr>
      <w:r>
        <w:rPr/>
        <w:t>Единственное, чего я не услышала в ответах — это что папа делает не все, что мог бы. Тут, конечно, важно, что говорят женщины, чьи мужья при них и активно участвуют в жизни семьи. Как я говорю в следующей главе, огромное количество женщин растят детей сами, без какого бы то ни было содействия биологических отцов.</w:t>
      </w:r>
    </w:p>
    <w:p>
      <w:pPr>
        <w:pStyle w:val="21"/>
        <w:shd w:val="clear" w:color="auto" w:fill="auto"/>
        <w:spacing w:lineRule="exact" w:line="307" w:before="0" w:after="0"/>
        <w:ind w:left="20" w:right="240" w:firstLine="480"/>
        <w:jc w:val="left"/>
        <w:rPr/>
      </w:pPr>
      <w:r>
        <w:rPr/>
        <w:t>На площадках в Лондоне и Вене я не раз слышала, как женщины жалуются на то, что их мужья им мало помогают или еще что-то делают не так. Возможно, это наша ошибка — мы на Западе хотим от пап слишком многого. Русские мамы с радостью возносят пап на пьедестал с конкретной ролью и функцией и рады любой помощи, которую они им с этого возвышения жалуют. На Западе мы часто воспринимаем папу как еще одного участника воспитательного процесса с такими же правами и обязанностями, и здесь, конечно, есть некоторая неправда. Мы как-то исключили мужественность из их роли.</w:t>
      </w:r>
    </w:p>
    <w:p>
      <w:pPr>
        <w:pStyle w:val="21"/>
        <w:shd w:val="clear" w:color="auto" w:fill="auto"/>
        <w:spacing w:lineRule="exact" w:line="307" w:before="0" w:after="0"/>
        <w:ind w:left="20" w:right="240" w:firstLine="480"/>
        <w:jc w:val="left"/>
        <w:rPr/>
      </w:pPr>
      <w:r>
        <w:rPr/>
        <w:t>В Лондоне я видела много мам — особенно домохозяек, — которые не дают мужьям ничего сделать, пока дети маленькие. Они привыкают все делать сами, а потом делают вид, что папа не способен поменять памперс или уложить ребенка спать. Мама упивается своей властью, а папа чувствует себя ненужным и в какой-то момент уже не предложит помощи. Русские мамы не ждут от пап всезнания, но они рады той роли, которую муж решил играть в семье. Они реже будут открыто критиковать мужа, хотя за глаза, может, и пожалуются, ничто человеческое им не чуждо. Нормальная ситуация: мама-домохозяйка просит мужа посидеть с ребенком, пока она сбегает на маникюр. Папа доволен, что помог жене, жена рада, что передохнула, — все счастливы.</w:t>
      </w:r>
    </w:p>
    <w:p>
      <w:pPr>
        <w:pStyle w:val="21"/>
        <w:shd w:val="clear" w:color="auto" w:fill="auto"/>
        <w:spacing w:lineRule="exact" w:line="307" w:before="0" w:after="0"/>
        <w:ind w:left="20" w:right="240" w:firstLine="480"/>
        <w:jc w:val="left"/>
        <w:rPr/>
      </w:pPr>
      <w:r>
        <w:rPr/>
        <w:t>Папа при этом не пытается заменить маму, он уважает ее опыт, но рад помочь. У моего мужа две дочери от первого брака, и мы не раз оказывались в ситуации, когда он действительно лучше знал, что делать. Мне было очень тяжело отдать ему пальму первенства и признать, что хоть он и мужчина, возможно, он и правда лучше знает, как, например, сбивать детям высокую температуру. Я училась делегировать обязанности: дать папе покормить ребенка, уступить ему укладку и не требовать, чтобы он все делал в точности, как я. В конце концов, мамы, которые не в состоянии хоть на секунду ослабить контроль, роют себе яму. Если ты сделал себя незаменимым, у тебя никогда не будет передышки.</w:t>
      </w:r>
    </w:p>
    <w:p>
      <w:pPr>
        <w:pStyle w:val="21"/>
        <w:shd w:val="clear" w:color="auto" w:fill="auto"/>
        <w:spacing w:lineRule="exact" w:line="307" w:before="0" w:after="0"/>
        <w:ind w:left="20" w:right="240" w:firstLine="480"/>
        <w:jc w:val="left"/>
        <w:rPr/>
      </w:pPr>
      <w:r>
        <w:rPr/>
        <w:t>Ниже приведены ответы на вопрос «Как бы вы описали роль папы в жизни семьи?» Опрашивались только замужние женщины, живущие с мужьями. Довольно быстро обнаружилось, что эти ответы можно сгруппировать по нескольким категориям, что я и сделала. И одно соображение присутствовало почти во всех репликах моих респонденток: папам нужно говорить, какие они молодцы. Русские мамы не зацикливаются на том, чего их мужья не делают, они отмечают их хорошие стороны. Похоже, тут речь идет об изначально скромных ожиданиях, которые сложнее не оправдать. Ну а для мужчины, конечно, гораздо приятнее получать комплименты, а не бесконечные жалобы на все подряд.</w:t>
      </w:r>
    </w:p>
    <w:p>
      <w:pPr>
        <w:pStyle w:val="21"/>
        <w:shd w:val="clear" w:color="auto" w:fill="auto"/>
        <w:spacing w:lineRule="exact" w:line="307" w:before="0" w:after="0"/>
        <w:ind w:left="20" w:right="240" w:firstLine="480"/>
        <w:jc w:val="left"/>
        <w:rPr/>
      </w:pPr>
      <w:r>
        <w:rPr/>
        <w:t>Я понимаю, что нечестно писать статью о русских папах, не поговорив хотя бы с одним из них. Пожалуйста, имейте в виду, что все ответы — это именно слова мам, говорящих о папах. Все равно это интересно.</w:t>
      </w:r>
    </w:p>
    <w:p>
      <w:pPr>
        <w:pStyle w:val="21"/>
        <w:shd w:val="clear" w:color="auto" w:fill="auto"/>
        <w:spacing w:lineRule="exact" w:line="307" w:before="0" w:after="0"/>
        <w:ind w:left="20" w:firstLine="480"/>
        <w:jc w:val="left"/>
        <w:rPr/>
      </w:pPr>
      <w:r>
        <w:rPr/>
        <w:t>Итак.</w:t>
      </w:r>
    </w:p>
    <w:p>
      <w:pPr>
        <w:pStyle w:val="21"/>
        <w:shd w:val="clear" w:color="auto" w:fill="auto"/>
        <w:spacing w:lineRule="exact" w:line="307" w:before="0" w:after="240"/>
        <w:ind w:left="20" w:firstLine="480"/>
        <w:jc w:val="left"/>
        <w:rPr/>
      </w:pPr>
      <w:r>
        <w:rPr/>
        <w:t>Папа! Какую роль играет отец детей в жизни семьи?</w:t>
      </w:r>
      <w:r>
        <w:rPr>
          <w:rStyle w:val="Style15"/>
        </w:rPr>
        <w:t xml:space="preserve"> (Ответы мам.)</w:t>
      </w:r>
    </w:p>
    <w:p>
      <w:pPr>
        <w:pStyle w:val="44"/>
        <w:shd w:val="clear" w:color="auto" w:fill="auto"/>
        <w:spacing w:before="0" w:after="0"/>
        <w:ind w:left="20" w:firstLine="480"/>
        <w:rPr/>
      </w:pPr>
      <w:r>
        <w:rPr/>
        <w:t>Любящий папа</w:t>
      </w:r>
    </w:p>
    <w:p>
      <w:pPr>
        <w:pStyle w:val="21"/>
        <w:numPr>
          <w:ilvl w:val="0"/>
          <w:numId w:val="3"/>
        </w:numPr>
        <w:shd w:val="clear" w:color="auto" w:fill="auto"/>
        <w:tabs>
          <w:tab w:val="clear" w:pos="708"/>
          <w:tab w:val="left" w:pos="846" w:leader="none"/>
        </w:tabs>
        <w:spacing w:lineRule="exact" w:line="307" w:before="0" w:after="0"/>
        <w:ind w:left="20" w:firstLine="480"/>
        <w:jc w:val="left"/>
        <w:rPr/>
      </w:pPr>
      <w:r>
        <w:rPr/>
        <w:t>Огромную. Любит сына и с рождения помогает мне о нем заботиться.</w:t>
      </w:r>
    </w:p>
    <w:p>
      <w:pPr>
        <w:pStyle w:val="21"/>
        <w:numPr>
          <w:ilvl w:val="0"/>
          <w:numId w:val="3"/>
        </w:numPr>
        <w:shd w:val="clear" w:color="auto" w:fill="auto"/>
        <w:tabs>
          <w:tab w:val="clear" w:pos="708"/>
          <w:tab w:val="left" w:pos="841" w:leader="none"/>
        </w:tabs>
        <w:spacing w:lineRule="exact" w:line="307" w:before="0" w:after="0"/>
        <w:ind w:left="20" w:firstLine="480"/>
        <w:jc w:val="left"/>
        <w:rPr/>
      </w:pPr>
      <w:r>
        <w:rPr/>
        <w:t>Важную роль. Такую же, как я.</w:t>
      </w:r>
    </w:p>
    <w:p>
      <w:pPr>
        <w:pStyle w:val="21"/>
        <w:numPr>
          <w:ilvl w:val="0"/>
          <w:numId w:val="3"/>
        </w:numPr>
        <w:shd w:val="clear" w:color="auto" w:fill="auto"/>
        <w:tabs>
          <w:tab w:val="clear" w:pos="708"/>
          <w:tab w:val="left" w:pos="846" w:leader="none"/>
        </w:tabs>
        <w:spacing w:lineRule="exact" w:line="307" w:before="0" w:after="0"/>
        <w:ind w:left="20" w:firstLine="480"/>
        <w:jc w:val="left"/>
        <w:rPr/>
      </w:pPr>
      <w:r>
        <w:rPr/>
        <w:t>Очень большую! Он обожает дочь и ставит семью на первое место.</w:t>
      </w:r>
    </w:p>
    <w:p>
      <w:pPr>
        <w:pStyle w:val="21"/>
        <w:shd w:val="clear" w:color="auto" w:fill="auto"/>
        <w:spacing w:lineRule="exact" w:line="307" w:before="0" w:after="0"/>
        <w:ind w:left="20" w:right="460" w:hanging="0"/>
        <w:jc w:val="left"/>
        <w:rPr/>
      </w:pPr>
      <w:r>
        <w:rPr/>
        <w:t>Я многому у него научилась. У его семьи очень непростая история, и он знает, каково это — не иметь своего дома, скитаться по разным странам. Он очень ценит то, что у него есть.</w:t>
      </w:r>
    </w:p>
    <w:p>
      <w:pPr>
        <w:pStyle w:val="21"/>
        <w:numPr>
          <w:ilvl w:val="0"/>
          <w:numId w:val="3"/>
        </w:numPr>
        <w:shd w:val="clear" w:color="auto" w:fill="auto"/>
        <w:tabs>
          <w:tab w:val="clear" w:pos="708"/>
          <w:tab w:val="left" w:pos="836" w:leader="none"/>
        </w:tabs>
        <w:spacing w:lineRule="exact" w:line="307" w:before="0" w:after="0"/>
        <w:ind w:left="20" w:right="240" w:firstLine="480"/>
        <w:jc w:val="left"/>
        <w:rPr/>
      </w:pPr>
      <w:r>
        <w:rPr/>
        <w:t>Большую. Дети очень его любят. Они хотят быть с ним, играть с ним. В глазах детей мы равны — мы проводим с ними одинаковое количество времени.</w:t>
      </w:r>
    </w:p>
    <w:p>
      <w:pPr>
        <w:pStyle w:val="21"/>
        <w:numPr>
          <w:ilvl w:val="0"/>
          <w:numId w:val="3"/>
        </w:numPr>
        <w:shd w:val="clear" w:color="auto" w:fill="auto"/>
        <w:tabs>
          <w:tab w:val="clear" w:pos="708"/>
          <w:tab w:val="left" w:pos="841" w:leader="none"/>
        </w:tabs>
        <w:spacing w:lineRule="exact" w:line="307" w:before="0" w:after="0"/>
        <w:ind w:left="20" w:firstLine="480"/>
        <w:jc w:val="left"/>
        <w:rPr/>
      </w:pPr>
      <w:r>
        <w:rPr/>
        <w:t>Наш папа лучше всех.</w:t>
      </w:r>
    </w:p>
    <w:p>
      <w:pPr>
        <w:pStyle w:val="21"/>
        <w:numPr>
          <w:ilvl w:val="0"/>
          <w:numId w:val="3"/>
        </w:numPr>
        <w:shd w:val="clear" w:color="auto" w:fill="auto"/>
        <w:tabs>
          <w:tab w:val="clear" w:pos="708"/>
          <w:tab w:val="left" w:pos="841" w:leader="none"/>
        </w:tabs>
        <w:spacing w:lineRule="exact" w:line="307" w:before="0" w:after="240"/>
        <w:ind w:left="20" w:firstLine="480"/>
        <w:jc w:val="left"/>
        <w:rPr/>
      </w:pPr>
      <w:r>
        <w:rPr/>
        <w:t>Папа любит и балует дочь, иногда даже слишком.</w:t>
      </w:r>
    </w:p>
    <w:p>
      <w:pPr>
        <w:pStyle w:val="44"/>
        <w:shd w:val="clear" w:color="auto" w:fill="auto"/>
        <w:spacing w:before="0" w:after="0"/>
        <w:ind w:left="20" w:firstLine="480"/>
        <w:rPr/>
      </w:pPr>
      <w:r>
        <w:rPr/>
        <w:t>Папа-помощник</w:t>
      </w:r>
    </w:p>
    <w:p>
      <w:pPr>
        <w:pStyle w:val="21"/>
        <w:numPr>
          <w:ilvl w:val="0"/>
          <w:numId w:val="3"/>
        </w:numPr>
        <w:shd w:val="clear" w:color="auto" w:fill="auto"/>
        <w:tabs>
          <w:tab w:val="clear" w:pos="708"/>
          <w:tab w:val="left" w:pos="836" w:leader="none"/>
        </w:tabs>
        <w:spacing w:lineRule="exact" w:line="307" w:before="0" w:after="0"/>
        <w:ind w:left="20" w:right="240" w:firstLine="480"/>
        <w:jc w:val="left"/>
        <w:rPr/>
      </w:pPr>
      <w:r>
        <w:rPr/>
        <w:t>Вторая мама! По выходным играет, укладывает, кормит, водит в парк. Все время с ними, когда не на работе. Все свободное время с детьми.</w:t>
      </w:r>
    </w:p>
    <w:p>
      <w:pPr>
        <w:pStyle w:val="21"/>
        <w:numPr>
          <w:ilvl w:val="0"/>
          <w:numId w:val="3"/>
        </w:numPr>
        <w:shd w:val="clear" w:color="auto" w:fill="auto"/>
        <w:tabs>
          <w:tab w:val="clear" w:pos="708"/>
          <w:tab w:val="left" w:pos="836" w:leader="none"/>
        </w:tabs>
        <w:spacing w:lineRule="exact" w:line="307" w:before="0" w:after="0"/>
        <w:ind w:left="20" w:right="240" w:firstLine="480"/>
        <w:jc w:val="left"/>
        <w:rPr/>
      </w:pPr>
      <w:r>
        <w:rPr/>
        <w:t>У папы огромная роль в жизни сыновей. То ли дети повзрослели, то ли папа проснулся, но теперь он с ними занимается спортом, учит их быть активными. Наш папа может починить что угодно и учит этому сыновей. Но самое важное — он показывает им, что любит и уважает меня.</w:t>
      </w:r>
    </w:p>
    <w:p>
      <w:pPr>
        <w:pStyle w:val="21"/>
        <w:numPr>
          <w:ilvl w:val="0"/>
          <w:numId w:val="3"/>
        </w:numPr>
        <w:shd w:val="clear" w:color="auto" w:fill="auto"/>
        <w:tabs>
          <w:tab w:val="clear" w:pos="708"/>
          <w:tab w:val="left" w:pos="850" w:leader="none"/>
        </w:tabs>
        <w:spacing w:lineRule="exact" w:line="307" w:before="0" w:after="0"/>
        <w:ind w:left="20" w:right="240" w:firstLine="480"/>
        <w:jc w:val="left"/>
        <w:rPr/>
      </w:pPr>
      <w:r>
        <w:rPr/>
        <w:t>Слава богу, не меньшую роль, чем я. Он занимается ребенком с первых дней. Я довольно быстро начала оставлять их одних на несколько часов. Сейчас я могу даже уехать на пару дней, если будет нужно. Наша дочь любит, когда мы оба рядом. Я думаю, единственное, чего мой муж не умеет, — это кормить грудью. Папа большой, сильный, он может много чего унести в руках, он смешной. Когда я была девочкой, я очень любила своего отца, и я вижу, что моя дочь тоже очень любит папу. Я думаю, в ее семье тоже будет такое распределение ролей.</w:t>
      </w:r>
    </w:p>
    <w:p>
      <w:pPr>
        <w:pStyle w:val="21"/>
        <w:numPr>
          <w:ilvl w:val="0"/>
          <w:numId w:val="3"/>
        </w:numPr>
        <w:shd w:val="clear" w:color="auto" w:fill="auto"/>
        <w:tabs>
          <w:tab w:val="clear" w:pos="708"/>
          <w:tab w:val="left" w:pos="831" w:leader="none"/>
        </w:tabs>
        <w:spacing w:lineRule="exact" w:line="307" w:before="0" w:after="0"/>
        <w:ind w:left="20" w:right="240" w:firstLine="480"/>
        <w:jc w:val="left"/>
        <w:rPr/>
      </w:pPr>
      <w:r>
        <w:rPr/>
        <w:t>Папа купает, играет, но он может и рассердиться, если устал. Он водит сына на кружок, иногда в парке с ним гуляет. Мы его любим.</w:t>
      </w:r>
    </w:p>
    <w:p>
      <w:pPr>
        <w:pStyle w:val="21"/>
        <w:numPr>
          <w:ilvl w:val="0"/>
          <w:numId w:val="3"/>
        </w:numPr>
        <w:shd w:val="clear" w:color="auto" w:fill="auto"/>
        <w:tabs>
          <w:tab w:val="clear" w:pos="708"/>
          <w:tab w:val="left" w:pos="836" w:leader="none"/>
        </w:tabs>
        <w:spacing w:lineRule="exact" w:line="307" w:before="0" w:after="0"/>
        <w:ind w:left="20" w:right="380" w:firstLine="480"/>
        <w:jc w:val="both"/>
        <w:rPr/>
      </w:pPr>
      <w:r>
        <w:rPr/>
        <w:t>Папа играет важную роль в жизни ребенка. Когда он приходит с работы, он играет с ним, купает, иногда укладывает. Наш сын очень любит быть с папой и постоянно про него спрашивает в течение дня.</w:t>
      </w:r>
    </w:p>
    <w:p>
      <w:pPr>
        <w:pStyle w:val="21"/>
        <w:numPr>
          <w:ilvl w:val="0"/>
          <w:numId w:val="3"/>
        </w:numPr>
        <w:shd w:val="clear" w:color="auto" w:fill="auto"/>
        <w:tabs>
          <w:tab w:val="clear" w:pos="708"/>
          <w:tab w:val="left" w:pos="836" w:leader="none"/>
        </w:tabs>
        <w:spacing w:lineRule="exact" w:line="307" w:before="0" w:after="0"/>
        <w:ind w:left="20" w:right="380" w:firstLine="480"/>
        <w:jc w:val="left"/>
        <w:rPr/>
      </w:pPr>
      <w:r>
        <w:rPr/>
        <w:t>Папа очень активный у нас. Помогает мне, когда он дома. Готовит, кормит дочь.</w:t>
      </w:r>
    </w:p>
    <w:p>
      <w:pPr>
        <w:pStyle w:val="21"/>
        <w:numPr>
          <w:ilvl w:val="0"/>
          <w:numId w:val="3"/>
        </w:numPr>
        <w:shd w:val="clear" w:color="auto" w:fill="auto"/>
        <w:tabs>
          <w:tab w:val="clear" w:pos="708"/>
          <w:tab w:val="left" w:pos="841" w:leader="none"/>
        </w:tabs>
        <w:spacing w:lineRule="exact" w:line="307" w:before="0" w:after="0"/>
        <w:ind w:left="20" w:right="380" w:firstLine="480"/>
        <w:jc w:val="both"/>
        <w:rPr/>
      </w:pPr>
      <w:r>
        <w:rPr/>
        <w:t>Папа любит проводить свободное время с сыном. Раз в неделю оставляю их одних на полдня, по выходным мы все делаем вместе — ездим кататься на велосипедах, плаваем.</w:t>
      </w:r>
    </w:p>
    <w:p>
      <w:pPr>
        <w:pStyle w:val="21"/>
        <w:shd w:val="clear" w:color="auto" w:fill="auto"/>
        <w:spacing w:lineRule="exact" w:line="307" w:before="0" w:after="0"/>
        <w:ind w:left="20" w:right="380" w:firstLine="480"/>
        <w:jc w:val="left"/>
        <w:rPr/>
      </w:pPr>
      <w:r>
        <w:rPr/>
        <w:t>Папа купает сына и играет с ним. Иногда сажает его за руль — когда машина не едет, конечно!</w:t>
      </w:r>
    </w:p>
    <w:p>
      <w:pPr>
        <w:pStyle w:val="21"/>
        <w:numPr>
          <w:ilvl w:val="0"/>
          <w:numId w:val="3"/>
        </w:numPr>
        <w:shd w:val="clear" w:color="auto" w:fill="auto"/>
        <w:tabs>
          <w:tab w:val="clear" w:pos="708"/>
          <w:tab w:val="left" w:pos="841" w:leader="none"/>
        </w:tabs>
        <w:spacing w:lineRule="exact" w:line="307" w:before="0" w:after="0"/>
        <w:ind w:left="20" w:right="380" w:firstLine="480"/>
        <w:jc w:val="both"/>
        <w:rPr/>
      </w:pPr>
      <w:r>
        <w:rPr/>
        <w:t>Папа играет в жизни нашей семьи самую важную роль. Он показывает своим трем сыновьям и дочери, что значит быть хорошим отцом и мужем. Он много работает, чтобы мы могли почаще отдыхать. Каждый вечер он читает детям перед сном, а утром — варит им кашу. Без папы мы никуда. Мальчики не любят, когда я отвожу их в школу по утрам, — говорят, папа делает это лучше.</w:t>
      </w:r>
    </w:p>
    <w:p>
      <w:pPr>
        <w:pStyle w:val="21"/>
        <w:numPr>
          <w:ilvl w:val="0"/>
          <w:numId w:val="3"/>
        </w:numPr>
        <w:shd w:val="clear" w:color="auto" w:fill="auto"/>
        <w:tabs>
          <w:tab w:val="clear" w:pos="708"/>
          <w:tab w:val="left" w:pos="841" w:leader="none"/>
        </w:tabs>
        <w:spacing w:lineRule="exact" w:line="307" w:before="0" w:after="0"/>
        <w:ind w:left="20" w:firstLine="480"/>
        <w:jc w:val="both"/>
        <w:rPr/>
      </w:pPr>
      <w:r>
        <w:rPr/>
        <w:t>Играет важную роль в воспитании нашей дочери.</w:t>
      </w:r>
    </w:p>
    <w:p>
      <w:pPr>
        <w:pStyle w:val="21"/>
        <w:numPr>
          <w:ilvl w:val="0"/>
          <w:numId w:val="3"/>
        </w:numPr>
        <w:shd w:val="clear" w:color="auto" w:fill="auto"/>
        <w:tabs>
          <w:tab w:val="clear" w:pos="708"/>
          <w:tab w:val="left" w:pos="831" w:leader="none"/>
        </w:tabs>
        <w:spacing w:lineRule="exact" w:line="307" w:before="0" w:after="0"/>
        <w:ind w:left="20" w:right="380" w:firstLine="480"/>
        <w:jc w:val="both"/>
        <w:rPr/>
      </w:pPr>
      <w:r>
        <w:rPr/>
        <w:t>Папа — обожаемый всеми член семьи. Он и моя мама — два человека, с которыми я могу спокойно оставить ребенка, если мне надо куда-то уйти. Он очень любит нашего сына.</w:t>
      </w:r>
    </w:p>
    <w:p>
      <w:pPr>
        <w:pStyle w:val="21"/>
        <w:numPr>
          <w:ilvl w:val="0"/>
          <w:numId w:val="3"/>
        </w:numPr>
        <w:shd w:val="clear" w:color="auto" w:fill="auto"/>
        <w:tabs>
          <w:tab w:val="clear" w:pos="708"/>
          <w:tab w:val="left" w:pos="836" w:leader="none"/>
        </w:tabs>
        <w:spacing w:lineRule="exact" w:line="307" w:before="0" w:after="0"/>
        <w:ind w:left="20" w:right="380" w:firstLine="480"/>
        <w:jc w:val="both"/>
        <w:rPr/>
      </w:pPr>
      <w:r>
        <w:rPr/>
        <w:t>У нас растет сын, так что папа, конечно, играет очень важную роль в его воспитании. Сын берет с него пример, он копирует его речь, манеру, отношения с другими людьми. Папа часто объясняет ему, что хорошо и что плохо.</w:t>
      </w:r>
    </w:p>
    <w:p>
      <w:pPr>
        <w:pStyle w:val="21"/>
        <w:numPr>
          <w:ilvl w:val="0"/>
          <w:numId w:val="3"/>
        </w:numPr>
        <w:shd w:val="clear" w:color="auto" w:fill="auto"/>
        <w:tabs>
          <w:tab w:val="clear" w:pos="708"/>
          <w:tab w:val="left" w:pos="831" w:leader="none"/>
        </w:tabs>
        <w:spacing w:lineRule="exact" w:line="307" w:before="0" w:after="240"/>
        <w:ind w:left="20" w:right="380" w:firstLine="480"/>
        <w:jc w:val="left"/>
        <w:rPr/>
      </w:pPr>
      <w:r>
        <w:rPr/>
        <w:t>Папа постоянно общается с детьми, забирает их с кружков, играет с ними.</w:t>
      </w:r>
    </w:p>
    <w:p>
      <w:pPr>
        <w:pStyle w:val="44"/>
        <w:shd w:val="clear" w:color="auto" w:fill="auto"/>
        <w:spacing w:before="0" w:after="0"/>
        <w:ind w:left="20" w:firstLine="480"/>
        <w:jc w:val="both"/>
        <w:rPr/>
      </w:pPr>
      <w:r>
        <w:rPr/>
        <w:t>Папа-весельчак</w:t>
      </w:r>
    </w:p>
    <w:p>
      <w:pPr>
        <w:pStyle w:val="21"/>
        <w:numPr>
          <w:ilvl w:val="0"/>
          <w:numId w:val="3"/>
        </w:numPr>
        <w:shd w:val="clear" w:color="auto" w:fill="auto"/>
        <w:tabs>
          <w:tab w:val="clear" w:pos="708"/>
          <w:tab w:val="left" w:pos="841" w:leader="none"/>
        </w:tabs>
        <w:spacing w:lineRule="exact" w:line="307" w:before="0" w:after="0"/>
        <w:ind w:left="20" w:firstLine="480"/>
        <w:jc w:val="both"/>
        <w:rPr/>
      </w:pPr>
      <w:r>
        <w:rPr/>
        <w:t>Папа — это друг. Или большая игрушка. Он не участвует в воспитании.</w:t>
      </w:r>
    </w:p>
    <w:p>
      <w:pPr>
        <w:pStyle w:val="21"/>
        <w:numPr>
          <w:ilvl w:val="0"/>
          <w:numId w:val="3"/>
        </w:numPr>
        <w:shd w:val="clear" w:color="auto" w:fill="auto"/>
        <w:tabs>
          <w:tab w:val="clear" w:pos="708"/>
          <w:tab w:val="left" w:pos="841" w:leader="none"/>
        </w:tabs>
        <w:spacing w:lineRule="exact" w:line="307" w:before="0" w:after="0"/>
        <w:ind w:left="20" w:firstLine="480"/>
        <w:jc w:val="both"/>
        <w:rPr/>
      </w:pPr>
      <w:r>
        <w:rPr/>
        <w:t>Папа — это такой веселый друг. Все игры и веселье — это к папе.</w:t>
      </w:r>
    </w:p>
    <w:p>
      <w:pPr>
        <w:pStyle w:val="21"/>
        <w:numPr>
          <w:ilvl w:val="0"/>
          <w:numId w:val="3"/>
        </w:numPr>
        <w:shd w:val="clear" w:color="auto" w:fill="auto"/>
        <w:tabs>
          <w:tab w:val="clear" w:pos="708"/>
          <w:tab w:val="left" w:pos="846" w:leader="none"/>
        </w:tabs>
        <w:spacing w:lineRule="exact" w:line="307" w:before="0" w:after="0"/>
        <w:ind w:left="20" w:right="380" w:firstLine="480"/>
        <w:jc w:val="both"/>
        <w:rPr/>
      </w:pPr>
      <w:r>
        <w:rPr/>
        <w:t>Папа играет в нашей семье важнейшую роль: он проводит с детьми кучу времени, принимает важные решения и знает математику! И по выходным он умеет веселиться лучше всех!</w:t>
      </w:r>
    </w:p>
    <w:p>
      <w:pPr>
        <w:pStyle w:val="21"/>
        <w:numPr>
          <w:ilvl w:val="0"/>
          <w:numId w:val="3"/>
        </w:numPr>
        <w:shd w:val="clear" w:color="auto" w:fill="auto"/>
        <w:tabs>
          <w:tab w:val="clear" w:pos="708"/>
          <w:tab w:val="left" w:pos="836" w:leader="none"/>
        </w:tabs>
        <w:spacing w:lineRule="exact" w:line="307" w:before="0" w:after="0"/>
        <w:ind w:left="20" w:right="380" w:firstLine="480"/>
        <w:jc w:val="left"/>
        <w:rPr/>
      </w:pPr>
      <w:r>
        <w:rPr/>
        <w:t>Важную, большую роль. Папа очень любит свою дочку, они обожают играть вместе.</w:t>
      </w:r>
    </w:p>
    <w:p>
      <w:pPr>
        <w:pStyle w:val="21"/>
        <w:numPr>
          <w:ilvl w:val="0"/>
          <w:numId w:val="3"/>
        </w:numPr>
        <w:shd w:val="clear" w:color="auto" w:fill="auto"/>
        <w:tabs>
          <w:tab w:val="clear" w:pos="708"/>
          <w:tab w:val="left" w:pos="841" w:leader="none"/>
        </w:tabs>
        <w:spacing w:lineRule="exact" w:line="307" w:before="0" w:after="0"/>
        <w:ind w:left="20" w:right="380" w:firstLine="480"/>
        <w:jc w:val="both"/>
        <w:rPr/>
      </w:pPr>
      <w:r>
        <w:rPr/>
        <w:t>Очень большую роль. По выходным он делает с ребенком все — гуляет, играет, читает, идет в парк, купает. Но он совсем не строгий.</w:t>
      </w:r>
    </w:p>
    <w:p>
      <w:pPr>
        <w:pStyle w:val="21"/>
        <w:numPr>
          <w:ilvl w:val="0"/>
          <w:numId w:val="3"/>
        </w:numPr>
        <w:shd w:val="clear" w:color="auto" w:fill="auto"/>
        <w:tabs>
          <w:tab w:val="clear" w:pos="708"/>
          <w:tab w:val="left" w:pos="836" w:leader="none"/>
        </w:tabs>
        <w:spacing w:lineRule="exact" w:line="307" w:before="0" w:after="240"/>
        <w:ind w:left="20" w:right="380" w:firstLine="480"/>
        <w:jc w:val="left"/>
        <w:rPr/>
      </w:pPr>
      <w:r>
        <w:rPr/>
        <w:t>Папы много на выходных. Мы всей семьей куда-то ходим — на выставки, в рестораны. Иногда папа проводит время со старшим. Они катаются на велосипедах, ходят в гости, идут в музей, просто гуляют, идут в спортзал.</w:t>
      </w:r>
    </w:p>
    <w:p>
      <w:pPr>
        <w:pStyle w:val="44"/>
        <w:shd w:val="clear" w:color="auto" w:fill="auto"/>
        <w:spacing w:before="0" w:after="0"/>
        <w:ind w:left="20" w:firstLine="480"/>
        <w:jc w:val="both"/>
        <w:rPr/>
      </w:pPr>
      <w:r>
        <w:rPr/>
        <w:t>Папа-авторитет и глава семьи</w:t>
      </w:r>
    </w:p>
    <w:p>
      <w:pPr>
        <w:pStyle w:val="21"/>
        <w:numPr>
          <w:ilvl w:val="0"/>
          <w:numId w:val="3"/>
        </w:numPr>
        <w:shd w:val="clear" w:color="auto" w:fill="auto"/>
        <w:tabs>
          <w:tab w:val="clear" w:pos="708"/>
          <w:tab w:val="left" w:pos="841" w:leader="none"/>
        </w:tabs>
        <w:spacing w:lineRule="exact" w:line="307" w:before="0" w:after="0"/>
        <w:ind w:left="20" w:firstLine="480"/>
        <w:jc w:val="both"/>
        <w:rPr/>
      </w:pPr>
      <w:r>
        <w:rPr/>
        <w:t>Важную роль. Папа — авторитет.</w:t>
      </w:r>
    </w:p>
    <w:p>
      <w:pPr>
        <w:pStyle w:val="21"/>
        <w:numPr>
          <w:ilvl w:val="0"/>
          <w:numId w:val="3"/>
        </w:numPr>
        <w:shd w:val="clear" w:color="auto" w:fill="auto"/>
        <w:tabs>
          <w:tab w:val="clear" w:pos="708"/>
          <w:tab w:val="left" w:pos="841" w:leader="none"/>
        </w:tabs>
        <w:spacing w:lineRule="exact" w:line="307" w:before="0" w:after="0"/>
        <w:ind w:left="20" w:firstLine="480"/>
        <w:jc w:val="both"/>
        <w:rPr/>
      </w:pPr>
      <w:r>
        <w:rPr/>
        <w:t>Папа — глава семьи. Он восстанавливает порядок.</w:t>
      </w:r>
    </w:p>
    <w:p>
      <w:pPr>
        <w:pStyle w:val="21"/>
        <w:numPr>
          <w:ilvl w:val="0"/>
          <w:numId w:val="3"/>
        </w:numPr>
        <w:shd w:val="clear" w:color="auto" w:fill="auto"/>
        <w:tabs>
          <w:tab w:val="clear" w:pos="708"/>
          <w:tab w:val="left" w:pos="841" w:leader="none"/>
        </w:tabs>
        <w:spacing w:lineRule="exact" w:line="307" w:before="0" w:after="0"/>
        <w:ind w:left="20" w:right="380" w:firstLine="480"/>
        <w:jc w:val="left"/>
        <w:rPr/>
      </w:pPr>
      <w:r>
        <w:rPr/>
        <w:t>Папа может играть с сыном, но может и учить его всякой «мужской работе». Он может сильно расстроиться. Папа — авторитет и пример для подражания.</w:t>
      </w:r>
    </w:p>
    <w:p>
      <w:pPr>
        <w:pStyle w:val="21"/>
        <w:numPr>
          <w:ilvl w:val="0"/>
          <w:numId w:val="3"/>
        </w:numPr>
        <w:shd w:val="clear" w:color="auto" w:fill="auto"/>
        <w:tabs>
          <w:tab w:val="clear" w:pos="708"/>
          <w:tab w:val="left" w:pos="841" w:leader="none"/>
        </w:tabs>
        <w:spacing w:lineRule="exact" w:line="307" w:before="0" w:after="0"/>
        <w:ind w:left="20" w:right="400" w:firstLine="480"/>
        <w:jc w:val="left"/>
        <w:rPr/>
      </w:pPr>
      <w:r>
        <w:rPr/>
        <w:t>Папа много работает, а в свободное время играет с детьми. Помогает им с домашними заданиями, иногда гуляет. Учит детей кататься на велосипеде, чинить мелкие поломки, готовить что-нибудь простое. Детям нужен их папа, без него им неуютно, а с ним спокойно и надежно.</w:t>
      </w:r>
    </w:p>
    <w:p>
      <w:pPr>
        <w:pStyle w:val="21"/>
        <w:numPr>
          <w:ilvl w:val="0"/>
          <w:numId w:val="3"/>
        </w:numPr>
        <w:shd w:val="clear" w:color="auto" w:fill="auto"/>
        <w:tabs>
          <w:tab w:val="clear" w:pos="708"/>
          <w:tab w:val="left" w:pos="841" w:leader="none"/>
        </w:tabs>
        <w:spacing w:lineRule="exact" w:line="307" w:before="0" w:after="0"/>
        <w:ind w:left="20" w:firstLine="480"/>
        <w:jc w:val="left"/>
        <w:rPr/>
      </w:pPr>
      <w:r>
        <w:rPr/>
        <w:t>Папа — авторитет в семье. Дети хотят быть похожими на него.</w:t>
      </w:r>
    </w:p>
    <w:p>
      <w:pPr>
        <w:pStyle w:val="21"/>
        <w:numPr>
          <w:ilvl w:val="0"/>
          <w:numId w:val="3"/>
        </w:numPr>
        <w:shd w:val="clear" w:color="auto" w:fill="auto"/>
        <w:tabs>
          <w:tab w:val="clear" w:pos="708"/>
          <w:tab w:val="left" w:pos="850" w:leader="none"/>
        </w:tabs>
        <w:spacing w:lineRule="exact" w:line="307" w:before="0" w:after="0"/>
        <w:ind w:left="20" w:right="400" w:firstLine="480"/>
        <w:jc w:val="left"/>
        <w:rPr/>
      </w:pPr>
      <w:r>
        <w:rPr/>
        <w:t>Папа в семье — главный герой. И это надо постоянно повторять, тогда это точно окажется правдой. Папа всегда поддерживает мои решения, и дети знают, что папа не позволит меня не слушаться.</w:t>
      </w:r>
    </w:p>
    <w:p>
      <w:pPr>
        <w:pStyle w:val="21"/>
        <w:shd w:val="clear" w:color="auto" w:fill="auto"/>
        <w:spacing w:lineRule="exact" w:line="307" w:before="0" w:after="0"/>
        <w:ind w:left="20" w:right="400" w:firstLine="480"/>
        <w:jc w:val="left"/>
        <w:rPr/>
      </w:pPr>
      <w:r>
        <w:rPr/>
        <w:t>Дети любят папу. Он для них — авторитет. А он любит своих сыновей. С каждым годом мальчики все сильнее к нему привязываются, а он проводит с ними все больше времени. Я отвечаю за все, что связано с детьми, но серьезные решения мы принимаем вместе.</w:t>
      </w:r>
    </w:p>
    <w:p>
      <w:pPr>
        <w:pStyle w:val="21"/>
        <w:numPr>
          <w:ilvl w:val="0"/>
          <w:numId w:val="3"/>
        </w:numPr>
        <w:shd w:val="clear" w:color="auto" w:fill="auto"/>
        <w:tabs>
          <w:tab w:val="clear" w:pos="708"/>
          <w:tab w:val="left" w:pos="841" w:leader="none"/>
        </w:tabs>
        <w:spacing w:lineRule="exact" w:line="307" w:before="0" w:after="0"/>
        <w:ind w:left="20" w:right="400" w:firstLine="480"/>
        <w:jc w:val="both"/>
        <w:rPr/>
      </w:pPr>
      <w:r>
        <w:rPr/>
        <w:t>Папа — наш авторитет. Он все знает, с ним интересно и весело, он всегда что-нибудь придумает и с ним не скучно! Наши дочери будут выбирать мужей, похожих на него.</w:t>
      </w:r>
    </w:p>
    <w:p>
      <w:pPr>
        <w:pStyle w:val="21"/>
        <w:numPr>
          <w:ilvl w:val="0"/>
          <w:numId w:val="3"/>
        </w:numPr>
        <w:shd w:val="clear" w:color="auto" w:fill="auto"/>
        <w:tabs>
          <w:tab w:val="clear" w:pos="708"/>
          <w:tab w:val="left" w:pos="836" w:leader="none"/>
        </w:tabs>
        <w:spacing w:lineRule="exact" w:line="307" w:before="0" w:after="0"/>
        <w:ind w:left="20" w:right="400" w:firstLine="480"/>
        <w:jc w:val="left"/>
        <w:rPr/>
      </w:pPr>
      <w:r>
        <w:rPr/>
        <w:t>Папа — авторитет и партнер по активным играм. Он почти всегда отводит наших сыновей по утрам в детский сад и почти всегда забирает их вечером.</w:t>
      </w:r>
    </w:p>
    <w:p>
      <w:pPr>
        <w:pStyle w:val="21"/>
        <w:numPr>
          <w:ilvl w:val="0"/>
          <w:numId w:val="3"/>
        </w:numPr>
        <w:shd w:val="clear" w:color="auto" w:fill="auto"/>
        <w:tabs>
          <w:tab w:val="clear" w:pos="708"/>
          <w:tab w:val="left" w:pos="841" w:leader="none"/>
        </w:tabs>
        <w:spacing w:lineRule="exact" w:line="307" w:before="0" w:after="240"/>
        <w:ind w:left="20" w:right="400" w:firstLine="480"/>
        <w:jc w:val="both"/>
        <w:rPr/>
      </w:pPr>
      <w:r>
        <w:rPr/>
        <w:t>Наш папа — глава семьи. Иногда дочь говорит, что главная — мама. Но это только чтобы поддразнить папу. Папа строже, чем мама, но дочь его очень любит, и спортом и всякими походными делами занимается только с ним!</w:t>
      </w:r>
    </w:p>
    <w:p>
      <w:pPr>
        <w:pStyle w:val="44"/>
        <w:shd w:val="clear" w:color="auto" w:fill="auto"/>
        <w:spacing w:before="0" w:after="0"/>
        <w:ind w:left="20" w:firstLine="480"/>
        <w:rPr/>
      </w:pPr>
      <w:r>
        <w:rPr/>
        <w:t>Папа — добытчик и защитник</w:t>
      </w:r>
    </w:p>
    <w:p>
      <w:pPr>
        <w:pStyle w:val="21"/>
        <w:numPr>
          <w:ilvl w:val="0"/>
          <w:numId w:val="3"/>
        </w:numPr>
        <w:shd w:val="clear" w:color="auto" w:fill="auto"/>
        <w:tabs>
          <w:tab w:val="clear" w:pos="708"/>
          <w:tab w:val="left" w:pos="836" w:leader="none"/>
        </w:tabs>
        <w:spacing w:lineRule="exact" w:line="307" w:before="0" w:after="0"/>
        <w:ind w:left="20" w:right="400" w:firstLine="480"/>
        <w:jc w:val="left"/>
        <w:rPr/>
      </w:pPr>
      <w:r>
        <w:rPr/>
        <w:t>Зарабатывает, занимается детьми по выходным, целует на ночь. Проверяет домашнюю работу, если я не могу или не понимаю.</w:t>
      </w:r>
    </w:p>
    <w:p>
      <w:pPr>
        <w:pStyle w:val="21"/>
        <w:numPr>
          <w:ilvl w:val="0"/>
          <w:numId w:val="3"/>
        </w:numPr>
        <w:shd w:val="clear" w:color="auto" w:fill="auto"/>
        <w:tabs>
          <w:tab w:val="clear" w:pos="708"/>
          <w:tab w:val="left" w:pos="841" w:leader="none"/>
        </w:tabs>
        <w:spacing w:lineRule="exact" w:line="307" w:before="0" w:after="0"/>
        <w:ind w:left="20" w:right="400" w:firstLine="480"/>
        <w:jc w:val="left"/>
        <w:rPr/>
      </w:pPr>
      <w:r>
        <w:rPr/>
        <w:t>Нужно обязательно делать так, чтобы папа участвовал в жизни детей, особенно мальчиков. Жизнь сейчас очень непростая, много дел, мало времени, а папе надо кормить семью. Так что обязательно нужно что-то придумывать, чтобы хотя бы выходные он проводил с детьми.</w:t>
      </w:r>
    </w:p>
    <w:p>
      <w:pPr>
        <w:pStyle w:val="21"/>
        <w:numPr>
          <w:ilvl w:val="0"/>
          <w:numId w:val="3"/>
        </w:numPr>
        <w:shd w:val="clear" w:color="auto" w:fill="auto"/>
        <w:tabs>
          <w:tab w:val="clear" w:pos="708"/>
          <w:tab w:val="left" w:pos="831" w:leader="none"/>
        </w:tabs>
        <w:spacing w:lineRule="exact" w:line="307" w:before="0" w:after="0"/>
        <w:ind w:left="20" w:right="400" w:firstLine="480"/>
        <w:jc w:val="left"/>
        <w:rPr/>
      </w:pPr>
      <w:r>
        <w:rPr/>
        <w:t>Папа нам очень важен, мы его обожаем. Для папы дочка — смысл жизни. Он очень много работает, но все свободное время посвящает дочке.</w:t>
      </w:r>
    </w:p>
    <w:p>
      <w:pPr>
        <w:pStyle w:val="21"/>
        <w:numPr>
          <w:ilvl w:val="0"/>
          <w:numId w:val="3"/>
        </w:numPr>
        <w:shd w:val="clear" w:color="auto" w:fill="auto"/>
        <w:tabs>
          <w:tab w:val="clear" w:pos="708"/>
          <w:tab w:val="left" w:pos="841" w:leader="none"/>
        </w:tabs>
        <w:spacing w:lineRule="exact" w:line="307" w:before="0" w:after="0"/>
        <w:ind w:left="20" w:right="400" w:firstLine="480"/>
        <w:jc w:val="left"/>
        <w:rPr/>
      </w:pPr>
      <w:r>
        <w:rPr/>
        <w:t>Он зарабатывает, принимает решения, проводит время с детьми — кино, площадка, походы в гости.</w:t>
      </w:r>
    </w:p>
    <w:p>
      <w:pPr>
        <w:pStyle w:val="21"/>
        <w:numPr>
          <w:ilvl w:val="0"/>
          <w:numId w:val="3"/>
        </w:numPr>
        <w:shd w:val="clear" w:color="auto" w:fill="auto"/>
        <w:tabs>
          <w:tab w:val="clear" w:pos="708"/>
          <w:tab w:val="left" w:pos="836" w:leader="none"/>
        </w:tabs>
        <w:spacing w:lineRule="exact" w:line="307" w:before="0" w:after="0"/>
        <w:ind w:left="20" w:right="400" w:firstLine="480"/>
        <w:jc w:val="left"/>
        <w:rPr/>
      </w:pPr>
      <w:r>
        <w:rPr/>
        <w:t>Огромная роль. Он кормит нас, следит за дисциплиной, он для детей — авторитет, он помогает мне их растить. Оказывает моральную поддержку.</w:t>
      </w:r>
    </w:p>
    <w:p>
      <w:pPr>
        <w:pStyle w:val="21"/>
        <w:numPr>
          <w:ilvl w:val="0"/>
          <w:numId w:val="3"/>
        </w:numPr>
        <w:shd w:val="clear" w:color="auto" w:fill="auto"/>
        <w:tabs>
          <w:tab w:val="clear" w:pos="708"/>
          <w:tab w:val="left" w:pos="841" w:leader="none"/>
        </w:tabs>
        <w:spacing w:lineRule="exact" w:line="307" w:before="0" w:after="0"/>
        <w:ind w:left="20" w:right="400" w:firstLine="480"/>
        <w:jc w:val="left"/>
        <w:rPr/>
      </w:pPr>
      <w:r>
        <w:rPr/>
        <w:t>У папы очень важная роль, но он много работает и у него не всегда есть время на дочку в будни. Иногда он приходит домой, когда она уже спит. По выходным он ходит с ней в парк, играет там в ужасно смешные игры, и всегда рад посидеть с ней, пока я бегаю по делам.</w:t>
      </w:r>
    </w:p>
    <w:p>
      <w:pPr>
        <w:pStyle w:val="21"/>
        <w:numPr>
          <w:ilvl w:val="0"/>
          <w:numId w:val="3"/>
        </w:numPr>
        <w:shd w:val="clear" w:color="auto" w:fill="auto"/>
        <w:tabs>
          <w:tab w:val="clear" w:pos="708"/>
          <w:tab w:val="left" w:pos="846" w:leader="none"/>
        </w:tabs>
        <w:spacing w:lineRule="exact" w:line="307" w:before="0" w:after="0"/>
        <w:ind w:left="20" w:firstLine="480"/>
        <w:jc w:val="left"/>
        <w:rPr/>
      </w:pPr>
      <w:r>
        <w:rPr/>
        <w:t>Он кормилец. Поддерживает нас и финансово, и морально.</w:t>
      </w:r>
    </w:p>
    <w:p>
      <w:pPr>
        <w:pStyle w:val="21"/>
        <w:numPr>
          <w:ilvl w:val="0"/>
          <w:numId w:val="3"/>
        </w:numPr>
        <w:shd w:val="clear" w:color="auto" w:fill="auto"/>
        <w:tabs>
          <w:tab w:val="clear" w:pos="708"/>
          <w:tab w:val="left" w:pos="841" w:leader="none"/>
        </w:tabs>
        <w:spacing w:lineRule="exact" w:line="307" w:before="0" w:after="236"/>
        <w:ind w:left="20" w:firstLine="480"/>
        <w:jc w:val="left"/>
        <w:rPr/>
      </w:pPr>
      <w:r>
        <w:rPr/>
        <w:t>Глава семьи, добытчик, защитник.</w:t>
      </w:r>
    </w:p>
    <w:p>
      <w:pPr>
        <w:pStyle w:val="44"/>
        <w:shd w:val="clear" w:color="auto" w:fill="auto"/>
        <w:spacing w:lineRule="exact" w:line="312" w:before="0" w:after="0"/>
        <w:ind w:left="20" w:firstLine="480"/>
        <w:rPr/>
      </w:pPr>
      <w:r>
        <w:rPr/>
        <w:t>Папа — наше все</w:t>
      </w:r>
    </w:p>
    <w:p>
      <w:pPr>
        <w:pStyle w:val="21"/>
        <w:numPr>
          <w:ilvl w:val="0"/>
          <w:numId w:val="3"/>
        </w:numPr>
        <w:shd w:val="clear" w:color="auto" w:fill="auto"/>
        <w:tabs>
          <w:tab w:val="clear" w:pos="708"/>
          <w:tab w:val="left" w:pos="841" w:leader="none"/>
        </w:tabs>
        <w:spacing w:lineRule="exact" w:line="312" w:before="0" w:after="0"/>
        <w:ind w:left="20" w:firstLine="480"/>
        <w:jc w:val="left"/>
        <w:rPr/>
      </w:pPr>
      <w:r>
        <w:rPr/>
        <w:t>Папа — самый важный человек в семье.</w:t>
      </w:r>
    </w:p>
    <w:p>
      <w:pPr>
        <w:pStyle w:val="21"/>
        <w:numPr>
          <w:ilvl w:val="0"/>
          <w:numId w:val="3"/>
        </w:numPr>
        <w:shd w:val="clear" w:color="auto" w:fill="auto"/>
        <w:tabs>
          <w:tab w:val="clear" w:pos="708"/>
          <w:tab w:val="left" w:pos="846" w:leader="none"/>
        </w:tabs>
        <w:spacing w:lineRule="exact" w:line="312" w:before="0" w:after="0"/>
        <w:ind w:left="20" w:firstLine="480"/>
        <w:jc w:val="left"/>
        <w:rPr/>
      </w:pPr>
      <w:r>
        <w:rPr/>
        <w:t>Самую важную роль!</w:t>
      </w:r>
    </w:p>
    <w:p>
      <w:pPr>
        <w:pStyle w:val="21"/>
        <w:numPr>
          <w:ilvl w:val="0"/>
          <w:numId w:val="3"/>
        </w:numPr>
        <w:shd w:val="clear" w:color="auto" w:fill="auto"/>
        <w:tabs>
          <w:tab w:val="clear" w:pos="708"/>
          <w:tab w:val="left" w:pos="846" w:leader="none"/>
        </w:tabs>
        <w:spacing w:lineRule="exact" w:line="312" w:before="0" w:after="0"/>
        <w:ind w:left="20" w:firstLine="480"/>
        <w:jc w:val="left"/>
        <w:rPr/>
      </w:pPr>
      <w:r>
        <w:rPr/>
        <w:t>Очень важную, самую главную роль, он — наше все!</w:t>
      </w:r>
    </w:p>
    <w:p>
      <w:pPr>
        <w:pStyle w:val="21"/>
        <w:numPr>
          <w:ilvl w:val="0"/>
          <w:numId w:val="3"/>
        </w:numPr>
        <w:shd w:val="clear" w:color="auto" w:fill="auto"/>
        <w:tabs>
          <w:tab w:val="clear" w:pos="708"/>
          <w:tab w:val="left" w:pos="831" w:leader="none"/>
        </w:tabs>
        <w:spacing w:lineRule="exact" w:line="307" w:before="0" w:after="0"/>
        <w:ind w:left="20" w:right="400" w:firstLine="480"/>
        <w:jc w:val="both"/>
        <w:rPr/>
      </w:pPr>
      <w:r>
        <w:rPr/>
        <w:t>Папа — наше все. Он — глава семьи, близкий друг, надежный защитник. Он много сидит с детьми и помогает мне по дому.</w:t>
      </w:r>
    </w:p>
    <w:p>
      <w:pPr>
        <w:pStyle w:val="21"/>
        <w:numPr>
          <w:ilvl w:val="0"/>
          <w:numId w:val="3"/>
        </w:numPr>
        <w:shd w:val="clear" w:color="auto" w:fill="auto"/>
        <w:tabs>
          <w:tab w:val="clear" w:pos="708"/>
          <w:tab w:val="left" w:pos="831" w:leader="none"/>
        </w:tabs>
        <w:spacing w:lineRule="exact" w:line="307" w:before="0" w:after="0"/>
        <w:ind w:left="20" w:right="400" w:firstLine="480"/>
        <w:jc w:val="both"/>
        <w:rPr/>
      </w:pPr>
      <w:r>
        <w:rPr/>
        <w:t>У него очень важная роль. Он много сидит с нашим ребенком, помогает ему развиваться умственно и физически. Я думаю сейчас он даже важнее меня.</w:t>
      </w:r>
    </w:p>
    <w:p>
      <w:pPr>
        <w:pStyle w:val="21"/>
        <w:numPr>
          <w:ilvl w:val="0"/>
          <w:numId w:val="3"/>
        </w:numPr>
        <w:shd w:val="clear" w:color="auto" w:fill="auto"/>
        <w:tabs>
          <w:tab w:val="clear" w:pos="708"/>
          <w:tab w:val="left" w:pos="841" w:leader="none"/>
        </w:tabs>
        <w:spacing w:lineRule="exact" w:line="307" w:before="0" w:after="0"/>
        <w:ind w:left="20" w:firstLine="480"/>
        <w:jc w:val="both"/>
        <w:rPr/>
      </w:pPr>
      <w:r>
        <w:rPr/>
        <w:t>Папа — наше все!</w:t>
      </w:r>
    </w:p>
    <w:p>
      <w:pPr>
        <w:pStyle w:val="21"/>
        <w:numPr>
          <w:ilvl w:val="0"/>
          <w:numId w:val="3"/>
        </w:numPr>
        <w:shd w:val="clear" w:color="auto" w:fill="auto"/>
        <w:tabs>
          <w:tab w:val="clear" w:pos="708"/>
          <w:tab w:val="left" w:pos="846" w:leader="none"/>
        </w:tabs>
        <w:spacing w:lineRule="exact" w:line="307" w:before="0" w:after="0"/>
        <w:ind w:left="20" w:right="400" w:firstLine="480"/>
        <w:jc w:val="both"/>
        <w:rPr/>
      </w:pPr>
      <w:r>
        <w:rPr/>
        <w:t>Самый важный человек после мамы. Наша дочь готова делать с ним все, разве что кроме дневного сна.</w:t>
      </w:r>
    </w:p>
    <w:p>
      <w:pPr>
        <w:pStyle w:val="21"/>
        <w:numPr>
          <w:ilvl w:val="0"/>
          <w:numId w:val="3"/>
        </w:numPr>
        <w:shd w:val="clear" w:color="auto" w:fill="auto"/>
        <w:tabs>
          <w:tab w:val="clear" w:pos="708"/>
          <w:tab w:val="left" w:pos="841" w:leader="none"/>
        </w:tabs>
        <w:spacing w:lineRule="exact" w:line="307" w:before="0" w:after="0"/>
        <w:ind w:left="20" w:firstLine="480"/>
        <w:jc w:val="both"/>
        <w:rPr/>
      </w:pPr>
      <w:r>
        <w:rPr/>
        <w:t>Любимый член семьи.</w:t>
      </w:r>
    </w:p>
    <w:p>
      <w:pPr>
        <w:pStyle w:val="21"/>
        <w:numPr>
          <w:ilvl w:val="0"/>
          <w:numId w:val="3"/>
        </w:numPr>
        <w:shd w:val="clear" w:color="auto" w:fill="auto"/>
        <w:tabs>
          <w:tab w:val="clear" w:pos="708"/>
          <w:tab w:val="left" w:pos="846" w:leader="none"/>
        </w:tabs>
        <w:spacing w:lineRule="exact" w:line="307" w:before="0" w:after="0"/>
        <w:ind w:left="20" w:firstLine="480"/>
        <w:jc w:val="both"/>
        <w:rPr/>
      </w:pPr>
      <w:r>
        <w:rPr/>
        <w:t>Очень важную. Он очень любит дочь.</w:t>
      </w:r>
    </w:p>
    <w:p>
      <w:pPr>
        <w:pStyle w:val="21"/>
        <w:numPr>
          <w:ilvl w:val="0"/>
          <w:numId w:val="3"/>
        </w:numPr>
        <w:shd w:val="clear" w:color="auto" w:fill="auto"/>
        <w:tabs>
          <w:tab w:val="clear" w:pos="708"/>
          <w:tab w:val="left" w:pos="831" w:leader="none"/>
        </w:tabs>
        <w:spacing w:lineRule="exact" w:line="307" w:before="0" w:after="0"/>
        <w:ind w:left="20" w:right="400" w:firstLine="480"/>
        <w:jc w:val="both"/>
        <w:rPr/>
      </w:pPr>
      <w:r>
        <w:rPr/>
        <w:t>Папа — глава семьи. С ним дети могут играть в совсем другие, громкие, активные игры. Он строг, но справедлив.</w:t>
      </w:r>
    </w:p>
    <w:p>
      <w:pPr>
        <w:pStyle w:val="21"/>
        <w:numPr>
          <w:ilvl w:val="0"/>
          <w:numId w:val="3"/>
        </w:numPr>
        <w:shd w:val="clear" w:color="auto" w:fill="auto"/>
        <w:tabs>
          <w:tab w:val="clear" w:pos="708"/>
          <w:tab w:val="left" w:pos="846" w:leader="none"/>
        </w:tabs>
        <w:spacing w:lineRule="exact" w:line="307" w:before="0" w:after="0"/>
        <w:ind w:left="20" w:firstLine="480"/>
        <w:jc w:val="both"/>
        <w:rPr/>
      </w:pPr>
      <w:r>
        <w:rPr/>
        <w:t>Он очень важен. Если он здоров и счастлив, у семьи все хорошо.</w:t>
      </w:r>
    </w:p>
    <w:p>
      <w:pPr>
        <w:pStyle w:val="21"/>
        <w:numPr>
          <w:ilvl w:val="0"/>
          <w:numId w:val="3"/>
        </w:numPr>
        <w:shd w:val="clear" w:color="auto" w:fill="auto"/>
        <w:tabs>
          <w:tab w:val="clear" w:pos="708"/>
          <w:tab w:val="left" w:pos="841" w:leader="none"/>
        </w:tabs>
        <w:spacing w:lineRule="exact" w:line="307" w:before="0" w:after="0"/>
        <w:ind w:left="20" w:firstLine="480"/>
        <w:jc w:val="both"/>
        <w:rPr/>
      </w:pPr>
      <w:r>
        <w:rPr/>
        <w:t>Большую роль. Он очень активно участвует в жизни ребенка.</w:t>
      </w:r>
    </w:p>
    <w:p>
      <w:pPr>
        <w:pStyle w:val="21"/>
        <w:numPr>
          <w:ilvl w:val="0"/>
          <w:numId w:val="3"/>
        </w:numPr>
        <w:shd w:val="clear" w:color="auto" w:fill="auto"/>
        <w:tabs>
          <w:tab w:val="clear" w:pos="708"/>
          <w:tab w:val="left" w:pos="846" w:leader="none"/>
        </w:tabs>
        <w:spacing w:lineRule="exact" w:line="307" w:before="0" w:after="240"/>
        <w:ind w:left="20" w:firstLine="480"/>
        <w:jc w:val="both"/>
        <w:rPr/>
      </w:pPr>
      <w:r>
        <w:rPr/>
        <w:t>Он в той же степени озабочен проблемами семьи и детей, что и я.</w:t>
      </w:r>
    </w:p>
    <w:p>
      <w:pPr>
        <w:pStyle w:val="44"/>
        <w:shd w:val="clear" w:color="auto" w:fill="auto"/>
        <w:spacing w:before="0" w:after="0"/>
        <w:ind w:left="20" w:firstLine="480"/>
        <w:jc w:val="both"/>
        <w:rPr/>
      </w:pPr>
      <w:r>
        <w:rPr/>
        <w:t>Не самый удачный папа</w:t>
      </w:r>
    </w:p>
    <w:p>
      <w:pPr>
        <w:pStyle w:val="21"/>
        <w:numPr>
          <w:ilvl w:val="0"/>
          <w:numId w:val="3"/>
        </w:numPr>
        <w:shd w:val="clear" w:color="auto" w:fill="auto"/>
        <w:tabs>
          <w:tab w:val="clear" w:pos="708"/>
          <w:tab w:val="left" w:pos="831" w:leader="none"/>
        </w:tabs>
        <w:spacing w:lineRule="exact" w:line="307" w:before="0" w:after="0"/>
        <w:ind w:left="20" w:right="400" w:firstLine="480"/>
        <w:jc w:val="both"/>
        <w:rPr/>
      </w:pPr>
      <w:r>
        <w:rPr/>
        <w:t>Надеюсь, в будущем он будет играть не менее важную роль, чем мама. Сейчас помощи от него маловато.</w:t>
      </w:r>
    </w:p>
    <w:p>
      <w:pPr>
        <w:pStyle w:val="21"/>
        <w:numPr>
          <w:ilvl w:val="0"/>
          <w:numId w:val="3"/>
        </w:numPr>
        <w:shd w:val="clear" w:color="auto" w:fill="auto"/>
        <w:tabs>
          <w:tab w:val="clear" w:pos="708"/>
          <w:tab w:val="left" w:pos="836" w:leader="none"/>
        </w:tabs>
        <w:spacing w:lineRule="exact" w:line="307" w:before="0" w:after="0"/>
        <w:ind w:left="20" w:right="400" w:firstLine="480"/>
        <w:jc w:val="both"/>
        <w:rPr/>
      </w:pPr>
      <w:r>
        <w:rPr/>
        <w:t>Иногда он играет с сыном по выходным, но какой-то специально важной роли в семье нет. Иногда я беспокоюсь, что он проводит с сыном слишком мало времени. Но надеюсь, это изменится, когда сын подрастет. Папа его любит,</w:t>
      </w:r>
    </w:p>
    <w:p>
      <w:pPr>
        <w:pStyle w:val="21"/>
        <w:shd w:val="clear" w:color="auto" w:fill="auto"/>
        <w:spacing w:lineRule="exact" w:line="307" w:before="0" w:after="0"/>
        <w:ind w:left="20" w:hanging="0"/>
        <w:jc w:val="left"/>
        <w:rPr/>
      </w:pPr>
      <w:r>
        <w:rPr/>
        <w:t>и это прекрасно.</w:t>
      </w:r>
    </w:p>
    <w:p>
      <w:pPr>
        <w:pStyle w:val="21"/>
        <w:numPr>
          <w:ilvl w:val="0"/>
          <w:numId w:val="3"/>
        </w:numPr>
        <w:shd w:val="clear" w:color="auto" w:fill="auto"/>
        <w:tabs>
          <w:tab w:val="clear" w:pos="708"/>
          <w:tab w:val="left" w:pos="841" w:leader="none"/>
        </w:tabs>
        <w:spacing w:lineRule="exact" w:line="307" w:before="0" w:after="0"/>
        <w:ind w:left="20" w:firstLine="480"/>
        <w:jc w:val="both"/>
        <w:rPr/>
      </w:pPr>
      <w:r>
        <w:rPr/>
        <w:t>Папа? Даже не знаю, что написать. То он есть, а то его нет.</w:t>
      </w:r>
    </w:p>
    <w:p>
      <w:pPr>
        <w:pStyle w:val="21"/>
        <w:numPr>
          <w:ilvl w:val="0"/>
          <w:numId w:val="3"/>
        </w:numPr>
        <w:shd w:val="clear" w:color="auto" w:fill="auto"/>
        <w:tabs>
          <w:tab w:val="clear" w:pos="708"/>
          <w:tab w:val="left" w:pos="846" w:leader="none"/>
        </w:tabs>
        <w:spacing w:lineRule="exact" w:line="307" w:before="0" w:after="0"/>
        <w:ind w:left="20" w:firstLine="480"/>
        <w:jc w:val="both"/>
        <w:rPr/>
      </w:pPr>
      <w:r>
        <w:rPr/>
        <w:t>Он важен, но часто его нет рядом.</w:t>
      </w:r>
    </w:p>
    <w:p>
      <w:pPr>
        <w:pStyle w:val="21"/>
        <w:numPr>
          <w:ilvl w:val="0"/>
          <w:numId w:val="3"/>
        </w:numPr>
        <w:shd w:val="clear" w:color="auto" w:fill="auto"/>
        <w:tabs>
          <w:tab w:val="clear" w:pos="708"/>
          <w:tab w:val="left" w:pos="836" w:leader="none"/>
        </w:tabs>
        <w:spacing w:lineRule="exact" w:line="307" w:before="0" w:after="0"/>
        <w:ind w:left="20" w:right="2040" w:firstLine="480"/>
        <w:jc w:val="left"/>
        <w:rPr/>
      </w:pPr>
      <w:r>
        <w:rPr/>
        <w:t>Наш папа не очень-то папа. Он много работает и уезжает в командировки. Дети в основном со мной.</w:t>
      </w:r>
    </w:p>
    <w:p>
      <w:pPr>
        <w:pStyle w:val="21"/>
        <w:numPr>
          <w:ilvl w:val="0"/>
          <w:numId w:val="3"/>
        </w:numPr>
        <w:shd w:val="clear" w:color="auto" w:fill="auto"/>
        <w:tabs>
          <w:tab w:val="clear" w:pos="708"/>
          <w:tab w:val="left" w:pos="831" w:leader="none"/>
        </w:tabs>
        <w:spacing w:lineRule="exact" w:line="307" w:before="0" w:after="0"/>
        <w:ind w:left="20" w:right="400" w:firstLine="480"/>
        <w:jc w:val="both"/>
        <w:rPr/>
      </w:pPr>
      <w:r>
        <w:rPr/>
        <w:t>Папа много работает и мало времени проводит с ребенком. Но наша дочь его любит.</w:t>
      </w:r>
    </w:p>
    <w:p>
      <w:pPr>
        <w:pStyle w:val="21"/>
        <w:numPr>
          <w:ilvl w:val="0"/>
          <w:numId w:val="3"/>
        </w:numPr>
        <w:shd w:val="clear" w:color="auto" w:fill="auto"/>
        <w:tabs>
          <w:tab w:val="clear" w:pos="708"/>
          <w:tab w:val="left" w:pos="836" w:leader="none"/>
        </w:tabs>
        <w:spacing w:lineRule="exact" w:line="307" w:before="0" w:after="0"/>
        <w:ind w:left="20" w:right="840" w:firstLine="480"/>
        <w:jc w:val="both"/>
        <w:rPr/>
      </w:pPr>
      <w:r>
        <w:rPr/>
        <w:t>Роль достаточно важная — наша дочь его очень любит. Но он с ней почти не играет. Вместе они только мультики смотрят — он очень серьезно подходит к их выбору. Иногда вместе ходят в парк. Он чинит игрушки, если ломаются. Но, по-моему, он с ней мало разговаривает.</w:t>
      </w:r>
    </w:p>
    <w:p>
      <w:pPr>
        <w:pStyle w:val="21"/>
        <w:shd w:val="clear" w:color="auto" w:fill="auto"/>
        <w:spacing w:lineRule="exact" w:line="307" w:before="0" w:after="0"/>
        <w:ind w:left="20" w:right="400" w:firstLine="480"/>
        <w:jc w:val="left"/>
        <w:rPr/>
      </w:pPr>
      <w:r>
        <w:rPr/>
        <w:t>Что меня очень впечатлило — в этих ответах, не считая последней категории, почти нет критики. Как я пишу в следующей главе, очень многие женщины в России растят детей одни. Так что иметь отца и мужа — это уже победа. Особенно если он старается быть хорошим отцом, «семейным человеком». В России люди часто называют кого-то «семейный человек», подразумевая, видимо, что мужчина может решать брать или не брать на себя ответственность за семью. То есть общество принимает тот факт, что семейная жизнь не всем подходит. Так что неудивительно, что русские мамы говорят о папах с таким уважением.</w:t>
      </w:r>
    </w:p>
    <w:p>
      <w:pPr>
        <w:pStyle w:val="21"/>
        <w:shd w:val="clear" w:color="auto" w:fill="auto"/>
        <w:spacing w:lineRule="exact" w:line="307" w:before="0" w:after="0"/>
        <w:ind w:left="20" w:right="400" w:firstLine="480"/>
        <w:jc w:val="left"/>
        <w:rPr/>
      </w:pPr>
      <w:r>
        <w:rPr/>
        <w:t>Планка по-прежнему низка. От отцов ждут заработка, дом — скорее территория мам. Конечно, есть исключения, но мне кажется, что можно говорить о том, что именно современное поколение семей — первое, где отцы настолько активно принимают участие в жизни семьи. Вот только сегодня я отводила детей на занятия фигурным катанием, и туда пришел русский папа, один, привел двух из своих трех дочерей. Он зашел, помог девочкам зашнуровать коньки и ждал их у бортика все занятие. Сценка была самая обычная, но из-за того, что он русский, я подумала: «Вау, надо же, какой хороший папа». Хотя масса австрийских пап делает то же самое, и я на это никак не реагирую. Так что наше женское восприятие отцовства действительно очень завязано на привычное мышление и ожидания.</w:t>
      </w:r>
    </w:p>
    <w:p>
      <w:pPr>
        <w:pStyle w:val="21"/>
        <w:shd w:val="clear" w:color="auto" w:fill="auto"/>
        <w:spacing w:lineRule="exact" w:line="307" w:before="0" w:after="886"/>
        <w:ind w:left="20" w:right="860" w:firstLine="480"/>
        <w:jc w:val="left"/>
        <w:rPr/>
      </w:pPr>
      <w:r>
        <w:rPr/>
        <w:t>Недавно один фотограф опубликовал снимки двух пап с колясками, гуляющих в заснеженном московском парке. Сам фотограф — молодой американец — отметил, что пять-десять лет назад мужчина с коляской был редким зрелищем. Сегодня же это нормальное явление. Шаг в правильном направлении — папы становятся более активными, а мамы их в этом поддерживают.</w:t>
      </w:r>
    </w:p>
    <w:p>
      <w:pPr>
        <w:pStyle w:val="45"/>
        <w:keepNext w:val="true"/>
        <w:keepLines/>
        <w:shd w:val="clear" w:color="auto" w:fill="auto"/>
        <w:spacing w:lineRule="exact" w:line="400" w:before="0" w:after="243"/>
        <w:ind w:left="3960" w:hanging="0"/>
        <w:jc w:val="left"/>
        <w:rPr/>
      </w:pPr>
      <w:bookmarkStart w:id="22" w:name="bookmark21"/>
      <w:r>
        <w:rPr/>
        <w:t>Глава 11</w:t>
      </w:r>
      <w:bookmarkEnd w:id="22"/>
    </w:p>
    <w:p>
      <w:pPr>
        <w:pStyle w:val="53"/>
        <w:keepNext w:val="true"/>
        <w:keepLines/>
        <w:shd w:val="clear" w:color="auto" w:fill="auto"/>
        <w:spacing w:lineRule="exact" w:line="340" w:before="0" w:after="224"/>
        <w:ind w:left="20" w:hanging="0"/>
        <w:rPr/>
      </w:pPr>
      <w:bookmarkStart w:id="23" w:name="bookmark22"/>
      <w:r>
        <w:rPr/>
        <w:t>Матери-одиночки. Невоспетые героини современной России</w:t>
      </w:r>
      <w:bookmarkEnd w:id="23"/>
    </w:p>
    <w:p>
      <w:pPr>
        <w:pStyle w:val="21"/>
        <w:shd w:val="clear" w:color="auto" w:fill="auto"/>
        <w:spacing w:lineRule="exact" w:line="307" w:before="0" w:after="0"/>
        <w:ind w:left="20" w:right="340" w:hanging="0"/>
        <w:jc w:val="left"/>
        <w:rPr/>
      </w:pPr>
      <w:r>
        <w:rPr/>
        <w:t>Миллионы одиноких или разведенных мам по всей стране растят детей с минимальным или вовсе отсутствующим участием со стороны биологических отцов. Среди женщин, с которыми я говорила, большинство мам, воспитывающих детей одни, видят отцов детей очень редко, их роль в жизни ребенка ничтожна. Очень часто мужчина исчезает из жизни женщины в тот момент, когда она объявляет, что беременна. Совсем недавно к нашей фейсбук- группе присоединилась тридцатилетняя красавица с трехмесячным сыном. Ее бойфренд испарился, когда она сообщила ему, что ждет ребенка, а ведь они прожили вместе семь лет! К сожалению, для России — это очень обыкновенная история. Женщины в группе приняли ее с распростертыми объятиями, написали ей, что будущее прекрасно и впереди ее и сына ждет много подарков судьбы.</w:t>
      </w:r>
    </w:p>
    <w:p>
      <w:pPr>
        <w:pStyle w:val="21"/>
        <w:shd w:val="clear" w:color="auto" w:fill="auto"/>
        <w:spacing w:lineRule="exact" w:line="307" w:before="0" w:after="0"/>
        <w:ind w:left="20" w:right="340" w:firstLine="480"/>
        <w:jc w:val="left"/>
        <w:rPr/>
      </w:pPr>
      <w:r>
        <w:rPr/>
        <w:t>Даже после развода отцы могут общаться с детьми спорадически. Они часто не платят алименты или платят очень мало и нерегулярно. В результате многие разведенные или одинокие женщины в России действительно берут всю ношу на свои плечи. И развод редко означает затяжное судебное разбирательство, например по вопросам опеки. Российские суды обычно автоматически оставляют детей матери за редким исключением (скажем, очень богатый отец дает взятки судьям, чтобы забрать детей, — подобный случай не сходил с первых полос российских желтых газет годами). С алиментами дела совсем плохи, и суд здесь не поможет, обычно матерям так и не удается добиться от отцов реальной финансовой поддержки.</w:t>
      </w:r>
    </w:p>
    <w:p>
      <w:pPr>
        <w:pStyle w:val="21"/>
        <w:shd w:val="clear" w:color="auto" w:fill="auto"/>
        <w:spacing w:lineRule="exact" w:line="307" w:before="0" w:after="0"/>
        <w:ind w:left="20" w:right="340" w:firstLine="480"/>
        <w:jc w:val="left"/>
        <w:rPr/>
      </w:pPr>
      <w:r>
        <w:rPr/>
        <w:t>Как я уже писала, у России длинная история матерей-одиночек, и сейчас общество не стигматизирует таких женщин, это воспринимается как норма. Само по себе неплохо, но есть проблема: многие отцы начинают считать, что принимать на себя ответственность за семью вовсе не обязательно. И общество за редкими исключениями их не осуждает. Это считается вполне нормальным — исчезнуть, не предоставляя ребенку ни финансовой поддержки,</w:t>
      </w:r>
    </w:p>
    <w:p>
      <w:pPr>
        <w:pStyle w:val="21"/>
        <w:shd w:val="clear" w:color="auto" w:fill="auto"/>
        <w:spacing w:lineRule="exact" w:line="307" w:before="0" w:after="0"/>
        <w:ind w:left="20" w:right="460" w:hanging="0"/>
        <w:jc w:val="left"/>
        <w:rPr/>
      </w:pPr>
      <w:r>
        <w:rPr/>
        <w:t>ни общения. Многим мужчинам кажется, что уйти проще, чем пытаться стать воскресным папой. Таких историй бесконечно много, и каждая печальна по- своему. Самое удивительное, неважно богат мужчина или беден, он все равно может испариться. Многие мужчины в России до сих пор всерьез считают, что быть или не быть отцом — это их выбор.</w:t>
      </w:r>
    </w:p>
    <w:p>
      <w:pPr>
        <w:pStyle w:val="21"/>
        <w:shd w:val="clear" w:color="auto" w:fill="auto"/>
        <w:spacing w:lineRule="exact" w:line="307" w:before="0" w:after="0"/>
        <w:ind w:left="20" w:right="320" w:firstLine="480"/>
        <w:jc w:val="left"/>
        <w:rPr/>
      </w:pPr>
      <w:r>
        <w:rPr/>
        <w:t>Конечно, все не всегда получается именно так. Современные российские семьи бывают всех видов и размеров: полные, неполные, «лоскутные». И мне кажется, это как раз прекрасно. Развод — не ярлык, который дети обязательно будут нести на себе много лет, а довольно распространенное явление, с которым они должны справиться без особых потерь. Моя дочь недавно пригласила в гости маленькую русскую девочку из своего класса. Девочка объяснила мне, что у нее два папы и три мамы. «Есть мама, которая меня родила, и она замужем за моим новым папой. Есть папа, от которого я родилась, и он женат на моей новой маме. А у моего нового папы есть дети от его первой жены, так что она моя третья мама». Какие же молодцы родители этой девочки! Несмотря на сводных сестер и братьев, на разводы и повторные женитьбы, она смотрит на ситуацию как на совершенно нормальную и здоровую. Она была единственным ребенком, а теперь у нее куча братьев и сестер, и ей это очень нравится.</w:t>
      </w:r>
    </w:p>
    <w:p>
      <w:pPr>
        <w:pStyle w:val="21"/>
        <w:shd w:val="clear" w:color="auto" w:fill="auto"/>
        <w:spacing w:lineRule="exact" w:line="307" w:before="0" w:after="0"/>
        <w:ind w:left="20" w:right="320" w:firstLine="480"/>
        <w:jc w:val="left"/>
        <w:rPr/>
      </w:pPr>
      <w:r>
        <w:rPr/>
        <w:t>И все-таки проблема есть. Как я уже говорила в начале книги, первые полтора года я растила сына одна, потому что его биологический отец предпочел исчезнуть. О своем опыте я рассказала в</w:t>
      </w:r>
      <w:r>
        <w:rPr>
          <w:rStyle w:val="Style15"/>
          <w:lang w:val="ru-RU"/>
        </w:rPr>
        <w:t xml:space="preserve"> </w:t>
      </w:r>
      <w:r>
        <w:rPr>
          <w:rStyle w:val="Style15"/>
        </w:rPr>
        <w:t>The</w:t>
      </w:r>
      <w:r>
        <w:rPr>
          <w:rStyle w:val="Style15"/>
          <w:lang w:val="ru-RU"/>
        </w:rPr>
        <w:t xml:space="preserve"> </w:t>
      </w:r>
      <w:r>
        <w:rPr>
          <w:rStyle w:val="Style15"/>
        </w:rPr>
        <w:t>Moscow</w:t>
      </w:r>
      <w:r>
        <w:rPr>
          <w:rStyle w:val="Style15"/>
          <w:lang w:val="ru-RU"/>
        </w:rPr>
        <w:t xml:space="preserve"> </w:t>
      </w:r>
      <w:r>
        <w:rPr>
          <w:rStyle w:val="Style15"/>
        </w:rPr>
        <w:t>Times</w:t>
      </w:r>
      <w:r>
        <w:rPr>
          <w:rStyle w:val="Style15"/>
          <w:lang w:val="ru-RU"/>
        </w:rPr>
        <w:t xml:space="preserve">[21]. </w:t>
      </w:r>
      <w:r>
        <w:rPr/>
        <w:t>Газету заинтересовала история американской студентки Гарвардского</w:t>
      </w:r>
      <w:r>
        <w:rPr>
          <w:rStyle w:val="Style15"/>
          <w:lang w:val="ru-RU"/>
        </w:rPr>
        <w:t xml:space="preserve"> </w:t>
      </w:r>
      <w:r>
        <w:rPr>
          <w:rStyle w:val="Style15"/>
        </w:rPr>
        <w:t>MBA</w:t>
      </w:r>
      <w:r>
        <w:rPr>
          <w:rStyle w:val="Style15"/>
          <w:lang w:val="ru-RU"/>
        </w:rPr>
        <w:t xml:space="preserve">, </w:t>
      </w:r>
      <w:r>
        <w:rPr/>
        <w:t>неожиданно оказавшейся матерью-одиночкой в Москве. В статье я излагала свою историю и говорила о том, как современное российское общество относится к мамам-одиночкам и, главное, к бросившим семью папам. Статья заканчивалась так: «Моему сыну сейчас восемь, и у него четыре сестры: две старшие и две младшие. Мой муж — чудесный, любящий отец. Нам всем очень повезло. Но, хотя я уже не мать-одиночка, я никогда не забуду, каково это — быть ею в Москве».</w:t>
      </w:r>
    </w:p>
    <w:p>
      <w:pPr>
        <w:pStyle w:val="21"/>
        <w:shd w:val="clear" w:color="auto" w:fill="auto"/>
        <w:spacing w:lineRule="exact" w:line="307" w:before="0" w:after="0"/>
        <w:ind w:left="20" w:right="1020" w:firstLine="480"/>
        <w:jc w:val="left"/>
        <w:rPr/>
      </w:pPr>
      <w:r>
        <w:rPr/>
        <w:t>Для книги я собрала еще больше историй мам, воспитывающих детей самостоятельно: кто-то справляется блестяще, кому-то очень тяжело...</w:t>
      </w:r>
    </w:p>
    <w:p>
      <w:pPr>
        <w:pStyle w:val="21"/>
        <w:shd w:val="clear" w:color="auto" w:fill="auto"/>
        <w:spacing w:lineRule="exact" w:line="307" w:before="0" w:after="0"/>
        <w:ind w:left="20" w:right="320" w:firstLine="480"/>
        <w:jc w:val="left"/>
        <w:rPr/>
      </w:pPr>
      <w:r>
        <w:rPr/>
        <w:t>Анастасии тридцать восемь, ее сыну два. Отец ребенка ушел, как только узнал, что Анастасия беременна. Она работает полный день, с ребенком помогает ее мама, которая живет по соседству. Анастасия сказала, что ей нравится принимать все решения самой, но «было бы мило иметь ту же поддержку и помощь, что и все остальные, и чтоб было с кем гулять вечерами в парке. Может, это и звучит глупо, но я все время думаю о любви и внимании, о мужчинах». Анастасия говорит, что сейчас на личную жизнь у нее времени нет.</w:t>
      </w:r>
    </w:p>
    <w:p>
      <w:pPr>
        <w:pStyle w:val="21"/>
        <w:shd w:val="clear" w:color="auto" w:fill="auto"/>
        <w:spacing w:lineRule="exact" w:line="307" w:before="0" w:after="0"/>
        <w:ind w:left="20" w:right="320" w:firstLine="480"/>
        <w:jc w:val="left"/>
        <w:rPr/>
      </w:pPr>
      <w:r>
        <w:rPr/>
        <w:t>Даше тридцать шесть, она в разводе, живет в Москве с пятилетней дочерью и трехлетним сыном. Дашин папа помогает ей, каждый день забирая детей из сада, потому что Даша на полной ставке. Отец детей приходит и уходит, и не очень «активен». Я спросила Дашу, какова главная сила одиноких мам. «Любовь», — сказала Даша.</w:t>
      </w:r>
    </w:p>
    <w:p>
      <w:pPr>
        <w:pStyle w:val="21"/>
        <w:shd w:val="clear" w:color="auto" w:fill="auto"/>
        <w:spacing w:lineRule="exact" w:line="307" w:before="0" w:after="0"/>
        <w:ind w:left="20" w:right="320" w:firstLine="480"/>
        <w:jc w:val="left"/>
        <w:rPr/>
      </w:pPr>
      <w:r>
        <w:rPr/>
        <w:t>Галине тридцать семь, и она живет в Москве с пятью детьми. Она сказала мне: «Я не пытаюсь заменить детям отца, но я пытаюсь сделать так, чтобы они не чувствовали его отсутствия». Когда я спросила ее, в чем секрет мам- одиночек, она сказала: «Любить детей до беспамятства, но воспитывать их независимыми, уверенными в себе, умными, сильными и счастливыми». Галина работает из дома и «личной жизни у нее нет». Она не хочет «тратить эмоции на мужиков». Когда ее дети вырастут, Галина мечтает совершить кругосветное путешествие.</w:t>
      </w:r>
    </w:p>
    <w:p>
      <w:pPr>
        <w:pStyle w:val="21"/>
        <w:shd w:val="clear" w:color="auto" w:fill="auto"/>
        <w:spacing w:lineRule="exact" w:line="307" w:before="0" w:after="0"/>
        <w:ind w:left="20" w:right="320" w:firstLine="480"/>
        <w:jc w:val="left"/>
        <w:rPr/>
      </w:pPr>
      <w:r>
        <w:rPr/>
        <w:t>Ирине тридцать пять, и она живет в Москве со своей четырехлетней дочерью. Отец ее ребенка живет в другой стране, и иногда просит прислать фотографии. Ирине помогает ее мама, первые несколько лет она даже жила с ней и ее дочерью вместе. Сейчас родители и брат Ирины живут в соседнем доме. Дочь Ирины чувствует «пустоту», потому что у нее нет отца. Ирина никогда не просила отца ребенка о деньгах. У нее нет личной жизни: она либо на работе, либо с ребенком.</w:t>
      </w:r>
    </w:p>
    <w:p>
      <w:pPr>
        <w:pStyle w:val="21"/>
        <w:shd w:val="clear" w:color="auto" w:fill="auto"/>
        <w:spacing w:lineRule="exact" w:line="307" w:before="0" w:after="0"/>
        <w:ind w:left="20" w:right="320" w:firstLine="480"/>
        <w:jc w:val="left"/>
        <w:rPr/>
      </w:pPr>
      <w:r>
        <w:rPr/>
        <w:t>Карина (та самая мама-хиппи) сама решила быть матерью-одиночкой. У нее хватает денег, чтобы спокойно жить со своей трехлетней дочкой. Полгода она живет в Москве и полгода «в теплых краях». Карине скоро тридцать, и она говорит, что воспитание дочери — самая интересная и важная вещь, которую она делала за всю жизнь. Отец ребенка играет роль «воскресного папы» — он видится с дочерью раз в неделю, если они с Кариной в Москве. Карина счастлива, но понимает, что ее ситуация — уникальна, потому что ей не надо волноваться о деньгах и она полностью контролирует все, что касается дочки и ее воспитания.</w:t>
      </w:r>
    </w:p>
    <w:p>
      <w:pPr>
        <w:pStyle w:val="21"/>
        <w:shd w:val="clear" w:color="auto" w:fill="auto"/>
        <w:spacing w:lineRule="exact" w:line="307" w:before="0" w:after="0"/>
        <w:ind w:left="20" w:right="320" w:firstLine="480"/>
        <w:jc w:val="left"/>
        <w:rPr/>
      </w:pPr>
      <w:r>
        <w:rPr/>
        <w:t>Кире сорок с небольшим, и она живет со своей пятилетней дочкой. Дочь — Кирина «любовь на всю жизнь». Когда Кире было тридцать пять, ее возлюбленный погиб. С тех пор она мечтала о ребенке. В конце концов Кира отправилась на свидание с женатым мужчиной, жившем в том же доме. Роман развивался, и в какой-то момент этот мужчина даже собирался к ней переехать. Когда Кира сообщила ему, что беременна, он очень обрадовался. Но потом все- таки остался с женой (которая, кстати, обо всем знает), а Кира, наоборот, переехала в другой дом. Кира растит дочь одна, но отец ее навещает и каждый месяц платит алименты, хотя он даже не указан в свидетельстве о рождении. У Киры успешный интернет-бизнес, и, глядя на нее, можно решить, что растить ребенка одной — это раз плюнуть. Кира работает весь день, но она нашла отличную няню, а по выходным у них с дочкой такая насыщенная программа, что иногда им просто не хватает часов в сутках, чтобы все успеть. Кира говорит о материнстве совершенно счастливым голосом, ей бесконечно нравится быть мамой. Она считает свою дочь благословением и не устает благодарить небеса за то, что она у нее есть.</w:t>
      </w:r>
    </w:p>
    <w:p>
      <w:pPr>
        <w:pStyle w:val="21"/>
        <w:shd w:val="clear" w:color="auto" w:fill="auto"/>
        <w:spacing w:lineRule="exact" w:line="307" w:before="0" w:after="0"/>
        <w:ind w:left="20" w:right="320" w:firstLine="480"/>
        <w:jc w:val="left"/>
        <w:rPr/>
      </w:pPr>
      <w:r>
        <w:rPr/>
        <w:t>Ксения растит мальчика. Она была много лет счастлива в браке. Во время кризиса 2008 года ее муж потерял работу, и они были вынуждены переехать к ее родителям. Ксения забеременела, и после этого брак дал трещину, потому что муж «не был уверен, что готов к ребенку». Ксения родила и переехала к родителям на дачу. Постепенно муж просто перестал приходить домой. Когда сыну был месяц, Ксения поняла, что ждать возвращения мужа бессмысленно. Мальчик никогда не видится с папой. Раз в несколько месяцев Ксения звонит и просит у него денег, иногда он даже дает немного. Вся жизнь Ксении крутится</w:t>
      </w:r>
    </w:p>
    <w:p>
      <w:pPr>
        <w:pStyle w:val="21"/>
        <w:shd w:val="clear" w:color="auto" w:fill="auto"/>
        <w:spacing w:lineRule="exact" w:line="307" w:before="0" w:after="0"/>
        <w:ind w:left="20" w:right="80" w:hanging="0"/>
        <w:jc w:val="left"/>
        <w:rPr/>
      </w:pPr>
      <w:r>
        <w:rPr/>
        <w:t>вокруг сына. Она живет с родителями, мужчины у нее нет. Я спросила ее, что самое сложное в том, чтобы быть матерью-одиночкой. «По выходным, когда мы выходим на площадку, там много пап с детьми. Мне грустно, что некому играть с ним в хоккей, что у него нет папы для "мальчиковых" игр».</w:t>
      </w:r>
    </w:p>
    <w:p>
      <w:pPr>
        <w:pStyle w:val="21"/>
        <w:shd w:val="clear" w:color="auto" w:fill="auto"/>
        <w:spacing w:lineRule="exact" w:line="307" w:before="0" w:after="0"/>
        <w:ind w:left="20" w:right="80" w:firstLine="480"/>
        <w:jc w:val="left"/>
        <w:rPr/>
      </w:pPr>
      <w:r>
        <w:rPr/>
        <w:t>Софье тридцать восемь, она живет в Томске с одиннадцатилетней дочкой и шестилетним сыном-аутистом. Отец детей ушел четыре года назад и сейчас живет в другом городе. Он говорит с детьми по телефону. «Мужчиной в доме» служат дедушка и новый друг Софьи. Софья была одна «три очень непростых года», пока не встретила своего нынешнего партнера. Дети на домашнем обучении.</w:t>
      </w:r>
    </w:p>
    <w:p>
      <w:pPr>
        <w:pStyle w:val="21"/>
        <w:shd w:val="clear" w:color="auto" w:fill="auto"/>
        <w:spacing w:lineRule="exact" w:line="307" w:before="0" w:after="0"/>
        <w:ind w:left="20" w:right="80" w:firstLine="480"/>
        <w:jc w:val="left"/>
        <w:rPr/>
      </w:pPr>
      <w:r>
        <w:rPr/>
        <w:t>Маша — графический дизайнер, живет в подмосковных Люберцах со своим четырехлетним сыном. Отец не помогает финансово и с ребенком не видится. «Быть мамой-одиночкой тяжело, в первую очередь морально. Нужно быть очень сильной, чтобы вырастить ребенка. Секрет в том, чтобы никогда не останавливаться, постоянно подпитывать эту силу».</w:t>
      </w:r>
    </w:p>
    <w:p>
      <w:pPr>
        <w:pStyle w:val="21"/>
        <w:shd w:val="clear" w:color="auto" w:fill="auto"/>
        <w:spacing w:lineRule="exact" w:line="307" w:before="0" w:after="0"/>
        <w:ind w:left="20" w:right="80" w:firstLine="480"/>
        <w:jc w:val="left"/>
        <w:rPr/>
      </w:pPr>
      <w:r>
        <w:rPr/>
        <w:t>Наташе тридцать пять, они с сыном живут в Москве. «Наш папа исчез, мы о нем ничего не слышим и не знаем, — сказала она мне. — Тяжело быть одновременно мамой и папой. С одной стороны, я понимаю, что ребенку нужен отец, мужчина в доме, но с другой стороны, не потащишь же в дом любого парня, просто чтобы сказать: "А вот наш новый папа!"».</w:t>
      </w:r>
    </w:p>
    <w:p>
      <w:pPr>
        <w:pStyle w:val="21"/>
        <w:shd w:val="clear" w:color="auto" w:fill="auto"/>
        <w:spacing w:lineRule="exact" w:line="307" w:before="0" w:after="0"/>
        <w:ind w:left="20" w:right="80" w:firstLine="480"/>
        <w:jc w:val="left"/>
        <w:rPr/>
      </w:pPr>
      <w:r>
        <w:rPr/>
        <w:t>Татьяне тридцать восемь, она разведена, живет с восемнадцатилетним сыном и четырехлетней дочкой в Подмосковье. Она работает воспитательницей в саду, по дому ей никто не помогает. Муж предпочел уйти и видит дочь «раз в пару месяцев». Я попросила Татьяну описать, что это значит — быть матерью- одиночкой. «Бывает и тяжело, и трудно, иногда просто невыносимо, так что ревешь в подушку. А потом стоп! Я — мама. Мои дети со мной. И нет ничего важнее. Два родных сердца, в этом и есть счастье».</w:t>
      </w:r>
    </w:p>
    <w:p>
      <w:pPr>
        <w:pStyle w:val="21"/>
        <w:shd w:val="clear" w:color="auto" w:fill="auto"/>
        <w:spacing w:lineRule="exact" w:line="307" w:before="0" w:after="0"/>
        <w:ind w:left="20" w:right="80" w:firstLine="480"/>
        <w:jc w:val="left"/>
        <w:rPr/>
      </w:pPr>
      <w:r>
        <w:rPr/>
        <w:t>В сегодняшней России общество нормально относится к тому, что отцы оставляют своих детей, если в отношениях с матерью что-то не заладилось. Они буквально встают и уходят из семьи, и довольно часто — без каких-либо финансовых или юридических последствий. Мужчина может бросить своего ребенка и продолжать как ни в чем ни бывало ходить на работу, тусоваться с друзьями, вести активную жизнь, и никто ему ни слова не скажет о том, что он несет ответственность за ребенка. В СССР развестись было гораздо сложнее. Инициатора развода могли «пропесочить» на партсобрании или на товарищеском суде, и чем выше был пост, тем больше возникало проблем. Семья как бы удерживала человека в «партийных рамках». Неудивительно, что с падением режима в этой области жизни все тоже кардинально поменялось, и получилась другая крайность. Можно только надеяться, что со временем будет найден баланс.</w:t>
      </w:r>
    </w:p>
    <w:p>
      <w:pPr>
        <w:pStyle w:val="21"/>
        <w:shd w:val="clear" w:color="auto" w:fill="auto"/>
        <w:spacing w:lineRule="exact" w:line="307" w:before="0" w:after="0"/>
        <w:ind w:left="20" w:right="80" w:firstLine="480"/>
        <w:jc w:val="left"/>
        <w:rPr/>
      </w:pPr>
      <w:r>
        <w:rPr/>
        <w:t>Русские мамы даже не всегда обращаются в суд за алиментами. Да и зачем? Скрыть свой реальный доход несложно, так что даже если они и выиграют, это будут просто гроши. Чаще всего мамы «торгуются» сами, опять же редко получая удовлетворительный результат.</w:t>
      </w:r>
    </w:p>
    <w:p>
      <w:pPr>
        <w:pStyle w:val="21"/>
        <w:shd w:val="clear" w:color="auto" w:fill="auto"/>
        <w:spacing w:lineRule="exact" w:line="307" w:before="0" w:after="0"/>
        <w:ind w:left="20" w:right="80" w:firstLine="480"/>
        <w:jc w:val="left"/>
        <w:rPr/>
      </w:pPr>
      <w:r>
        <w:rPr/>
        <w:t>Пока российское правительство не заставит отцов содержать своих детей, ситуация, к сожалению, не изменится. Русских женщин часто еще и обвиняют</w:t>
      </w:r>
    </w:p>
    <w:p>
      <w:pPr>
        <w:pStyle w:val="21"/>
        <w:shd w:val="clear" w:color="auto" w:fill="auto"/>
        <w:spacing w:lineRule="exact" w:line="307" w:before="0" w:after="0"/>
        <w:ind w:left="20" w:right="240" w:hanging="0"/>
        <w:jc w:val="left"/>
        <w:rPr/>
      </w:pPr>
      <w:r>
        <w:rPr/>
        <w:t>в том, что мужчина из семьи ушел (типа «довела мужика»), что уж и вовсе никуда не годится. Что бы ни происходило в личных отношениях мужчины и женщины, у ребенка два родителя, и оба несут за него ответственность. К сожалению, многие до сих пор считают, что если женщина решилась родить, то и нести эту ношу прежде всего ей.</w:t>
      </w:r>
    </w:p>
    <w:p>
      <w:pPr>
        <w:pStyle w:val="21"/>
        <w:shd w:val="clear" w:color="auto" w:fill="auto"/>
        <w:spacing w:lineRule="exact" w:line="307" w:before="0" w:after="0"/>
        <w:ind w:left="20" w:right="240" w:firstLine="480"/>
        <w:jc w:val="left"/>
        <w:rPr/>
      </w:pPr>
      <w:r>
        <w:rPr/>
        <w:t>Есть еще популярная идея, что русские мамы «слишком сильные» и это «отпугивает» мужчин. Многие вспоминают Некрасова с его «коня на скаку остановит, в горящую избу войдет». Но ребенку с «сильной» матерью все равно нужен отец.</w:t>
      </w:r>
    </w:p>
    <w:p>
      <w:pPr>
        <w:pStyle w:val="21"/>
        <w:shd w:val="clear" w:color="auto" w:fill="auto"/>
        <w:spacing w:lineRule="exact" w:line="307" w:before="0" w:after="646"/>
        <w:ind w:left="20" w:right="240" w:firstLine="480"/>
        <w:jc w:val="left"/>
        <w:rPr/>
      </w:pPr>
      <w:r>
        <w:rPr/>
        <w:t>Воспитание общества начинается в семье. Одна мама рассказала, что папа ее мужа в детстве сказал ему: «Только неудачники бросают своих детей». Теперь у него уже свои дети, но он отлично помнит, что ему сказал отец, когда он был маленьким мальчиком. Так что будем надеяться, следующее поколение русских мальчиков внимательно слушает, что мамы и папы говорят им об ответственности.</w:t>
      </w:r>
    </w:p>
    <w:p>
      <w:pPr>
        <w:pStyle w:val="45"/>
        <w:keepNext w:val="true"/>
        <w:keepLines/>
        <w:shd w:val="clear" w:color="auto" w:fill="auto"/>
        <w:spacing w:lineRule="exact" w:line="400" w:before="0" w:after="189"/>
        <w:ind w:left="180" w:hanging="0"/>
        <w:rPr/>
      </w:pPr>
      <w:bookmarkStart w:id="24" w:name="bookmark23"/>
      <w:r>
        <w:rPr/>
        <w:t>Глава 12</w:t>
      </w:r>
      <w:bookmarkEnd w:id="24"/>
    </w:p>
    <w:p>
      <w:pPr>
        <w:pStyle w:val="53"/>
        <w:keepNext w:val="true"/>
        <w:keepLines/>
        <w:shd w:val="clear" w:color="auto" w:fill="auto"/>
        <w:spacing w:lineRule="exact" w:line="408" w:before="0" w:after="201"/>
        <w:ind w:left="180" w:hanging="0"/>
        <w:jc w:val="center"/>
        <w:rPr/>
      </w:pPr>
      <w:bookmarkStart w:id="25" w:name="bookmark24"/>
      <w:r>
        <w:rPr/>
        <w:t>Феминизм по-матерински, или как русские женщины растят детей, не теряя себя, сексуальности и карьеры</w:t>
      </w:r>
      <w:bookmarkEnd w:id="25"/>
    </w:p>
    <w:p>
      <w:pPr>
        <w:pStyle w:val="21"/>
        <w:shd w:val="clear" w:color="auto" w:fill="auto"/>
        <w:spacing w:lineRule="exact" w:line="307" w:before="0" w:after="0"/>
        <w:ind w:left="20" w:right="240" w:hanging="0"/>
        <w:jc w:val="left"/>
        <w:rPr/>
      </w:pPr>
      <w:r>
        <w:rPr/>
        <w:t>В Америке и Англии довольно часто случается так, что, став матерью, женщина посвящает себя ребенку на сто процентов. В России матери тоже готовы на все ради ребенка, но как-то умудряются заниматься воспитанием и домом, не теряя красоты, профессии и ощущения себя как женщины.</w:t>
      </w:r>
    </w:p>
    <w:p>
      <w:pPr>
        <w:pStyle w:val="21"/>
        <w:shd w:val="clear" w:color="auto" w:fill="auto"/>
        <w:spacing w:lineRule="exact" w:line="307" w:before="0" w:after="0"/>
        <w:ind w:left="20" w:right="240" w:firstLine="480"/>
        <w:jc w:val="left"/>
        <w:rPr/>
      </w:pPr>
      <w:r>
        <w:rPr/>
        <w:t>Так в чем же секрет? Их много. Вот один: в России очень любят праздники. И любят наряжаться. Выросли все в маленьких квартирках, и у всех есть домашняя (треники, тапочки) и уличная одежда — то, что ты надеваешь, выходя из дома. В Москве не принято ходить по городу, в чем придется. То есть на тебе могут быть кроссовки, но только если они сочетаются с общим обликом. Россия любит шоу — тут вся жизнь представление. Так что, выходя за порог, ты должен подумать о том, как выглядишь.</w:t>
      </w:r>
    </w:p>
    <w:p>
      <w:pPr>
        <w:pStyle w:val="21"/>
        <w:shd w:val="clear" w:color="auto" w:fill="auto"/>
        <w:spacing w:lineRule="exact" w:line="307" w:before="0" w:after="0"/>
        <w:ind w:left="20" w:right="240" w:firstLine="480"/>
        <w:jc w:val="left"/>
        <w:rPr/>
      </w:pPr>
      <w:r>
        <w:rPr/>
        <w:t>Автор бестселлера про французское воспитание Памела Друкерман</w:t>
      </w:r>
      <w:r>
        <w:rPr>
          <w:rStyle w:val="17"/>
        </w:rPr>
        <w:t xml:space="preserve">[22] </w:t>
      </w:r>
      <w:r>
        <w:rPr/>
        <w:t>недавно была в Москве и потом писала в своей колонке в</w:t>
      </w:r>
      <w:r>
        <w:rPr>
          <w:rStyle w:val="Style15"/>
          <w:lang w:val="ru-RU"/>
        </w:rPr>
        <w:t xml:space="preserve"> </w:t>
      </w:r>
      <w:r>
        <w:rPr>
          <w:rStyle w:val="Style15"/>
        </w:rPr>
        <w:t>The</w:t>
      </w:r>
      <w:r>
        <w:rPr>
          <w:rStyle w:val="Style15"/>
          <w:lang w:val="ru-RU"/>
        </w:rPr>
        <w:t xml:space="preserve"> </w:t>
      </w:r>
      <w:r>
        <w:rPr>
          <w:rStyle w:val="Style15"/>
        </w:rPr>
        <w:t>New</w:t>
      </w:r>
      <w:r>
        <w:rPr>
          <w:rStyle w:val="Style15"/>
          <w:lang w:val="ru-RU"/>
        </w:rPr>
        <w:t xml:space="preserve"> </w:t>
      </w:r>
      <w:r>
        <w:rPr>
          <w:rStyle w:val="Style15"/>
        </w:rPr>
        <w:t>York</w:t>
      </w:r>
      <w:r>
        <w:rPr>
          <w:rStyle w:val="Style15"/>
          <w:lang w:val="ru-RU"/>
        </w:rPr>
        <w:t xml:space="preserve"> </w:t>
      </w:r>
      <w:r>
        <w:rPr>
          <w:rStyle w:val="Style15"/>
        </w:rPr>
        <w:t>Times</w:t>
      </w:r>
      <w:r>
        <w:rPr>
          <w:rStyle w:val="Style15"/>
          <w:lang w:val="ru-RU"/>
        </w:rPr>
        <w:t>,</w:t>
      </w:r>
      <w:r>
        <w:rPr>
          <w:lang w:val="ru-RU"/>
        </w:rPr>
        <w:t xml:space="preserve"> </w:t>
      </w:r>
      <w:r>
        <w:rPr/>
        <w:t>как ее удивили мамы, которые приходили на ее автограф- сессию на каблуках. Из этого я сделала вывод, что она провела в России совсем немного времени, потому что любой, кто был здесь достаточно долго, знает: русские женщины выглядят прекрасно вне зависимости от того, куда они собираются — в супермаркет, на свидание или в книжный.</w:t>
      </w:r>
    </w:p>
    <w:p>
      <w:pPr>
        <w:pStyle w:val="21"/>
        <w:shd w:val="clear" w:color="auto" w:fill="auto"/>
        <w:spacing w:lineRule="exact" w:line="307" w:before="0" w:after="0"/>
        <w:ind w:left="20" w:right="240" w:firstLine="480"/>
        <w:jc w:val="left"/>
        <w:rPr/>
      </w:pPr>
      <w:r>
        <w:rPr/>
        <w:t>И хотя, как сказала мне одна женщина, секрет красоты русских мам — это «няня плюс косметолог», на самом деле это состояние ума, доступное при любом бюджете. Русские женщины гордятся тем, как они выглядят, и многие рассматривают возвращение к своему привычному весу после родов как приоритетную задачу.</w:t>
      </w:r>
    </w:p>
    <w:p>
      <w:pPr>
        <w:pStyle w:val="21"/>
        <w:shd w:val="clear" w:color="auto" w:fill="auto"/>
        <w:spacing w:lineRule="exact" w:line="307" w:before="0" w:after="0"/>
        <w:ind w:left="20" w:right="240" w:firstLine="480"/>
        <w:jc w:val="left"/>
        <w:rPr/>
      </w:pPr>
      <w:r>
        <w:rPr/>
        <w:t>Аиде тридцать, и она только что родила третьего ребенка. Она сидит дома с детьми, и няни у нее нет. Аида написала, что вернуть форму после родов было очень непросто, но у нее и мысли не было, что можно этого не делать. «Во время последней беременности я очень боялась, что сильно располнею, начну выглядеть старше и так далее. Это, конечно, чисто московский менталитет. Но я взяла себя в руки, следила за кожей и не ела все подряд. И в результате уже через две недели после родов я вернулась к своему обычному весу. И я продолжаю очень внимательно следить за питанием и тщательно подбираю одежду: она должна быть удобной и красивой, и неважно, что она быстро испачкается или помнется. Лень — это не про меня. Как только я расслабляюсь, все начинает разваливаться. Когда я ставлю цель, я ее добиваюсь!»</w:t>
      </w:r>
    </w:p>
    <w:p>
      <w:pPr>
        <w:pStyle w:val="21"/>
        <w:shd w:val="clear" w:color="auto" w:fill="auto"/>
        <w:spacing w:lineRule="exact" w:line="307" w:before="0" w:after="0"/>
        <w:ind w:left="20" w:right="240" w:firstLine="480"/>
        <w:jc w:val="left"/>
        <w:rPr/>
      </w:pPr>
      <w:r>
        <w:rPr/>
        <w:t>Аида говорит без тени иронии. Для нее это и правда принципиально. Ей хорошо только, когда она себе нравится. И она совершенно не считает, что стремление заботиться о своей внешности как-то умаляет ее материнские заслуги. Я никогда не могла понять, почему многие женщины в Европе и Америке решили, что рождение ребенка — повод наплевать на собственную внешность. Вот я сейчас сижу в летнем платье и вьетнамках, они совсем не дорогие, ничего особенного, но это красиво и женственно. А на детских площадках в Австрии некоторые мамы одеты так, будто они вот прямо сейчас вместе с детьми отправятся в многокилометровый горный поход. Некоторые настолько неженственно выглядят, что я смотрю на них и диву даюсь, как же им все-таки удалось забеременеть! Нет совершенно ничего обаятельного в мамашке, на которой одежда немарких цветов, грубые ботинки, на животе коричневый слинг с младенцем, на спине огромный рюкзак. Быть мамой — не повод не надевать яркую одежду, не душиться, не подбирать к платью туфли.</w:t>
      </w:r>
    </w:p>
    <w:p>
      <w:pPr>
        <w:pStyle w:val="21"/>
        <w:shd w:val="clear" w:color="auto" w:fill="auto"/>
        <w:spacing w:lineRule="exact" w:line="307" w:before="0" w:after="0"/>
        <w:ind w:left="20" w:right="240" w:firstLine="480"/>
        <w:jc w:val="left"/>
        <w:rPr/>
      </w:pPr>
      <w:r>
        <w:rPr/>
        <w:t>Красавица Анна, мама четырехлетнего сына, очень точно это сформулировала: «Тут все привыкли следить за собой, красиво одеваться. Конечно, сразу после родов мало кто выглядит хорошо, но постепенно все возвращается в норму. Посмотрите, как часто в нашей фейсбук-группе обсуждают свадьбы, вечеринки, наряды и косметологов. Мне нравится стиль европейских и американских мам, но все-таки русские мамы часто выглядят гораздо более привлекательно и ухоженно, чем обычные мамы в Лондоне или, скажем, Тель-Авиве. Для меня и моих подруг мысль о том, как мы будем восстанавливаться после родов, была одной из важнейших (после всех размышлений о ребенке, конечно). Как будем терять лишние килограммы, как пострижемся нормально, как вернемся к своей работе и друзьям. Мне кажется важным совмещать материнство со своей нормальной жизнью, оставаться желанными, красивыми и интересными, и не только с точки зрения внешности, но и с интеллектуальной. Нельзя останавливаться в развитии после рождения детей».</w:t>
      </w:r>
    </w:p>
    <w:p>
      <w:pPr>
        <w:pStyle w:val="21"/>
        <w:shd w:val="clear" w:color="auto" w:fill="auto"/>
        <w:spacing w:lineRule="exact" w:line="307" w:before="0" w:after="0"/>
        <w:ind w:left="20" w:right="620" w:firstLine="480"/>
        <w:jc w:val="left"/>
        <w:rPr/>
      </w:pPr>
      <w:r>
        <w:rPr/>
        <w:t>Я очень во многом согласна с Анной. Для русских мам красота — это способ показать, что ты не потеряла себя как женщину. Дети никак не противоречат возможности быть привлекательной, успешной и интересной. Более того, русские мамы понимают, что мужчины хотят быть с желанными и интересными женщинами. Так что мамы, несмотря на стресс и усталость,</w:t>
      </w:r>
    </w:p>
    <w:p>
      <w:pPr>
        <w:pStyle w:val="21"/>
        <w:shd w:val="clear" w:color="auto" w:fill="auto"/>
        <w:spacing w:lineRule="exact" w:line="307" w:before="0" w:after="0"/>
        <w:ind w:left="20" w:right="280" w:hanging="0"/>
        <w:jc w:val="left"/>
        <w:rPr/>
      </w:pPr>
      <w:r>
        <w:rPr/>
        <w:t>нормально питаются, ходят в спортзалы и салоны красоты. Они разбираются в уходе, диете и фитнесе получше многих бездетных европеек. Как избавиться от лишнего веса, какую выбрать систему питания, стоит ли колоть ботокс, какие лучше маски, чем лучше делать эпиляцию и так далее — средняя русская мама может ответить на любой из этих вопросов. И не важно, сколько она зарабатывает. Если семейный бюджет не позволяет ей ходить в салон, значит, она красит ногти дома.</w:t>
      </w:r>
    </w:p>
    <w:p>
      <w:pPr>
        <w:pStyle w:val="21"/>
        <w:shd w:val="clear" w:color="auto" w:fill="auto"/>
        <w:spacing w:lineRule="exact" w:line="307" w:before="0" w:after="0"/>
        <w:ind w:left="20" w:right="280" w:firstLine="480"/>
        <w:jc w:val="left"/>
        <w:rPr/>
      </w:pPr>
      <w:r>
        <w:rPr/>
        <w:t>Я, кстати, думаю, что женщины следят за собой не только для мужчин, но и для других женщин. Русские мамы часто говорят друг другу комплименты, и это всегда звучит очень естественно. Не что-то вроде «мне понравилось твое платье, где ты его купила?», а скорее «Ленка, ты просто потрясающе выглядишь, всегда делай такую прическу!»</w:t>
      </w:r>
    </w:p>
    <w:p>
      <w:pPr>
        <w:pStyle w:val="21"/>
        <w:shd w:val="clear" w:color="auto" w:fill="auto"/>
        <w:spacing w:lineRule="exact" w:line="307" w:before="0" w:after="0"/>
        <w:ind w:left="20" w:right="280" w:firstLine="480"/>
        <w:jc w:val="left"/>
        <w:rPr/>
      </w:pPr>
      <w:r>
        <w:rPr/>
        <w:t>В лондонском Челси у ворот школы каждый день — показ мод. Богатые домохозяйки приходят за детьми с невероятными, непрактичными, супердорогими сумками, которые смотрятся как боевое оружие. С каждым годом сумки становятся все больше, цвета все агрессивней. Но мне бы и в голову не пришло похвалить чью-то сумку. А если бы комплимент сделали мне, я бы решила, что надо мной подшучивают. Так вот, когда я в Москве и другая женщина говорит мне, что ей нравятся мои сумка и туфли, я вполне уверена, что это действительно так. Российские женщины в чем-то и правда относятся друг к другу по-сестрински, я не встречала ничего подобного в других странах. Возможно, это как-то связано с тем, что тут все так непросто, и женщинам просто необходимо поддерживать друг друга. Но только до той поры, пока не нарушены негласные правила этого сестринства — если ты, например, начинаешь встречаться с бывшим своей подруги, взаимная поддержка заканчивается, и ты ищешь себе новых друзей.</w:t>
      </w:r>
    </w:p>
    <w:p>
      <w:pPr>
        <w:pStyle w:val="21"/>
        <w:shd w:val="clear" w:color="auto" w:fill="auto"/>
        <w:spacing w:lineRule="exact" w:line="307" w:before="0" w:after="0"/>
        <w:ind w:left="20" w:right="280" w:firstLine="480"/>
        <w:jc w:val="left"/>
        <w:rPr/>
      </w:pPr>
      <w:r>
        <w:rPr/>
        <w:t>Марии тридцать восемь лет, и она мать-одиночка. Ее ответ на мои расспросы о русских мамах и красоте меня поразил. «Я ращу своего полугодовалого сына совсем одна, никакие бабушки мне не помогают. Я похудела, классно выгляжу, гораздо лучше, чем до беременности. Я даже платья начала носить, чего никогда раньше не делала. Мы с сыном абсолютно мобильны. Ему всего полгода, а он уже был в Таиланде и два раза в Европе. И мне на все хватает времени: и заботиться о сыне, и о себе, и работать». Потрясающе, да? Самое прекрасное, что все мамы в нашей компании рукоплескали Марии. Мне кажется, если бы американская мама сказала бы что- то в этом духе, другие просто из зависти стали бы ее шпынять за то, что она слишком эгоистична, и что все эти путешествия и работа — не ради ребенка, а только ради нее самой. Русские мамы раскрыли мне один простой секрет: наслаждаться жизнью и заботиться о себе совершенно не мешает любить ребенка. Ты можешь успеть все. Я думаю, это как с упражнениями — вопрос в приоритетах. Любой, кто говорит, что у него нет тридцати минут в день, чтобы сделать гимнастику, просто врет сам себе.</w:t>
      </w:r>
    </w:p>
    <w:p>
      <w:pPr>
        <w:pStyle w:val="21"/>
        <w:shd w:val="clear" w:color="auto" w:fill="auto"/>
        <w:spacing w:lineRule="exact" w:line="307" w:before="0" w:after="0"/>
        <w:ind w:left="20" w:right="280" w:firstLine="480"/>
        <w:jc w:val="left"/>
        <w:rPr/>
      </w:pPr>
      <w:r>
        <w:rPr/>
        <w:t>Мой сын родился, когда мне было двадцать девять. И я каждый вечер таскала его в коляске в кафе по соседству, где мы сидели на веранде. Я пила вино и болтала с моими друзьями, а он спал. Без этого я бы просто не выжила. Может быть, потому что я была одинокой мамой, мне так важно было понимать: рождение ребенка не значит, что я — это уже какой-то другой человек. А вот когда родилась моя младшая дочь, мне было тридцать четыре, и я уже ужасно устала. Я отправилась на вечеринку, когда ей было три недели, и все, о чем я думала, это когда уже прилично будет уйти и успею ли я добраться до кровати раньше, чем она проснется на ночное кормление.</w:t>
      </w:r>
    </w:p>
    <w:p>
      <w:pPr>
        <w:pStyle w:val="21"/>
        <w:shd w:val="clear" w:color="auto" w:fill="auto"/>
        <w:spacing w:lineRule="exact" w:line="307" w:before="0" w:after="0"/>
        <w:ind w:left="20" w:right="20" w:firstLine="480"/>
        <w:jc w:val="left"/>
        <w:rPr/>
      </w:pPr>
      <w:r>
        <w:rPr/>
        <w:t>В России это устроено не так. Праздников очень много. В Москве у меня было ощущение какого-то калейдоскопа дней рождений, свадеб, просто вечеринок, пикников, если погода хорошая. И везде все были очень нарядные и не убегали через пятнадцать минут. Даже если у тебя мало денег, ты все равно оденешься красиво, чтобы сходить на день рождения друга. Ты выпьешь шампанского, ты потанцуешь, и хотя бы на несколько часов забудешь о своих проблемах. В конце концов, кто знает, что будет завтра?</w:t>
      </w:r>
    </w:p>
    <w:p>
      <w:pPr>
        <w:pStyle w:val="21"/>
        <w:shd w:val="clear" w:color="auto" w:fill="auto"/>
        <w:spacing w:lineRule="exact" w:line="307" w:before="0" w:after="0"/>
        <w:ind w:left="20" w:right="20" w:firstLine="480"/>
        <w:jc w:val="left"/>
        <w:rPr/>
      </w:pPr>
      <w:r>
        <w:rPr/>
        <w:t>Наталья — красивая, худая блондинка, мама десятимесячной девочки. Она объясняет: «Наш секрет — высокий уровень конкуренции среди женщин. Шучу, конечно, но правда, когда тебя окружает столько красавиц, не хочется быть какой-то замарашкой. Каждый день я хожу с дочкой обедать или пить кофе с друзьями. Я хочу классно выглядеть! Даже если я кормлю, а рядом со мной коляска».</w:t>
      </w:r>
    </w:p>
    <w:p>
      <w:pPr>
        <w:pStyle w:val="21"/>
        <w:shd w:val="clear" w:color="auto" w:fill="auto"/>
        <w:spacing w:lineRule="exact" w:line="307" w:before="0" w:after="0"/>
        <w:ind w:left="20" w:right="20" w:firstLine="480"/>
        <w:jc w:val="left"/>
        <w:rPr/>
      </w:pPr>
      <w:r>
        <w:rPr/>
        <w:t>Оксана тоже живет в Москве и недавно родила вторую дочь. Вот что она написала: «Мы хотим сломать стереотипы, доставшиеся нам с советских времен, когда мамы с кашей в волосах и изможденными лицами вываливались гулять на улицу с детьми. Быт был очень сложным, да и вообще мамам мало помогали. Многие мои бездетные подруги удивляются тому, как расставлены приоритеты у современных мам. Они всерьез считают, что в первые месяцы после родов мы думаем только о пеленках! Их удивляет, что женщина, недавно ставшая мамой, хочет продемонстрировать всем, что у нее уже нет живота, и она может выйти в своем лучшем наряде встретиться с девочками в кафе».</w:t>
      </w:r>
    </w:p>
    <w:p>
      <w:pPr>
        <w:pStyle w:val="21"/>
        <w:shd w:val="clear" w:color="auto" w:fill="auto"/>
        <w:spacing w:lineRule="exact" w:line="307" w:before="0" w:after="0"/>
        <w:ind w:left="20" w:right="20" w:firstLine="480"/>
        <w:jc w:val="left"/>
        <w:rPr/>
      </w:pPr>
      <w:r>
        <w:rPr/>
        <w:t>Мы недавно обсуждали в нашей группе подход ко всяким бьюти- процедурам в Европе. «В Англии, — сказала одна мама, — многие женщины носят летом закрытые ботинки, потому что педикюр дорого стоит». Кто-то ей ответил: «В России любая женщина может сама себе сделать и маникюр, и педикюр, и маску для лица — не можешь дойти до косметолога, помоги себе сама!» А моя подруга Соня добавила, что знает одну женщину, которая сама себе делает эпиляцию — причем глубокое бикини!</w:t>
      </w:r>
    </w:p>
    <w:p>
      <w:pPr>
        <w:pStyle w:val="21"/>
        <w:shd w:val="clear" w:color="auto" w:fill="auto"/>
        <w:spacing w:lineRule="exact" w:line="307" w:before="0" w:after="0"/>
        <w:ind w:left="20" w:right="20" w:firstLine="480"/>
        <w:jc w:val="left"/>
        <w:rPr/>
      </w:pPr>
      <w:r>
        <w:rPr/>
        <w:t>Красота у русских мам в приоритете, и неважно, наводят ли они ее дома или ходят в салон. Каков бы ни был бюджет, надо выглядеть прилично. И нет никакого противоречия, если у мамы младенца ухоженный вид.</w:t>
      </w:r>
    </w:p>
    <w:p>
      <w:pPr>
        <w:pStyle w:val="21"/>
        <w:shd w:val="clear" w:color="auto" w:fill="auto"/>
        <w:spacing w:lineRule="exact" w:line="307" w:before="0" w:after="0"/>
        <w:ind w:left="20" w:right="20" w:firstLine="480"/>
        <w:jc w:val="left"/>
        <w:rPr/>
      </w:pPr>
      <w:r>
        <w:rPr/>
        <w:t>Вот что говорит о себе живущая в Москве Татьяна. «Я чувствую себя гораздо лучше, чем до рождения маленьких. Я родила первого в тридцать пять, а второго в сорок. Мне через несколько дней стукнет сорок один, а у меня размер М и огонь в глазах. С рождением детей жизнь стала гораздо более полной и осмысленной. То, что я чувствую, очень сильно отразилось на том, как я выгляжу, как работаю, как живу».</w:t>
      </w:r>
    </w:p>
    <w:p>
      <w:pPr>
        <w:pStyle w:val="21"/>
        <w:shd w:val="clear" w:color="auto" w:fill="auto"/>
        <w:spacing w:lineRule="exact" w:line="307" w:before="0" w:after="0"/>
        <w:ind w:left="20" w:right="20" w:firstLine="480"/>
        <w:jc w:val="left"/>
        <w:rPr/>
      </w:pPr>
      <w:r>
        <w:rPr/>
        <w:t>Материнство действительно может придать жизни новый смысл. И особенно это касается тех, кто постарше. Эти женщины отлично выглядят для своих сорока с чем-то. Они не борются с возрастом, а принимают его. Когда ты</w:t>
      </w:r>
    </w:p>
    <w:p>
      <w:pPr>
        <w:pStyle w:val="21"/>
        <w:shd w:val="clear" w:color="auto" w:fill="auto"/>
        <w:spacing w:lineRule="exact" w:line="307" w:before="0" w:after="0"/>
        <w:ind w:left="20" w:right="340" w:hanging="0"/>
        <w:jc w:val="left"/>
        <w:rPr/>
      </w:pPr>
      <w:r>
        <w:rPr/>
        <w:t>молодая мама, тебе все время кажется, что ты что-то упускаешь, пока сидишь дома с ребенком (по крайней мере, мне так казалось в мои двадцать девять). Когда ты постарше, то уже понимаешь, как тебе повезло, что у тебя есть дети, чувствуешь, как они обогащают жизнь. Вот мой муж старше меня на десять лет, и он утверждает, что придет время — и я тоже это пойму.</w:t>
      </w:r>
    </w:p>
    <w:p>
      <w:pPr>
        <w:pStyle w:val="21"/>
        <w:shd w:val="clear" w:color="auto" w:fill="auto"/>
        <w:spacing w:lineRule="exact" w:line="307" w:before="0" w:after="0"/>
        <w:ind w:left="20" w:right="340" w:firstLine="480"/>
        <w:jc w:val="left"/>
        <w:rPr/>
      </w:pPr>
      <w:r>
        <w:rPr/>
        <w:t>Русские мамы отличаются не только своим отношением к внешности, но и друг к другу. И я имею в виду не только комплименты. Одна из вещей, которая меня больше всего шокирует, когда я читаю дискуссии на порталах вроде</w:t>
      </w:r>
      <w:r>
        <w:rPr>
          <w:rStyle w:val="Style15"/>
          <w:lang w:val="ru-RU"/>
        </w:rPr>
        <w:t xml:space="preserve"> </w:t>
      </w:r>
      <w:r>
        <w:rPr>
          <w:rStyle w:val="Style15"/>
        </w:rPr>
        <w:t>urbanbaby</w:t>
      </w:r>
      <w:r>
        <w:rPr>
          <w:rStyle w:val="Style15"/>
          <w:lang w:val="ru-RU"/>
        </w:rPr>
        <w:t>.</w:t>
      </w:r>
      <w:r>
        <w:rPr>
          <w:rStyle w:val="Style15"/>
        </w:rPr>
        <w:t>com</w:t>
      </w:r>
      <w:r>
        <w:rPr>
          <w:rStyle w:val="Style15"/>
          <w:lang w:val="ru-RU"/>
        </w:rPr>
        <w:t>,</w:t>
      </w:r>
      <w:r>
        <w:rPr>
          <w:lang w:val="ru-RU"/>
        </w:rPr>
        <w:t xml:space="preserve"> </w:t>
      </w:r>
      <w:r>
        <w:rPr/>
        <w:t>это бесконечные распри между мамами-домохозяйками и работающими мамами,</w:t>
      </w:r>
      <w:r>
        <w:rPr>
          <w:rStyle w:val="Style15"/>
          <w:lang w:val="ru-RU"/>
        </w:rPr>
        <w:t xml:space="preserve"> </w:t>
      </w:r>
      <w:r>
        <w:rPr>
          <w:rStyle w:val="Style15"/>
        </w:rPr>
        <w:t>SAHM</w:t>
      </w:r>
      <w:r>
        <w:rPr>
          <w:lang w:val="ru-RU"/>
        </w:rPr>
        <w:t xml:space="preserve"> </w:t>
      </w:r>
      <w:r>
        <w:rPr/>
        <w:t>и</w:t>
      </w:r>
      <w:r>
        <w:rPr>
          <w:rStyle w:val="1pt"/>
          <w:lang w:val="ru-RU"/>
        </w:rPr>
        <w:t xml:space="preserve"> </w:t>
      </w:r>
      <w:r>
        <w:rPr>
          <w:rStyle w:val="1pt"/>
        </w:rPr>
        <w:t>WOHM</w:t>
      </w:r>
      <w:r>
        <w:rPr>
          <w:rStyle w:val="18"/>
          <w:lang w:val="ru-RU"/>
        </w:rPr>
        <w:t>[23]</w:t>
      </w:r>
      <w:r>
        <w:rPr>
          <w:lang w:val="ru-RU"/>
        </w:rPr>
        <w:t xml:space="preserve">. </w:t>
      </w:r>
      <w:r>
        <w:rPr/>
        <w:t>То, что они говорят друг о друге на форумах, где можно не подписываться, просто чудовищно. У каждой американки есть соображения по поводу того, какой должна быть идеальная мать. Одни видели мам только по выходным, другие (и я в том числе) выросли с мамами, не проработавшими ни дня. Став взрослыми, мы бесконечно терзаемся вопросом, какой вариант правильный, и часто терзаем других.</w:t>
      </w:r>
    </w:p>
    <w:p>
      <w:pPr>
        <w:pStyle w:val="21"/>
        <w:shd w:val="clear" w:color="auto" w:fill="auto"/>
        <w:spacing w:lineRule="exact" w:line="307" w:before="0" w:after="0"/>
        <w:ind w:left="20" w:right="340" w:firstLine="480"/>
        <w:jc w:val="left"/>
        <w:rPr/>
      </w:pPr>
      <w:r>
        <w:rPr/>
        <w:t>Когда родился мой первый ребенок, у меня была карьера, которую я строила десять лет, и абсолютная финансовая необходимость вернуться к работе. Я была матерью-одиночкой, так что никакого чувства вины из-за того, что работаю, не испытывала, но мне было жаль, что я не могу больше времени проводить с сыном. Когда ты видишь ребенка только по выходным, тяжело приноровиться друг к другу, тем более, что, конечно же, на эти два дня приходится еще куча дел, да и в свет тоже хочется выйти. Когда родился мой второй ребенок, я уже была замужем и могла себе позволить не работать. Так что я просто не вернулась из декрета. Я наслаждалась ролью домохозяйки в населенном такими же домохозяйками центральном Лондоне. И если какая-то из мам выходила на работу, все поджимали губы (вслух там ничего произносить не принято). Я никогда не понимала, почему некоторые женщины так гордятся тем фактом, что стали домохозяйками. Хотя я бесконечно уважаю тех, чья работа состоит в том, чтобы поддерживать дом, — я и сама занимаюсь этим много лет. И знаю, что это непросто. Но проблема в том, что чем дольше ты сидишь дома, тем меньше пользы ты можешь принести обществу, тем меньше шансов, что ты когда-нибудь выйдешь на работу. У меня был чудовищный кризис, когда я осознала (причем совсем не сразу!), что я уже «ненанимательна», хотя за моими плечами Гарвардская бизнес-школа и работа в крупной компании. Те годы, что я провела дома, мир не стоял на месте, и весь мой опыт стал слегка доисторическим.</w:t>
      </w:r>
    </w:p>
    <w:p>
      <w:pPr>
        <w:pStyle w:val="21"/>
        <w:shd w:val="clear" w:color="auto" w:fill="auto"/>
        <w:spacing w:lineRule="exact" w:line="307" w:before="0" w:after="0"/>
        <w:ind w:left="20" w:right="340" w:firstLine="480"/>
        <w:jc w:val="left"/>
        <w:rPr/>
      </w:pPr>
      <w:r>
        <w:rPr/>
        <w:t>Американки, переставшие работать после рождения детей, чувствуют, что принесли в жертву детям свои карьеры. Некоторые считают это героическим поступком, некоторые — как я, например, — понимают, что это было не очень разумно, но назад пути нет. А мамы, которые работают полный день, постоянно чувствуют себя виноватыми, что их никогда нет дома. Сегодня очень часто именно женщина оказывается основным добытчиком в семье, и это, как мне кажется, очень часто становится дополнительной нагрузкой на брак.</w:t>
      </w:r>
    </w:p>
    <w:p>
      <w:pPr>
        <w:pStyle w:val="21"/>
        <w:shd w:val="clear" w:color="auto" w:fill="auto"/>
        <w:spacing w:lineRule="exact" w:line="307" w:before="0" w:after="0"/>
        <w:ind w:left="20" w:right="800" w:firstLine="480"/>
        <w:jc w:val="left"/>
        <w:rPr/>
      </w:pPr>
      <w:r>
        <w:rPr/>
        <w:t>Российские мамы не берут на себя вину. Если они хотят и могут — они уходят в декрет. Если они продолжают работать, то нанимают няню или подбирают сад, или и то и другое: они находят решение, которое подходит</w:t>
      </w:r>
    </w:p>
    <w:p>
      <w:pPr>
        <w:pStyle w:val="21"/>
        <w:shd w:val="clear" w:color="auto" w:fill="auto"/>
        <w:spacing w:lineRule="exact" w:line="307" w:before="0" w:after="0"/>
        <w:ind w:left="20" w:right="360" w:hanging="0"/>
        <w:jc w:val="left"/>
        <w:rPr/>
      </w:pPr>
      <w:r>
        <w:rPr/>
        <w:t>именно их семье. И мужья, по-моему, не очень возражают против того, чтобы супруга продумывала, как это все будет устроено. У русских работающие мамы с мамами-домохозяйками не спорят. Думаю, это связано с тем, что в СССР работали все. Я не знаю ни одного русского человека, чья мама бы не работала, пока он был маленьким. Сад-пятидневка, ясли, бабушка с дедушкой — все так жили. Так что в России, если женщина выходит на работу, никто не будет ее допрашивать, почему она это делает и где ее дети, пока она работает. Я даже думаю, что, скорее, вопросы возникнут к женщине, решившей остаться дома и бросить работу, чем к той, что выходит на работу и нанимает няню. Декретный отпуск в России большой, так что мамам в любом случае не приходится сдавать в</w:t>
      </w:r>
      <w:r>
        <w:rPr>
          <w:rStyle w:val="Style15"/>
          <w:lang w:val="ru-RU"/>
        </w:rPr>
        <w:t xml:space="preserve"> </w:t>
      </w:r>
      <w:r>
        <w:rPr>
          <w:rStyle w:val="Style15"/>
        </w:rPr>
        <w:t>day</w:t>
      </w:r>
      <w:r>
        <w:rPr>
          <w:rStyle w:val="Style15"/>
          <w:lang w:val="ru-RU"/>
        </w:rPr>
        <w:t xml:space="preserve"> </w:t>
      </w:r>
      <w:r>
        <w:rPr>
          <w:rStyle w:val="Style15"/>
        </w:rPr>
        <w:t>care</w:t>
      </w:r>
      <w:r>
        <w:rPr>
          <w:lang w:val="ru-RU"/>
        </w:rPr>
        <w:t xml:space="preserve"> </w:t>
      </w:r>
      <w:r>
        <w:rPr/>
        <w:t>двухмесячного младенца. Такого варианта просто нет. Если ты хочешь выйти на работу раньше, чем ребенок может пойти в сад, то нанимаешь няню или просишь бабушку.</w:t>
      </w:r>
    </w:p>
    <w:p>
      <w:pPr>
        <w:pStyle w:val="21"/>
        <w:shd w:val="clear" w:color="auto" w:fill="auto"/>
        <w:spacing w:lineRule="exact" w:line="307" w:before="0" w:after="0"/>
        <w:ind w:left="20" w:right="360" w:firstLine="480"/>
        <w:jc w:val="left"/>
        <w:rPr/>
      </w:pPr>
      <w:r>
        <w:rPr/>
        <w:t>Ольга сейчас сидит дома со своими детьми двух, трех с половиной и двенадцати лет. У нее была отличная карьера в финансах, и она работала, когда ее старший был маленьким (первые несколько лет она воспитывала сына одна). Ольга сказала мне, что многие подруги критиковали ее за то, что она бросила работу и сидит дома. Меня это поразило — мне с моими тремя детьми как-то никогда не приходилось объяснять, почему я не выхожу на работу. На Западе это очевидно, что многодетная мама по уши загружена логистикой и ей не до работы. Тут, конечно, играет роль то, о чем я не раз говорила выше, — русским мамам несколько проще вернуться к работе за счет бесплатной помощи бабушек и относительно низкой стоимости услуг нянь.</w:t>
      </w:r>
    </w:p>
    <w:p>
      <w:pPr>
        <w:pStyle w:val="21"/>
        <w:shd w:val="clear" w:color="auto" w:fill="auto"/>
        <w:spacing w:lineRule="exact" w:line="307" w:before="0" w:after="0"/>
        <w:ind w:left="20" w:right="360" w:firstLine="480"/>
        <w:jc w:val="left"/>
        <w:rPr/>
      </w:pPr>
      <w:r>
        <w:rPr/>
        <w:t>Итак, если ты русская мама, и ты хорошо выглядишь (потому что тратишь на это время и деньги и не ешь тортики каждый день), и сделала карьеру, как у тебя с личной жизнью? С сексом? Не то чтобы это так уж меня удивило, но большинство мам с мужьями или бойфрендами сказали мне, что они вполне довольны.</w:t>
      </w:r>
    </w:p>
    <w:p>
      <w:pPr>
        <w:pStyle w:val="21"/>
        <w:shd w:val="clear" w:color="auto" w:fill="auto"/>
        <w:spacing w:lineRule="exact" w:line="307" w:before="0" w:after="0"/>
        <w:ind w:left="20" w:right="360" w:firstLine="480"/>
        <w:jc w:val="left"/>
        <w:rPr/>
      </w:pPr>
      <w:r>
        <w:rPr/>
        <w:t>На сайте</w:t>
      </w:r>
      <w:r>
        <w:rPr>
          <w:rStyle w:val="Style15"/>
          <w:lang w:val="ru-RU"/>
        </w:rPr>
        <w:t xml:space="preserve"> </w:t>
      </w:r>
      <w:r>
        <w:rPr>
          <w:rStyle w:val="Style15"/>
        </w:rPr>
        <w:t>urbanbaby</w:t>
      </w:r>
      <w:r>
        <w:rPr>
          <w:rStyle w:val="Style15"/>
          <w:lang w:val="ru-RU"/>
        </w:rPr>
        <w:t>.</w:t>
      </w:r>
      <w:r>
        <w:rPr>
          <w:rStyle w:val="Style15"/>
        </w:rPr>
        <w:t>com</w:t>
      </w:r>
      <w:r>
        <w:rPr>
          <w:lang w:val="ru-RU"/>
        </w:rPr>
        <w:t xml:space="preserve"> </w:t>
      </w:r>
      <w:r>
        <w:rPr/>
        <w:t>(и я, конечно, понимаю, что он не отражает положение дел во всей Америке, но все равно считаю его достаточно показательным) женщины постоянно критикуют своих мужей — и часто именно за нежелание заниматься сексом. Оба родителя работают, муж устает, медовый месяц уже позади. Американские женщины жалуются, а русские предпочитают менять ситуацию сами. Они хотят, чтобы мужчины считали их желанными. Поэтому они планируют выходные без детей или покупают красивое белье. Прошлой осенью урок с инструктором по минету (семь тысяч рублей за четырехчасовое занятие утром во вторник) продался в нашей фейсбук-группе для мам за считанные минуты! Русские мамы хотят знать, как доставить удовольствие мужчине. Работающие мамы и мамы-домохозяйки готовы были подогнать свое расписание под занятие.</w:t>
      </w:r>
    </w:p>
    <w:p>
      <w:pPr>
        <w:pStyle w:val="21"/>
        <w:shd w:val="clear" w:color="auto" w:fill="auto"/>
        <w:spacing w:lineRule="exact" w:line="307" w:before="0" w:after="0"/>
        <w:ind w:left="20" w:right="360" w:firstLine="480"/>
        <w:jc w:val="left"/>
        <w:rPr/>
      </w:pPr>
      <w:r>
        <w:rPr/>
        <w:t>Выглядеть и чувствовать себя хорошо, иметь интересную работу, осознавать себя женщиной, а не только матерью — мне кажется, к этому стоит стремиться всем современным матерям. Все начинается изнутри, и позитивное мышление — еще один очень русский секрет. Русские мамы не разрешают себе все время жаловаться. Вместо этого они стараются окружить себя положительными эмоциями, даже если на самом деле все совсем не радужно.</w:t>
      </w:r>
    </w:p>
    <w:p>
      <w:pPr>
        <w:pStyle w:val="21"/>
        <w:shd w:val="clear" w:color="auto" w:fill="auto"/>
        <w:spacing w:lineRule="exact" w:line="307" w:before="0" w:after="0"/>
        <w:ind w:left="20" w:right="300" w:hanging="0"/>
        <w:jc w:val="left"/>
        <w:rPr/>
      </w:pPr>
      <w:r>
        <w:rPr/>
        <w:t>Многие годы жизнь в России была очень сложной. В истории почти любой семьи есть печальные страницы, и тем не менее все знают, что надежда умирает последней. Я думаю, это знание помогает людям пережить трудные времена.</w:t>
      </w:r>
    </w:p>
    <w:p>
      <w:pPr>
        <w:pStyle w:val="21"/>
        <w:shd w:val="clear" w:color="auto" w:fill="auto"/>
        <w:spacing w:lineRule="exact" w:line="307" w:before="0" w:after="0"/>
        <w:ind w:left="20" w:right="300" w:firstLine="480"/>
        <w:jc w:val="left"/>
        <w:rPr/>
      </w:pPr>
      <w:r>
        <w:rPr/>
        <w:t>Моя подруга Соня работает не потому, что должна кормить семью (с финансовой точки зрения ее зарплата не очень влияет на семейный бюджет). Она преподает журналистику в МГУ, потому что хочет этого. Ей важно сохранить свою индивидуальность. Соня хочет ходить на вечеринки и говорить о чем-нибудь кроме детей. Она хочет жить интеллектуальной жизнью. Она ловит кайф от этого. И работа — это не только способ получения денег, это часть ее личности. Соня — мама, жена и учитель. Она и сама всю жизнь учится. В свободное время она может сходить на маникюр, но еще она ходит на французский и сербский. Меня всегда поражало, почему состоятельные дамы в Лондоне и Нью-Йорке считают самым интересным и полезным времяпрепровождением пилатес. Нет, я ничего не имею против пилатеса, но мне всегда казалось, что о мозге тоже надо немного заботиться. Если твой успешный муж ведет тебя на обед, а все, о чем ты можешь говорить, это дети и пилатес, так ли это удивительно, что в какой-то момент он все же начнет спать с секретаршей? Я, конечно, понимаю, что это грубовато, но в Москве многие бы на это сказали что-то вроде «А ты на что рассчитывала?»</w:t>
      </w:r>
    </w:p>
    <w:p>
      <w:pPr>
        <w:pStyle w:val="21"/>
        <w:shd w:val="clear" w:color="auto" w:fill="auto"/>
        <w:spacing w:lineRule="exact" w:line="307" w:before="0" w:after="0"/>
        <w:ind w:left="20" w:right="300" w:firstLine="480"/>
        <w:jc w:val="left"/>
        <w:rPr/>
      </w:pPr>
      <w:r>
        <w:rPr/>
        <w:t>Отношения в России более непостоянные, что ли. Как и во Франции, супруги нередко изменяют друг другу, и это не всегда означает конец браку. Очень часто по разным причинам (давление со стороны семьи, финансы, дети) женщина готова остаться со своим мужем, даже если знает, что у него есть любовница. А для многих мужчин вполне нормально изображать счастливую семью с женой и одновременно содержать любовницу с ребенком. Мужчина, разумеется, если он не боится семейных драм, получает лучшее в обоих домах. И женщины соглашаются на предложенную роль, несмотря на тяжелейшие переживания, — «ради детей». Как я уже писала в предыдущей главе, все, что касается развода и опеки над детьми, в России не так четко работает, как, например, в Америке. На практике это значит, что в большинстве ситуаций люди сами должны договариваться о том, как все будет устроено после развода.</w:t>
      </w:r>
    </w:p>
    <w:p>
      <w:pPr>
        <w:pStyle w:val="21"/>
        <w:shd w:val="clear" w:color="auto" w:fill="auto"/>
        <w:spacing w:lineRule="exact" w:line="307" w:before="0" w:after="0"/>
        <w:ind w:left="20" w:right="300" w:firstLine="480"/>
        <w:jc w:val="left"/>
        <w:rPr/>
      </w:pPr>
      <w:r>
        <w:rPr/>
        <w:t>Самое важное для русских мам — ответственность за своих детей и стремление быть счастливой самой, но определение этого «счастья» очень разнится. Одна мама может быть счастлива замужем, другая — в процессе развода с мужем-изменником, третья будет делать все, чтобы, как говорят в России, «сохранить семью» любой ценой.</w:t>
      </w:r>
    </w:p>
    <w:p>
      <w:pPr>
        <w:pStyle w:val="21"/>
        <w:shd w:val="clear" w:color="auto" w:fill="auto"/>
        <w:spacing w:lineRule="exact" w:line="307" w:before="0" w:after="0"/>
        <w:ind w:left="20" w:right="300" w:firstLine="480"/>
        <w:jc w:val="left"/>
        <w:rPr/>
      </w:pPr>
      <w:r>
        <w:rPr/>
        <w:t>Симпатичная черта современного российского общества (в отличие от всего, что связано с изменами, что, на мой взгляд, совсем не симпатично и мешает женщинам понять, что приемлемо, а что — нет) — это то, что какой бы выбор ни сделала женщина, никто не будет ее осуждать. В Америке мы свысока смотрим на женщину, решившую остаться с мужем после измены (за исключением Хиллари Клинтон, конечно). Мы советуем попавшей в такую ситуацию женщине нанять адвоката получше и выбить опеку над ребенком и жирные алименты в придачу. В России шансы получить в случае измены какие-то значительные выплаты минимальны, так что мамам нужно думать не</w:t>
      </w:r>
    </w:p>
    <w:p>
      <w:pPr>
        <w:pStyle w:val="21"/>
        <w:shd w:val="clear" w:color="auto" w:fill="auto"/>
        <w:spacing w:lineRule="exact" w:line="307" w:before="0" w:after="0"/>
        <w:ind w:right="440" w:hanging="0"/>
        <w:jc w:val="both"/>
        <w:rPr/>
      </w:pPr>
      <w:r>
        <w:rPr/>
        <w:t>только сердцем, но и головой. Женщины выбирают то, что подходит им самим, и, как они надеются, их детям, а не то, что одобрит «общество».</w:t>
      </w:r>
    </w:p>
    <w:p>
      <w:pPr>
        <w:pStyle w:val="21"/>
        <w:shd w:val="clear" w:color="auto" w:fill="auto"/>
        <w:spacing w:lineRule="exact" w:line="307" w:before="0" w:after="0"/>
        <w:ind w:right="280" w:firstLine="480"/>
        <w:jc w:val="left"/>
        <w:rPr/>
      </w:pPr>
      <w:r>
        <w:rPr/>
        <w:t>В России всегда был и, возможно, всегда будет дефицит мужчин. С самого детства девочки знают, что конкуренция высока и расслабляться нельзя. Это в том числе приводит к злоупотреблению ботоксом и тому подобным — так что, когда идешь по модному московскому ресторану, возникает ощущение, что все дамы ходят к одному пластическому хирургу. Но у этого соревнования есть и положительная сторона — желание быть женственной и уверенной в себе, а не только мамой. Это нормально — воспитывать двоих детей и все равно краситься по утрам и покупать к лету новые платья. Это нормально — просыпаться несколько раз для ночных кормлений и надевать юбку и каблуки, когда выходишь в свет. Быть мамой не значит лишиться вкуса — у тебя просто меньше времени на то, чтобы следить за собой. И если ты хорошо выглядишь — тебе обязательно это скажут без зависти, но с уважением.</w:t>
      </w:r>
    </w:p>
    <w:p>
      <w:pPr>
        <w:pStyle w:val="21"/>
        <w:shd w:val="clear" w:color="auto" w:fill="auto"/>
        <w:spacing w:lineRule="exact" w:line="307" w:before="0" w:after="0"/>
        <w:ind w:right="280" w:firstLine="480"/>
        <w:jc w:val="left"/>
        <w:rPr/>
      </w:pPr>
      <w:r>
        <w:rPr/>
        <w:t>Сложно описать, что так сильно отличает русских мам от их коллег по всему миру. Во многом мы, мамы, — это просто женщины, которые пытаются вырастить детей. Но у русских получается быть и женщинами, и матерями. Они могут быть замужем, в разводе, одиночками, лесбиянками — но они все матери, и их выбор никто не осуждает. Они хотят классно выглядеть, чувствовать себя соблазнительными, вести интересную жизнь, проводить время и с семьей, и с друзьями, и, конечно, заботиться о детях, не теряя своей индивидуальности. В России никто не осуждает маму, которая решила передохнуть. Или заняться своей карьерой. Никто не вешает ярлыки</w:t>
      </w:r>
      <w:r>
        <w:rPr>
          <w:rStyle w:val="Style15"/>
        </w:rPr>
        <w:t xml:space="preserve"> 8АНМи </w:t>
      </w:r>
      <w:r>
        <w:rPr>
          <w:rStyle w:val="Style15"/>
          <w:lang w:val="en-US"/>
        </w:rPr>
        <w:t>WOHM</w:t>
      </w:r>
      <w:r>
        <w:rPr>
          <w:rStyle w:val="Style15"/>
          <w:lang w:val="ru-RU"/>
        </w:rPr>
        <w:t>,</w:t>
      </w:r>
      <w:r>
        <w:rPr>
          <w:lang w:val="ru-RU"/>
        </w:rPr>
        <w:t xml:space="preserve"> </w:t>
      </w:r>
      <w:r>
        <w:rPr/>
        <w:t>мама-домохозяйка и работающая мама — нет таких ярлыков. Есть много разных способов быть мамой, и каждая решает для себя, что подходит для нее, для ее семьи и для ее партнера.</w:t>
      </w:r>
    </w:p>
    <w:p>
      <w:pPr>
        <w:pStyle w:val="21"/>
        <w:shd w:val="clear" w:color="auto" w:fill="auto"/>
        <w:spacing w:lineRule="exact" w:line="307" w:before="0" w:after="744"/>
        <w:ind w:right="740" w:firstLine="480"/>
        <w:jc w:val="left"/>
        <w:rPr/>
      </w:pPr>
      <w:r>
        <w:rPr/>
        <w:t>Так что, похоже, единственное, что объединяет всех русских мам, — это маникюр (часто красный). Куда бы она ни направлялась — на кружок или в супермаркет, русская мама будет одета и накрашена. Она не повезет детей в школу в пижаме. Быть мамой не значит быть неряхой. Быть мамой — это клево и сексуально.</w:t>
      </w:r>
    </w:p>
    <w:p>
      <w:pPr>
        <w:pStyle w:val="53"/>
        <w:keepNext w:val="true"/>
        <w:keepLines/>
        <w:shd w:val="clear" w:color="auto" w:fill="auto"/>
        <w:spacing w:lineRule="exact" w:line="653" w:before="0" w:after="0"/>
        <w:ind w:left="400" w:hanging="0"/>
        <w:jc w:val="center"/>
        <w:rPr/>
      </w:pPr>
      <w:bookmarkStart w:id="26" w:name="bookmark25"/>
      <w:r>
        <w:rPr>
          <w:rStyle w:val="520pt"/>
        </w:rPr>
        <w:t xml:space="preserve">Заключение </w:t>
      </w:r>
      <w:r>
        <w:rPr/>
        <w:t>Чем по-настоящему сильны русские мамы</w:t>
      </w:r>
      <w:bookmarkEnd w:id="26"/>
    </w:p>
    <w:p>
      <w:pPr>
        <w:pStyle w:val="21"/>
        <w:shd w:val="clear" w:color="auto" w:fill="auto"/>
        <w:spacing w:lineRule="exact" w:line="307" w:before="0" w:after="0"/>
        <w:ind w:right="440" w:hanging="0"/>
        <w:jc w:val="both"/>
        <w:rPr/>
      </w:pPr>
      <w:r>
        <w:rPr/>
        <w:t>«Я не знаю, как можно назвать русских мам одной социальной группой и написать о них. Мы все разные, все по-разному растим детей. Может, потому что я отношусь к меньшинству, мне сложно поверить, что есть какие-то тренды и традиции, одинаковые для всех русских мам. Есть люди, которые никогда не расстанутся с малышом даже на выходные, а есть те, кто отдает своего ребенка на все лето. Есть те, кто уезжает всей семьей в Таиланд, есть те, кто делают все одинаково из поколения в поколение. Мы все разные, у каждой свой путь», —</w:t>
      </w:r>
    </w:p>
    <w:p>
      <w:pPr>
        <w:pStyle w:val="21"/>
        <w:shd w:val="clear" w:color="auto" w:fill="auto"/>
        <w:spacing w:lineRule="exact" w:line="307" w:before="0" w:after="0"/>
        <w:ind w:left="20" w:right="300" w:hanging="0"/>
        <w:jc w:val="left"/>
        <w:rPr/>
      </w:pPr>
      <w:r>
        <w:rPr/>
        <w:t>так написала мне Карина, мама-хиппи, не расстающаяся с трехлетней дочкой ни на секунду.</w:t>
      </w:r>
    </w:p>
    <w:p>
      <w:pPr>
        <w:pStyle w:val="21"/>
        <w:shd w:val="clear" w:color="auto" w:fill="auto"/>
        <w:spacing w:lineRule="exact" w:line="307" w:before="0" w:after="0"/>
        <w:ind w:left="20" w:right="880" w:firstLine="480"/>
        <w:jc w:val="both"/>
        <w:rPr/>
      </w:pPr>
      <w:r>
        <w:rPr/>
        <w:t>А вот как ответила на вопрос, в чем сила русских мам, тридцатилетняя Оксана, живущая с мужем и двухлетним сыном в Москве: «Сегодняшних? Не слушать тысячи советов (мамы, свекрови, соседки, подружки, бабульки на улице, кассирши в магазине.) и понять, что подходит ей и ее ребенку! Не обращать внимания на тех, кто относится к детям агрессивно. И главное, не рехнуться от жизни в нашей ежесекундно меняющейся стране, где ты не знаешь, что будет завтра. Вот это действительно непросто».</w:t>
      </w:r>
    </w:p>
    <w:p>
      <w:pPr>
        <w:pStyle w:val="21"/>
        <w:shd w:val="clear" w:color="auto" w:fill="auto"/>
        <w:spacing w:lineRule="exact" w:line="307" w:before="0" w:after="0"/>
        <w:ind w:left="20" w:right="300" w:firstLine="480"/>
        <w:jc w:val="left"/>
        <w:rPr/>
      </w:pPr>
      <w:r>
        <w:rPr/>
        <w:t>Обе они правы, и обе говорят на самом деле об одном и том же, и в предыдущих главах я повторила это не раз. Русские мамы делают выбор и несут за него ответственность. Они чувствуют себя вправе принимать решение о будущем своих детей. Мне кажется, мы, западные мамы, чаще принимаем в расчет общественное мнение, чем свою интуицию. Но кто лучше матери может знать, что на самом деле подходит ребенку?</w:t>
      </w:r>
    </w:p>
    <w:p>
      <w:pPr>
        <w:pStyle w:val="21"/>
        <w:shd w:val="clear" w:color="auto" w:fill="auto"/>
        <w:spacing w:lineRule="exact" w:line="307" w:before="0" w:after="0"/>
        <w:ind w:left="20" w:right="300" w:firstLine="480"/>
        <w:jc w:val="left"/>
        <w:rPr/>
      </w:pPr>
      <w:r>
        <w:rPr/>
        <w:t>Многие опрошенные мной мамы говорят, что главная сила русских мам — в бесконечном терпении и любви к детям. Русская мама готова на все ради своей семьи и, кажется, готова сделать все это одна. Причем, что интересно, именно это качество многими рассматривается как серьезный недостаток. Якобы русские мамы «слишком» сильные. Они хотят контролировать все и вся, и иногда это выходит им боком, причем и в отношениях с мужчинами, и в отношениях с детьми. Я с этим не вполне согласна. Я выросла с мамой, которая совсем не была сильной. Иногда мы с сестрой даже шутим, что, похоже, воспитали себя сами. Муж дома дразнит меня полковником. Но если честно, мне это даже нравится. Мама должна быть главной, она должна быть уверенной в пути, который она выбрала, должна направлять своих детей. По-моему, одна из самых больших ошибок, которую может сделать мать, это попробовать стать своему ребенку другом. Детям не нужны родители-друзья. Им нужны родители. Это наша работа — научить их отличать хорошее от плохого, научить их состраданию к тем, кому меньше повезло в жизни. Мы, взрослые, должны быть для них примером. И мы должны быть честными со своими детьми, что бы ни происходило. И, конечно, любить их всем сердцем.</w:t>
      </w:r>
    </w:p>
    <w:p>
      <w:pPr>
        <w:pStyle w:val="21"/>
        <w:shd w:val="clear" w:color="auto" w:fill="auto"/>
        <w:spacing w:lineRule="exact" w:line="307" w:before="0" w:after="0"/>
        <w:ind w:left="20" w:right="300" w:firstLine="480"/>
        <w:jc w:val="left"/>
        <w:rPr/>
      </w:pPr>
      <w:r>
        <w:rPr/>
        <w:t>Еще один мой вопрос звучал так: «Что, как вы думаете, отличает русских от мам в других странах?» Екатерина сказала мне, что русские мамы «делают все и сразу и не жалуются. Растят двух детей, делают карьеру, ремонт в доме, занимаются благотворительностью, и все у них отлично. Жаль, что я не себя описываю». Эльвира сделала интересно наблюдение: «Русские мамы — перфекционистки. Все должно быть самым лучшим. Иностранки более расслабленные и готовы смириться с какими-то недочетами». Я, конечно, тут же рассказала Эльвире, что знаю массу лондонских мам, которые притворяются такими расслабленными, а сами потихоньку нанимают учителей, чтобы пропихнуть своих маленьких миленьких детей в «правильные» школы. Но все- таки Эльвира права, русские мамы и правда хотят для своих детей самого лучшего и совершенно не притворяются, что это не так. Они, как настоящие охотницы, постоянно выискивают новую информацию и готовы преодолеть любое препятствие, если речь идет об их детях. «Да, — подтвердила</w:t>
      </w:r>
    </w:p>
    <w:p>
      <w:pPr>
        <w:pStyle w:val="21"/>
        <w:shd w:val="clear" w:color="auto" w:fill="auto"/>
        <w:spacing w:lineRule="exact" w:line="307" w:before="0" w:after="0"/>
        <w:ind w:left="20" w:right="20" w:hanging="0"/>
        <w:jc w:val="left"/>
        <w:rPr/>
      </w:pPr>
      <w:r>
        <w:rPr/>
        <w:t>Эльвира, — так и есть. Русские мамы делают все открыто. Сад — только лучший, школа — только с самым высоким рейтингом, продукты — только натуральные, памперсы — только японские, о других и речи нет. Русские мамы всегда начинают вопрос со слов "А где самое лучшее..."».</w:t>
      </w:r>
    </w:p>
    <w:p>
      <w:pPr>
        <w:pStyle w:val="21"/>
        <w:shd w:val="clear" w:color="auto" w:fill="auto"/>
        <w:spacing w:lineRule="exact" w:line="307" w:before="0" w:after="0"/>
        <w:ind w:left="20" w:right="20" w:firstLine="480"/>
        <w:jc w:val="left"/>
        <w:rPr/>
      </w:pPr>
      <w:r>
        <w:rPr/>
        <w:t>Ольга отметила, что русские мамы с самого начала озабочены культурным воспитанием своих детей — они учат их читать задолго до первого класса, регулярно водят их по музеям и театрам. Еще она написала, что русские мамы перестраховываются: берут с собой в путешествие слишком много вещей, куда бы они ни отправлялись, и придумывают проблемы на пустом месте. Ольге кажется, что европейские и американские мамы гораздо спокойнее ко всему относятся. Может и так, но мне, как человеку, с симпатией относящемуся к русскому подходу, кажется, что такая «страховка» еще никому не помешала. Муж часто надо мной смеется, когда я собираю огромную сумку на день (вода, еда, запасные вещи и т. д.). Но мне так спокойней. Я готова отправиться со своими детьми куда угодно, при условии, что я спланировала это заранее и у меня есть все припасы. В этом отношении во мне больше русского, чем американского. Полина также заметила, что русские мамы очень акцентируют внимание на том, чтобы дети побыстрее развивались, побуждая их как можно скорее отказываться от сосок, колясок, памперсов и детского питания. Полина ехидно добавила, что никогда не наблюдала такой «горячки» среди американских и европейских мам. Анастасия живет в Вирджинии и тоже говорит, что русские мамы стремятся начать учить детей языкам как можно скорее. Я согласна с ними обеими, но мне не кажется, что это так уж плохо. Чем скорее ребенок откажется от памперсов, научится есть нормальную еду и гулять без коляски, тем проще вам с ним будет путешествовать и ходить в кафе. Меня всегда поражали мои американские знакомые тем, как долго они держали детей в подгузниках, даже не задумываясь, что их пора приучать к горшку, и тем, как они пихали им детское питание и не учили их сидеть за общим столом чуть ли не до школы. Что касается языков, то, конечно, в европейских семьях тоже очень внимательно относятся к их изучению. Только в Америке ты можешь вырасти с одним-единственным английским языком.</w:t>
      </w:r>
    </w:p>
    <w:p>
      <w:pPr>
        <w:pStyle w:val="21"/>
        <w:shd w:val="clear" w:color="auto" w:fill="auto"/>
        <w:spacing w:lineRule="exact" w:line="307" w:before="0" w:after="0"/>
        <w:ind w:left="20" w:right="20" w:firstLine="480"/>
        <w:jc w:val="left"/>
        <w:rPr/>
      </w:pPr>
      <w:r>
        <w:rPr/>
        <w:t>Татьяна напомнила мне об одном разговоре, который состоялся у нас и других мам этой весной в Москве. Я сказала тогда, что мне кажется, что каждое поколение русских мам, по сути, живет в новой стране, с новыми культурными и общественными условиями, и это не позволяет им полноценно воспользоваться опытом своих мам и бабушек. То есть русские мамы должны понять и принять этот новый мир, в котором они живут, и тут же научиться быть мамами «с нуля», и это, конечно, ужасно сложно. Вот что говорит Татьяна: «Мы учим своих детей быть независимыми, но уметь взаимодействовать с обществом. Мы ожидаем от них быстрых результатов и пытаемся понять, куда движется страна, чтобы дать им необходимые навыки. В России всегда было так, и это часть нашей ментальности — быть готовыми к переменам и проживать жизнь на высоких скоростях».</w:t>
      </w:r>
    </w:p>
    <w:p>
      <w:pPr>
        <w:pStyle w:val="21"/>
        <w:shd w:val="clear" w:color="auto" w:fill="auto"/>
        <w:spacing w:lineRule="exact" w:line="307" w:before="0" w:after="0"/>
        <w:ind w:left="20" w:right="20" w:firstLine="480"/>
        <w:jc w:val="left"/>
        <w:rPr/>
      </w:pPr>
      <w:r>
        <w:rPr/>
        <w:t>Мария, молодая домохозяйка, которая живет с двумя дочками и мужем, сказала мне, что «почти все ее подружки с самого раннего возраста водят детей по кружкам, на спорт, зовут учителей домой, ходят с ними в музеи, студии</w:t>
      </w:r>
    </w:p>
    <w:p>
      <w:pPr>
        <w:pStyle w:val="21"/>
        <w:shd w:val="clear" w:color="auto" w:fill="auto"/>
        <w:spacing w:lineRule="exact" w:line="307" w:before="0" w:after="0"/>
        <w:ind w:left="20" w:right="340" w:hanging="0"/>
        <w:jc w:val="left"/>
        <w:rPr/>
      </w:pPr>
      <w:r>
        <w:rPr/>
        <w:t>и т. д. И параллельно не забывают организовать собственную жизнь: работают, учатся и заботятся о доме». Мария подтвердила, что многие русские мамы считают себя супергероинями, которые каким-то образом умудряются быть хорошими матерями, профессионалами, хозяйками и женами. Но до азиатских мам-тигриц им все равно далеко. Моя подруга Ирина, которая прожила с сыновьями прошлую зиму в Гонконге, отметила, что, по сравнению с китайскими, русские мамы просто «курят бамбук».</w:t>
      </w:r>
    </w:p>
    <w:p>
      <w:pPr>
        <w:pStyle w:val="21"/>
        <w:shd w:val="clear" w:color="auto" w:fill="auto"/>
        <w:spacing w:lineRule="exact" w:line="307" w:before="0" w:after="0"/>
        <w:ind w:left="20" w:right="340" w:firstLine="480"/>
        <w:jc w:val="left"/>
        <w:rPr/>
      </w:pPr>
      <w:r>
        <w:rPr/>
        <w:t>Русским мамам очень повезло растить детей в совершенно других обстоятельствах, чем те, в которых они выросли сами. То есть я тоже постоянно сравниваю жизнь своих детей со своим детством в аризонском Скотсдейле, но я волнуюсь, что каким-то образом они не получат всего, что было у меня. Русским мамам про это думать не надо. Они смотрят вперед, а не назад. Они исследуют все возможности и во многом именно потому, что хотят дать детям все, чего у них самих не было. То есть стараются сохранить все, что было хорошего у них в детстве, как лето с бабушкой например, но и дать им опыт, которого сами были лишены, как путешествия или учеба за границей. Моя подруга Анна так сформулировала свои мысли о русских мамах: «Раннее развитие всего, хотя, пожалуй, я бы не стала этим гордиться, ведь дети не очень- то любят, когда на них давят. И перфекционизм, как в случае с этими японскими подгузниками, которые, говорят, специально производят для России. Я вот помню, как бегала по всей Италии со своим новорожденным ребенком в поисках</w:t>
      </w:r>
      <w:r>
        <w:rPr>
          <w:rStyle w:val="Style15"/>
          <w:lang w:val="ru-RU"/>
        </w:rPr>
        <w:t xml:space="preserve"> </w:t>
      </w:r>
      <w:r>
        <w:rPr>
          <w:rStyle w:val="Style15"/>
        </w:rPr>
        <w:t>Merries</w:t>
      </w:r>
      <w:r>
        <w:rPr>
          <w:rStyle w:val="Style15"/>
          <w:lang w:val="ru-RU"/>
        </w:rPr>
        <w:t>.</w:t>
      </w:r>
      <w:r>
        <w:rPr>
          <w:lang w:val="ru-RU"/>
        </w:rPr>
        <w:t xml:space="preserve"> </w:t>
      </w:r>
      <w:r>
        <w:rPr/>
        <w:t>Русской маме нужно достичь успеха во всем, что касается ребенка. Как же еще? И вот еще один интересный факт: мы не гордимся своими хорошими качествами. Может быть, Танина книжка нас этому научит».</w:t>
      </w:r>
    </w:p>
    <w:p>
      <w:pPr>
        <w:pStyle w:val="21"/>
        <w:shd w:val="clear" w:color="auto" w:fill="auto"/>
        <w:spacing w:lineRule="exact" w:line="307" w:before="0" w:after="0"/>
        <w:ind w:left="20" w:right="340" w:firstLine="480"/>
        <w:jc w:val="left"/>
        <w:rPr/>
      </w:pPr>
      <w:r>
        <w:rPr/>
        <w:t>Другая Анна, мать троих детей, живущая в Москве, совсем по-другому описала русских мам, и многие в нашей группе согласились с ее вариантом. «Я думаю, что русские мамы не живут для себя, хотя, конечно, есть исключения. Но в нашей культуре заложено, что мы вечно бегаем за детьми, реагируем на каждый их писк. Мы хотим, чтобы наши дети жили лучше, чем мы, чтобы у них все было. Может быть, это наследие нашего детства в СССР. Мы привыкли, что за все надо бороться. И теперь, когда это уже не обязательно, мы придумываем себе проблемы. Попасть в правильный детский сад, найти какую-то особую модель коляски, попасть в идеальную школу. Мы совсем не разбираемся в том, что каждый ребенок особенный, нас расстраивает, если наш ребенок не успешен. Мы воспринимаем это, как если бы нам поставили тройку, и мне кажется, это действительно очень русская вещь. Именно поэтому мы боимся, что наши дети не впишутся в социальные нормы, мы боимся, что общество нас осудит, и это касается воспитания больных детей или детей с задержками в развитии. Мне кажется, что русские мамы ведут себя, как будто они на экзамене, им не хватает уверенности в себе или ума, чтобы просто наслаждаться жизнью. Может быть, дело в каких-то социальных или религиозных особенностях, но сейчас есть новое поколение мам, которые как-то научились радоваться тому, что есть, расслабляться, жить в унисон со своими детьми. Но у нас их очень мало».</w:t>
      </w:r>
    </w:p>
    <w:p>
      <w:pPr>
        <w:pStyle w:val="21"/>
        <w:shd w:val="clear" w:color="auto" w:fill="auto"/>
        <w:spacing w:lineRule="exact" w:line="307" w:before="0" w:after="0"/>
        <w:ind w:left="20" w:right="340" w:firstLine="480"/>
        <w:jc w:val="left"/>
        <w:rPr/>
      </w:pPr>
      <w:r>
        <w:rPr/>
        <w:t>Я понимаю, о чем говорит Анна. Действительно, многие русские мамы делают эту ошибку, стараются достичь каких-то высот в воспитании детей и не</w:t>
      </w:r>
    </w:p>
    <w:p>
      <w:pPr>
        <w:pStyle w:val="21"/>
        <w:shd w:val="clear" w:color="auto" w:fill="auto"/>
        <w:spacing w:lineRule="exact" w:line="307" w:before="0" w:after="0"/>
        <w:ind w:left="20" w:right="600" w:hanging="0"/>
        <w:jc w:val="left"/>
        <w:rPr/>
      </w:pPr>
      <w:r>
        <w:rPr/>
        <w:t>наслаждаются процессом. Но то, что самим русским мамам может показаться перебором, мне кажется интересной точкой зрения. Я постоянно волнуюсь за своих детей: достаточно ли они умны, спортивны, что ждет их впереди? Я давлю на них, чтобы они прочитали книжку, сделали домашнюю работу, сходили на тренировку, когда им хочется сидеть дома, и иногда мне кажется, что я одна веду эту битву за «правильное» воспитание. Но я видела столько потерянных двадцатилетних людей. И мне всегда было интересно, как это получилось, что делали их мамы, что пошло не так?</w:t>
      </w:r>
    </w:p>
    <w:p>
      <w:pPr>
        <w:pStyle w:val="21"/>
        <w:shd w:val="clear" w:color="auto" w:fill="auto"/>
        <w:spacing w:lineRule="exact" w:line="307" w:before="0" w:after="0"/>
        <w:ind w:left="20" w:right="360" w:firstLine="480"/>
        <w:jc w:val="left"/>
        <w:rPr/>
      </w:pPr>
      <w:r>
        <w:rPr/>
        <w:t>Да, поведение «матери-тигрицы» может очень негативно сказаться на отношениях с ребенком и в будущем создать массу проблем. Разумеется, правильный вариант — где-то посередине между тигрицей и хиппи. И вот если посмотреть на поведение матерей в разных цивилизованных странах, то русские окажутся ближе многих к этой вожделенной середине. С одной стороны, русские мамы понимают, что важно достичь успеха, но при этом уверены, что детям ровно так же необходимы несколько недель у моря. Иногда мне вообще кажется, что обычную американскую маму больше волнует, во что ребенок одет и удастся ли вывезти семью в Диснейленд, чем то, какое у него будущее. Богатые семьи помешаны на том, чтобы ребенок попал в Лигу Плюща, но, кажется, там довольно редко задаются вопросом, какого человека мы растим? Готов ли он к жизни в этом мире?</w:t>
      </w:r>
    </w:p>
    <w:p>
      <w:pPr>
        <w:pStyle w:val="21"/>
        <w:shd w:val="clear" w:color="auto" w:fill="auto"/>
        <w:spacing w:lineRule="exact" w:line="307" w:before="0" w:after="0"/>
        <w:ind w:left="20" w:right="360" w:firstLine="480"/>
        <w:jc w:val="left"/>
        <w:rPr/>
      </w:pPr>
      <w:r>
        <w:rPr/>
        <w:t>Чему еще мы на Западе можем поучиться у русских мам? Для начала — наслаждаться беременностью, не набирая при этом вес. А еще идее больше отдыхать перед родами. У большинства русских — естественные роды, причем часто вообще без анестезии. Они стараются кормить грудью как можно дольше и спокойно относятся к совместному сну с ребенком. Первый год жизни ребенка считается особенным временем, и матери стараются проводить этот год, не разлучаясь с ним.</w:t>
      </w:r>
    </w:p>
    <w:p>
      <w:pPr>
        <w:pStyle w:val="21"/>
        <w:shd w:val="clear" w:color="auto" w:fill="auto"/>
        <w:spacing w:lineRule="exact" w:line="307" w:before="0" w:after="0"/>
        <w:ind w:left="20" w:right="360" w:firstLine="480"/>
        <w:jc w:val="left"/>
        <w:rPr/>
      </w:pPr>
      <w:r>
        <w:rPr/>
        <w:t>Когда приходит время давать прикорм, многие мамы делают свое собственное питание. С полутора-двух лет русские дети едят здоровую, разнообразную, традиционную для России пищу — кашу, овощи, сытные супы.</w:t>
      </w:r>
    </w:p>
    <w:p>
      <w:pPr>
        <w:pStyle w:val="21"/>
        <w:shd w:val="clear" w:color="auto" w:fill="auto"/>
        <w:spacing w:lineRule="exact" w:line="307" w:before="0" w:after="0"/>
        <w:ind w:left="20" w:right="360" w:firstLine="480"/>
        <w:jc w:val="left"/>
        <w:rPr/>
      </w:pPr>
      <w:r>
        <w:rPr/>
        <w:t>Русские мамы — бесстрашные путешественницы. Их можно встретить в любом уголке мира, с детьми любого возраста, в любое время года. Вот только недавно одна мама в нашей группе написала пост, что сняла виллу на Маврикии с октября по декабрь, и не хочет ли кто-нибудь присоединиться. Я была на Маврикии одну недельку и сочла бы за огромное счастье туда вернуться. Но я даже представить себе не могу, каково это — жить на африканском острове несколько месяцев с маленьким ребенком. Но тут я приказываю себе перестать думать как американка и задаюсь вопросом, а почему, собственно, не пожить на Маврикии пару месяцев, если ты можешь себе это позволить?</w:t>
      </w:r>
    </w:p>
    <w:p>
      <w:pPr>
        <w:pStyle w:val="21"/>
        <w:shd w:val="clear" w:color="auto" w:fill="auto"/>
        <w:spacing w:lineRule="exact" w:line="307" w:before="0" w:after="0"/>
        <w:ind w:left="20" w:right="360" w:firstLine="480"/>
        <w:jc w:val="left"/>
        <w:rPr/>
      </w:pPr>
      <w:r>
        <w:rPr/>
        <w:t>Русские мамы готовы делиться территорией. Они любят своих детей, но не боятся оставлять их с папами, бабушками и нянями. Необязательно заниматься ребенком двадцать четыре часа в сутки семь дней в неделю круглый год. Ты можешь любить своего ребенка и все равно отправить его на два месяца с бабушкой на море или на дачу. И никто не сочтет тебя плохой матерью, даже если ты не видишь ребенка неделями. Главное, чтобы он был в хороших руках и на свежем воздухе. Если мама работает, это не значит, что ребенок должен</w:t>
      </w:r>
    </w:p>
    <w:p>
      <w:pPr>
        <w:pStyle w:val="21"/>
        <w:shd w:val="clear" w:color="auto" w:fill="auto"/>
        <w:spacing w:lineRule="exact" w:line="307" w:before="0" w:after="0"/>
        <w:ind w:left="20" w:right="820" w:hanging="0"/>
        <w:jc w:val="left"/>
        <w:rPr/>
      </w:pPr>
      <w:r>
        <w:rPr/>
        <w:t>остаться без каникул. Да, она может скучать по нему каждый вечер, но она уверена, что делает все правильно.</w:t>
      </w:r>
    </w:p>
    <w:p>
      <w:pPr>
        <w:pStyle w:val="21"/>
        <w:shd w:val="clear" w:color="auto" w:fill="auto"/>
        <w:spacing w:lineRule="exact" w:line="307" w:before="0" w:after="0"/>
        <w:ind w:left="20" w:right="320" w:firstLine="480"/>
        <w:jc w:val="left"/>
        <w:rPr/>
      </w:pPr>
      <w:r>
        <w:rPr/>
        <w:t>Русские мамы воспитывают детей с папами или сами по себе, у каждой своя ситуация. Все браки устроены по-разному и договоренности тоже очень сильно отличаются. Это нормально, и русским мамам в гораздо меньшей степени свойственно сравнивать себя с другими. В Америке мы все время делим людей на категории. Для нас мама-домохозяйка — это обязательно асексуальное существо на большой машине, одетое во что-то невразумительное, увешанное сумками с припасами и заботящееся только о том, чтобы успеть отвезти детей на очередную тренировку. А работающих мам мы представляем как карьеристок, которые никогда не видят своих детей и погребены под чувством вины. Русских мам мало заботит, что делают другие мамы. Разве только в том смысле, чтобы узнать, куда они едут отдыхать и какую выбрали школу. Какая тебе разница, почему другая мама решила работать и нанять няню или, наоборот, бросила карьеру и сидит дома? Ты заботишься о своей семье, а все остальное не твое дело.</w:t>
      </w:r>
    </w:p>
    <w:p>
      <w:pPr>
        <w:pStyle w:val="21"/>
        <w:shd w:val="clear" w:color="auto" w:fill="auto"/>
        <w:spacing w:lineRule="exact" w:line="307" w:before="0" w:after="0"/>
        <w:ind w:left="20" w:right="320" w:firstLine="480"/>
        <w:jc w:val="left"/>
        <w:rPr/>
      </w:pPr>
      <w:r>
        <w:rPr/>
        <w:t>На Западе есть стереотип русской женщины — высокая, худая, в дизайнерской одежде, с дорогой сумочкой, с ярко-красным маникюром и педикюром, с ботоксом и длинными белыми волосами. И нам кажется, что за этим потрясающим образом никого нет, а там, вообще-то, может скрываться мать троих детей! Просто русские мамы не считают, что рождение детей — это повод не следить за собой. Они хотят быть привлекательными, чтобы показать обществу, что мама — это прежде всего женщина и личность. В Москве ты можешь быть мамой, находить время для ухода за собой, работать полный день и все еще идентифицировать себя с собой прежней. Быть мамой здорово, но это не определяет тебя, это только часть тебя.</w:t>
      </w:r>
    </w:p>
    <w:p>
      <w:pPr>
        <w:pStyle w:val="21"/>
        <w:shd w:val="clear" w:color="auto" w:fill="auto"/>
        <w:spacing w:lineRule="exact" w:line="307" w:before="0" w:after="0"/>
        <w:ind w:left="20" w:right="320" w:firstLine="480"/>
        <w:jc w:val="left"/>
        <w:rPr/>
      </w:pPr>
      <w:r>
        <w:rPr/>
        <w:t>Русские мамы отдают себе отчет в том, что живут в стране, которая может поменяться в любой момент без предупреждения. Взрослый россиянин должен быть гибким и шустрым, способным быстро перестроиться, и русские мамы стараются развить в детях эти качества. Мне кажется, мы на Западе не очень думаем о такого рода вещах. То есть мы воспитываем уверенных в себе, счастливых детей, но насколько серьезно мы относимся к навыкам, которые помогут им вести независимую жизнь? Меня беспокоит тот факт, что это поколение детей растет в настолько защищенном пространстве, что их ждет крайне неприятная встреча со взрослым миром.</w:t>
      </w:r>
    </w:p>
    <w:p>
      <w:pPr>
        <w:pStyle w:val="21"/>
        <w:shd w:val="clear" w:color="auto" w:fill="auto"/>
        <w:spacing w:lineRule="exact" w:line="307" w:before="0" w:after="0"/>
        <w:ind w:left="20" w:right="320" w:firstLine="480"/>
        <w:jc w:val="left"/>
        <w:rPr/>
      </w:pPr>
      <w:r>
        <w:rPr/>
        <w:t>Мне кажется, лучший способ резюмировать мое исследование про русское материнство — это еще раз предоставить слово самим мамам. Я задала им вопрос, в чем главная сила русской мамы и получила потрясающие, очень разные ответы.</w:t>
      </w:r>
    </w:p>
    <w:p>
      <w:pPr>
        <w:pStyle w:val="21"/>
        <w:shd w:val="clear" w:color="auto" w:fill="auto"/>
        <w:spacing w:lineRule="exact" w:line="307" w:before="0" w:after="0"/>
        <w:ind w:left="20" w:right="320" w:firstLine="480"/>
        <w:jc w:val="left"/>
        <w:rPr/>
      </w:pPr>
      <w:r>
        <w:rPr/>
        <w:t>Многие мамы звучали очень позитивно, отмечая одновременно доброту и выносливость: «мы и правда можем коня на скаку остановить, и в горящую избу войти», и умение «найти выход из любой ситуации, сохраняя позитивный настрой». Повседневная жизнь в России непредсказуема, так что хорошая мама — эта та, что выдержит все испытания и всегда будет на стороне ребенка.</w:t>
      </w:r>
    </w:p>
    <w:p>
      <w:pPr>
        <w:pStyle w:val="21"/>
        <w:shd w:val="clear" w:color="auto" w:fill="auto"/>
        <w:spacing w:lineRule="exact" w:line="307" w:before="0" w:after="0"/>
        <w:ind w:left="20" w:right="760" w:firstLine="480"/>
        <w:jc w:val="both"/>
        <w:rPr/>
      </w:pPr>
      <w:r>
        <w:rPr/>
        <w:t>Когда русские мамы говорят о любви, это серьезно. «Любовь к ребенку безгранична». «Любовь к мужу и детям, ее так много, ради нее можно горы свернуть».</w:t>
      </w:r>
    </w:p>
    <w:p>
      <w:pPr>
        <w:pStyle w:val="21"/>
        <w:shd w:val="clear" w:color="auto" w:fill="auto"/>
        <w:spacing w:lineRule="exact" w:line="307" w:before="0" w:after="0"/>
        <w:ind w:left="20" w:right="260" w:firstLine="480"/>
        <w:jc w:val="left"/>
        <w:rPr/>
      </w:pPr>
      <w:r>
        <w:rPr/>
        <w:t>Другие мамы говорили более сухо. «Я не могу говорить обо всех мамах в стране, но те, кого я знаю, очень ответственно подходят ко всему, что связано с детьми. Иногда даже с перебором». Другая мама сформулировала так: «Русские мамы заботливые и стойкие, и они твердо намерены дать детям больше, чем было в их собственном детстве». «Терпение, твердость характера. Уверенность в том, что сможешь справиться с чем угодно».</w:t>
      </w:r>
    </w:p>
    <w:p>
      <w:pPr>
        <w:pStyle w:val="21"/>
        <w:shd w:val="clear" w:color="auto" w:fill="auto"/>
        <w:spacing w:lineRule="exact" w:line="307" w:before="0" w:after="0"/>
        <w:ind w:left="20" w:right="260" w:firstLine="480"/>
        <w:jc w:val="left"/>
        <w:rPr/>
      </w:pPr>
      <w:r>
        <w:rPr/>
        <w:t>Реалии современной России таковы, что женщине часто приходится быть и мамой, и папой. «Мы мобилизуемся в непростых ситуациях. И мы готовы полностью посвятить себя детям». Очень часто в ответах звучала тема контроля. «Уверенность в себе, готовность пожертвовать всем ради ребенка. Но одно из мощнейших орудий русских мам — это контроль. Не уверена, что это положительное качество, но они контролируют все и вся, и детей, конечно, тоже».</w:t>
      </w:r>
    </w:p>
    <w:p>
      <w:pPr>
        <w:pStyle w:val="21"/>
        <w:shd w:val="clear" w:color="auto" w:fill="auto"/>
        <w:spacing w:lineRule="exact" w:line="307" w:before="0" w:after="0"/>
        <w:ind w:left="20" w:right="260" w:firstLine="480"/>
        <w:jc w:val="left"/>
        <w:rPr/>
      </w:pPr>
      <w:r>
        <w:rPr/>
        <w:t>«Мы защищаем и любим своих детей всю жизнь. Три им или пятьдесят — неважно, это наши дети, и мы за них переживаем». В России родительство не заканчивается в восемнадцать с отправкой в колледж.</w:t>
      </w:r>
    </w:p>
    <w:p>
      <w:pPr>
        <w:pStyle w:val="21"/>
        <w:shd w:val="clear" w:color="auto" w:fill="auto"/>
        <w:spacing w:lineRule="exact" w:line="307" w:before="0" w:after="0"/>
        <w:ind w:left="20" w:right="260" w:firstLine="480"/>
        <w:jc w:val="left"/>
        <w:rPr/>
      </w:pPr>
      <w:r>
        <w:rPr/>
        <w:t>Чувствуется, что мамы ощущают себя непобедимыми. Одна оптимистка написала: «Русская мама может все!» Вот по-настоящему интересный ответ: «Русская мама всегда старается вырастить "настоящего человека", вне зависимости от конкретных приемов и подходов к воспитанию». Да, мне кажется, русские мамы понимают, что жизнь — непростая штука, и надо как-то давать детям навыки выживания в реальном мире.</w:t>
      </w:r>
    </w:p>
    <w:p>
      <w:pPr>
        <w:pStyle w:val="21"/>
        <w:shd w:val="clear" w:color="auto" w:fill="auto"/>
        <w:spacing w:lineRule="exact" w:line="307" w:before="0" w:after="0"/>
        <w:ind w:left="20" w:right="260" w:firstLine="480"/>
        <w:jc w:val="left"/>
        <w:rPr/>
      </w:pPr>
      <w:r>
        <w:rPr/>
        <w:t>Конечно, многие говорили об особом пути России, о культурном наследии. Одна мама говорила о «русском характере». «Если мы любим, то безгранично. Русские все делают на полную катушку». Другие ссылались на географию. «Россия находится между Европой и Азией. Так что мы берем от обеих культур. Мощная комбинация!» Скромность, конечно, не главная русская черта.</w:t>
      </w:r>
    </w:p>
    <w:p>
      <w:pPr>
        <w:pStyle w:val="21"/>
        <w:shd w:val="clear" w:color="auto" w:fill="auto"/>
        <w:spacing w:lineRule="exact" w:line="307" w:before="0" w:after="0"/>
        <w:ind w:left="20" w:right="260" w:firstLine="480"/>
        <w:jc w:val="left"/>
        <w:rPr/>
      </w:pPr>
      <w:r>
        <w:rPr/>
        <w:t>Некоторые мамы говорили о терпении и необходимости хвалить ребенка. «Пожалуйста, напишите, что ребенка ругать нельзя! Что бы он ни натворил! От этого он становится неуверенными в себе. Чем больше материнской любви он получит в детстве, тем сильнее он будет, когда вырастет». Прочитав эту цитату, я тут же посчитала, сколько раз я сегодня повысила голос на детей. Но на самом деле акцент на любви и воспитании уверенного в себе человека очень интересен. Другая мама сказала: «Русские мамы могут свернуть горы, сделать миллион вещей одновременно и все равно оставаться красивыми и бодрыми. Но, может, это во всем мире так?»</w:t>
      </w:r>
    </w:p>
    <w:p>
      <w:pPr>
        <w:pStyle w:val="21"/>
        <w:shd w:val="clear" w:color="auto" w:fill="auto"/>
        <w:spacing w:lineRule="exact" w:line="307" w:before="0" w:after="0"/>
        <w:ind w:left="20" w:right="260" w:firstLine="480"/>
        <w:jc w:val="left"/>
        <w:rPr/>
      </w:pPr>
      <w:r>
        <w:rPr/>
        <w:t>Еще одна примета современности — мамы стараются не повторять родительского стиля своих мам. «Русские мамы всегда готовы выучиться чему- то новому». «Воспитание основано на достижениях — ребенок должен быть успешен во всем». Тут я вспомнила, как Ольга рассказывала мне, что русским свойственно хвастаться своими детьми всем подряд. А вот в Лондоне прямые похвалы не в чести — там мама скорее скажет что-то вроде: «Мой бедный Генри так устает, но когда он попросил о дополнительных занятиях скрипкой,</w:t>
      </w:r>
    </w:p>
    <w:p>
      <w:pPr>
        <w:pStyle w:val="21"/>
        <w:shd w:val="clear" w:color="auto" w:fill="auto"/>
        <w:spacing w:lineRule="exact" w:line="307" w:before="0" w:after="0"/>
        <w:ind w:left="20" w:right="640" w:hanging="0"/>
        <w:jc w:val="left"/>
        <w:rPr/>
      </w:pPr>
      <w:r>
        <w:rPr/>
        <w:t>я не смогла устоять». Генри пять, на нем форма «правильной» школы, и пока мама распинается о его спортивных и музыкальных интересах, он ковыряет в носу.</w:t>
      </w:r>
    </w:p>
    <w:p>
      <w:pPr>
        <w:pStyle w:val="21"/>
        <w:shd w:val="clear" w:color="auto" w:fill="auto"/>
        <w:spacing w:lineRule="exact" w:line="307" w:before="0" w:after="0"/>
        <w:ind w:left="20" w:right="260" w:firstLine="480"/>
        <w:jc w:val="left"/>
        <w:rPr/>
      </w:pPr>
      <w:r>
        <w:rPr/>
        <w:t>Еще одна интересная особенность — отсутствие материнской вины. «Я не боюсь, что вот сейчас отругаю ребенка за что-нибудь, и будет у него психологическая травма на всю жизнь. Русские мамы не чувствуют вины за то, что работают вместо того, чтобы сидеть с ребенком. Просто идеи такой в обществе нет, что работающая мама — это неправильно». Это, наверно, одно из немногих положительных последствий советского устройства жизни: все женщины работали, так что большинство опрошенных мной мам ходили в детский сад или оставались с бабушкой с самого раннего возраста.</w:t>
      </w:r>
    </w:p>
    <w:p>
      <w:pPr>
        <w:pStyle w:val="21"/>
        <w:shd w:val="clear" w:color="auto" w:fill="auto"/>
        <w:spacing w:lineRule="exact" w:line="307" w:before="0" w:after="0"/>
        <w:ind w:left="20" w:right="260" w:firstLine="480"/>
        <w:jc w:val="left"/>
        <w:rPr/>
      </w:pPr>
      <w:r>
        <w:rPr/>
        <w:t>«Русские мамы могут ответить на любой вопрос, решить любую проблему, даже те, что обычно оставляют папам». «Мы многозадачны, можем одновременно следить за домом и детьми и думать, как порадовать мужа». Вот особенно последнее интересно. Вам будет сложно найти счастливую замужнюю русскую женщину, которая не думает о том, что ублажить мужа — важный элемент счастливого брака.</w:t>
      </w:r>
    </w:p>
    <w:p>
      <w:pPr>
        <w:pStyle w:val="21"/>
        <w:shd w:val="clear" w:color="auto" w:fill="auto"/>
        <w:spacing w:lineRule="exact" w:line="307" w:before="0" w:after="0"/>
        <w:ind w:left="20" w:right="260" w:firstLine="480"/>
        <w:jc w:val="left"/>
        <w:rPr/>
      </w:pPr>
      <w:r>
        <w:rPr/>
        <w:t>Также отмечалось стремление поддержать друг друга. «В наших мамских сообществах женщины всегда готовы выслушать, поделиться опытом, помочь. Настоящая женская дружба!» Говорили и о длинном декретном отпуске. «Мы успеваем посидеть с ребенком, большинство кормит грудью. Мы стараемся найти баланс между семьей и карьерой».</w:t>
      </w:r>
    </w:p>
    <w:p>
      <w:pPr>
        <w:pStyle w:val="21"/>
        <w:shd w:val="clear" w:color="auto" w:fill="auto"/>
        <w:spacing w:lineRule="exact" w:line="307" w:before="0" w:after="0"/>
        <w:ind w:left="20" w:right="260" w:firstLine="480"/>
        <w:jc w:val="left"/>
        <w:rPr/>
      </w:pPr>
      <w:r>
        <w:rPr/>
        <w:t>Ну и про широту души тоже упомянули. «Сила русских мам — в их большом горячем сердце, которое согревает не только их детей, но всех вокруг». Звучит слишком идеалистично, но я все равно задумалась, скажет ли кто-нибудь такое про меня и мой подход к материнству? Вряд ли.</w:t>
      </w:r>
    </w:p>
    <w:p>
      <w:pPr>
        <w:pStyle w:val="21"/>
        <w:shd w:val="clear" w:color="auto" w:fill="auto"/>
        <w:spacing w:lineRule="exact" w:line="307" w:before="0" w:after="0"/>
        <w:ind w:left="20" w:right="260" w:firstLine="480"/>
        <w:jc w:val="left"/>
        <w:rPr/>
      </w:pPr>
      <w:r>
        <w:rPr/>
        <w:t>Счастливая мама должна быть счастливой женщиной. «Мы находим время и на себя, и на детей». Никакой родительской вины в этой фразе.</w:t>
      </w:r>
    </w:p>
    <w:p>
      <w:pPr>
        <w:pStyle w:val="21"/>
        <w:shd w:val="clear" w:color="auto" w:fill="auto"/>
        <w:spacing w:lineRule="exact" w:line="307" w:before="0" w:after="0"/>
        <w:ind w:left="20" w:right="260" w:firstLine="480"/>
        <w:jc w:val="left"/>
        <w:rPr/>
      </w:pPr>
      <w:r>
        <w:rPr/>
        <w:t>И наконец очень-очень часто мамы писали о своих мамах. «Я смотрю на свою маму. Она старалась дать мне все, что могла, и да, делала что-то и для себя, но следила, чтобы у меня было все, что нужно. И, конечно, любила меня и внимательно относилась ко всем моим проблемам. Я всегда говорю ей, что она — лучшая!»</w:t>
      </w:r>
    </w:p>
    <w:p>
      <w:pPr>
        <w:pStyle w:val="21"/>
        <w:shd w:val="clear" w:color="auto" w:fill="auto"/>
        <w:spacing w:lineRule="exact" w:line="307" w:before="0" w:after="0"/>
        <w:ind w:left="20" w:right="260" w:firstLine="480"/>
        <w:jc w:val="left"/>
        <w:rPr/>
      </w:pPr>
      <w:r>
        <w:rPr/>
        <w:t>Мы, британские и американские мамы не всегда согласны с тем, что делают русские мамы. Впрочем, это было бы даже странно, учитывая, что во многом русское воспитание построено на традициях. Доходит до смешного — я никогда не остановлю ребенка, взявшего стакан с ледяным яблочным соком, а русская мама, скорее всего, засунет стакан в микроволновку. Но есть одна вещь, которой я научилась у русских мам, — всегда задумываться над тем, что ты делаешь, всегда задавать вопросы. Я правильно делаю или есть вариант лучше? Что делали в этом случае другие? Стоит ли в этом конкретном случае выбирать то, что пришло в голову тебе? Совсем необязательно делать что-то так, а не иначе, потому что так всегда было в твоем детстве или потому что так делает твоя лучшая подруга. Ты должна найти свой собственный подход к материнству, тот, что будет идеальным для тебя и твоей семьи. Мы все разные, и дети все очень разные. Конечно, есть какие-то базовые вещи, общие</w:t>
      </w:r>
    </w:p>
    <w:p>
      <w:pPr>
        <w:pStyle w:val="21"/>
        <w:shd w:val="clear" w:color="auto" w:fill="auto"/>
        <w:spacing w:lineRule="exact" w:line="307" w:before="0" w:after="0"/>
        <w:ind w:left="20" w:right="380" w:hanging="0"/>
        <w:jc w:val="left"/>
        <w:rPr/>
      </w:pPr>
      <w:r>
        <w:rPr/>
        <w:t>для всех. Но дорога к материнству не обязана быть прямой, каждая мама сама ищет свой путь. Но мы никогда, никогда не должны стесняться спрашивать совета, искать поддержки у других мам.</w:t>
      </w:r>
    </w:p>
    <w:p>
      <w:pPr>
        <w:pStyle w:val="21"/>
        <w:shd w:val="clear" w:color="auto" w:fill="auto"/>
        <w:spacing w:lineRule="exact" w:line="307" w:before="0" w:after="286"/>
        <w:ind w:left="20" w:right="660" w:firstLine="480"/>
        <w:jc w:val="left"/>
        <w:rPr/>
      </w:pPr>
      <w:r>
        <w:rPr/>
        <w:t>Я бы хотела поблагодарить русских мам по всему миру, которые мне открылись и без чьего вклада книги просто бы не было. Дорогие, вы меня вдохновили — и не только на книгу. Спасибо, что разрешили мне рассказать вашу историю.</w:t>
      </w:r>
    </w:p>
    <w:p>
      <w:pPr>
        <w:pStyle w:val="45"/>
        <w:keepNext w:val="true"/>
        <w:keepLines/>
        <w:shd w:val="clear" w:color="auto" w:fill="auto"/>
        <w:spacing w:lineRule="exact" w:line="400" w:before="0" w:after="221"/>
        <w:ind w:left="3500" w:hanging="0"/>
        <w:jc w:val="left"/>
        <w:rPr/>
      </w:pPr>
      <w:bookmarkStart w:id="27" w:name="bookmark26"/>
      <w:r>
        <w:rPr/>
        <w:t>Благодарности</w:t>
      </w:r>
      <w:bookmarkEnd w:id="27"/>
    </w:p>
    <w:p>
      <w:pPr>
        <w:pStyle w:val="21"/>
        <w:shd w:val="clear" w:color="auto" w:fill="auto"/>
        <w:spacing w:lineRule="exact" w:line="307" w:before="0" w:after="0"/>
        <w:ind w:left="20" w:right="380" w:hanging="0"/>
        <w:jc w:val="left"/>
        <w:rPr/>
      </w:pPr>
      <w:r>
        <w:rPr/>
        <w:t>Спасибо вам, мои собеседницы, участницы группы СПММ (вы знаете, как это расшифровывается)! Я бы не справилась без вашей поддержки и готовности делиться своими историями. И отдельная благодарность Анастасии Куберской, которая сразу поверила в то, что книга получится.</w:t>
      </w:r>
    </w:p>
    <w:p>
      <w:pPr>
        <w:pStyle w:val="21"/>
        <w:shd w:val="clear" w:color="auto" w:fill="auto"/>
        <w:spacing w:lineRule="exact" w:line="307" w:before="0" w:after="0"/>
        <w:ind w:left="20" w:right="380" w:firstLine="480"/>
        <w:jc w:val="left"/>
        <w:rPr/>
      </w:pPr>
      <w:r>
        <w:rPr/>
        <w:t>Спасибо Анне Старк, которая помогла мне опросить женщин со всей России. Благодаря ей я услышала не только московские голоса.</w:t>
      </w:r>
    </w:p>
    <w:p>
      <w:pPr>
        <w:pStyle w:val="21"/>
        <w:shd w:val="clear" w:color="auto" w:fill="auto"/>
        <w:spacing w:lineRule="exact" w:line="307" w:before="0" w:after="0"/>
        <w:ind w:left="20" w:right="380" w:firstLine="480"/>
        <w:jc w:val="left"/>
        <w:rPr/>
      </w:pPr>
      <w:r>
        <w:rPr/>
        <w:t>Спасибо Анне Ксенз за прекрасную обложку англоязычного издания: она очень точно поняла, что я хочу сказать.</w:t>
      </w:r>
    </w:p>
    <w:p>
      <w:pPr>
        <w:pStyle w:val="21"/>
        <w:shd w:val="clear" w:color="auto" w:fill="auto"/>
        <w:spacing w:lineRule="exact" w:line="307" w:before="0" w:after="0"/>
        <w:ind w:left="20" w:right="660" w:firstLine="480"/>
        <w:jc w:val="both"/>
        <w:rPr/>
      </w:pPr>
      <w:r>
        <w:rPr/>
        <w:t>Спасибо маме Оле, Сонечке и всей моей московской тусовке. Спасибо за гостеприимство и тепло, за помощь в самые трудные моменты моей жизни. Вы — моя семья.</w:t>
      </w:r>
    </w:p>
    <w:p>
      <w:pPr>
        <w:pStyle w:val="21"/>
        <w:shd w:val="clear" w:color="auto" w:fill="auto"/>
        <w:spacing w:lineRule="exact" w:line="307" w:before="0" w:after="0"/>
        <w:ind w:left="20" w:right="380" w:firstLine="480"/>
        <w:jc w:val="left"/>
        <w:rPr/>
      </w:pPr>
      <w:r>
        <w:rPr/>
        <w:t>Спасибо тебе, милый, за то, что поддерживал меня. И за то, что смотрел за детьми, пока я работала над книгой. И за то, что терпеливо выслушивал мои размышления о России с утра и до вечера. И за то, что заставил меня все-таки довести дело до конца.</w:t>
      </w:r>
    </w:p>
    <w:p>
      <w:pPr>
        <w:pStyle w:val="21"/>
        <w:shd w:val="clear" w:color="auto" w:fill="auto"/>
        <w:spacing w:lineRule="exact" w:line="307" w:before="0" w:after="1366"/>
        <w:ind w:left="20" w:right="380" w:firstLine="480"/>
        <w:jc w:val="left"/>
        <w:rPr/>
      </w:pPr>
      <w:r>
        <w:rPr/>
        <w:t>Мои любимые Н., К. и Л., вы подрастете, прочтете эту книгу и наконец узнаете, что же такое мама строчила на компьютере все это время.</w:t>
      </w:r>
    </w:p>
    <w:p>
      <w:pPr>
        <w:pStyle w:val="45"/>
        <w:keepNext w:val="true"/>
        <w:keepLines/>
        <w:shd w:val="clear" w:color="auto" w:fill="auto"/>
        <w:spacing w:lineRule="exact" w:line="400" w:before="0" w:after="221"/>
        <w:ind w:left="3500" w:hanging="0"/>
        <w:jc w:val="left"/>
        <w:rPr/>
      </w:pPr>
      <w:bookmarkStart w:id="28" w:name="bookmark27"/>
      <w:r>
        <w:rPr/>
        <w:t>Примечания</w:t>
      </w:r>
      <w:bookmarkEnd w:id="28"/>
    </w:p>
    <w:p>
      <w:pPr>
        <w:pStyle w:val="21"/>
        <w:shd w:val="clear" w:color="auto" w:fill="auto"/>
        <w:spacing w:lineRule="exact" w:line="307" w:before="0" w:after="0"/>
        <w:ind w:left="20" w:right="380" w:hanging="0"/>
        <w:jc w:val="left"/>
        <w:rPr/>
      </w:pPr>
      <w:r>
        <w:rPr>
          <w:rStyle w:val="19"/>
        </w:rPr>
        <w:t>[1]</w:t>
      </w:r>
      <w:r>
        <w:rPr>
          <w:rStyle w:val="Style15"/>
        </w:rPr>
        <w:t xml:space="preserve"> Wetherby</w:t>
      </w:r>
      <w:r>
        <w:rPr>
          <w:lang w:val="ru-RU"/>
        </w:rPr>
        <w:t xml:space="preserve"> </w:t>
      </w:r>
      <w:r>
        <w:rPr/>
        <w:t>— престижная лондонская частная школа для мальчиков, которая по традиции записывает по пять детей каждый месяц: чья мама первой позвонит, того и внесут в списки будущих учеников.</w:t>
      </w:r>
      <w:r>
        <w:rPr>
          <w:rStyle w:val="Style15"/>
          <w:lang w:val="ru-RU"/>
        </w:rPr>
        <w:t>(Здесь и далее примеч. пер.)</w:t>
      </w:r>
    </w:p>
    <w:p>
      <w:pPr>
        <w:pStyle w:val="21"/>
        <w:numPr>
          <w:ilvl w:val="0"/>
          <w:numId w:val="4"/>
        </w:numPr>
        <w:shd w:val="clear" w:color="auto" w:fill="auto"/>
        <w:tabs>
          <w:tab w:val="clear" w:pos="708"/>
          <w:tab w:val="left" w:pos="956" w:leader="none"/>
        </w:tabs>
        <w:spacing w:lineRule="exact" w:line="307" w:before="0" w:after="0"/>
        <w:ind w:left="20" w:right="380" w:firstLine="480"/>
        <w:jc w:val="left"/>
        <w:rPr/>
      </w:pPr>
      <w:r>
        <w:rPr/>
        <w:t>«Танец Наташи»</w:t>
      </w:r>
      <w:r>
        <w:rPr>
          <w:rStyle w:val="Style15"/>
          <w:lang w:val="ru-RU"/>
        </w:rPr>
        <w:t xml:space="preserve"> (</w:t>
      </w:r>
      <w:r>
        <w:rPr>
          <w:rStyle w:val="Style15"/>
        </w:rPr>
        <w:t>Natasha</w:t>
      </w:r>
      <w:r>
        <w:rPr>
          <w:rStyle w:val="Style15"/>
          <w:lang w:val="ru-RU"/>
        </w:rPr>
        <w:t>'</w:t>
      </w:r>
      <w:r>
        <w:rPr>
          <w:rStyle w:val="Style15"/>
        </w:rPr>
        <w:t>s</w:t>
      </w:r>
      <w:r>
        <w:rPr>
          <w:rStyle w:val="Style15"/>
          <w:lang w:val="ru-RU"/>
        </w:rPr>
        <w:t xml:space="preserve"> </w:t>
      </w:r>
      <w:r>
        <w:rPr>
          <w:rStyle w:val="Style15"/>
        </w:rPr>
        <w:t>Dance</w:t>
      </w:r>
      <w:r>
        <w:rPr>
          <w:rStyle w:val="Style15"/>
          <w:lang w:val="ru-RU"/>
        </w:rPr>
        <w:t>,</w:t>
      </w:r>
      <w:r>
        <w:rPr/>
        <w:t>2002) — книга Орландо Файджеса, британского специалиста по русской истории, исследующая культуру</w:t>
      </w:r>
    </w:p>
    <w:p>
      <w:pPr>
        <w:pStyle w:val="21"/>
        <w:shd w:val="clear" w:color="auto" w:fill="auto"/>
        <w:spacing w:lineRule="exact" w:line="307" w:before="0" w:after="0"/>
        <w:ind w:left="20" w:hanging="0"/>
        <w:jc w:val="left"/>
        <w:rPr/>
      </w:pPr>
      <w:r>
        <w:rPr/>
        <w:t>и историю России от Средних веков до XX века.</w:t>
      </w:r>
    </w:p>
    <w:p>
      <w:pPr>
        <w:pStyle w:val="21"/>
        <w:numPr>
          <w:ilvl w:val="0"/>
          <w:numId w:val="4"/>
        </w:numPr>
        <w:shd w:val="clear" w:color="auto" w:fill="auto"/>
        <w:tabs>
          <w:tab w:val="clear" w:pos="708"/>
          <w:tab w:val="left" w:pos="946" w:leader="none"/>
        </w:tabs>
        <w:spacing w:lineRule="exact" w:line="307" w:before="0" w:after="0"/>
        <w:ind w:left="20" w:right="380" w:firstLine="480"/>
        <w:jc w:val="left"/>
        <w:rPr/>
      </w:pPr>
      <w:r>
        <w:rPr>
          <w:rStyle w:val="Style15"/>
        </w:rPr>
        <w:t>Baby</w:t>
      </w:r>
      <w:r>
        <w:rPr>
          <w:rStyle w:val="Style15"/>
          <w:lang w:val="ru-RU"/>
        </w:rPr>
        <w:t xml:space="preserve"> </w:t>
      </w:r>
      <w:r>
        <w:rPr>
          <w:rStyle w:val="Style15"/>
        </w:rPr>
        <w:t>shower</w:t>
      </w:r>
      <w:r>
        <w:rPr>
          <w:lang w:val="ru-RU"/>
        </w:rPr>
        <w:t xml:space="preserve"> </w:t>
      </w:r>
      <w:r>
        <w:rPr/>
        <w:t>— американская традиция. К беременной женщине приходят подруги и дарят ей разные необходимые для младенца вещи.</w:t>
      </w:r>
    </w:p>
    <w:p>
      <w:pPr>
        <w:pStyle w:val="21"/>
        <w:numPr>
          <w:ilvl w:val="0"/>
          <w:numId w:val="4"/>
        </w:numPr>
        <w:shd w:val="clear" w:color="auto" w:fill="auto"/>
        <w:tabs>
          <w:tab w:val="clear" w:pos="708"/>
          <w:tab w:val="left" w:pos="913" w:leader="none"/>
        </w:tabs>
        <w:spacing w:lineRule="exact" w:line="307" w:before="0" w:after="0"/>
        <w:ind w:left="20" w:firstLine="480"/>
        <w:jc w:val="left"/>
        <w:rPr/>
      </w:pPr>
      <w:r>
        <w:rPr>
          <w:rStyle w:val="Style15"/>
        </w:rPr>
        <w:t>Avent</w:t>
      </w:r>
      <w:r>
        <w:rPr>
          <w:lang w:val="ru-RU"/>
        </w:rPr>
        <w:t xml:space="preserve"> </w:t>
      </w:r>
      <w:r>
        <w:rPr/>
        <w:t>— популярный производитель детских товаров.</w:t>
      </w:r>
    </w:p>
    <w:p>
      <w:pPr>
        <w:pStyle w:val="21"/>
        <w:numPr>
          <w:ilvl w:val="0"/>
          <w:numId w:val="4"/>
        </w:numPr>
        <w:shd w:val="clear" w:color="auto" w:fill="auto"/>
        <w:tabs>
          <w:tab w:val="clear" w:pos="708"/>
          <w:tab w:val="left" w:pos="961" w:leader="none"/>
        </w:tabs>
        <w:spacing w:lineRule="exact" w:line="307" w:before="0" w:after="0"/>
        <w:ind w:left="20" w:firstLine="480"/>
        <w:jc w:val="left"/>
        <w:rPr/>
      </w:pPr>
      <w:r>
        <w:rPr>
          <w:rStyle w:val="Style15"/>
        </w:rPr>
        <w:t>Waitrose</w:t>
      </w:r>
      <w:r>
        <w:rPr>
          <w:lang w:val="en-US"/>
        </w:rPr>
        <w:t xml:space="preserve"> </w:t>
      </w:r>
      <w:r>
        <w:rPr/>
        <w:t>— сеть британских супермаркетов.</w:t>
      </w:r>
    </w:p>
    <w:p>
      <w:pPr>
        <w:pStyle w:val="21"/>
        <w:numPr>
          <w:ilvl w:val="0"/>
          <w:numId w:val="4"/>
        </w:numPr>
        <w:shd w:val="clear" w:color="auto" w:fill="auto"/>
        <w:tabs>
          <w:tab w:val="clear" w:pos="708"/>
          <w:tab w:val="left" w:pos="942" w:leader="none"/>
        </w:tabs>
        <w:spacing w:lineRule="exact" w:line="307" w:before="0" w:after="0"/>
        <w:ind w:left="20" w:firstLine="480"/>
        <w:jc w:val="left"/>
        <w:rPr/>
      </w:pPr>
      <w:r>
        <w:rPr>
          <w:rStyle w:val="Style15"/>
        </w:rPr>
        <w:t>Gap</w:t>
      </w:r>
      <w:r>
        <w:rPr>
          <w:lang w:val="ru-RU"/>
        </w:rPr>
        <w:t xml:space="preserve"> </w:t>
      </w:r>
      <w:r>
        <w:rPr/>
        <w:t>— популярная марка одежды для детей и взрослых.</w:t>
      </w:r>
    </w:p>
    <w:p>
      <w:pPr>
        <w:pStyle w:val="21"/>
        <w:numPr>
          <w:ilvl w:val="0"/>
          <w:numId w:val="4"/>
        </w:numPr>
        <w:shd w:val="clear" w:color="auto" w:fill="auto"/>
        <w:tabs>
          <w:tab w:val="clear" w:pos="708"/>
          <w:tab w:val="left" w:pos="932" w:leader="none"/>
        </w:tabs>
        <w:spacing w:lineRule="exact" w:line="307" w:before="0" w:after="0"/>
        <w:ind w:left="20" w:right="240" w:firstLine="500"/>
        <w:jc w:val="left"/>
        <w:rPr/>
      </w:pPr>
      <w:r>
        <w:rPr>
          <w:rStyle w:val="Style15"/>
          <w:lang w:val="ru-RU"/>
        </w:rPr>
        <w:t>Аннабель Кармель</w:t>
      </w:r>
      <w:r>
        <w:rPr/>
        <w:t xml:space="preserve"> — популярный в Британии автор книг о детском питании. В России переводились ее книги «200 рецептов для малыша», «Готовим вместе с мамой», «Меню для капризули. Как накормить привереду» и другие.</w:t>
      </w:r>
    </w:p>
    <w:p>
      <w:pPr>
        <w:pStyle w:val="21"/>
        <w:numPr>
          <w:ilvl w:val="0"/>
          <w:numId w:val="4"/>
        </w:numPr>
        <w:shd w:val="clear" w:color="auto" w:fill="auto"/>
        <w:tabs>
          <w:tab w:val="clear" w:pos="708"/>
          <w:tab w:val="left" w:pos="951" w:leader="none"/>
        </w:tabs>
        <w:spacing w:lineRule="exact" w:line="307" w:before="0" w:after="0"/>
        <w:ind w:left="20" w:right="240" w:firstLine="500"/>
        <w:jc w:val="left"/>
        <w:rPr/>
      </w:pPr>
      <w:r>
        <w:rPr>
          <w:rStyle w:val="Style15"/>
        </w:rPr>
        <w:t>Fisher</w:t>
      </w:r>
      <w:r>
        <w:rPr>
          <w:rStyle w:val="Style15"/>
          <w:lang w:val="ru-RU"/>
        </w:rPr>
        <w:t>-</w:t>
      </w:r>
      <w:r>
        <w:rPr>
          <w:rStyle w:val="Style15"/>
        </w:rPr>
        <w:t>Price</w:t>
      </w:r>
      <w:r>
        <w:rPr>
          <w:lang w:val="ru-RU"/>
        </w:rPr>
        <w:t xml:space="preserve"> </w:t>
      </w:r>
      <w:r>
        <w:rPr/>
        <w:t>— популярная американская фирма-производитель игрушек, основанная в 1930 году.</w:t>
      </w:r>
    </w:p>
    <w:p>
      <w:pPr>
        <w:pStyle w:val="21"/>
        <w:numPr>
          <w:ilvl w:val="0"/>
          <w:numId w:val="4"/>
        </w:numPr>
        <w:shd w:val="clear" w:color="auto" w:fill="auto"/>
        <w:tabs>
          <w:tab w:val="clear" w:pos="708"/>
          <w:tab w:val="left" w:pos="951" w:leader="none"/>
        </w:tabs>
        <w:spacing w:lineRule="exact" w:line="307" w:before="0" w:after="0"/>
        <w:ind w:left="20" w:right="240" w:firstLine="500"/>
        <w:jc w:val="left"/>
        <w:rPr/>
      </w:pPr>
      <w:r>
        <w:rPr>
          <w:rStyle w:val="Style15"/>
        </w:rPr>
        <w:t>Day</w:t>
      </w:r>
      <w:r>
        <w:rPr>
          <w:rStyle w:val="Style15"/>
          <w:lang w:val="ru-RU"/>
        </w:rPr>
        <w:t xml:space="preserve"> </w:t>
      </w:r>
      <w:r>
        <w:rPr>
          <w:rStyle w:val="Style15"/>
        </w:rPr>
        <w:t>care</w:t>
      </w:r>
      <w:r>
        <w:rPr>
          <w:lang w:val="ru-RU"/>
        </w:rPr>
        <w:t xml:space="preserve"> </w:t>
      </w:r>
      <w:r>
        <w:rPr/>
        <w:t>в США называют любой вариант опеки, при котором ребенок находится не с родителями. В данном случае автор, видимо, имеет в виду коммерческий вариант, где за группой детей следят несколько воспитателей, часто такие организуют при крупных учреждениях и компаниях.</w:t>
      </w:r>
    </w:p>
    <w:p>
      <w:pPr>
        <w:pStyle w:val="21"/>
        <w:numPr>
          <w:ilvl w:val="0"/>
          <w:numId w:val="4"/>
        </w:numPr>
        <w:shd w:val="clear" w:color="auto" w:fill="auto"/>
        <w:tabs>
          <w:tab w:val="clear" w:pos="708"/>
          <w:tab w:val="left" w:pos="1091" w:leader="none"/>
        </w:tabs>
        <w:spacing w:lineRule="exact" w:line="307" w:before="0" w:after="0"/>
        <w:ind w:left="520" w:hanging="0"/>
        <w:jc w:val="left"/>
        <w:rPr/>
      </w:pPr>
      <w:r>
        <w:rPr/>
        <w:t>Книга писалась в 2014 году.</w:t>
      </w:r>
    </w:p>
    <w:p>
      <w:pPr>
        <w:pStyle w:val="21"/>
        <w:numPr>
          <w:ilvl w:val="0"/>
          <w:numId w:val="4"/>
        </w:numPr>
        <w:shd w:val="clear" w:color="auto" w:fill="auto"/>
        <w:tabs>
          <w:tab w:val="clear" w:pos="708"/>
          <w:tab w:val="left" w:pos="1100" w:leader="none"/>
        </w:tabs>
        <w:spacing w:lineRule="exact" w:line="307" w:before="0" w:after="0"/>
        <w:ind w:left="20" w:right="240" w:firstLine="500"/>
        <w:jc w:val="left"/>
        <w:rPr/>
      </w:pPr>
      <w:r>
        <w:rPr>
          <w:rStyle w:val="Style15"/>
        </w:rPr>
        <w:t>Gap</w:t>
      </w:r>
      <w:r>
        <w:rPr>
          <w:rStyle w:val="Style15"/>
          <w:lang w:val="ru-RU"/>
        </w:rPr>
        <w:t xml:space="preserve"> </w:t>
      </w:r>
      <w:r>
        <w:rPr>
          <w:rStyle w:val="Style15"/>
        </w:rPr>
        <w:t>year</w:t>
      </w:r>
      <w:r>
        <w:rPr>
          <w:lang w:val="ru-RU"/>
        </w:rPr>
        <w:t xml:space="preserve"> </w:t>
      </w:r>
      <w:r>
        <w:rPr/>
        <w:t>— год между университетом и школой, когда многие дети на Западе традиционно отправляются путешествовать или работать, проходят разнообразные курсы и решают, чем будут заниматься.</w:t>
      </w:r>
    </w:p>
    <w:p>
      <w:pPr>
        <w:pStyle w:val="21"/>
        <w:numPr>
          <w:ilvl w:val="0"/>
          <w:numId w:val="4"/>
        </w:numPr>
        <w:shd w:val="clear" w:color="auto" w:fill="auto"/>
        <w:tabs>
          <w:tab w:val="clear" w:pos="708"/>
          <w:tab w:val="left" w:pos="1095" w:leader="none"/>
        </w:tabs>
        <w:spacing w:lineRule="exact" w:line="307" w:before="0" w:after="0"/>
        <w:ind w:left="20" w:right="240" w:firstLine="500"/>
        <w:jc w:val="left"/>
        <w:rPr/>
      </w:pPr>
      <w:r>
        <w:rPr>
          <w:rStyle w:val="Style15"/>
        </w:rPr>
        <w:t>Gymboree</w:t>
      </w:r>
      <w:r>
        <w:rPr>
          <w:lang w:val="ru-RU"/>
        </w:rPr>
        <w:t xml:space="preserve"> </w:t>
      </w:r>
      <w:r>
        <w:rPr/>
        <w:t>— сеть магазинов одежды и развивающих центров, существующая с 1976 года. Несколько лет центр</w:t>
      </w:r>
      <w:r>
        <w:rPr>
          <w:rStyle w:val="Style15"/>
          <w:lang w:val="ru-RU"/>
        </w:rPr>
        <w:t xml:space="preserve"> </w:t>
      </w:r>
      <w:r>
        <w:rPr>
          <w:rStyle w:val="Style15"/>
        </w:rPr>
        <w:t>Gymboree</w:t>
      </w:r>
      <w:r>
        <w:rPr>
          <w:lang w:val="ru-RU"/>
        </w:rPr>
        <w:t xml:space="preserve"> </w:t>
      </w:r>
      <w:r>
        <w:rPr/>
        <w:t>работал и в Москве. Джимбо — клоун-символ компании.</w:t>
      </w:r>
    </w:p>
    <w:p>
      <w:pPr>
        <w:pStyle w:val="21"/>
        <w:numPr>
          <w:ilvl w:val="0"/>
          <w:numId w:val="4"/>
        </w:numPr>
        <w:shd w:val="clear" w:color="auto" w:fill="auto"/>
        <w:tabs>
          <w:tab w:val="clear" w:pos="708"/>
          <w:tab w:val="left" w:pos="1086" w:leader="none"/>
        </w:tabs>
        <w:spacing w:lineRule="exact" w:line="307" w:before="0" w:after="0"/>
        <w:ind w:left="20" w:right="240" w:firstLine="500"/>
        <w:jc w:val="left"/>
        <w:rPr/>
      </w:pPr>
      <w:r>
        <w:rPr/>
        <w:t>Автор цитирует название популярной и вызвавшей много споров книги «Боевой гимн матери-тигрицы» Эми Чуа (переведена на русский в 2013 году).</w:t>
      </w:r>
    </w:p>
    <w:p>
      <w:pPr>
        <w:pStyle w:val="21"/>
        <w:numPr>
          <w:ilvl w:val="0"/>
          <w:numId w:val="4"/>
        </w:numPr>
        <w:shd w:val="clear" w:color="auto" w:fill="auto"/>
        <w:tabs>
          <w:tab w:val="clear" w:pos="708"/>
          <w:tab w:val="left" w:pos="1091" w:leader="none"/>
        </w:tabs>
        <w:spacing w:lineRule="exact" w:line="307" w:before="0" w:after="0"/>
        <w:ind w:left="520" w:hanging="0"/>
        <w:jc w:val="left"/>
        <w:rPr/>
      </w:pPr>
      <w:r>
        <w:rPr/>
        <w:t>В американской системе оценок</w:t>
      </w:r>
      <w:r>
        <w:rPr>
          <w:rStyle w:val="Style15"/>
          <w:lang w:val="ru-RU"/>
        </w:rPr>
        <w:t xml:space="preserve"> </w:t>
      </w:r>
      <w:r>
        <w:rPr>
          <w:rStyle w:val="Style15"/>
        </w:rPr>
        <w:t>A</w:t>
      </w:r>
      <w:r>
        <w:rPr>
          <w:lang w:val="ru-RU"/>
        </w:rPr>
        <w:t xml:space="preserve"> </w:t>
      </w:r>
      <w:r>
        <w:rPr/>
        <w:t>— высший балл, за ним идут</w:t>
      </w:r>
      <w:r>
        <w:rPr>
          <w:rStyle w:val="Style15"/>
          <w:lang w:val="ru-RU"/>
        </w:rPr>
        <w:t xml:space="preserve"> </w:t>
      </w:r>
      <w:r>
        <w:rPr>
          <w:rStyle w:val="Style15"/>
        </w:rPr>
        <w:t>B</w:t>
      </w:r>
      <w:r>
        <w:rPr>
          <w:rStyle w:val="Style15"/>
          <w:lang w:val="ru-RU"/>
        </w:rPr>
        <w:t xml:space="preserve">, </w:t>
      </w:r>
      <w:r>
        <w:rPr>
          <w:rStyle w:val="Style15"/>
        </w:rPr>
        <w:t>C</w:t>
      </w:r>
      <w:r>
        <w:rPr>
          <w:rStyle w:val="Style15"/>
          <w:lang w:val="ru-RU"/>
        </w:rPr>
        <w:t>,</w:t>
      </w:r>
    </w:p>
    <w:p>
      <w:pPr>
        <w:pStyle w:val="44"/>
        <w:shd w:val="clear" w:color="auto" w:fill="auto"/>
        <w:spacing w:before="0" w:after="0"/>
        <w:ind w:left="520" w:hanging="500"/>
        <w:rPr/>
      </w:pPr>
      <w:r>
        <w:rPr>
          <w:lang w:val="en-US"/>
        </w:rPr>
        <w:t>D,F.</w:t>
      </w:r>
    </w:p>
    <w:p>
      <w:pPr>
        <w:pStyle w:val="21"/>
        <w:numPr>
          <w:ilvl w:val="0"/>
          <w:numId w:val="4"/>
        </w:numPr>
        <w:shd w:val="clear" w:color="auto" w:fill="auto"/>
        <w:tabs>
          <w:tab w:val="clear" w:pos="708"/>
          <w:tab w:val="left" w:pos="1076" w:leader="none"/>
        </w:tabs>
        <w:spacing w:lineRule="exact" w:line="307" w:before="0" w:after="0"/>
        <w:ind w:left="20" w:right="500" w:firstLine="500"/>
        <w:jc w:val="both"/>
        <w:rPr/>
      </w:pPr>
      <w:r>
        <w:rPr>
          <w:rStyle w:val="Style15"/>
          <w:lang w:val="ru-RU"/>
        </w:rPr>
        <w:t>Лига Плюща (</w:t>
      </w:r>
      <w:r>
        <w:rPr>
          <w:rStyle w:val="Style15"/>
        </w:rPr>
        <w:t>The</w:t>
      </w:r>
      <w:r>
        <w:rPr>
          <w:rStyle w:val="Style15"/>
          <w:lang w:val="ru-RU"/>
        </w:rPr>
        <w:t xml:space="preserve"> </w:t>
      </w:r>
      <w:r>
        <w:rPr>
          <w:rStyle w:val="Style15"/>
        </w:rPr>
        <w:t>Ivy</w:t>
      </w:r>
      <w:r>
        <w:rPr>
          <w:rStyle w:val="Style15"/>
          <w:lang w:val="ru-RU"/>
        </w:rPr>
        <w:t xml:space="preserve"> </w:t>
      </w:r>
      <w:r>
        <w:rPr>
          <w:rStyle w:val="Style15"/>
        </w:rPr>
        <w:t>League</w:t>
      </w:r>
      <w:r>
        <w:rPr>
          <w:rStyle w:val="Style15"/>
          <w:lang w:val="ru-RU"/>
        </w:rPr>
        <w:t>)</w:t>
      </w:r>
      <w:r>
        <w:rPr>
          <w:lang w:val="ru-RU"/>
        </w:rPr>
        <w:t xml:space="preserve"> </w:t>
      </w:r>
      <w:r>
        <w:rPr/>
        <w:t>— восемь американских университетов, считающихся лучшими в том, что касается образования и связей. Туда входят в том числе Гарвардский, Принстонский и Йельский</w:t>
      </w:r>
    </w:p>
    <w:p>
      <w:pPr>
        <w:pStyle w:val="21"/>
        <w:shd w:val="clear" w:color="auto" w:fill="auto"/>
        <w:spacing w:lineRule="exact" w:line="307" w:before="0" w:after="0"/>
        <w:ind w:left="20" w:right="1360" w:hanging="0"/>
        <w:jc w:val="left"/>
        <w:rPr/>
      </w:pPr>
      <w:r>
        <w:rPr/>
        <w:t>университеты.</w:t>
      </w:r>
      <w:r>
        <w:rPr>
          <w:rStyle w:val="Style15"/>
          <w:lang w:val="ru-RU"/>
        </w:rPr>
        <w:t xml:space="preserve"> Оксбридж</w:t>
      </w:r>
      <w:r>
        <w:rPr/>
        <w:t xml:space="preserve"> — это университеты Оксфорда и Кембриджа, старейшие и самые знаменитые высшие учебные заведения Британии.</w:t>
      </w:r>
    </w:p>
    <w:p>
      <w:pPr>
        <w:pStyle w:val="21"/>
        <w:numPr>
          <w:ilvl w:val="0"/>
          <w:numId w:val="4"/>
        </w:numPr>
        <w:shd w:val="clear" w:color="auto" w:fill="auto"/>
        <w:tabs>
          <w:tab w:val="clear" w:pos="708"/>
          <w:tab w:val="left" w:pos="1091" w:leader="none"/>
        </w:tabs>
        <w:spacing w:lineRule="exact" w:line="307" w:before="0" w:after="0"/>
        <w:ind w:left="520" w:hanging="0"/>
        <w:jc w:val="left"/>
        <w:rPr/>
      </w:pPr>
      <w:r>
        <w:rPr/>
        <w:t>Джорджтаунский университет. Находится в Вашингтоне.</w:t>
      </w:r>
    </w:p>
    <w:p>
      <w:pPr>
        <w:pStyle w:val="21"/>
        <w:numPr>
          <w:ilvl w:val="0"/>
          <w:numId w:val="4"/>
        </w:numPr>
        <w:shd w:val="clear" w:color="auto" w:fill="auto"/>
        <w:tabs>
          <w:tab w:val="clear" w:pos="708"/>
          <w:tab w:val="left" w:pos="1096" w:leader="none"/>
        </w:tabs>
        <w:spacing w:lineRule="exact" w:line="307" w:before="0" w:after="0"/>
        <w:ind w:left="520" w:hanging="0"/>
        <w:jc w:val="left"/>
        <w:rPr/>
      </w:pPr>
      <w:r>
        <w:rPr>
          <w:rStyle w:val="Style15"/>
        </w:rPr>
        <w:t>Calpol</w:t>
      </w:r>
      <w:r>
        <w:rPr>
          <w:lang w:val="ru-RU"/>
        </w:rPr>
        <w:t xml:space="preserve"> </w:t>
      </w:r>
      <w:r>
        <w:rPr/>
        <w:t>— популярное лекарство на основе парацетамола.</w:t>
      </w:r>
    </w:p>
    <w:p>
      <w:pPr>
        <w:pStyle w:val="21"/>
        <w:numPr>
          <w:ilvl w:val="0"/>
          <w:numId w:val="4"/>
        </w:numPr>
        <w:shd w:val="clear" w:color="auto" w:fill="auto"/>
        <w:tabs>
          <w:tab w:val="clear" w:pos="708"/>
          <w:tab w:val="left" w:pos="1115" w:leader="none"/>
        </w:tabs>
        <w:spacing w:lineRule="exact" w:line="307" w:before="0" w:after="0"/>
        <w:ind w:left="520" w:hanging="0"/>
        <w:jc w:val="left"/>
        <w:rPr/>
      </w:pPr>
      <w:r>
        <w:rPr>
          <w:rStyle w:val="Style15"/>
        </w:rPr>
        <w:t>Whole</w:t>
      </w:r>
      <w:r>
        <w:rPr>
          <w:rStyle w:val="Style15"/>
          <w:lang w:val="ru-RU"/>
        </w:rPr>
        <w:t xml:space="preserve"> </w:t>
      </w:r>
      <w:r>
        <w:rPr>
          <w:rStyle w:val="Style15"/>
        </w:rPr>
        <w:t>Foods</w:t>
      </w:r>
      <w:r>
        <w:rPr>
          <w:lang w:val="ru-RU"/>
        </w:rPr>
        <w:t xml:space="preserve"> </w:t>
      </w:r>
      <w:r>
        <w:rPr/>
        <w:t>— известная сеть магазинов здорового питания.</w:t>
      </w:r>
    </w:p>
    <w:p>
      <w:pPr>
        <w:pStyle w:val="21"/>
        <w:numPr>
          <w:ilvl w:val="0"/>
          <w:numId w:val="4"/>
        </w:numPr>
        <w:shd w:val="clear" w:color="auto" w:fill="auto"/>
        <w:tabs>
          <w:tab w:val="clear" w:pos="708"/>
          <w:tab w:val="left" w:pos="1086" w:leader="none"/>
        </w:tabs>
        <w:spacing w:lineRule="exact" w:line="317" w:before="0" w:after="0"/>
        <w:ind w:left="20" w:right="240" w:firstLine="500"/>
        <w:jc w:val="left"/>
        <w:rPr/>
      </w:pPr>
      <w:r>
        <w:rPr>
          <w:rStyle w:val="Style15"/>
        </w:rPr>
        <w:t>Superfood</w:t>
      </w:r>
      <w:r>
        <w:rPr>
          <w:lang w:val="ru-RU"/>
        </w:rPr>
        <w:t xml:space="preserve"> </w:t>
      </w:r>
      <w:r>
        <w:rPr/>
        <w:t>— изначально маркетинговый термин, обозначающий питательную и полезную еду.</w:t>
      </w:r>
    </w:p>
    <w:p>
      <w:pPr>
        <w:pStyle w:val="21"/>
        <w:numPr>
          <w:ilvl w:val="0"/>
          <w:numId w:val="4"/>
        </w:numPr>
        <w:shd w:val="clear" w:color="auto" w:fill="auto"/>
        <w:tabs>
          <w:tab w:val="clear" w:pos="708"/>
          <w:tab w:val="left" w:pos="1110" w:leader="none"/>
        </w:tabs>
        <w:spacing w:lineRule="exact" w:line="317" w:before="0" w:after="0"/>
        <w:ind w:left="20" w:right="240" w:firstLine="500"/>
        <w:jc w:val="left"/>
        <w:rPr/>
      </w:pPr>
      <w:r>
        <w:rPr>
          <w:rStyle w:val="Style15"/>
        </w:rPr>
        <w:t>TripAdvisor</w:t>
      </w:r>
      <w:r>
        <w:rPr>
          <w:rStyle w:val="Style15"/>
          <w:lang w:val="ru-RU"/>
        </w:rPr>
        <w:t>.</w:t>
      </w:r>
      <w:r>
        <w:rPr>
          <w:rStyle w:val="Style15"/>
        </w:rPr>
        <w:t>com</w:t>
      </w:r>
      <w:r>
        <w:rPr>
          <w:lang w:val="ru-RU"/>
        </w:rPr>
        <w:t xml:space="preserve"> </w:t>
      </w:r>
      <w:r>
        <w:rPr/>
        <w:t>— популярный сайт рекомендаций для путешественников, построенный на отзывах пользователей.</w:t>
      </w:r>
    </w:p>
    <w:p>
      <w:pPr>
        <w:pStyle w:val="21"/>
        <w:numPr>
          <w:ilvl w:val="0"/>
          <w:numId w:val="4"/>
        </w:numPr>
        <w:shd w:val="clear" w:color="auto" w:fill="auto"/>
        <w:tabs>
          <w:tab w:val="clear" w:pos="708"/>
          <w:tab w:val="left" w:pos="1095" w:leader="none"/>
        </w:tabs>
        <w:spacing w:lineRule="exact" w:line="307" w:before="0" w:after="0"/>
        <w:ind w:left="20" w:right="240" w:firstLine="500"/>
        <w:jc w:val="left"/>
        <w:rPr/>
      </w:pPr>
      <w:r>
        <w:rPr/>
        <w:t>Статья</w:t>
      </w:r>
      <w:r>
        <w:rPr>
          <w:rStyle w:val="Style15"/>
          <w:lang w:val="ru-RU"/>
        </w:rPr>
        <w:t xml:space="preserve"> «I </w:t>
      </w:r>
      <w:r>
        <w:rPr>
          <w:rStyle w:val="Style15"/>
        </w:rPr>
        <w:t>learned</w:t>
      </w:r>
      <w:r>
        <w:rPr>
          <w:rStyle w:val="Style15"/>
          <w:lang w:val="ru-RU"/>
        </w:rPr>
        <w:t xml:space="preserve"> </w:t>
      </w:r>
      <w:r>
        <w:rPr>
          <w:rStyle w:val="Style15"/>
        </w:rPr>
        <w:t>to</w:t>
      </w:r>
      <w:r>
        <w:rPr>
          <w:rStyle w:val="Style15"/>
          <w:lang w:val="ru-RU"/>
        </w:rPr>
        <w:t xml:space="preserve"> </w:t>
      </w:r>
      <w:r>
        <w:rPr>
          <w:rStyle w:val="Style15"/>
        </w:rPr>
        <w:t>bea</w:t>
      </w:r>
      <w:r>
        <w:rPr>
          <w:rStyle w:val="Style15"/>
          <w:lang w:val="ru-RU"/>
        </w:rPr>
        <w:t xml:space="preserve"> </w:t>
      </w:r>
      <w:r>
        <w:rPr>
          <w:rStyle w:val="Style15"/>
        </w:rPr>
        <w:t>single</w:t>
      </w:r>
      <w:r>
        <w:rPr>
          <w:rStyle w:val="Style15"/>
          <w:lang w:val="ru-RU"/>
        </w:rPr>
        <w:t xml:space="preserve"> </w:t>
      </w:r>
      <w:r>
        <w:rPr>
          <w:rStyle w:val="Style15"/>
        </w:rPr>
        <w:t>mom</w:t>
      </w:r>
      <w:r>
        <w:rPr>
          <w:rStyle w:val="Style15"/>
          <w:lang w:val="ru-RU"/>
        </w:rPr>
        <w:t xml:space="preserve"> </w:t>
      </w:r>
      <w:r>
        <w:rPr>
          <w:rStyle w:val="Style15"/>
        </w:rPr>
        <w:t>in</w:t>
      </w:r>
      <w:r>
        <w:rPr>
          <w:rStyle w:val="Style15"/>
          <w:lang w:val="ru-RU"/>
        </w:rPr>
        <w:t xml:space="preserve"> </w:t>
      </w:r>
      <w:r>
        <w:rPr>
          <w:rStyle w:val="Style15"/>
        </w:rPr>
        <w:t>Russia</w:t>
      </w:r>
      <w:r>
        <w:rPr>
          <w:rStyle w:val="Style15"/>
          <w:lang w:val="ru-RU"/>
        </w:rPr>
        <w:t>»(«</w:t>
      </w:r>
      <w:r>
        <w:rPr/>
        <w:t>(Я научилась быть матерью-одиночкой в России») вышла в</w:t>
      </w:r>
      <w:r>
        <w:rPr>
          <w:rStyle w:val="Style15"/>
          <w:lang w:val="ru-RU"/>
        </w:rPr>
        <w:t xml:space="preserve"> </w:t>
      </w:r>
      <w:r>
        <w:rPr>
          <w:rStyle w:val="Style15"/>
        </w:rPr>
        <w:t>The</w:t>
      </w:r>
      <w:r>
        <w:rPr>
          <w:rStyle w:val="Style15"/>
          <w:lang w:val="ru-RU"/>
        </w:rPr>
        <w:t xml:space="preserve"> </w:t>
      </w:r>
      <w:r>
        <w:rPr>
          <w:rStyle w:val="Style15"/>
        </w:rPr>
        <w:t>Moscow</w:t>
      </w:r>
      <w:r>
        <w:rPr>
          <w:rStyle w:val="Style15"/>
          <w:lang w:val="ru-RU"/>
        </w:rPr>
        <w:t xml:space="preserve"> </w:t>
      </w:r>
      <w:r>
        <w:rPr>
          <w:rStyle w:val="Style15"/>
        </w:rPr>
        <w:t>Times</w:t>
      </w:r>
      <w:r>
        <w:rPr/>
        <w:t xml:space="preserve"> 29 июня 2014 года.</w:t>
      </w:r>
    </w:p>
    <w:p>
      <w:pPr>
        <w:pStyle w:val="21"/>
        <w:numPr>
          <w:ilvl w:val="0"/>
          <w:numId w:val="4"/>
        </w:numPr>
        <w:shd w:val="clear" w:color="auto" w:fill="auto"/>
        <w:tabs>
          <w:tab w:val="clear" w:pos="708"/>
          <w:tab w:val="left" w:pos="1086" w:leader="none"/>
        </w:tabs>
        <w:spacing w:lineRule="exact" w:line="312" w:before="0" w:after="0"/>
        <w:ind w:left="20" w:right="500" w:firstLine="500"/>
        <w:jc w:val="both"/>
        <w:rPr/>
      </w:pPr>
      <w:r>
        <w:rPr>
          <w:rStyle w:val="Style15"/>
          <w:lang w:val="ru-RU"/>
        </w:rPr>
        <w:t>Памела Друкерман</w:t>
      </w:r>
      <w:r>
        <w:rPr/>
        <w:t xml:space="preserve"> — автор популярной книги «Французские дети не плюются едой. Секреты воспитания из Парижа» (переведена на русский в 2012 году).</w:t>
      </w:r>
    </w:p>
    <w:p>
      <w:pPr>
        <w:pStyle w:val="44"/>
        <w:numPr>
          <w:ilvl w:val="0"/>
          <w:numId w:val="4"/>
        </w:numPr>
        <w:shd w:val="clear" w:color="auto" w:fill="auto"/>
        <w:tabs>
          <w:tab w:val="clear" w:pos="708"/>
          <w:tab w:val="left" w:pos="1066" w:leader="none"/>
        </w:tabs>
        <w:spacing w:lineRule="exact" w:line="312" w:before="0" w:after="484"/>
        <w:ind w:left="20" w:right="240" w:firstLine="500"/>
        <w:rPr>
          <w:lang w:val="en-US"/>
        </w:rPr>
      </w:pPr>
      <w:r>
        <w:rPr>
          <w:rStyle w:val="43"/>
        </w:rPr>
        <w:t>Термины</w:t>
      </w:r>
      <w:r>
        <w:rPr>
          <w:rStyle w:val="43"/>
          <w:lang w:val="en-US"/>
        </w:rPr>
        <w:t xml:space="preserve">, </w:t>
      </w:r>
      <w:r>
        <w:rPr>
          <w:rStyle w:val="43"/>
        </w:rPr>
        <w:t>принятые</w:t>
      </w:r>
      <w:r>
        <w:rPr>
          <w:rStyle w:val="43"/>
          <w:lang w:val="en-US"/>
        </w:rPr>
        <w:t xml:space="preserve"> </w:t>
      </w:r>
      <w:r>
        <w:rPr>
          <w:rStyle w:val="43"/>
        </w:rPr>
        <w:t>в</w:t>
      </w:r>
      <w:r>
        <w:rPr>
          <w:rStyle w:val="43"/>
          <w:lang w:val="en-US"/>
        </w:rPr>
        <w:t xml:space="preserve"> </w:t>
      </w:r>
      <w:r>
        <w:rPr>
          <w:rStyle w:val="43"/>
        </w:rPr>
        <w:t>соцсетях</w:t>
      </w:r>
      <w:r>
        <w:rPr>
          <w:rStyle w:val="43"/>
          <w:lang w:val="en-US"/>
        </w:rPr>
        <w:t>.</w:t>
      </w:r>
      <w:r>
        <w:rPr>
          <w:lang w:val="en-US"/>
        </w:rPr>
        <w:t xml:space="preserve"> SAHM — stay at home mother; WOHM — working out of home mother.</w:t>
      </w:r>
    </w:p>
    <w:p>
      <w:pPr>
        <w:pStyle w:val="21"/>
        <w:shd w:val="clear" w:color="auto" w:fill="auto"/>
        <w:spacing w:lineRule="exact" w:line="307" w:before="0" w:after="0"/>
        <w:ind w:left="520" w:right="1360" w:hanging="500"/>
        <w:jc w:val="left"/>
        <w:rPr/>
      </w:pPr>
      <w:r>
        <w:rPr/>
        <w:t>Художественное оформление</w:t>
      </w:r>
      <w:r>
        <w:rPr>
          <w:rStyle w:val="Style15"/>
          <w:lang w:val="ru-RU"/>
        </w:rPr>
        <w:t xml:space="preserve"> Андрея Рыбакова </w:t>
      </w:r>
      <w:r>
        <w:rPr/>
        <w:t>Перевод</w:t>
      </w:r>
      <w:r>
        <w:rPr>
          <w:rStyle w:val="Style15"/>
          <w:lang w:val="ru-RU"/>
        </w:rPr>
        <w:t xml:space="preserve"> Анны Шур </w:t>
      </w:r>
      <w:r>
        <w:rPr/>
        <w:t xml:space="preserve">© </w:t>
      </w:r>
      <w:r>
        <w:rPr>
          <w:lang w:val="en-US"/>
        </w:rPr>
        <w:t>Tanja</w:t>
      </w:r>
      <w:r>
        <w:rPr>
          <w:lang w:val="ru-RU"/>
        </w:rPr>
        <w:t xml:space="preserve"> </w:t>
      </w:r>
      <w:r>
        <w:rPr>
          <w:lang w:val="en-US"/>
        </w:rPr>
        <w:t>Maier</w:t>
      </w:r>
      <w:r>
        <w:rPr>
          <w:lang w:val="ru-RU"/>
        </w:rPr>
        <w:t xml:space="preserve">, </w:t>
      </w:r>
      <w:r>
        <w:rPr/>
        <w:t>2015.</w:t>
      </w:r>
    </w:p>
    <w:p>
      <w:pPr>
        <w:pStyle w:val="21"/>
        <w:shd w:val="clear" w:color="auto" w:fill="auto"/>
        <w:spacing w:lineRule="exact" w:line="307" w:before="0" w:after="0"/>
        <w:ind w:left="520" w:right="240" w:hanging="0"/>
        <w:jc w:val="left"/>
        <w:rPr/>
      </w:pPr>
      <w:bookmarkStart w:id="29" w:name="bookmark28"/>
      <w:r>
        <w:rPr/>
        <w:t xml:space="preserve">© ООО «Индивидуум паблишинг», 2017. </w:t>
      </w:r>
      <w:r>
        <w:rPr>
          <w:lang w:val="en-US"/>
        </w:rPr>
        <w:t>ISBN</w:t>
      </w:r>
      <w:r>
        <w:rPr>
          <w:lang w:val="ru-RU"/>
        </w:rPr>
        <w:t xml:space="preserve"> </w:t>
      </w:r>
      <w:r>
        <w:rPr/>
        <w:t>978-5-9908862-0-9</w:t>
      </w:r>
      <w:bookmarkEnd w:id="29"/>
    </w:p>
    <w:p>
      <w:pPr>
        <w:sectPr>
          <w:type w:val="nextPage"/>
          <w:pgSz w:w="11906" w:h="16838"/>
          <w:pgMar w:left="1273" w:right="697" w:gutter="0" w:header="0" w:top="1097" w:footer="0" w:bottom="1328"/>
          <w:pgNumType w:fmt="decimal"/>
          <w:formProt w:val="false"/>
          <w:textDirection w:val="lrTb"/>
          <w:docGrid w:type="default" w:linePitch="600" w:charSpace="32768"/>
        </w:sectPr>
      </w:pPr>
    </w:p>
    <w:p>
      <w:pPr>
        <w:pStyle w:val="21"/>
        <w:shd w:val="clear" w:color="auto" w:fill="auto"/>
        <w:spacing w:lineRule="exact" w:line="312" w:before="0" w:after="0"/>
        <w:ind w:hanging="0"/>
        <w:jc w:val="left"/>
        <w:rPr/>
      </w:pPr>
      <w:r>
        <w:rPr/>
        <w:t>Литературно-художественное издание</w:t>
      </w:r>
    </w:p>
    <w:p>
      <w:pPr>
        <w:pStyle w:val="21"/>
        <w:shd w:val="clear" w:color="auto" w:fill="auto"/>
        <w:spacing w:lineRule="exact" w:line="312" w:before="0" w:after="0"/>
        <w:ind w:hanging="0"/>
        <w:jc w:val="left"/>
        <w:rPr/>
      </w:pPr>
      <w:r>
        <w:rPr/>
        <w:t>Таня Майер</w:t>
      </w:r>
    </w:p>
    <w:p>
      <w:pPr>
        <w:pStyle w:val="21"/>
        <w:shd w:val="clear" w:color="auto" w:fill="auto"/>
        <w:spacing w:lineRule="exact" w:line="312" w:before="0" w:after="0"/>
        <w:ind w:hanging="0"/>
        <w:jc w:val="left"/>
        <w:rPr/>
      </w:pPr>
      <w:r>
        <w:rPr>
          <w:lang w:val="en-US"/>
        </w:rPr>
        <w:t>Shapka</w:t>
      </w:r>
      <w:r>
        <w:rPr>
          <w:lang w:val="ru-RU"/>
        </w:rPr>
        <w:t xml:space="preserve">, </w:t>
      </w:r>
      <w:r>
        <w:rPr>
          <w:lang w:val="en-US"/>
        </w:rPr>
        <w:t>babushka</w:t>
      </w:r>
      <w:r>
        <w:rPr>
          <w:lang w:val="ru-RU"/>
        </w:rPr>
        <w:t xml:space="preserve">, </w:t>
      </w:r>
      <w:r>
        <w:rPr>
          <w:lang w:val="en-US"/>
        </w:rPr>
        <w:t>kefir</w:t>
      </w:r>
    </w:p>
    <w:p>
      <w:pPr>
        <w:pStyle w:val="21"/>
        <w:shd w:val="clear" w:color="auto" w:fill="auto"/>
        <w:spacing w:lineRule="exact" w:line="312" w:before="0" w:after="0"/>
        <w:ind w:hanging="0"/>
        <w:jc w:val="left"/>
        <w:rPr/>
      </w:pPr>
      <w:r>
        <w:rPr/>
        <w:t>Как воспитывают детей в России</w:t>
      </w:r>
    </w:p>
    <w:p>
      <w:pPr>
        <w:pStyle w:val="21"/>
        <w:shd w:val="clear" w:color="auto" w:fill="auto"/>
        <w:spacing w:lineRule="exact" w:line="312" w:before="0" w:after="244"/>
        <w:ind w:hanging="0"/>
        <w:jc w:val="left"/>
        <w:rPr>
          <w:lang w:val="en-US"/>
        </w:rPr>
      </w:pPr>
      <w:r>
        <w:rPr>
          <w:lang w:val="en-US"/>
        </w:rPr>
        <w:t>Tanja Maier «Motherhood, Russian-style»</w:t>
      </w:r>
    </w:p>
    <w:p>
      <w:pPr>
        <w:pStyle w:val="44"/>
        <w:shd w:val="clear" w:color="auto" w:fill="auto"/>
        <w:spacing w:before="0" w:after="0"/>
        <w:ind w:right="240" w:hanging="0"/>
        <w:rPr/>
      </w:pPr>
      <w:r>
        <w:rPr>
          <w:rStyle w:val="43"/>
        </w:rPr>
        <w:t>Издатели</w:t>
      </w:r>
      <w:r>
        <w:rPr/>
        <w:t xml:space="preserve"> Михаил Врубель, Алексей Докучаев </w:t>
      </w:r>
      <w:r>
        <w:rPr>
          <w:rStyle w:val="43"/>
        </w:rPr>
        <w:t>Редакционный директор</w:t>
      </w:r>
      <w:r>
        <w:rPr/>
        <w:t xml:space="preserve"> Мария Полякова </w:t>
      </w:r>
      <w:r>
        <w:rPr>
          <w:rStyle w:val="43"/>
        </w:rPr>
        <w:t>Переводчик и редактор</w:t>
      </w:r>
      <w:r>
        <w:rPr/>
        <w:t xml:space="preserve"> Анна Шур </w:t>
      </w:r>
      <w:r>
        <w:rPr>
          <w:rStyle w:val="43"/>
        </w:rPr>
        <w:t>Художественное оформление</w:t>
      </w:r>
      <w:r>
        <w:rPr/>
        <w:t xml:space="preserve"> Андрея Рыбакова </w:t>
      </w:r>
      <w:r>
        <w:rPr>
          <w:rStyle w:val="43"/>
        </w:rPr>
        <w:t>Корректоры</w:t>
      </w:r>
      <w:r>
        <w:rPr/>
        <w:t xml:space="preserve"> Юлия Гагарина, Анна Гасюкова, Анна Васильева </w:t>
      </w:r>
      <w:r>
        <w:rPr>
          <w:rStyle w:val="43"/>
        </w:rPr>
        <w:t>Верстка</w:t>
      </w:r>
      <w:r>
        <w:rPr/>
        <w:t xml:space="preserve"> Светланы Вознесенской</w:t>
      </w:r>
    </w:p>
    <w:sectPr>
      <w:type w:val="continuous"/>
      <w:pgSz w:w="11906" w:h="16838"/>
      <w:pgMar w:left="1273" w:right="697" w:gutter="0" w:header="0" w:top="1097" w:footer="0" w:bottom="1328"/>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3"/>
        <w:spacing w:val="0"/>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2"/>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5"/>
  <w:defaultTabStop w:val="708"/>
  <w:autoHyphenation w:val="true"/>
  <w:compat>
    <w:doNotExpandShiftReturn/>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Unicode MS" w:hAnsi="Arial Unicode MS" w:eastAsia="Arial Unicode MS" w:cs="Arial Unicode MS"/>
        <w:sz w:val="24"/>
        <w:szCs w:val="24"/>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Unicode MS" w:hAnsi="Arial Unicode MS" w:eastAsia="Arial Unicode MS" w:cs="Arial Unicode MS"/>
      <w:color w:val="000000"/>
      <w:kern w:val="0"/>
      <w:sz w:val="24"/>
      <w:szCs w:val="24"/>
      <w:lang w:val="ru-RU" w:eastAsia="ru-RU" w:bidi="ar-SA"/>
    </w:rPr>
  </w:style>
  <w:style w:type="character" w:styleId="DefaultParagraphFont" w:default="1">
    <w:name w:val="Default Paragraph Font"/>
    <w:uiPriority w:val="1"/>
    <w:unhideWhenUsed/>
    <w:qFormat/>
    <w:rPr/>
  </w:style>
  <w:style w:type="character" w:styleId="InternetLink">
    <w:name w:val="Hyperlink"/>
    <w:basedOn w:val="DefaultParagraphFont"/>
    <w:rPr>
      <w:color w:val="000080"/>
      <w:u w:val="single"/>
    </w:rPr>
  </w:style>
  <w:style w:type="character" w:styleId="Style14" w:customStyle="1">
    <w:name w:val="Основной текст_"/>
    <w:basedOn w:val="DefaultParagraphFont"/>
    <w:link w:val="2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15" w:customStyle="1">
    <w:name w:val="Основной текст + Курсив"/>
    <w:basedOn w:val="Style14"/>
    <w:qFormat/>
    <w:rPr>
      <w:rFonts w:ascii="Times New Roman" w:hAnsi="Times New Roman" w:eastAsia="Times New Roman" w:cs="Times New Roman"/>
      <w:b w:val="false"/>
      <w:bCs w:val="false"/>
      <w:i/>
      <w:iCs/>
      <w:caps w:val="false"/>
      <w:smallCaps w:val="false"/>
      <w:strike w:val="false"/>
      <w:dstrike w:val="false"/>
      <w:spacing w:val="0"/>
      <w:sz w:val="26"/>
      <w:szCs w:val="26"/>
      <w:lang w:val="en-US"/>
    </w:rPr>
  </w:style>
  <w:style w:type="character" w:styleId="4" w:customStyle="1">
    <w:name w:val="Основной текст (4)_"/>
    <w:basedOn w:val="DefaultParagraphFont"/>
    <w:link w:val="4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41" w:customStyle="1">
    <w:name w:val="Заголовок №4_"/>
    <w:basedOn w:val="DefaultParagraphFont"/>
    <w:link w:val="45"/>
    <w:qFormat/>
    <w:rPr>
      <w:rFonts w:ascii="Times New Roman" w:hAnsi="Times New Roman" w:eastAsia="Times New Roman" w:cs="Times New Roman"/>
      <w:b w:val="false"/>
      <w:bCs w:val="false"/>
      <w:i w:val="false"/>
      <w:iCs w:val="false"/>
      <w:caps w:val="false"/>
      <w:smallCaps w:val="false"/>
      <w:strike w:val="false"/>
      <w:dstrike w:val="false"/>
      <w:spacing w:val="0"/>
      <w:sz w:val="40"/>
      <w:szCs w:val="40"/>
    </w:rPr>
  </w:style>
  <w:style w:type="character" w:styleId="1" w:customStyle="1">
    <w:name w:val="Основной текст1"/>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5" w:customStyle="1">
    <w:name w:val="Заголовок №5_"/>
    <w:basedOn w:val="DefaultParagraphFont"/>
    <w:link w:val="53"/>
    <w:qFormat/>
    <w:rPr>
      <w:rFonts w:ascii="Times New Roman" w:hAnsi="Times New Roman" w:eastAsia="Times New Roman" w:cs="Times New Roman"/>
      <w:b w:val="false"/>
      <w:bCs w:val="false"/>
      <w:i w:val="false"/>
      <w:iCs w:val="false"/>
      <w:caps w:val="false"/>
      <w:smallCaps w:val="false"/>
      <w:strike w:val="false"/>
      <w:dstrike w:val="false"/>
      <w:spacing w:val="0"/>
      <w:sz w:val="34"/>
      <w:szCs w:val="34"/>
    </w:rPr>
  </w:style>
  <w:style w:type="character" w:styleId="2" w:customStyle="1">
    <w:name w:val="Основной текст2"/>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3" w:customStyle="1">
    <w:name w:val="Основной текст3"/>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42" w:customStyle="1">
    <w:name w:val="Основной текст4"/>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51" w:customStyle="1">
    <w:name w:val="Основной текст5"/>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6" w:customStyle="1">
    <w:name w:val="Основной текст6"/>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7" w:customStyle="1">
    <w:name w:val="Основной текст7"/>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8" w:customStyle="1">
    <w:name w:val="Основной текст8"/>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9" w:customStyle="1">
    <w:name w:val="Основной текст9"/>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0" w:customStyle="1">
    <w:name w:val="Основной текст10"/>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43" w:customStyle="1">
    <w:name w:val="Основной текст (4) + Не курсив"/>
    <w:basedOn w:val="4"/>
    <w:qFormat/>
    <w:rPr>
      <w:rFonts w:ascii="Times New Roman" w:hAnsi="Times New Roman" w:eastAsia="Times New Roman" w:cs="Times New Roman"/>
      <w:b w:val="false"/>
      <w:bCs w:val="false"/>
      <w:i/>
      <w:iCs/>
      <w:caps w:val="false"/>
      <w:smallCaps w:val="false"/>
      <w:strike w:val="false"/>
      <w:dstrike w:val="false"/>
      <w:spacing w:val="0"/>
      <w:sz w:val="26"/>
      <w:szCs w:val="26"/>
    </w:rPr>
  </w:style>
  <w:style w:type="character" w:styleId="1pt" w:customStyle="1">
    <w:name w:val="Основной текст + Интервал -1 pt"/>
    <w:basedOn w:val="Style14"/>
    <w:qFormat/>
    <w:rPr>
      <w:rFonts w:ascii="Times New Roman" w:hAnsi="Times New Roman" w:eastAsia="Times New Roman" w:cs="Times New Roman"/>
      <w:b w:val="false"/>
      <w:bCs w:val="false"/>
      <w:i w:val="false"/>
      <w:iCs w:val="false"/>
      <w:caps w:val="false"/>
      <w:smallCaps w:val="false"/>
      <w:strike w:val="false"/>
      <w:dstrike w:val="false"/>
      <w:spacing w:val="-20"/>
      <w:sz w:val="26"/>
      <w:szCs w:val="26"/>
      <w:lang w:val="en-US"/>
    </w:rPr>
  </w:style>
  <w:style w:type="character" w:styleId="11" w:customStyle="1">
    <w:name w:val="Основной текст11"/>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52" w:customStyle="1">
    <w:name w:val="Основной текст (5)_"/>
    <w:basedOn w:val="DefaultParagraphFont"/>
    <w:link w:val="5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2" w:customStyle="1">
    <w:name w:val="Основной текст12"/>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3" w:customStyle="1">
    <w:name w:val="Основной текст13"/>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4" w:customStyle="1">
    <w:name w:val="Основной текст14"/>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lang w:val="en-US"/>
    </w:rPr>
  </w:style>
  <w:style w:type="character" w:styleId="15" w:customStyle="1">
    <w:name w:val="Основной текст15"/>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6" w:customStyle="1">
    <w:name w:val="Основной текст16"/>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417pt" w:customStyle="1">
    <w:name w:val="Заголовок №4 + 17 pt"/>
    <w:basedOn w:val="41"/>
    <w:qFormat/>
    <w:rPr>
      <w:rFonts w:ascii="Times New Roman" w:hAnsi="Times New Roman" w:eastAsia="Times New Roman" w:cs="Times New Roman"/>
      <w:b w:val="false"/>
      <w:bCs w:val="false"/>
      <w:i w:val="false"/>
      <w:iCs w:val="false"/>
      <w:caps w:val="false"/>
      <w:smallCaps w:val="false"/>
      <w:strike w:val="false"/>
      <w:dstrike w:val="false"/>
      <w:spacing w:val="0"/>
      <w:sz w:val="34"/>
      <w:szCs w:val="34"/>
    </w:rPr>
  </w:style>
  <w:style w:type="character" w:styleId="17" w:customStyle="1">
    <w:name w:val="Основной текст17"/>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8" w:customStyle="1">
    <w:name w:val="Основной текст18"/>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lang w:val="en-US"/>
    </w:rPr>
  </w:style>
  <w:style w:type="character" w:styleId="520pt" w:customStyle="1">
    <w:name w:val="Заголовок №5 + 20 pt"/>
    <w:basedOn w:val="5"/>
    <w:qFormat/>
    <w:rPr>
      <w:rFonts w:ascii="Times New Roman" w:hAnsi="Times New Roman" w:eastAsia="Times New Roman" w:cs="Times New Roman"/>
      <w:b w:val="false"/>
      <w:bCs w:val="false"/>
      <w:i w:val="false"/>
      <w:iCs w:val="false"/>
      <w:caps w:val="false"/>
      <w:smallCaps w:val="false"/>
      <w:strike w:val="false"/>
      <w:dstrike w:val="false"/>
      <w:spacing w:val="0"/>
      <w:sz w:val="40"/>
      <w:szCs w:val="40"/>
    </w:rPr>
  </w:style>
  <w:style w:type="character" w:styleId="19" w:customStyle="1">
    <w:name w:val="Основной текст19"/>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20" w:customStyle="1">
    <w:name w:val="Основной текст20"/>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customStyle="1">
    <w:name w:val="Основной текст21"/>
    <w:basedOn w:val="Normal"/>
    <w:link w:val="Style14"/>
    <w:qFormat/>
    <w:pPr>
      <w:shd w:val="clear" w:color="auto" w:fill="FFFFFF"/>
      <w:spacing w:lineRule="exact" w:line="557" w:before="0" w:after="840"/>
      <w:ind w:hanging="500"/>
      <w:jc w:val="center"/>
    </w:pPr>
    <w:rPr>
      <w:rFonts w:ascii="Times New Roman" w:hAnsi="Times New Roman" w:eastAsia="Times New Roman" w:cs="Times New Roman"/>
      <w:sz w:val="26"/>
      <w:szCs w:val="26"/>
    </w:rPr>
  </w:style>
  <w:style w:type="paragraph" w:styleId="44" w:customStyle="1">
    <w:name w:val="Основной текст (4)"/>
    <w:basedOn w:val="Normal"/>
    <w:link w:val="4"/>
    <w:qFormat/>
    <w:pPr>
      <w:shd w:val="clear" w:color="auto" w:fill="FFFFFF"/>
      <w:spacing w:lineRule="exact" w:line="307" w:before="0" w:after="600"/>
      <w:ind w:hanging="500"/>
    </w:pPr>
    <w:rPr>
      <w:rFonts w:ascii="Times New Roman" w:hAnsi="Times New Roman" w:eastAsia="Times New Roman" w:cs="Times New Roman"/>
      <w:i/>
      <w:iCs/>
      <w:sz w:val="26"/>
      <w:szCs w:val="26"/>
    </w:rPr>
  </w:style>
  <w:style w:type="paragraph" w:styleId="45" w:customStyle="1">
    <w:name w:val="Заголовок №4"/>
    <w:basedOn w:val="Normal"/>
    <w:link w:val="41"/>
    <w:qFormat/>
    <w:pPr>
      <w:shd w:val="clear" w:color="auto" w:fill="FFFFFF"/>
      <w:spacing w:lineRule="atLeast" w:line="0" w:before="600" w:after="360"/>
      <w:jc w:val="center"/>
      <w:outlineLvl w:val="3"/>
    </w:pPr>
    <w:rPr>
      <w:rFonts w:ascii="Times New Roman" w:hAnsi="Times New Roman" w:eastAsia="Times New Roman" w:cs="Times New Roman"/>
      <w:sz w:val="40"/>
      <w:szCs w:val="40"/>
    </w:rPr>
  </w:style>
  <w:style w:type="paragraph" w:styleId="53" w:customStyle="1">
    <w:name w:val="Заголовок №5"/>
    <w:basedOn w:val="Normal"/>
    <w:link w:val="5"/>
    <w:qFormat/>
    <w:pPr>
      <w:shd w:val="clear" w:color="auto" w:fill="FFFFFF"/>
      <w:spacing w:lineRule="atLeast" w:line="0" w:before="360" w:after="360"/>
      <w:outlineLvl w:val="4"/>
    </w:pPr>
    <w:rPr>
      <w:rFonts w:ascii="Times New Roman" w:hAnsi="Times New Roman" w:eastAsia="Times New Roman" w:cs="Times New Roman"/>
      <w:sz w:val="34"/>
      <w:szCs w:val="34"/>
    </w:rPr>
  </w:style>
  <w:style w:type="paragraph" w:styleId="54" w:customStyle="1">
    <w:name w:val="Основной текст (5)"/>
    <w:basedOn w:val="Normal"/>
    <w:link w:val="52"/>
    <w:qFormat/>
    <w:pPr>
      <w:shd w:val="clear" w:color="auto" w:fill="FFFFFF"/>
      <w:spacing w:lineRule="exact" w:line="274" w:before="540" w:after="0"/>
      <w:ind w:hanging="360"/>
      <w:jc w:val="both"/>
    </w:pPr>
    <w:rPr>
      <w:rFonts w:ascii="Times New Roman" w:hAnsi="Times New Roman" w:eastAsia="Times New Roman" w:cs="Times New Roman"/>
      <w:sz w:val="23"/>
      <w:szCs w:val="23"/>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91</Pages>
  <Words>43955</Words>
  <Characters>250549</Characters>
  <CharactersWithSpaces>293917</CharactersWithSpaces>
  <Paragraphs>58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9:56:00Z</dcterms:created>
  <dc:creator>Федотова Елена Сергеевна</dc:creator>
  <dc:description/>
  <dc:language>en-US</dc:language>
  <cp:lastModifiedBy>Федотова Елена Сергеевна</cp:lastModifiedBy>
  <dcterms:modified xsi:type="dcterms:W3CDTF">2020-04-09T09: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