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_По могиле за раз_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олог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Кладбище «Прочный поко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ленд,Техас 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нальд Бартоломью Уильямс, сейчас же тащи сюда свою задницу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крик всё ещё висел в воздухе, когда движение справа привлекло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гляд. Прямо за надгробием в форме маленького плачущего ангела сто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 дядя. Дон смотрел на меня, дёргая бровь тем путём, который выраж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дискомфорт красноречивее любого длинного перечня слов. В костюм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стуке, с седыми волосами, зачёсанными назад в его обычном безупреч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ле, Дон выглядел бы как среднестатистический бизнесмен средних 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юбого, кто взглянул бы на него, за одним единственным исключ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было быть неумершим или экстрасенсом, чтобы иметь возможнос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ид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 Уильямс, бывший начальник тайного отделения Внутренней Безопас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явший общественность от вышедших из-под контроля сверхъестествен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й, умер десять дней тому назад. И вот он стоит. Призр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рыдала у его постели, когда произошёл тот роковой сердечный приступ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а на его кремации после этого, ходила как зомби на его поминках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же принесла его прах с собой домой, чтобы держать рядом с собой.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ё-таки я слабо понимала, что на самом деле он рядом со мной, учиты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те случаи, когда я думала, что замечала его боковым зрение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ывала эти краткие видения на вызванные горем миражи и ничего бол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того момента пять минут назад, когда поняла, что мой муж Кости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видит. Несмотря на то, что мы находились посреди кладбищ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еленного телами от недавнего сражения, а серебряные пули гор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и, словно мучительные маленькие костерки, всё, на чём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редоточиться, - то, что Дон не хотел, чтобы я знала, что он всё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эту сторону моги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выглядел не слишком обрадованным, что я раскрыла его тайну.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хотела обхватить его в объятие, тогда как другая - хорошен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яхнуть, пока не застучат зубы. Он должен был сказать мне, не пряч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днем плане, играя в фантомную версию «ку-ку»! Конечно, несмотр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а моих побуждения, сейчас я не могла ни потрясти Дона, ни обнять.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просто напросто проскользнут сквозь его теперь-прозрачную фигуру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 также мой дядя теперь не сможет прикоснуться ни к чему – и н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- материальному. Так что всё, что я могла делать - смотре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го, борясь со смущением, радостью и неверием, объединившим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которым раздражением от его обм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ичего не собираешься сказать? - спросила я, након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серый взгляд устремился на что-то в нескольких футах у меня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ной. Мне не нужно было оборачиваться, чтобы узнать, что Кости вс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ади меня. С тех пор как он изменил меня из полукровки в пол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пира, я чувствовала Кости так, будто наши ауры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рхъестественным образом переплетены. Что так и было, как я полаг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до сих пор не знала всё о том, что создавало связь между вампиро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родителем. Всё, что я знала, - то, что она существует, и она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ая. Если только он не ограждался, я ощущала чувства Кости, как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 они были сплошным потоком, пронизывающим мою душ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 я и узнала, что у Кости намного больше контроля, чем у меня.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ый шок от открытия, что Дон – призрак, уступил 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держанному созерцанию. А я же по-прежнему ощущала, как мои эмо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тятся вихрем. Кости поравнялся со мной, не сводя тёмно-карих глаз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ы видишь, что она в безопасности, - заявил Кости, окрашивая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глийским акцентом. - Мы остановили Аполлиона, так что между упырям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мпирами снова мир. Ты можешь идти с миром. Всё хорош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асцвело вместе с внезапным душераздирающим чувством.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, именно поэтому дядя не "перешёл черту", как должен был? Ско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. Дон был ещё большим фриком контроля, чем я, и, хотя он отверг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днократные предложения вылечить его рак, став вампиром, возможно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шком беспокоился о назревающих военных действиях неумерших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ностью отпустить всё, когда умер. Я видела, по крайней мере, од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а, который продержался достаточно долго, чтобы обеспеч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любимой. Желание убедиться, что я выжила в битве и защит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, предотвратив столкновение между вампирами и упыря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сомненно, было якорем, удерживающим Дона здесь, но сейчас, как с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, он мог ид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моргнула наполнившую глаза вла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 прав, - сказала я охрипшим голосом. - Я всегда буду любит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чать по тебе, но ты...тебе сейчас можно быть в другом месте, 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ядя смотрел на нас обоих с мрачным выражением лица. Хотя у него 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о больше настоящих лёгких, казалось, он медленно и с облегч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дох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 свидания, Кэт, - сказал он. Это были первые слова, которые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азал мне с того дня, как умер. Затем воздух вокруг него стал туманн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ывая его черты и делая неясными очертания. Я потянулась к ру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, чувствуя, как его сильные пальцы успокаивающе обхватили мои.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йней мере, Дон не испытывал боли, как в последний раз, когда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сь прощаться с ним. Я попыталась улыбнуться, когда дядя полност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з, но горе ударило в меня новой волной. Понимание, что он отправ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да, где он и должен быть, не означало, что боль от его потери исчез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и подождал несколько секунд, после того как Дон исчез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ься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тёнок, я знаю, что момент ужасный, но ещё есть вещи, которые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жно сделать. Например, вытащить из тебя эти пули, перенести тел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, чёрт, - прошеп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н появился позади Кости, пока тот говорил. Яростная гримаса омрач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ты дяди, и он махал руками в нехарактерном для него отображ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оционального всплес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Никто не желает мне объяснить, почему, чёрт возьми, я не могу уй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комкала счёт и не выбросила только лишь потому, что священник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ват, что похороны праха Дона в освящённой земле не отправили ег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 сторону. Мы пробовали всё, что наши друзья – живые, неумершие и 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ое – предлагали, дабы мой дядя смог перейти на следующую ступ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не сработало, свидетельством чему был Дон, вышагивающий рядом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, совершенно не касаясь ногами по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азочарование было понятно. Когда умираешь, если только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шествующее обращению в вампира или упыря событие, скорее вс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жидаешь застрять на земле. Да, вокруг меня и раньше были призраки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в последнее время – но учитывая количество умерших люде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внивая их с количеством существующих призраков, шансы стать Каспер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ьше одного процента. Похоже, что мой дядя застрял в этом ред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оянии «между мирами», нравится ему это или нет. Для того, кт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 Макиавелли в своей способности управлять событиями, нынешня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мощность терзала его намного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попробуем что-нибудь ещё, - предложила я с улыбкой. – Эй,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ессионал в преодолении непреодолимых ситуаций. Ты смог скрыт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мериканцев существование сверхъестественного мира, несмотря на та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жности как видео с мобильника, Интернет и YouTube. Мы сможем на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 двигаться 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попытка ободрить вызвала лишь недоволь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биан так и не нашел способа перейти, - пробормотал Дон, взмахом ру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ывая на моего призрачного друга, прятавшегося недалеко от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фиса. – Так же как и все остальные, что находили тебя с тех пор, как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а магнитом для дух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дрогнула – он был прав. Я считала, что быть рождённой от человек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а - невозможно, но судьба продемонстрировала мне свое чув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юмора. Полное обращение в вампира лишь закрепило мой стату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й-Ненормальной-Особы-в-Мире. Я не питалась человеческой кровью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й другой вампир. Нет, для выживания мне нужна была кровь немёртвы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я пила её. А ещё я – временно – получаю особые способности того, к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ь принадлежит. Выпив от упыря, имевшей необычную связь с мёртвыми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а неотразимой для любого призрака, оказавшегося в той же мест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и я. В душе я волновалась, что мои новоприобретё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имствованные способности могли стать одной из причин, по которой Д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ушёл. Я уверена, что эта же мысль посещала и его, поэтому он и был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 раздражительнее, чем обы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проси их уняться, Котёнок, - пробормотал Кости, войдя в комнату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гу даже собственные мысли разобр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ысила голос, чтобы быть уверенной, что меня будет слышно не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 всём доме, но и на крыльце и заднем дво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бята, можно немного потише с болтовней, пожалуйст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жины разговоров мгновенно стали тише, хотя я всего лишь попросила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риказала. Мне до сих пор было неловко, поскольку из-за моей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и призраки выполняли всё, что я скажу. Мне не хотелось ни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м властвовать, поэтому я была очень осторожна в своих формулировк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щаясь к призрачным умершим. Особенно с моим дядей. Как всё меняе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ышляла я. В течение многих лет, пока я работала в качестве одного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дат команды Дона, меня раздражало следовать его приказам. Тепер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ся следовать моим, если я так решу. В прошлом я страстно жел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, а теперь вот хотела как можно скорее избавиться от этой си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рисел на стул рядом со мной. Его накаченное тело источ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ьянящий аромат смеси сексуальности и клубящейся энергии, даже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дел в такой вот небрежной позе, одной босой ногой касаясь моих бёд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ёмные волосы были влажными после недавнего душа, отчего корот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дряшки ещё сильнее льнули к голове. Капелька воды, лениво стекающа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жбинке на шее к груди, заставила меня облизать губы во внезап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ыве проследить её путь своим язы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мы были одни, мне не нужно было бы подавлять это желание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 предаваться наслаждению и в дневное время. Его либидо было так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ероятно, как и опасно, но с двумя призраками, наблюдающими за н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ся моему языку подожд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продолжат объявляться особо шумные призраки, я развешу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а травку и чеснок, – начал Кости обыденным т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дядя сердито посмотрел на него, зная, что эти вещи отпугив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нство призра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пока я не окажусь там, где долж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шлянула, хотя в этом не было нужды с тех пор, как дышать для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о необязатель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ро моя сила должна сойти на «нет». Самое долгое время, в те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я обладала позаимствованными способностями – два месяца. Прош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столько же с тех пор…ла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сё ещё не было общедоступным знанием, что Мари Лавуа, королева в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го Орлеана, и была причиной, по которой я сейчас нечто вр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чной мамаши. Её кровь я была вынуждена выпить. Да, позже я поня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чем она это сделала, но тогда я немного злилась на н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л одного призрака, которому потребовались три недел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йти на другую сторону, - заговорил Фабиан в дверном проеме. Увид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ю благодарную улыбку, он прошёл внутрь. - Я уверен, Кэт придум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нибудь, что поможет тебе с путешествием, - с уверенностью добав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агословенный Фабиан. Настоящие друзья существуют в любой форме, даж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рач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Дона это не убед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же мёртв больше пяти недель, - резко ответил он. – Зна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-нибудь, кому потребовалось так много времен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мобильник зазвонил, давая Фабиану повод не отвечать, так как я взя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бку. Хорошее время, чтобы нас прервать, так как, судя по выраж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а Дона, ответ Фабиана ему не понравился 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нужно было смотреть на номер, чтобы узнать Тейта, моего бывш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го офицера, по одному лишь этому слову. Он, вероятно, хот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оворить с Доном, но поскольку голоса призраков не очень хорош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аются с помощью технологий, я должна была работать транслято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вет, что случилось? – спросила я, одновременно показывая Дону: /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могла бы ты приехать на базу сегодня вечером? – голос Тейта зву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-то странно. Слишком официально. – Консультант по операциям наш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ы хотел бы встретиться с т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сультант по операциям? С каких это пор у нас есть консультант?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осила я, забыв, что уже не являюсь частью этого «на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этого дня, - категорично сказал Тей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Кости, но не стала дожидаться его согласного пожа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чами, прежде чем ответить. У нас не было важных планов, и взыгр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любопыт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о, увидимся через пару ча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риходи одна, - прошептал Тейт, прежде чем нажать «отбой».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ви поползли вверх скорее даже не от того, что эту последнюю фраз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 услышать тот, кто не обладал сверхъестественным слухом, а от сам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но очевидно, что произошло что-то ещё. Я понимала, что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росил бы меня взять с собой Кости, так как он знал, что тот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ровождает меня в поездках на старое место работы. Тейт имел в ви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-то ещё, и это мог быть только один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ернулась к Д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тов к вылаз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воздуха база выглядела как невзрачное одинокое здание в окруж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ого неиспользуемого пространства для стоянки. В действи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о старое военное бомбоубежище, в котором располагалось ещё четы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ня под землей, и неприметный вид которого был преднамеренным. Охр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была очень серьёзной, как и должно быть у секрет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тельственного объекта по борьбе с неумершими. Тем не менее, я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лена, когда нам пришлось парить над ней десять минут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му вертолету дали разрешение на посадку. Чёрт возьми, мы ж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и прилететь ни с того, ни с с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вышли из вертолета, но, когда попытались войти через двой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и, нас остановили трое охранников в шлем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ID, - рявкнул ближайший к нам охран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рассмея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лично, Куп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щитные стёкла на шлемах были такими тёмными, что я не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ть их черты, но у всех у них билось сердце, а Купер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м из моих старых друзей, который был достаточно остроуме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ыкинуть такую шу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достоверение, - повторил охранник, растягивая слово в достаточ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пени, чтобы я поняла, что голос его мне не знаком. Ладно, не Купер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шутка. Охранники по бокам сильнее сжали автоматическое оруж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это не нравится, - пробормотал Дон, паря справа от меня. Ни од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охранников даже не взглянул в его сторону, но, конечно же, буду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ьми, они и не могли его вид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не это тоже не нравилось, но, очевидно, охранники вознамер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ть наши удостоверения, прежде чем пропустить. Я стала копать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мане, так как с трудом приучилась всегда носить с собой бумажни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если он мне не нужен, но Кости лишь улыбнулся этому три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тите мои документы? – вкрадчиво спросил он. – Вот они. – Его гла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ветились изумрудным светом, в то время как клыки выскользнули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хних зубов, удлиняясь, словно мини-кинжалы из кости. - Пропуст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, или же мы уйдём, а потом объясняйте вашему боссу, что у гос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х он ждёт, оказались дела поважнее, чем тратить время впуст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ранник, потребовавший наши документы, заколебался, принимая решение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тошёл в сторону. Клыки Кости втянулись, и глаза вернулись к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ычному тёмно-карему цве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ложила бумажник обратно в карман. Думаю, водительские права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не понадобя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удрое решение, - прокомментировал Кости. Я прошла мимо охраны, сле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мной двинулись Кости и Дон, всё ещё бормочущий, что ему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равится. /Да, дерьмово/, подумала я, но вслух ничего не сказала,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могло показаться, что я разговариваю сама с собой. Это был перв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, когда Дон вернулся на базу, в которой работал на протяжении мног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 и где, в конце концов, умер. Теперь он вернулся в сверхъестествен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ичии, и большинство коллег даже не могли его увидеть. Должно бы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расстраивало ещё больше, чем я могла представ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шли по коридору к лифту, и я мысленно отмечала все измен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ошедшие с тех пор, как я была здесь в последний раз. Здесь, в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деле, когда-то были два рабочих офиса, но сейчас единстве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наком активности были звуки наших шагов на линолеумном по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вошли в лифт, я нажала кнопку второго подуровня, на котор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расположены офисы сотрудников. Острое чувство дежа вю захлестну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стоило дверям закрыться. В последний раз, когда я спускалас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 лифте, я мчалась в палату Дона, чтобы попрощаться. Теперь он сто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ифте рядом со мной, и боковая стенка лифта просвечивала через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иль. На дороге жизни иногда встречаются такие ухабы, которых совс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жида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сто чтоб ты знала: если я увижу яркий свет, пока нахожусь здесь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бегу в него, не дожидаясь от тебя никаких проклятых слов, - сказал Д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ушая тиш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ерекосившийся тон заставил меня рассмея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 тебя только подбадривала, - заверила я его, радуясь, чт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доническое чувство юмора не исчезло, несмотря на грубость послед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фт остановился, и мы вышли. Мне инстинктивно захотелось поверну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да, где когда-то был офис Дона, но вместо этого пошла нале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сказал, что не собирается переезжать в офис Дона, хотя он и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ым большим кабинетом, и в нём располагалась мини-станция управ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его не виню. Он бы чувствовал себя так, будто грубо выставляет вещ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из офиса, когда тот технически всё ещё здесь, хоть всего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стка людей в этом здании знают об этом. Мой дядя не хотел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то знал о его новом призрачном статусе, но я наотрез отказ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вать это от команды неумерших, которые по-прежнему могли увидет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оворить с Д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ь Тейта была немного приоткрыта. Я вошла без стука, хотя и зн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 не один. С ним был кто-то, у кого было сердцебиение. Сердцеби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лишком много одеколона для чувствительного носа вампи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вет, Тейт, - сказала я, заметив, насколько напряжённой бы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, несмотря на то, что он сидел. И причиной этой напряжен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был высокий худой мужчина, стоявший в нескольких футах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тола. У него были поседевшие волосы, постриженные в таком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тком стиле, как любил Тейт, однако что-то в нём говорило, что вол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единственным военным веянием в нём. Его поза была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лабленной, на руках мозоли были скорее от ручек, чем от оруж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уганно вскинутый взгляд указывал на то, что он не знал, что мы зде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я не заговорила, а, хоть вампиры и были бесшумными, я не пыт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ть звук нашего прибл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окомерие в его взгляде, как только он оправился от удивл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о меня мысленно переклассифицировать его /от гражданского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тельственной конторской крысы/. Обычно только две вещи станов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ой такой самоуверенности при первой встрече: множество говняст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ей неумершего, либо твёрдая уверенность, что его связ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значают, что он может писать свои собственные правила. Поскольку мист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тух был человеком, оставался второй вариа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, должно быть, новый консультант по операциям, - сказала я, выда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у, выглядящую дружелюбно для тех, кто меня не зн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- холодно ответил он. – Моё имя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жейсон Мэдиган, – закончил Дон одновременно с седым правительстве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жащим. Его голос звучал напряжённо, даже шокировано. – Что он зд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держивала своё внимание на Мэдигане, не переводя взгляд на Дона, хот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во было моё первое побуждение. Нельзя показать, что в комна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, да и вопрос был риторическим, поскольку Дон знал, что Мэдиг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его не слышит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 Кроуфилд... Рассел, - представилась я пожилому человеку, сдел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юсенькую паузу. Ладно, мы с Кости не были женаты соглас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ческим законам, но по стандартам вампиров мы были связаны крепч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когда-либо мог связать нас какой-то там листок бум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на удовольствия коснулась моего подсознания, дрейфуя из-под щит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и окружил себя Кости, как только наш вертолет приземлился.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равилось, что я добавила фамилию, с которой он был рождён, к сво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о всё, в чем я нуждалась, чтобы решить, что с этого дня б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этрин Кроуфилд Расс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то, что мне даже не потребовалась реакция Дона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ь, что Джейсон Мэдиган станет шилом в заднице, годы привитых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огости манер лишили меня возможности не протянуть ему руку. Мэдиг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ел на неё на долю секунды дольше, чем требовалось, прежде чем пож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. Недостаточно мозолистая, чтобы касаться чего-нибудь кроме руче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вриков для мыши и телефонов. Впрочем, я так и думала. И его колеб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ло мне, что у нашего нового "консультанта" предубеждение 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 женщин, либо против вампиров, и ни один из этих вариантов любв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у мне не приб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азвал своё имя, в отличие от меня не испытав побуждения протяну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у, но с другой стороны, его детство было потрачен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рошайничество и воровство, дабы суметь выжить при тяжел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тоятельствах бытия побочным сыном проститутки в Лонд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емнадцатого столетия. Его не сверлили бесконечно о манерах и уваж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таршим, как меня. Он, не моргая, уставился на Мэдигана, засунув ру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рманы своего кожаного плаща, и его полуулыбка была ско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зывающей, чем учтив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онял намёк. Он вытянул свою руку из моей и не попы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януть её Кости. Еле заметное выражение облегчения, как показало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ежало по его л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сно, предубеждение против вампиров. Прекрас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был прав, да? – сказал Мэдиган Тейту с весёлостью, прозвучавш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льшиво. - Он действительно пришёл с не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екунду мой взгляд метнулся к Дону. Боже милостивый, Мэдиган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идеть? Он был человеком, но, возможно, у Мэдигана есть какие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страсенсорные способности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вампирами так: если вы приглашаете одного супруга, друг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атически включён в приглашение, - легко ответил Кости. -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ринное правило, но я прощаю вас за незн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Мэдиган имел в виду Кости. Я подавила фырканье. То, что он сказ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правдой, но даже если и не так, Кости не остался бы в стор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потому, что какой-то чванливый «костюмчик» захотел примен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за проверка с удостоверениями на крыше? – спросила 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лечь всех от соревнования взглядами между Мэдиганом и Кости, котор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равно проиграет наш консультант. Никто не мог переиграть вампир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яде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еревёл своё внимание на меня. Его естественный аромат с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ть-чуть кисловат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дна из оплошностей, которую я заметил, когда прибыл два дня наз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ючалась в том, что никто не провёл мою идентификацию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емлился. Это здание слишком важно, чтобы ставить его под угроз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-то столь простым, как неаккуратная система без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ощетинился, намёк на изумруды появился в его глазах цвета инди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я лишь фырк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и контрольно-пропускных пункта безопасности установлены на земле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ы прибываете воздушным путем, вас перепроверяют в самоле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а и полётный лист, потому, кто бы ни был внутри - это тот, ког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дут. Кроме того, - Я снова фыркнула, - если кто-то чужой доберётся сю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шным путем, вы думаете, он сможет убраться со своим самолётом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кетный диапазон, а несколько вампиров сумеют отследить его по одн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запах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того чтобы оскорбиться моим грубоватым анализом того, на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лезен идентификатор личности на крыше, Мэдиган лишь вдумчи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лышал, что у тебя были трудности с полномочиями и след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азам. Кажется, это не было преувелич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это правда, - с радостной улыбкой ответила я. - Что ещё вы слыш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енебрежительно махнул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ишком много перечислять. Твоя бывшая команда так восторгалась тоб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просто обязан был встретиться ли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? - Я не купилась на то, что это и была причина, по которой я зде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решила подыграть. - Хорошо, но что бы ни было, не обращайте вним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то, что рассказала обо мне моя м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даже не улыбнулся. Чопорный болв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чем же занимается операционный консультант, мне интересно? - спрос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будто вовсе и не был занят использованием своих телепатичес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ыков на Мэдигане с того самого момента, как мы приехали. Я бы сдел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 же самое и сама, но мои ментальные способности по шпионажу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ее время не были актив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арантирует, что передача управления в сделавшемся чрезвычай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ительном Отделе Государственной Безопасности пройдёт столь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дко, как и должно быть, -сказал Мэдиган с самодовольств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вшимся в его тон. - За следующие несколько недель я просмотрю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четы. Миссии, персонал, бюджеты - всё. Этот отдел слишком критиче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роен, чтобы надеяться, что сержант Брэдли готов к задаче управления 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Тейта не дёрнулось ни единой мышцы, несмотря на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разумеваемое этими словами оскорбление должно было привести ег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ость. Среди всех проблем, которые были у меня с ним в прошл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етентности Тейта, преданности и этики в работе никогда среди них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не найдете никого более компетентного, чтобы управлять операци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, когда Дона нет, - сказала я с еле заметными нотками ст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здесь не поэтому, - прошипел Дон. Он молчал предыдущие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, но теперь казался более возбужденным, чем я когда-либ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ела. Став призраком, мой обычно учтивый дядя значительно потер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над своими эмоциями, или же у них с Мэдиганом в прошл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ошла противненькая истор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- глава настоящей тайной ветви ЦРУ, так что, если он здесь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ился за чем-то более важным, чем ревизия работы Тейта, - продолжил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особенно заинтересован тем, чтобы добраться до твоих отчётов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 мне Мэдиган, не обращая внимания на другую беседу в 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томите сами себя. Надеюсь, вам нравятся истории о злодеях —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дейках – доводящие в конце до смертной ск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и самые любимые, - ответил Мэдиган, сверкнув глазами, но мн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йв, Хуан, Купер и моя мама в Комнате Крушений? – спрос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в играть в эти глупые подтекстовые словесные игры. Увидев их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лекусь от убеждения, что мне нужно проверить задницу Мэдиган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личие большого жучка. Если я проведу с ним ещё какое-нибудь время,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мент пересилит здравый смысл, и хорошо от этого не будет. Ум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будет играть в покорность и позволить Тейту узнать, вынюхивает 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Мэдиган что-то со скрытыми моти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чем ты хочешь знать их местоположение? - холодно спросил Мэдига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у меня были низкие намерения, от которых он должен был защитить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улыбка скрыла тот факт, что я сжала з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кольку, раз уж я здесь, я хочу поприветствовать друзей и семью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ось ответить мне, и я гордилась собой за то, что не законч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жение словом «кретин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лдаты и стажёры слишком заняты, чтобы бросать свои дела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, что гость захотел поболтать, - решительно заявил Мэди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клыки по собственной воле резко удлинились, почти причиняя б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м желанием сорвать это сопливое выраженьице со слегка морщинис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а Мэдигана. Возможно, часть этого отразилось на моём лице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авершил свой комментари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я должен предупредить вас, что любые враждебные действи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шению ко мне будут расценены как нападение на Соединенные Ш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пыщенный хрен, - рявкнул Дон, шагнув к Мэдигану, прежде чем рез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овиться, будто вспомнив, что не было ничего, что он мог сдела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ешнем состоя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к предупреждения коснулся моих разъярённых эмоций - безмолв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инание Кости, чтобы я взяла себя под контроль. И я сделала э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ляя клыки скрыться, а глаза изменить цвет от обжигающе зелёного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нормальному оттенку сер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что же натолкнуло вас на мысль, что я собираюсь напасть? – спрос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делая свой голос настолько невинным и удивленным, насколько смог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нно сворачивая его в кренд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я здесь и новенький, но со всех сторон изучил отчё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сительно вашего вида, - сказал Мэдиган, на мгновение сбрасывая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сад Джи-мэна*, чтобы показать голую враждебность, покоившуюся под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 они указывают, что глаза вампиров меняют цвет непосредств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тем, как они напад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засмеялся - ласковый звук, вступавший в некое противоречие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асной энергией, начинающей проникать даже сквозь его щи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рень. Наши глаза становятся зелёными по причинам, не имеющим ника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шения к намерению убить — и я видел, как вампиры разрывали гло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малейшего изменения в цвете радужки. Это единственный опыт, котор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у тебя с вампирами? Отчё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ее слово было произнесено с вежливым презрением. Мэдиган я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яг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меня было достаточно опыта, чтобы знать, что некоторые могут чи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Кости стала ш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не должно тебя беспокоить. Человеку, которому нечего скрывать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яться нечего. Верно, дружищ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ждала, чтобы увидеть, пошевелит ли Мэдиган мозгами и обвинит 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ямую Кости в том, что он сует нос в его разум во время этой бесед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тот просто поправил свои очки в проволочной оправе, как если бы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положение на его носу имело главенствующий приорит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обирается прекращать это дерьмо. Прекрасно. Полагаю, было наивн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стороны надеяться, что он будет действовать в лобовую. Жизнь н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воя мама и остальные закончат с тренировкой через час, - сказал Тей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и первые слова, которые он произнес с тех пор, как мы вошли в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фис. - Вы можете подождать здесь, если хотите. Мэдиган уже ухо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отпускаешь меня? - спросил Мэдиган с лёгким скептицизм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е лица Тейта было мягк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ве вы не говорили чуть раньше, прежде чем сюда приехала Кэт, чт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с достаточно меня на сегод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бый цвет появился на щеках Мэдигана. Не от смущения, как я поняла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аромата, пронизанного нотками керосина. Тщательно скрываем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одов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ворил, - коротко ответил он. - У тебя будут готовы эти отчеты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завтра утром? Полагаю, что не ложиться спать остальную часть но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такого как ты не вызовет никакого затруд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какая жопа. Мои клыки сделали этот трюк «дай нам до него добраться!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ва, но на сей раз я придержала их в деснах, также как и зелёный св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ферату, не дав ему сверкнуть в моем пристальном взгля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Мэдиган вернулся к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. Кости. - Он произнес наши имена так, будто мы должны за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иниться, но я лишь усмехнулась, как если бы к этому моменту вовс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выпотрошила его в своих фантазиях несколько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замечательно было встретиться с вами, - сказала я,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ягивая руку только лишь потому, что знала, что он не хотел её кас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инял её с той же едва заметной паузой, что и в прошлый раз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ала его, как только он оказался в моей власти, но это было ой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анч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я отпустила его, Мэдиган метнулся из офиса Тейта, унося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ой облако лосьона после бритья и раздра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оследую за ним, - категорически заявил мой дядя. - И я не вернусь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е потом, Кэ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глядела на Тейта, едва заметно кивнувшего мне. По правде я испыт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егчение от того, что он не попытался спорить. Дон мог шпионит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ом чертовски более эффективно, чем Тейт или кто-либо ещ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, Мэдиган здесь потому, что у Дяди Сэма была паранойя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за операции по охоте за неумершими и уничтожению свидетельст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существования отвечает вампир. Если так, Мэдиган потратит впуст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жество долларов честных налогоплательщиков, тщательно исследуя э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ятельность только для того, чтобы прийти к выводу, что Тейт ста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ающейся заменой Дона. Его личное дело было безупречным, потому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ялась, что Мэдиган откопает какие-нибудь скелеты в шкафу Тейта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ьном или метафорическом смыс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поэтому я была рада, что дядя сосредотачивается в большей степе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эдигане, чем на поиске пути к вечному проходу на другую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у Мэдигана была более зловещая причина быть здесь, Дон 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дить нас быстрее, чем кто-либо ещё. Я верила, что Тейт, Дейв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ан способны убраться отсюда, если неприязнь Мэдигана к неумерш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т более угрожающий оборот, но мама со всей её бравадой прос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столь же крепкой, как о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находились не в обычном здании, из которого она могла бы сбеж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ив стену. Четвёртый подуровень был построен так, чтобы держать 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 против их воли. Уж это я знала. Я спроектировала его в прошл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ловила вампиров, чтобы учёные Дона могли сделать синтетическ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додейственное лекарство под названием Брэмс. Этот препарат, получ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заживляющей составляющей крови неумерших, сохранил жизнь несколь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енам нашей команды после того, как они получили тяжёлые ранения.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делу присоединился Кости, и Дон преодолел свой страх, что чист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ская кровь - намного более эффективная для исцеления, чем Брэмс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обратить во зло любого, кто выпьет её. Кости сдавал для Д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крови, чтобы использовать с раненными членами команды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, и в результате ячейки для вампиров на четвёртом подуров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ись пустыми в течение многих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это не означало, что их не могли снова вернуть в использование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прав, и Мэдиган здесь по другим причинам, чем обычная оценка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, может быть, за последнее время со мной случилось слишком 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ьма, так что теперь я в вижу в каждом худшее, и не важно: есть у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то настоящие причины или нет. Я встряхнула головой, чтобы прочис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. Несмотря на то, что Мэдиган выводил меня, не так уж давно у Д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точно такое же предубеждение о вампирах. Чёрт, да меньше восьми л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д я сама думала, что единственный хороший кровосос – мёртв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осос! Да, позиция Мэдигана буквально кричала «Подозрите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юрократический Ублюдок», но, надеюсь, проведя некоторое время с Тей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аном, Дейвом и моей матерью, он поймёт, что в сверхъественных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что большее, чем то, что он прочитал на страницах официальных отчё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убийств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что вы о нём думаете? – протянул Тейт, и прежняя напряжён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исчезла из его т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«лучшими друзьями навеки» мы не станем, - было всё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а. Нет нужды говорить больше, когда комната могла прослуши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проворч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оже это ясно ощущаю. Возможно, это и хорошо, что... всё так сложи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сторожному намёку Тейта на состояние Дона было очевидно, что он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тал рисковать тем, чтобы наши слова потом передали Мэдига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огласно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умаю, всё в мире происходит не просто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ому времени, как мы с Кости сели в машину для преодоления послед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ка пути к нашему дому, оставался всего лишь час до рассвета.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бы вернуться домой в Голубой Хребет быстрее, если бы всю дор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ели, но, оставив вертолет в местном частном аэропорту, мы мен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ались в глаза. Хотя наш ближайший сосед и находился на расстояни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двух десятков акров, прилетающий и улетающий вертолёт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о, привлекает гораздо больше внимания, чем автомобиль. Чем мен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известность в этом месте, тем луч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вшись в своей машине, мы с Кости смогли поговорить свободно. Пер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ом в моём списке дел после «немного поспать» было «прове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толет на жучки», и я не имела в виду насекомых. Мэдиган произвё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впечатление человека, посчитавшего бы вполне стандартной процеду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у прослушки и устройств слежения в нашем вертолёте, пока мы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аходились на территории комплекса. Чёрт возьми, когда я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инала работать с командой, и все боялись, что я перейду на тём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, Дон нашпиговывал жучками мою машину и следил за мной семь 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еделю двадцать четыре часа в сутки. Дяде потребовались годы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ть доверять мне и отбросить слежки и прослушивание.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казывало мне, что Мэдигану потребуется ещё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что у него там в голове? -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искоса взглянул на меня, направляясь вверх по извилистой доро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утно. Он явно подозревает о моих способностях и сфабриковал про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х достойную об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не показался мне человеком, имеющим исключительную менталь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у духа, необходимую для того, чтобы противостоять телепатии Кост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маю, это означало, что я его недооценив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без конца повторял в голове стишки, и они - большинство из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услышал, - ответил Кости с явным восхищением. - Удалось выло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и них несколько вещей, вроде тех, что он верит, что если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паться в одеколоне, это сведёт на «нет» способность вампи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ть эмоции по запаху, и что он презирает Дона. Упоминание од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имени твоего дяди вызвало целый поток мысленных оскорб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н тоже, кажется, особой любви к нему не пит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о будет спросить дядю, что там у них произошло, в следующий раз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жу. Может быть, всё окажется настолько банальным, как борьба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у; в конце концов, этого было достаточно для начала Троян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йны. И всё же, пока Мэдиган действует открыто, что бы ни произош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ним и Доном в прошлом, это не имело значения. Мэдиган думал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ядя мёртв и исчез. Он не знал, что прав только в одном из эт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щё он глубоко не доверяет вампирам, как ты уже сама догадалась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авил Кости. – А кроме этого, всё, что я услышал – куча повторов «Кар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Клары украл кораллы». Их было столько, что у меня возникло жел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кнуть с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рассмеялась. Возможно, под помпезностью и предубеждением Мэдиг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валось чувство юмора. Это давало мне надежду. Гордость - не худший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ре недостаток, а с предубеждением против вампиров со временем мо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иться. Но вот отсутствие чувства юмора, на мой взгляд, недостат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лялось непреодолим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ямо-таки благодарна, что мои способности в чтении мыс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омались до 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хмы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езло тебе, лап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тех пор как кровь Кости стала представлять собой мою регулярную диет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е количество дней я всё же могла читать мысли людей, но каждый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какое-то время способность пропадала. Я списывала это на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ение мыслей являлось силой, которую Кости только недавно унаследов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его соправитель Менчерес поделился своими грозными способност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узы крови. Плохо, что я до сих пор так и не избавилась от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енней призрачной пейджинговой системы, но опять же, спектраль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уду-сущность в крови Мари Лавуа была вековой заква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, мы свернули на последний гравийный участок дороги, ведущий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му дому. Поскольку он был на вершине небольшой горы, всё-таки прош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несколько минут, прежде чем мы въехали на подъездную дорож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численные призраки шатались у нашего крыльца и в окрестных лесах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их энергии мою кожу слегка покалывало. Все головы обратились в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, когда машина остановилась, но, по крайней мере, он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пешили ко мне, когда я вышла. Мне пришлось несколько раз объясн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имая во внимание их энтузиазм, что только моему коту позво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титься вокруг меня, когда я возвращаю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м привет, - сказала я в качестве приветствия, поворачиваясь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гу, чтобы охватить большую их часть. Затем я протянула руки -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гнал, что все, кто хотят, могут подлететь ко мне. Сразу же устойч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са серебристых форм нахлынула на меня, а руки начали практиче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ть от множественных контактов с призра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щущениям это по-прежнему походило на очень странную версию «да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ь», но я поняла, что призраки жаждали контакта, хоть и проход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возь всех - или всё – кого касались. И тем не менее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тергейстить, руки были для них гораздо более приемлемой частью те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другие места, через которые некоторые из них "случайно" пролет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дение приказа по автоматическому выселению для любого призра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ившего пролёт ниже пояса, положило конец подобным инциден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аркастично фыркнул, проходя мимо меня в дом. Я знала, что не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ой, кто отсчитывал дни до того, когда же позаимствованная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левы вуду сила исчезнет из моей крови. Хоть он и понимал прич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равилась куча разных мужчин и женщин, проносящихся через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ть, примерно так же, как я любила наталкиваться на его бесчисле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лые любовные связ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в со своей уникальной формой здороваться, я вошла в дом, скиды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тку на ближайший стул. Голос Кости остановил меня от тог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лёпнуться там же. Его английский акцент от раздражения звучал остр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биан дю Брак, надеюсь, у тебя для этого веские прич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й-ой. Кости не использовал полное имя Фабиана, если только не бы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бешён, и существовало всего несколько правил, установленных н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согласились позволить Фабиану жить с нами. Войдя в гостиную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, какое из них Фабиан наруш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-э, привет, - произнёс дух женщины, парящий рядом с Фабианом. На 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тёмное, скорее даже бесформенное платье, делавшее всё возможн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крыть то, что должно было быть фигуркой Мэрилин Монро, когда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жива, а строгий хвостик лишь подчёркивал, каким естеств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сивым было её лиц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е казался впечатлённым милым личиком нового призрака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л смотреть на Фабиана давящим взглядом, вызывающе выгнув тём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ви. Фабиан знал, что только ему и моему дяде было позвол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ся в нашем доме. В конце концов, нам пришлось устано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е-какие основные правила для защиты нашей частной жизни. В против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е, призраки следовали бы за нами из комнаты в комнату,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ровождали бы в душ или пускались бы в поток комментариев о наш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ости в кровати. Все эти путешествия сквозь стены застав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нство призраков позабыть, что представляет собой надлежаще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надлежащее пове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могу объяснить, - начал Фабиан, бросив на меня долгий умоляющ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 через плечо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зволь мне, - ответила женщина с акцентом, похожим на немецкий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-первых, позвольте мне представиться. Меня зовут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 это, она присела в реверансе сначала перед Кости, а зате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о мной. Её голос был ровным, несмотря на очевидное волн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ая часть напряжённости оставила плечи Кости, когда он поклон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вет, отставив ногу на манер, вышедший из моды за несколько веков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ро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- ответил он, выпрямляясь. - Приятно познаком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прятала улыбку. Кости, может, и способен пренебречь протянутой ру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а, не задумываясь, но к женщинам он всегда питал слабость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а Элизабет улыбкой и приветственным кивком, назвав своё имя. Н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верансы не относились к тому, что я когда-либо делала раньше, но я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отно научилась только для того, чтобы посмотреть, как Кости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ет этот изысканный поклон. Он каким-то образом умудрился за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такой формальный жест выглядеть сексуа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биан не считал разумным открывать моё присутствие другим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ила Элизабет, выдёргивая моё внимание из размышлений. – Им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он попросил меня подождать вашего возвращения внут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большей части она обращалась ко мне, хотя её взгляд несколько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ся к Кости в лёгком испуге. Думаю, слух о том, что Кости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в восторге от моей новой популярности среди не-совсем-живых, разошё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это так важно, чтобы другие не узнали, что ты здесь? – подум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лух. Конечно, некоторые привидения могут пожаловаться, что Элизаб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ся внутри, тогда как им был дан строгий приказ не пересек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ны дома, но ведь не каждый день Фабиан завлекал с собой в дом горяч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учку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огие из моего рода считают меня изгоем. – Эти слова прошептали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хо, что я не была уверена, что слышала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гоем? - повторила я. Я даже не знала, что призраки бывают изго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поди, выглядит так, будто ни одна группа созданий не может норм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иваться, и совсем не важно, по какую сторону почвы они находятся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расправила плечи, встречая мо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тому что я пытаюсь убить другого призр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 мои брови скакнули вверх, а дюжина вопросов в голову. Кости тихон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вистнул, прежде чем повернуться, чтобы выдать мне маленьк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ученную улыб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но устроиться поудобнее, чтобы выслушать остальное, так почему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не присе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кивнул в сторону занавешенного ок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для начала тебе устроить больше конфиденциальности, Кэ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о. Остальные призраки могут и не видеть нашу новую загадоч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етительницу, но, паря слишком близко к дому, могут случай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лушать остальной наш с Элизабет разговор. Я вздох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дите здесь. Я сейчас верну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жливо настояв на том, чтобы все прозрачные персоны освобод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риторию на следующий час, я вернулась в гостиную. Кости сиде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ване с наполовину пустым стаканом виски в руке. Вампиры были одними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ногих, кто мог честно утверждать, что пьют ради вкуса, так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коголь оказывал на нас нулевое воздей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и Элизабет парили в сидячем положении над диваном напротив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ела рядом с мужем, подобрав под себя ноги скорее ради тепла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форта. Предрассветные часы в начале осени на этих высотах принос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холодную температуру. Если бы я не надеялась в ближайшее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ться в кровати, я бы развела огонь. К счастью для меня, Хелсин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л мою сидячую позу за намёк на возможность спрыгнуть со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нного выступа на диван рядом со мной. Его мохнатое тело походил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и-печь, когда он устроился на моих но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так, - сказала я, растягивая это слово, несколько раз почес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ельсинга за ушами, - как вы двое познакомил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встретились с ним в Новом Орлеане несколько десятилетий назад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ормотала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юнь тысяча девятьсот тридцать пятого, - подсказал Фабиан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довольно пригладить бакенбарды. - Я помню, потому что, хмм, в 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у было необычайно жар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чуть ли не пришлось закусывать щёку изнутри, чтобы удержатьс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ха. Фабиан был влюблён в прекрасного духа! Его хромое объяс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у, что он помнил точный месяц и год их встречи, хотя призраки 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уют температуру, было увенчано волооким взглядом, который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нул в её сторону прежде чем обуздать черты своего лица, вернув их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льшивому спокойств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получалось неум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вы двое долгое время были друзьями, но ты явно здесь не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дружеского визита, так что привело тебя, Элизаб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едполагала, что это было связано с духом, которого она хотела уб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если так, ей тотально не повезло. Во-первых, я не наёмная убийца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ов существ, а Кости уже давно вышел из этого бизнеса. Во-вторых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не могла помочь собственному дяде найти путь на другую сторону.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укокошить призрака было далеко за пределами моих способностей,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у меня возникнет внезапное желание призракоуничт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сложила руки на коленях, скручивая паль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щё в тысяча четыреста восемьдесят девятом в возрасте двадцати се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 я была сожжена на костре за колдовство, - мягко нача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ь это и произошло больше половины тысячелетия назад, я вздрогнула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горала раньше, и оба раза были мучительным пережи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очень жаль, - искренне 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кивнула, не отрывая взгляд от собственных р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ведьма, - добавила она, будто это вносило какое-то различи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шную природу её экзекуции. - Я была акушеркой, не согласившей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ным судьёй, когда он обвинил мать в сознательном удуш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ого ребёнка пуповиной. Дурак ничего не знал о часто случающих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ложнениях при родах, и я так ему и сказала. Вскоре после этог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ал за Генрихом Краме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кем он бы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людком, - ответил Кости, прежде чем у Элизабет появился шан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ть самой. - Он написал /Malleus Maleficarum/, Молот Ведьм, книг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ственную за несколько веков охоты на ведьм. По словам Крамера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в юбке, то как не быть ведьмой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Элизабет была убита одержимым фанатиком с тяжёлым случа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оненавистничества. Я знала, каково быть выделенной фанатиком, и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я почувствовала к ней ещё больше симпат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очень жаль, - сказала я на этот раз с ещё большей искренностью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Крамер поплатился за это. Надеюсь, это было долго и болезн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не так, - сказала она обрамлённым горечью тоном. - Он упал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шади и мгновенно сломал себе шею, вместо того, чтобы быть растопта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ставленным страд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справедливо, - согласилась я, думая, что, по крайней мере, в а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дали вкусить его собственной пламенной медиц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росил на Элизабет долгий оценивающи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ешь довольно много подробностей о его смерти, не так 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встретила его взгляд. В её наполовину туманном состоянии гла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ись светло-синими, заставляя меня задуматься, были ли они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была жива, такими же тёмно-синими, как у Тей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я была тем, кто привиделся, напугав, его лошади, - ответила 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щищаясь, не обращая внимания на каламбур в своих слова. - Я хот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омстить за то, что он сделал мне, и предотвратить смерть женщин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оде, в который она направл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раво, - тут же сказала я. Если она ожидала услышать осуждение,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о обо мне слышала. Или о Кости. - Хотела бы пожать твою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, - сказал Кости, салютируя ей стаканом ви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несколько секунд смотрела на нас обоих. Потом медленно,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ленно, она поднялась и подплыла ближе, протягивая мне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ловко поёрзала. Думаю, она не поняла, что это метафора. Зате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янула руку, напоминая себе, что это ничем не отличается от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х разов, когда я позволяла призракам проходить через своё тел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 приветствия. Но когда её рука сомкнулась на моей, обыч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лывания, сопровождаемого проскальзыванием моих пальцев сквозь ладо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, не произошло. Невероятно, но ледяная ладонь сжала в ответ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той же твёрдостью и крепостью, как моя собственная пло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хренеть! – воскликнула я, вскакивая на ноги. Кот зашипел и прыгнул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 дивана, раздражённый, что его скину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вдруг предстала передо мной в ярких цветах, как буд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шла от трансляции по нечеткому каналу к первоклассному. Её волос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, как я думала, были неопределённого коричневого оттенка, сия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кими рыжими бликами, а глаза были такого глубокого синего цвет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дили на океан в полночь. На щеках даже сиял розовый румя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черкивая лицо, которое можно было описать только как персики и слив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ёрт возьми, - пробормотал Кости, тоже вставая. Он потянулс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ватить Элизабет за руку, и выражение его лица стало зеркаль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ражением моего потрясения, стоило его пальцам сомкнуться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ёрдой плоти, вместо того, чтобы проскочить через туманную энерг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говорил вам, что некоторые из моего рода сильнее остальных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ормотал Фабиан из-за спины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Ты не сочинял, да?/ Подумала я, оцепенев и не в силах остановить себ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жимать очень холодные и твёрдые пальцы Элизабет, просто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рить ещё раз, что она на самом деле плотн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вскоре после этого я ощутила в воздухе хлопок энергии, словно лоп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димый воздушный шарик. Покалывание вспыхнуло на моей коже, в 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как рука, которую я сжимала, просто исчезла. В следующую секун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шний вид Элизабет потускнел обратно в приглушённые цвета, а ру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держал Кости, растаяла под его ладонью, оставив его пальц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хватывать – равно как и мои - не более чем прозрачный контур пло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й больше там не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мое большее время, на которое я могу принимать твёрдую форму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инут, но это очень утомительно, - сказала Элизабет, как буд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она сделала, не было достаточно невероятным. - Но Крамер силь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чувствовала, что мой мозг по-прежнему играет в догонялки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варить то, чему я только что стала свидете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? Ты сказала, что он умер много веков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- ответила Элизабет с пугающей жёсткостью. - И, однако, кажд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ун дня Всех Святых, он прихо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ади во внезапной тишине комнаты булавочка, эффект был бы как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наты. Я хорошо представляла, что Элизабет имела в виду под "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одит", но так как для меня было слишком уж невероятным вообраз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такое, я должна была убедитьс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чешь сказать, что после того, как одержимый убийствами мудило ум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тал призраком, который каждый Хэллоуин может бродить во плот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в замешательстве нахмурилась на «мудило», но на остальную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вопроса ответила без колеба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сколько мне известно, только в последние несколько десятилет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пособен материализовываться во плоть на всю но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только ночь Хэллоуина? - Конечно, это как раз то время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ие люди отмечают саму идею призраков, упырей, вампиров и друг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, но большинство из них и не верят, что те существу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время, когда барьер между мирами тоньше всего, - ответил Кости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айн отмечали задолго до того, как люди сделали из него праздник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фетами и костюм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 Элизабет скрив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ронию в том, что он становится сильнее в ночь, посвящённую тому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когда-то считал еретическим культом, Крамер не видит. Он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итает себя действующим на Божьей стороне, будто бы Всевышний не д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у ясно понять, что не хочет иметь с ним д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что он делает на Хэллоуин? – Я готова была держать пари, постав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ю свою кровь до последней капли, что Крамер тратил ночь н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рашивание слад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вытягивает признания в колдовстве у трёх женщин, которых похищ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оучастник-человек, а затем сжигает их заживо, - ответила Элизаб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оль исказила её че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это уже официально. Теперь я хотела убить духа - идея, которую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бросила, как маловероятную, всего двадцать минут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лема заключалась в том, что моей специализацией было уб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 и упырей. Не людей, которые уже мертвее мёртв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 какое время до Хэллоуина он находит помощника, чтобы похищ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? - спрос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уверена, - ответила Элизабет. Она отвела глаза, будто стыдясь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быть, за неделю? Я следила за Крамером как только могла все э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етия, пытаясь найти способ покончить с ним, но он хитёр. Больш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ь времени он ускользает о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да, все эти способности исчезать превращают в ад любые попы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следования, даже для других призраков. Выслеживать его - всё рав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ытаться надеть наручники на ве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днимало ещё один вопр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казала, что многие призраки считают тебя изгоем из-за того, что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ешься убить одного из своего рода, который, очевидно, и явля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ом. Как ты, эээ, пытаешься это делать? - Мысленный образ дву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рачных фигур, пытающихся придушить друг друга, промелькнул у мен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протяжении столетий я вступала в контакт с несколькими медиум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ждая их, что Крамер – зло, в надежде, что кто-нибудь сможет изгн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. Они пытались разными способами, но ни одна попытка не уда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того, как распространилась молва о том, что я делаю,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ятся многие из мне подобных ... за исключением таких, как Фаби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, которую Элизабет подарила ему, закончив предложение,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нена такой трогательностью, что я почувствовала, будто меш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 наблюдая за ними. Возможно, его интерес к ней не был односторон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- убийца и сволочь. Почему бы и другим призракам не жела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рти, а? - спросил Кости, придерживаясь практических аспе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умайте, - ответил Фабиан, отводя взгляд от лица Элизабет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нство людей нас не видят, вампиры и упыри игнорируют, и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ргнуты всеми богами, которым когда-либо поклонялись. Всё, что у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ть - нам подобные. Большинство сочувствуют мотивам Элизабет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ытки убить одного из своих считаются омерзительными, невзира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не для тебя, - сказала я, гордясь им за то, что он стал одним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станцев против этой извращённой спектральной версии дипломатиче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икосновен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кратко склонил го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зможно, другие, такие как я, цепляются за нашу потерян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чность больше, чем все осталь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Нет,/ подумала я. /Такие строго принципиальные люди, как ты, поступ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о независимо от того, из плоти они или из тумана. 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убивает на протяжении десятилетий, а ты пыталась уничтожи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сотни лет? - Тон Кости был мягким, однако глаза суз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-о, он убивал задолго до того, как снова смог сжигать людей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тельно заявила Элизабет. - Он мучил тех, кто имел возможнос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еть, доводил их до безумия или смерти. А затем, когда он с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изовывать себя во плоть, он выделил наиболее уязвимую групп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, пожилые или больные люди, и толкал их к той же горькой развязке.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то им не верил. Как никто не поверил и мне, когда я была осуждена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ма и приговорена к сож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рашки пробежали по спине от мрачного резонанса в голосе призрака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наблюдала за этой жестокой закономерной игрой все эти годы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илах ничего сделать, чтобы остановить его, я поражена, что она до с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 в здравом уме. У меня не всегда получалось поймать злодеев, но о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вещей, за которые я цеплялась, была надежда, что в один прекрас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они получат по заслугам, в этой жизни или в следующей. Одна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удалось избежать наказания по обе стороны могилы. Пусть у мен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достаточно проблем из-за нежеланных сил Мари, поисков дя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сти уйти на другую сторону и подозрений по поводу нов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ционного консультанта, но несправедливости, по которой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бодно блуждал, пытая и убивая невинных людей, было для меня уж слиш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решиться меня заставил не один лишь гнев. Но и то, как Фаби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ел на Элизабет. Он перевёл взгляд на меня, и мольба в этом од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ом взгляде укрепила моё ре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омогу тебе, - сказала я Элизабет, подняв руку в ожидании протес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. Фабиан через многое прошёл ради меня, но единственным путё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 я могла выражать свою благодарность, было простое «спасибо».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мой шанс показать Фабиану, что он также дорог мне, как и лю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й друг, хоть он среди них и единственный нематериальный. Помоч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- не просто правильно; это важно для Фабиана. В самом деле,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 у меня другой выбо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ные пальцы обхватили мою руку и сжали. Я отвернулась от Фабиа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стретить пристальный взгляд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единственная, кто чувствует себя в долгу перед ним, - тих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 Кости. Затем его губы изогнулись, когда он сосредоточил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е. - Хотя ты мог бы дать нам задачку и полег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уду делать всё, что понадобится, чтобы помочь вам, - покля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, и лицо его осветилось такой надеждой, что моё сердце сжалось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 и чувствовать уверенность в нашей способности справить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участником Крамера, если мы вовремя узнаем, кто этот новый ассистен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я понятия не имела, возможно ли вообще убить привидение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грожал экзорцизмом парочке из них, но, по словам Элизабет, это, ско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, не сработает. Очевидная вера Фабиана пугала меня по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м причинам, чем вышедший на свободу убийца. Я боялась, что подве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осле всего того, что он для меня сдел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знаем, дружище. Ты уже доказал это, -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асибо, - очень тихо произнесла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заблестело в её глазах, и я, если б увидела такое на ком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м, поклялась бы, что это слё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ишла сюда практически без надежды. Ваш род, как правило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ывается с нами, независимо от обстоятельс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? - Улыбка моя была невесёлой. - Зови меня пинателем задниц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скриминационных заморочек, потому что Крамер и его помощниче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луживают того, чтобы их уничтожили, независимо от того, к какому ро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относя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будет лучше, если ты останешься в комнате Фабиана, пока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яемся с первоначальным курсом действий, - предложил Кости, иско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ая взгляд на Фабиана, прежде чем снова повернуться к Элизабет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спокойнее, если энергия будет исходить из той комнаты в доме,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лучениям из которой другие призраки уже привык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, - ответила Элизабет, разглаживая длинную юбку, пла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арив в положение стоя. - Я буду очень осторож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биан может посвятить тебя и в правила дома. Поговорим подроб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, когда мы с женой отдохнём дн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а привидения поняли намёк и исчезли, бормоча «спасибо». Я дожда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энергия в комнате рассеется, прежде чем повернуться к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, хитрый свод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го улыбке было гораздо больше, чем просто намёк на лукав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дай я парню это преимущество, он бы, скорее всего, ещё ближайш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веков собирался с мужеством сделать ей компли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сстыдник, - поддразнила я, стараясь говорить тихо, поскольк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, как далеко ушли Фабиан и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х Кости омыл меня волной, тёмной и обещающ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, и я намерен доказать это, как только мы окажемся в пос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уставшая, с роем мыслей в голове, и дел было по самое горл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идиотка упустила бы такого рода приглаш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перегонки, - прошептала я и бросилась вверх по лест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хлопнула крышку своего iPad, не смяв устройство в припадке гн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потому, что оно было слишком дорог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за больной чокнутый мудак!!! – выплюну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зглянул на меня, а потом снова перевёл внимание на доро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ворил тебе, не читать эту кни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это была долгая поездка в Вашингтон, округ Колумбия, книг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упна для покупки в интернете, а изучение цели значилось первым м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гом, когда я начинала охоту. Я знала, что Malleus Maleficarum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пигована суеверным бычьим дерьмом, но недооценила глубину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очности. Не знаю, что вызывало большее отвращение: запове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ложенные Крамером, или понимание того, что они властвовали сотни лет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звали бесчисленное количество смертей, прежде чем среднестатистиче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 перестал верить, что он пра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виняемый не имел ни малейшего шанса, - продолжила кипеть от зл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. – До доказательств вообще никому не было дела. Всё, что было нужно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почувствовать», что женщина - ведьма, и бум! - Инквизитор мог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ватить её. Признания вытягивались под пытками - описываются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шнотворные подробности, могу добавить - и даже если бедная женщ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навалась до пыток, её всё равно пытали просто для «подтверждения».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ому-нибудь из обвиняемых удавалось не признаться, не важно, ка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ающие вещи с ними делали, их в любом случае сжигали заживо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огда они считались нераскаявшимися. Иисус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о ворч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думаю, что Он имеет к этому какое-либо отношение, мил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но и не сомневаться, - пробормотала я. Религия может бы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инением, но истинными виновниками всегда были власть и порок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ешь, Крамер считает женщин ответственными за всё, начина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потенции и кончая неурожаями. И это я ещё не начинала 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ржимости идеей, что они - зло по природе, ненасытные распутные соз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кривил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 безумно хочешь убить его, 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тааак сильно. - Руки мои просто зудели от желания совершить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ом насилие, но так как он становился материальным, только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игал заживо новых жертв на Хэллоуин, в тот момент будет уже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дно. Я согласилась найти способ расправиться с ним, пока он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манном состоянии, а это, готова поспорить, расчленёнку не включает…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жа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, который бросил в мою сторону Кости, сказал мне, что он догад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моих мыслях. Или, быть может, заметил, как я сжимаю руки в кул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ше голову, Котёнок. Может, тот парень, с которым мы встречаем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ёт особенно жестокий способ изгнать ублюдка наве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кажешься довольно расслабленным во всей этой ситуации, - с лёг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ражением сказала я, замечая беззаботность в его голосе и энер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чуть ли глаза не закат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бы не быть? Впервые за много лет наши отношения крепки, ник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ытается активно убить нас, а наши ближайшие друзья счастливы. Чёр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ьми, Котёнок, будь я ещё расслабленней, мне бы понадобилась сигаре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же собиралась сказать, что всё не так уж розово, учитывая дяд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рявшего в промежуточном состоянии, потенциально проблемного Мэдиг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мертоносного призрака, разгуливающего на свободе, но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тормозила. Не будет ли что-то стрессовое постоянно происходи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й жизни? Если я не научилась наслаждаться положительными моментами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всё, на что указал Кости, было очень положительным - тогда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ся жить с постоянным синдромом полупустого стакана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ав, - сказала я, потянувшись, чтобы сжать его бедро. - Луч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огда не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хватил мою руку и поднёс к своим губам, в шёпоте поцелу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нувшись ими костяшек пальце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ас всегда были проблемы, но, как и все остальные, мы будем решать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дной за раз. Прямо сейчас Крамер был первым в списке, но со все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лемами, которые вызвал этот призрачный подонок, были и плюсы. Пу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и способен терроризировать и причинять людям вред, но как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явится в поле моего зрения, он нарвётся на кое-кого своей «вес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тегории». Меня нелегко напугать, к тому же призрак никогда не с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дить вампира в драке. До Хэллоуина он не сможет даже удар нанест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уложим его на лопатки задолго до того. Моё настроение улучшилось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ьюсь об заклад, этот медиум скажет нам хорошие новости, - добавил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ом, чуть охрипшим из-за того, что язык Кости в этот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чайшим прикосновением скользил между моими паль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сказала, что до сих пор медиумы не смогли проделать эт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 ей удалось предпринять всего несколько попыток, а последняя и во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более пятидесяти лет назад. Лучший друг Кости Ниггер знал од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ых демонологистов, порекомендовавших медиума, на встреч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 мы и направлялись, и если нам повезёт, он окажется эффектив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ых. Если с ним толку не будет, у нас в рукаве ещё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ёмчиков. Тоже хорошо, потому что октябрь не за го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райней мере, у нас есть главный козырь. Как и все призраки, Элизаб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ограничена в путешествиях на большие расстояния, вынужденная дел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либо своеобразным автостопом, цепляясь за машины, либо с помощ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й-линий, являющихся сверхъестественной версией скоростного поез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й-линии, как правило, вели в различные горячие, с точки з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нормальности, точки, так что ей придётся останавливаться на кажд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них в попытке найти Крамера, а ещё и держать меня в радиусе ста ми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него, дабы я могла использовать свои позаимствованные силы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анить Крамера к с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потом, когда он окажется у меня, я смогу приказать ему никуд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ать, пока мы не проведём над ним обряд экзорцизма. Я терпет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, что одним из побочных эффектов выпитой крови королевы вуду -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олнение к превращению в кошачью мяту для призраков – была способ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ать призраков свободы воли, однако в данной ситуации она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годится. Я чувствую себя некомфортно, когда использую эту сил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х, которые находят меня, но таким ублюдком, как Крам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левать я буду с улыбкой. И несомненно с ведьмовским хихикань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касается сообщника, ну, с человеком так легко расправиться, что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ышлять об этом не так вес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на месте, - сказал Кости, отпуская мою руку, чтобы въеха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су парковки в торговом цент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гляделась вокруг в поисках какого-либо названия с тематикой загроб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 среди торговых точек L-образного комплек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же всего к нам я обнаружила «Райский Чизкейк Дины», однак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мневалась, что это то сам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верен, что это зде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указал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д Елены Троянской, вон 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это же цветочный магазин, - сказала я, будто для него это н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вид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ветил мне, припарковывая машин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он воображает, что общается с цветами так же, как и с призрак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не должно было удивлять, что у медиума есть обычная дневная рабо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я удивилась. А затем мысленно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лет назад днём я училась в колледже, а ночью охотилас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. Только то, что человек как-то связан с паранормальным, во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значает, что он должны быть вовлечён в этот мир всеми частями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вышла из машины, грохот голосов атаковал мой разум как резк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щёлкнули выключателем. Рука инстинктивно метнулась к голове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но бесполезный жест защиты от внезапного наводнения люд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тов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х, дерьмо, - пробормотала я. - Дай мне секун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ошёл ко мне, не спрашивая, что случи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ую реакцию он видел уже достаточно, чтобы понять. Его взгляд ме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мной и остальной частью стоянки, в то время как из его ауры нач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ить клубящаяся энергия опасности – предупреждение всем беспульсн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иближаться к нам – плохая идея. Уязвимее всего я была как раз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е вот первые мгновения, когда использовала всю свою концентрацию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бы ослабить гул голосов в голове – внезапно ворвавшую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езность моей способности в чтении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мне удалось приглушить карусель разговоров до уров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жего на раздражающую музыку на заднем плане, я показала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ой пал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ое у меня врем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мьдесят две секунды, - ответ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Кости не было секундомера, но я знала, что его информация точная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а глубокий вдох. Положительный момент заключался в том, чт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шний день это был самый короткий промежуток времени, за который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ла в себя. Отрицательный - если бы нас атаковали в эти семьдесят д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ы, меня уже несколько раз могли убить. Не какой-нибудь челове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а средненький вампир или упырь, который уделал бы меня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внимание так опасно рассея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были правы. Голоса легче контролировать, когда я привыкаю, что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. Хотелось бы, чтобы эта опять-заработала-опять-перестала фигня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ленной уверенной лаской он пробежался ладонями вниз по моим ру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рикосновение передавало мне и силу, и реши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ое происходит реже, и привыкаешь ты быстрее. Совсем скоро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стью её освоишь, как делаешь с любым вызовом, бросаемым тебе в лиц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бы хотелось иметь хоть половину его уверенности в моих силах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и упиваться неопределенностью у меня не было. А пока я б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вать мудрой мантре «притворяйся этим, пока им не станешь»**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нулась и сменила т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нутри цветочного магазина мужчина, думающий, что ты слишком горяч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быть натуралом. Думаешь, он и есть наш медиу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 Кости изогнулись, но он не стал смотреть через моё плечо на магаз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за спиной. Без сомнения, он и сам уловил эти мысли, н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вежливым, чтобы признать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 выяс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обилие запахов внутри «Сада Елены Троянской» заставило меня вдых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 также часто, как и до становления вампиром. Свежие цветоч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оматы смыли едкий запах бензина, выхлопных газов, химических вещест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тех случайных вдохов по дороге сюда, отчего я почувствовала себя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мои лёгкие только что прошли быструю очистку. Практичности ра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также давало мне возможность уловить запах потенциальной 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мершие Мастера могли скрывать свою ауру, но полностью стереть зап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г никто. Пара вдохов сказали мне, что кроме нас с Кости в магаз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 не было, и землистый запах упырей я тоже не уловила. Конеч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были здесь по рекомендации Ниггера, но заваливаться без охраны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дни просьбе к Судьбе послать нам неприятный сюрпр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я установила, что единственную опасность цветочный магаз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представлять только для аллергика, я обратила всё своё внимани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шиком одетого афроамериканца, продолжавшего осматривать Кости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тот дарил оргазм одним только своим ви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едливости ради надо сказать, что так оно и было, однак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колыхнуло мой инстинктивный вампирский территориализм, хоть Кост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мне верен, не говоря уже о том, что такого рода связей не им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Тайлер? - спросил Кости одновременно с тем, как я гром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ашлялась. И вопрос Кости, и мой кашель служили одной цели: обор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о мысленных фантазий парня о Кости. На то, чтобы соскрести их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из головы, потребуется несколько д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я, - ответил Тайлер с быстрой обаятельной улыб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нас назначена встреча, - сказала я, борясь с желанием вцепить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у Кости и зашипеть, сверкая клыками. - Я Кэт, а это мой муж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летворение омыло моё подсознание, однако выражение лица Кости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рассматривал Тайлера, не сменило маску холодной невозмут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моей везучестью быть не могло, что вы брат с сестрой, зашедш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пить мамочке цветочки, - разочарованным тоном произнёс Тайлер.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дмигнул мне. - Правильно, дорогая, заявляй о своих правах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стера Аппетитные Штанишки. Я бы сделал то же самое на твоём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дёрнула уголки моих губ. Я охватила взглядом мускулист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глости задницы Кости, которые чёрные джинсы лишь подчёркивали.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а на обтягивающую переднюю часть, что никак не было связан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роем джинсовой ткани. Наконец, я встретила взгляд шоколадных гл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 и подмигнула в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рассме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ий магазин, - сказала я, чтобы сменить тему. - Всё так свеж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с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махнул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ыть медиумом, может, и гламурно звучит, но кредиторов впечатля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одна вещь, сладенькая. Платежи. К тому же, - он драмат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дрогнул, - когда они узнают о другой моей работе, им всегда нуж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ельства, что я не притворяюсь, а когда говоришь кому-нибуд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умершая тётушка Тилли ненавидит его мерзкую новую девушку, сред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крыв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смогла не рассмеяться на это. Губы Кости изогнулись в ухмыл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самом деле. Теперь, приятель, ты знаешь, зачем мы пришли. Буд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ть здесь или в другом мес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есь. Просто дайте мне закры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засуетился у входа, меняя табличку «ОТКРЫТО» на «ИЗВИНИТЕ, МЫ В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УСТИЛИ!» прежде чем запереть дверь. На обратном пути он ещё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жделенно посмотрел на задницу Кости, прежде чем встретиться с м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ом и начать обмахи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ррр! – прорычал он театральным шёпо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первоначальный взрыв территориализма сменился располож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апомнил мне другого обходительного извращенца - моего друг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ана. Если особь была женского пола, Хуана неизменно к ней влекло.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лючением ориентации Тайлер казался таким же. Из его мыслей я зн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у него не было серьёзного интереса в Кости теперь, когда он зн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от женат. Казалось, он просто не может с собой справиться. Мы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 скакали между размышлением, какого рода призрак вызвал у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иятности, обдумыванием, люди ли мы, и предположением, что Кост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ус как ванильная глазу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 из трёх его размышлений, по крайней мере, не были распут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 готово. Следуйте за мной, - сказал Тайлер. Мы направились к за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 магазина. Оттуда послышалось ещё одно сердцебиение,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умалась, есть ли у Тайлера партнёр. Однако меня не обеспокоил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е упомянул, что здесь находится кто-то ещё. Если один человек с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лечь на нас с Кости столько, что мы будем не в состоянии справи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не достойны иметь клы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оль короткого узкого прохода было разложено ещё больше цветов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щиков, а также мешки с удобрениями и другие аксессуары из зелени. Как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но было догадаться, этот беспорядок заканчивался в небольшом кабин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окон, со стенами, видавшими и лучшие дни. Он был пуст. По край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е, я никого не видела, но судя по сердцебиению - и несколь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нусавым хрюканьям - здесь находилось живот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опустились на два складных стула напротив стола, с од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гла обмотанного клейкой лентой. Тайлер выдвинул на вид более удоб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ул и сел поближе к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шу прощения за обстановку, - всё так же задорно сказал он. –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сделать его помилее для клиентов, но тогда придётся снова эконом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нас только двое: я и Декс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их словах из-под стола вышел белый с бурым пёс со складк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шающими плечи, и казавшейся какой-то искорёженной морд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аай, кто у нас тут папенькин малыш? - проворковал Тайлер, поглаж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о ещё больше гнусавого ворчания, на этот раз прозвучавш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остно, а затем комок плоти и меха приземлился на коленях Тайлера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й силой, что у медиума вырвалось «уфф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алышу нужно отказаться от бургеров, иначе когда-нибудь он слом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почке бедро,- продолжил он в той же напевающей мане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склонна согласиться. С худобой медиума и размерами Декстера, пё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весил треть своего хозяина. Однако медиум, казалось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жал. Он улыбнулся мне и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ве он не красавчи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тими складочками, чавкающим хрюканьем, круглым хвостом с завитушк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ерекошенной мордашкой - не говоря уже о том, что пёс пукнул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лагался - он был красавчиком в той степени, которую могут оцен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родители. Однако открытая радость, появившаяся на мохнатой мордаш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а, когда я протянула руку, чтобы погладить его, заставила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быть о его менее-чем-эстетических качеств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этот хороший милый мальчик? - спросила я, почёсывая Декстера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шком, в процессе чего моё запястье тщательно облиз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ака дрожала от восторга и едва удерживалась на коленях Тайле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вигаясь ко мне побли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 у тебя появился друг на вечность, милашка, - сказал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ерживая Декстера крепче, чтобы тот не перевернулся. - Теперь скажи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, какого рода потустороннее явление вы испыт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ищем человека, который мог бы вызвать и убить призрака, - зая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днял брови, и какая-то часть этого кокетливого блеска остав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чем? - прямо спрос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тащила iPad, несколько касаний вызвало на экран текст Malleus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Maleficarum. Затем я подняла его так, чтобы мог видеть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тому что мудак, который написал вот это, вернулся после смерти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а я. - И он нашёл способ продолжать убивать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зял у меня планшет одной рукой, другой всё ещё удерживая соба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-то образом ему удалось подпереть его коленом и прокру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ницы, не сбрасывая Декстера с насиженного места. Зашиб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масшедшая парочка, мелькнуло в мыслях Тайлера, когда он прочи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ую-то часть текста. /Они реально думают, что призрак печ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ого охотника на ведьм является у них в доме! 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аклонился вперёд, являя в улыбке кончики клы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не сумасшедшие, и этот ублюдок нам не явля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скинул голову, и выражение его лица изменилось, как тольк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л появившиеся в зубах Кости острые клыки и понял, что последню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зу вслух не произнос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-о, - сказал он, наконец. - Извините. Мои друзья не упомяну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е-какие ... подробности о вас, и вы не поверите, какими чокнут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вают люди. Только на прошлой неделе пришла женщина, убеждённая, чт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трейлере обитает призрак Тупака. Можно подумать, он бы захот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сти вечность в кабине, воняющей кошачьей моч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 мои губы изогнулись, но Кости продолж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, когда мы прояснили вопрос нашего душевного здравия, дава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йдём к де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ежно согнал Декстера с колен со словами "папочке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", несмотря на которые Декстер всё равно поскулил,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ваясь под столом. Громкое пуканье, похожее на вздох, предшествов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ку шмякнувшегося на что-то мягкое туловища пса. Избалованный вонюч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ело заметила я, но это лишь повысило моё мнение о Тайле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ота к тем, кто не может говорить, к тем, кто уязвим, напри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ным и детям, обычно выдаёт в человеке хороший харак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уда вы знаете, что имеете дело с духом Генриха Крамера, и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убивать людей? - спросил Тайлер, теперь абсолютно серьёз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рак-информатор, -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кивнул, будто такой ответ необычным не бы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единственное доказательство? Призраки иногда л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, который бросил на меня Кости, сказал, что он рассматривал та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, что у нас есть - слова ду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, не моргая, уставился на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могу убить призрака, но знаю людей, которые могут попроб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я дам вам их имена и замолвлю за вас словечко, мне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ься, что я не подставляю невинного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омневалась, что Элизабет всё это придумала, но и раньше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ельно обманывали. Только то, что она казалась хорошей, а Фаби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к ней неравнодушен, не означало, что мы должны слепо довер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знакомому человеку, когда есть возможность подтвердить эти факты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их себя. Я без слов обменялась долгим взглядом с Кости. Мы могли 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щью гипноза извлечь из Тайлера информацию, но, судя по прикоснов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моций Кости, он тоже хотел дальнейшие подтверждения относит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чности призрака, за которым нас послала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у тебя есть способ удостовериться, что то, что мы сказали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да, сделай это, - сказала я 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стал, стряхивая со штанов шерсть Декс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- сказал он, и его тон снова стал весёлым. - Время поболтат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ёртв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тавилась на картонную коробку, с которой вернулся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ска для спиритических сеансов? Это так ты собираешься доказа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имеем дело с убийцей Генрихом Крамером, а не с дружелюбным призра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спер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это был его метод идентификации личности, пять баксов ставлю на 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идея Тайлера по убиению Крамера будет включать игру в «лёгкий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ёрышко, твёрдый как доска»*. Ну или вызов из зеркала Кровавой Мэр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ослать её за охотником на ведь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 правильном использовании доска для спиритических сеансов открыв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и на ту сторону, - ответил Тайлер, поставив коробку на стол. – Вс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м нужно – постучаться в правильн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тал убирать со стола вещи, освобождая место, при этом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евая. Я посмотрела на Кости, удивившись, что он не возражает про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го способа, однако всё, что он делал – задумчиво поглаживал подбород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ггер сказал, что его приятели демонологисты хорошо отзывались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е, поэтому поверим, что он знает, с какими инструментами 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Или же Ниггер решил отплатить нам за то, что недавно мы втянули Дениз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он посчитал «опасной ситуацией»/, - добавила я, но вслух нич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казала. Посмотрим, куда нас это приведёт, хотя сеанс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ритической доской в цветочном магазине, по моему представлению,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м соответствовал нормальному способу вызова потенциального зл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ха. Вот проведение сеанса на кладбище в полнолуние со всякими древн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ликвиями казалось более подходящ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ынул доску на стол - её символы выглядели скорее какими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редственными, чем сверхъестественными - и отодвинул планшетку в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дца в сторону. Затем он исчез в основной части магазина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ться с какими-то ароматными растениями в горшочках и коробком спи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, всё готово, - заявил Тайлер и смерил нас оценивающим взглядом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- вампир, и полагаю, ты тоже, но кто из вас сильне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, - сразу же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обиралась поспорить, сказав, что Кости гораздо сильнее и быст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и у него на столетия больше опыта в боях; но, начав, поня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ав. С контролем Мари Лавуа над мёртвыми, всё ещё остающимся в м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, я была могущественнее большинства Масте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или иначе, до тех пор, пока не исчезнет эта позаимствованная с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чистила горло, чувствуя укол неловкости, когда осозн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ервые в наших отношениях мой уровень выше умений Кости – и он это зн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тебя всё в порядке с этим? – выпалила я, забыв на мгновение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дни. Кости никогда не был ненадёжным типом, но резкое изменени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намике пары порождало трещины во многих отношений и до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удовольствие овеяло мои эмоции ещё до того, как он начал ухмыля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леднее, о чём тебе следует беспокоиться – о том, что мои чув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лабнут, Котёнок. Но говорить бессмысленно, так что я намере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монстрировать это тебе попоз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олос был наполнен скрытым желанием, и мне стало теплее от од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его слов. Затем выражение лица Кости стало серьёзным,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лонился вперёд, легко касаясь моей р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аблюдал, как ты несколько раз едва избежала смерти, и каждый э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 убивал какую-то часть внутри меня. Сейчас они могут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действовать, но у нас есть враги – коварные и жестокие. Понима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у тебя есть сила, чтобы победить большинство из них, не вредит мн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лая. Это приносит мне огромное облег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знал и то, что эта сила не постоянна, но, как он указал в машин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настоящее имеет значение. Пока что у меня есть эти способ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что всё хорошо. На этом и останов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ой честный и уверенный в себе. - Тайлер облизал губы. –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шься сексуальнее с каждой минутой, сладеньк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хм. - Я перевела взгляд с Кости и впилась глазами в Тайлера. – М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ни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махнул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-да. - /Но сегодня у меня будут ПРИЯТНЫЕ сны/, мысленно законч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катила глаза. Кости лишь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сможешь лечь спать, пока не закончишь здесь с нами, Дрёма**,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давай продолж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спешно придвинул кресло к краю стола, поместив доску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ритических сеансов между ним и м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ожи кончики пальцев на планшетку, Кэт, - проинструктировал он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ила положение его пальцев на маленьком приспособлении, отмети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им ногтям не помешало бы некоторое внимание, однако маникю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лся очень далеко в моём списке приоритетов. Хотя я совсе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авливала, дощечка дёрнулась от моего лёгкого прикосновения, отч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ви Тайлера взметнулись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ого в тебе энергии, хм? – отмет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хотелось объяснять причину, поэтому я просто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ачал зачитывать серии приглашений любым духам, находившим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лизости. Воздух наполнился потрескивающей энергией, как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шетка начала медленно двигаться по доске, вырисовывая неправи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ги. Ею управляло не́что иное, чем наши прикосновения. Кости откину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пинку стула, наблюдая за нами со скрытым волнением, а его взгл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ся между доской и остальной частью комн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яжный вопль заставил меня подпрыгнуть, прежде чем я поняла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ит от пса под столом. Можно подумать, что с тех пор, как я жив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ми, да ещё и дюжины их расположились лагерем вокруг моего дом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астие в этом сеансе не испугает меня, но это произошло. Возмож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, что возникало чувство, будто я переступала черту, попада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, которому не принадлежала, вместо того, чтобы просто им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ычных друзей или визитё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значит, что Декстер хочет писать? - пробормотала я, когда жалоб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й собаки превратился в громкий л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- голос Тайлера стал твёрже, чем прежде. – Животные чувству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ое лучше большинства людей, – и это значит, что к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лиж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эти слова слетели с его губ, я почувствовала изменени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е, будто внезапным порывом ветра открылась дверь морози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дяные иглы пробежались по моей коже, покалывая силой, принадлежащей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у миру. Кто-то не /приближался/ - он или она уже был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от самый момент, как за спиной Тайлера материализовалась туман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гура, дощечка на спиритической доске шевельнулась. Он вздрог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думаю, сейчас здесь кто-то есть, - прошептал Тайлер. Потом громч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авил: - Кто с нами? Назови своё и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т Энн, - ответила туманная фигура, в то время как доще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кользила к букве «Б», а после к «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-то определенно здесь, - произнёс Тайлер себе под нос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ей буквой выделилась «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прямо за тобой, -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резко крутанулся в кресле, так что лицо его теперь было на уров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а призрака. Судя по её одеянию с высоким воротником и дли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рокой юбкой, она не была новичком. Этот стиль вышел из моды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етия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икого не вижу, - задумчиво сказ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да? – удивленн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материализовался полностью, проявились даже следы оспины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еках и тёмные волосы с сед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мертным требуется больше времени, чтобы увидеть нас, даже одарённ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тила Бет Энн, глядя попеременно то на меня, то на Кости. – Не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с /вашим/ ро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презрение к вампирам было ясно, как божий день. Большин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ов, которых притягивало ко мне из-за позаимствованной сил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не волновал тот факт, что я вампир, но её, очевидно,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ев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й, извини, что мы тебя побеспокоили, но быть такой грубой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назвала вам своё имя? – тихо спроси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это Бет Энн, и она немного раздражитель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аклонился вперёд, как если бы мог от этого лучше видеть.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его лицо оказалось прямо между ног Бет Энн. Она отскочил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ейшей ярости, а я попыталась сдержать смех. Очевидно, он до сих п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не вид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ерзкий развратни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т Энн, подай мне знак своего присутствия, - приказным тоном произнё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, не обращая внимания на то, что только что произошло. Призр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ила его по лицу, но рука прошла насквозь. Тайлер нахмур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олько что почувствовал холодок. Она что-то сдела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ала знак своего присутствия, - ответил Кости. Губы его подёргива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ычно, чтобы появиться и контактировать с нами, для них требу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времени, - голос Тайлера звучал ошеломленно. Его взгляд скольз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 мне. – Ты, должно быть, просто непредсказуе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он только зн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ну а теперь ч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Тайлера заглушил громкий вопль Бет Эн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вы полагаете, что я сделаю что угодно для кучки омерзите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биянов, как вы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-с-с! – сказала я ей, пытаясь разобрать, что же говорил Тайлер.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гновенно замолчала, а глаза потрясенно расширились. Чёрт возьми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что отняла у неё способность говорить. Думаю, шикать на неё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вносильно приказу замол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…что двери открыты, мы можем попытаться вызвать вашего охотник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м, - закончи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Бет Энн не нужно оставаться? – спросила я, чувствуя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ватой, так как её рот открывался и закрывался в бесполезных попытк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говор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я отошлю её обратно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можешь снова разговаривать и вольна вернуться обратно туда, г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до этого, - сказала я примирительным т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исчез, прорычав предложение, от которого мои брови пополз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рх. Ну что ж. Несколько ярких фраз в своё время она выуч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опорные леди всегда были самыми неприличными, - прокомментир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посмеиваясь с моего выражения л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ывая его прежний род занятий, он должен был знать. Я кивну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чая «да» на вопрос Тайлера, исчез ли призр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о, давайте приступим к главному, - в голосе Тайлера зазвуч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торженные нотки. – Держи дощечку, Кэ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нова положила пальцы на это приспособление, ощущая исходящую от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льсацию. Может, поэтому оно имело форму сердца. Как символизм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 он по ощущениям, когда правильно активиров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щё раз, как зовут этого охотника на ведьм? – спроси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нрих Кра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нрииих Краааамер, - протянул Тайлер в драматическом стиле. Он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инул голову назад и закрыл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призываем тебя в наше общество. Внемли нашему призыву, Генр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. Явись пред нами. Мы призываем через завесу дух Генриха Крамер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 подал резкий звук, похожий на полу-скулеж полу-гавканье. Тайл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л говорить. Я напряглась, снова ощущая на коже невидим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ульки. Прищуренный взгляд Кости остановился прямо над моим пра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чом. Я медленно повернулась в этом направл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, что я увидела – водоворот тьмы, прежде чем доска для спиритичес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ансов пролетела через всю комнату, а указатель маленькой планше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нзился в горло Тайл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кочила и попыталась схватить Тайлера, но тут же отлетела наз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от удара кувалдой. Ошеломленная я не сразу поняла, что прижата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не /столом/, а по другую его сторону находится тёмное обла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у успешно удалось использовать против меня стол в каче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ужия. Если бы тот по-прежнему не впивался мне в живот, я бы не повер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я успела сделать это сама, Кости отшвырнул стол в сторон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й силой, что он, ударившись о другую стену, раскололся по цент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 лаял и прыгал вокруг, пытаясь укусить тёмно-серое облак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епенно формирующееся в фигуру высокого человека. Тайлер изда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ные булькающие звуки, сжимая горло. Кровь просачивалась сквоз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вылечи его. Я разберусь с этим муд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й Декстера заглушил издаваемые Тайлером звуки, когда Кости рассё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донь клыком, а затем прижал её ко рту Тайлера, выдёргивая при этом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орла планше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ски стола внезапно стали снарядами, полетевшими в нас троих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рнулся, чтобы принять удар на себя, заслоняя Тайлера, а я прыгну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рыть собаку. Короткий взвизг боли дал мне знать, что по крайней ме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кусок попал в Декстера прежде, чем я успела закрыть его. Булькань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 стало мучительным каш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рень, ты сделал колоссальную грёбаную ошибку, - рявкнула я, хват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сок разлетевшегося стола. Я встала, по-прежнему блокируя собаку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ых других объектов, которые призрак мог бросить в него. Теперь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изовался в достаточной степени, чтобы я смогла разглядеть сед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, рассыпавшиеся вокруг угловатого морщинистого лица. Призрак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молодым, когда умер, однако плечи под тёмной туникой не склон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гнётом лет. Они были надменно расправлены, а в зелёных глаз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ивающихся в мои, не было ничего, кроме през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Потаскуха/, - пробормотал призрак, прежде чем запустить руку в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ю и сжать, будто собираясь задушить меня. Ощущение было силь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ого покалывания, но я не дрогнула. Если этот подонок думал напуг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таким дешёвым салонным фокусом, пусть подождёт мою первую абракадаб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нрих Крамер? - почти машинально спросила я. Даже не имеет знач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это не он. Он всё равно пожалеет о том, что сделал, но я хот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ть, чью задницу собиралась надр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ращайся ко мне «Инквизитор», - ответил призрак с сильным акц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райней мере, он говорил по-английски, ведь я то по-немецки ни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зн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мех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мнишь то колдовство, с которым ты - как делал вид - боролс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лся искоренить, когда был жив? Оно течёт по моим ве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вскрыла запястье обломанным краем куска стола, и кровь медл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апала на пол, прежде чем рана успела заж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я хотела вызвать к себе легион обычных призраков, я бы прол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ёзы, но кровь в сочетании с моим внутренним рёвом /«придите и сцапай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, ребята!»/ предназначалась для того, чтобы вызвать другой р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ов, и всё это по милости моих способностей, позаимствованных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й известной королевы вуду Нового Орлеана. Холодная, кипучая энерг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ватила моё тело, электрифицируя нервы и наполняя комнату огром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ой энергией. Призрак это тоже почувствовал, как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ть. Хмурое выражение сменило усмешку на его лице. Декстер заскул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, хромая, выбежал из комн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едующий миг из-под пола выскочили тени, набрасываясь на призрака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 голодом, что хранила в них могила. Не искусность Мари Лавуа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линаниями и зельями заставляла вампиров, равно как и упырей, боя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. Это делала её способность призывать Остатки и подчинять их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е, как делала сейчас я. Как один, Остатки начали прорываться сквоз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о Крамера, вырывая у него вопль, которым я наслаждалась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фетой. Остатки питались болью, и, судя по звукам, Инквизит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луживал банкет. Я не знала, могут ли они убить призрака, потому что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не было плоти, которую они могли в конечном итоге разрушить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готова позволить им сделать всё возможное, чтобы поиск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ые пу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бы то ни было, моё принятие желаемого за действительно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лгим. Так же внезапно, как появился, Крамер исчез, оставив Оста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летать своими прозрачными, смертельными телами ничего плотнее возду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звращайся сюда! – закрич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не колыхнулось, за исключением десятков Остатков, 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рнули ко мне свои туманные лица, казалось, задавая один и тот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И теперь что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ь я проклята, если зн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 ним! – попыталась я, но они лишь покачнулись, словно тростник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м ветру, а их тела остались на месте, будто прикованные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ушенной 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Великолепно./ Я вздрогнула, борясь с комбинацией голода и холо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всегда порождал вызов Остатков. Моё самое смертоносное секрет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ужие не могло последовать за Крамером, а я забыла приказат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ться на месте, прежде чем спустить их на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Ждите, - сказала я Остаткам. Может, Крамер явится обратно для нов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адения. Я сомневалась в этом, но надеяться, что он будет нас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п, всё же мог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он там? – спросила я у Кости, отпинывая куски стола со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и, чтобы добраться до противоположного угла комн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стал и сдвинулся в сторону, открывая Тайлера, свернувшего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убок на полу. Он сжимал шею, но кровь больше не струились между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цами, дыхание было прерывистым, но свобод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ним всё будет хорошо, - ответил Кости. – Просто немного травмиров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л мёртв. – Голос Тайлера был не более чем хрип. - Я увидел яр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т, почувствовал, что уплываю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ыло ничего подобного, - перебил Кости. - Твоё сердц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авливалось, хоть гортань и была раздавлена, а ты захлебыв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ой кров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Боже, - простона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тебе не стоит пытаться переубедить его, - сухо сказа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ясь с дрожью, вызванной другой причиной. Остатки дёргали за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моции, могильный холод и голод проникали сквозь мою защи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росил взгляд на Остатки, уголки его губ опустились вниз.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способны сделать, он знал не понаслышке. Мари спустила их на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того, чтобы шантажом заставить меня выпить её кровь. То, что любов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им это ему не внушило – мягко сказано, но они не властны над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словно сверхъестественные снаряды, притягиваемые к той цели, котор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 указали, какой бы она ни была – либо к ближайшей и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Жаль, что они не преусп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извиняющимся жестом приподняла плеч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их вина. Я поторопи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истально посмотрел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все недооценили то, что может делать Крамер, однако ошибк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им. По крайней мере, сейчас у нас есть подтверждение заяв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да. Я бы сказала, что опыт Тайлера на грани смерти, обломки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фиса, раненая собака и то, что меня пробульдозерили столом, были весь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ёнными формами /подтверждения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дохнула, стряхивая осколки дерева с рубашки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ты хочешь подождать здесь на случай, если он вернё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дать здесь? - Это так встревожило Тайлера, что он поднялся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, чёрт побери, мы не будем ждать здесь. Мы уходим, и я не верну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юда, пока об этой штуке не позаботятся. Моя мамочка не придурка воспит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него к тебе никакого интереса, Тайлер, так что нет основа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итать, что он вернётся обратно, как только мы уйдём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ишь эту планшетку? - прервал он меня, указывая на куски, валявшие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и обломков стола. – У меня не было даже шанса её закрыть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ломал её. Это означает, что дверь по-прежнему открыта, так что я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что не буду работать здесь, пока у призрака, который, очевидно, в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из-за того, что я вызвал его, есть билет прямо к моей двери. У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ть помощник, который некоторое время будет вести дела. К нему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 претензий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хочешь, мы подвезём тебя дом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ыглядел слишком больным для меня, чтобы доверить ему сесть за ру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оже не безопасно. Прежде я открывал там врата. Этот призрак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красться через них - а у меня в квартире нет вампиров, которые смог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лечить меня, если он снова попытается меня уб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куда ты хочешь ехать? К другу? - Голод и пробирающий до кос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енний холод обострили мой тон. Зубы не стучали только лишь пото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вампир. Я не могла дождаться, когда же оборву свою связ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тками, отправив их обратно, и снова почувствую себя норма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смотрел на меня, затем на Кости. И 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исключено, - сказала я. Не было нужды читать его мысл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ь, что он собирался сказать. – Ис-клю-че-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будь об этом, приятель, - строго ответил Кости. - У нас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званых гостей и без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Тайлера исчезла, и он рухнул на пол, как если бы наш резкий отк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рвал его си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очень жаль, но ты не можешь остаться с нами, - сказа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ляя свой голос звучать много добрее, потому что Тайлер не сдел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из того, чем можно было оправдать мою груб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найдёт меня и убьёт, - снова сказа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ловко поёжилась. Может, и правда слишком опасно оставля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го. Кроме того, даже если он имел дело с призраками задолго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чи с нами, именно мы были причиной, по которой он только что чу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илу не угод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голком глаза я увидела, как Декстер прихромал обратно, поскуливая и п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 виляя своим толстым хвостом. Тайлер притянул его к себе на коле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драгивая, когда пёс пронзительно взвизгнул от того, что задели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еную лап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го я вынести не могла. Я повернулась к Кости, который уже ка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ой с измученным выражением л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до тех пор, пока мы не разберёмся с Крамером, тем более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, что знает людей, которые могли бы уничтожить призрака ...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бное выражение лица Тайлера исчезло, как по волшебству. Он вскоч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оги, всё ещё держа соба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дите здесь. Я за минутку наши с Декстером вещи собе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несколько часов мы въехали на нашу подъездную дорожку, причё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ине было на два пассажира больше, чем когда мы уезжали. Задняя лап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а была в гипсе, а глаза совершенно стеклянными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зболивающих, которые прописал ветерин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здесь живёте? - Тайлер оглядел горные лесистые местности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го дома в Голубом Хребте. - Я удивлён, что не слышу банджо музы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игнорировала его колкость, напомнив себе, что опыт на грани смер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травматичен для людей, которые к ним не привыкли. Кроме того,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не новость, что наш дом находится в самом центре живописного ниг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этом и был замысел, дабы у нас с Кости было побольше личн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мы ещё не знали, что думая об этой личной жизни, мы приним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емое за действительное. По крайней мере, отсутствие ближай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ей означало, что мысли Тайлера будут единственными у меня в голов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моих собствен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 издал низкий вой, задрав го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уверены, что здесь безопасно? - спросил Тайлер. - Декстер говори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еподалеку призр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аркастично фыркнул, выходя из маш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вершенно вер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упоминал, что может видеть призраков, только вот не сразу. Луч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бы мне подготовить его к жизни в Каса Рассел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кот настолько привык к призракам здесь, что уже почти никогд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пел на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есь много призраков. Все дружелюбные, - поспешила добавить я. -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, гм, вроде как болтаются вокруг нашего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Лгунья/, подумал Тайлер, прищуриваясь. Декстер пропыхтел, будто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поверил. Очень жаль. Только несколько избранных людей зна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 я была так популярна среди призраков, и это была не 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я, которой я собиралась дел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мы построились на месте бывшего кладбища, и поэтому место ст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й горячей точкой, - сымпровизировала я, когда вышла. – Ну, зна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 «Полтергейст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Завралась своей бледной белой задницей/, подумал Тайлер, но вежли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 быть, сладеньк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умывала рассказать Тайлеру, что Кости не единственный, кто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тать мысли, но решила этого не делать. Хоть мы и привезли Тайлера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ой домой, мы ещё не знали его. Хоть мы и могли заглядывать в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, потребуется мили пройти, чтобы понять, тот ли он челове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му мы можем доверять. Я не воспринимала его как угрозу, но нам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нужно было быть осторожными. Мы уже приняли риск, показав ему, г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ём, но эту информацию можно будет стереть из его памяти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у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 я обманываю? С тем, насколько бдительным был Кости по поводу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, он, скорее всего, настоит на этом, независимо от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колько надёжным окажется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ходите, я приду через минуту, - сказала я, мысленно тяжело вздохну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ытянула руки, ожидая поток прозрачных встречающих. Я всё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овала себя не совсем в порядке из-за вызова Остатков, но было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раведливо промаршировать в дом, не поздоровавшись в манере, котор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читали мои призрачные знаком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бросил на меня странный взгляд, но поднял Декстера и пошёл в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пять минут, когда мои руки уже покалывало, я сделала то же сам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е было видно, но я услышала, что он наверху разговаривает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у с Ниггером, и тон его был не особо довольным. /Правиль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ой, устрой ему/, подумала я, усмехая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шла Тайлера на кухне, озабоченно проверяющим содержимое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иль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ю, что вы оба вампиры, но несколько пакетиков сыра и какой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ник не может быть всем, что у вас е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втра я поеду за покупками, но пока тебе придётся обход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сервированными супами и крекерами из кладовой. – Мы не ожид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нии, а я не была в настроении ехать сорок минут, чтобы добр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 вечером до магазина. Скорее всего, он закроется ещё до то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ие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подплыл ко мне, склонившись к моему ух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даже не знаю, нравится ли мне этот человек, - прошептал он. - П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ходе он сделал замечание по поводу твоих декораторских навыков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умаляет твоё гостеприимство. Он же здесь ненадолго, 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нам повезет, ненадолго, - ответила я. Если Тайлер останется зд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олго, это будет означать, что мы не смогли остановить Крамера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 уже о том, что это нанесёт серьёзный ущерб моему терпению.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вариант не был для меня приемлем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нахмур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в порядке, Кэт? Выглядишь уста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уду в порядке после душ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ягучий холод всё ещё цеплялся за меня, и мысль изгнать его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ойчивым потоком горячей воды казалась райс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кот выбрал как раз этот момент, чтобы прискакать вниз по лестниц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тут же остановился, когда заметил Декстера. Пёс тоже его увидел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ялся на лапы – вернее, на три рабочие - и завилял хвостом, изда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елюбно звучавшие пыхт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ельсинг зашипел, его темный мех встал дыбом. Это шипение превратило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ажённое, протяжное рычание с явно угрожающим оттенком, а уш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жались к 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нет. Будь хорошей кисой! - приказала я. Бедный Декстер примёрз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 и весь сжался, хоть был крупнее моего кота фунтов на тридц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чание Хелсинга закончилось финальным шипением, а затем он повернулс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вился на меня таким взглядом, который лучше всего можн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арактеризовать так: /«Собака? Как ты могла?»/ Затем он побежал обра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рх по лестнице, всю дорогу в возбуждении дёргая хвос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дно, никто не был в восторге от наших новых гостей, но это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оох, - протянул Тайлер, вытаращившись на место справа от меня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 с тобой парит д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видишь меня? - удивлённо спросил Фаби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шла на кухню закрывать шт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, познакомься с моим другом Фабианом. Фабиан, это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иум, к которому мы сегодня ездили. Всё пошло не так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ировалось, но мы вернёмся к этому после того, как я приму душ ...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аскаю своего кота, пока он меня не прост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блаженно долгого горячего душа - и некоторого пресмыкатель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котом, хотя я сомневалась, что оно было понято Хельсингом -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илась вниз и нашла Тайлера на диване, причём на нём не было ниче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моего любимого синего хала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и вещи в стирке, так что либо это, либо полотенце, - сказал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в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Тайлеру хотелось сменить свою окровавленную одежду.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вало предложить ему что-нибудь из одежды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вини, я принесу тебе что-нибудь ещ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махнулся, что остановило меня от похода обратно на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ка и в этом хорош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метнулся ко мне, чуть ли не подёргиваясь от вол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срам, что он носит твою одежду, Кэ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еле сдержала смех на возмущённый тон приви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рмальности девятнадцатого века, должно быть, было трудно поколеб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после смер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бросил на Фабиана взгляд, исполненный терп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держивай штанишки, призрачный дружок, это лишь вре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поднял руки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ишь? Он неисправим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сразу же найдём ему приличную одежду, - успокоил Фабиана К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кавшийся по лест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лизабет, человек в халате – Тайлер, - представила я, увидев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 Тайлера остановился на ней, когда он через несколько мину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, заметил её. - Тайлер, познакомься с Элизабет, но не упоминай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й ни при каких других призраках кроме Фабиана. Она вроде как пряч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сьма рад встретить ещё одного беженца вроде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выглядела несколько смущённой, но сделала реверанс, напоми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о том, что я хотела научиться делать это так же изящно, как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 тоже прячется от Крамера, - объясн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х. - Её лицо исказилось от сострадания. - Бедный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конец-то хоть немного искренней симпатии. - Он похлопал место ря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собой. - Садись сюда, детка, и расскажи мне о себе вс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мм, вы с Элизабет можете поболтать позже. Ты упоминал людей, 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бы помочь с Крамером. Ты имел в виду другого медиума?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толкнула его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ни черта не понимаете в возможностях медиума. Хороший медиум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вать врата, вызывать и общаться с духами, очистить дом от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ия, а иногда и помочь призраку перейти на другую сторону. А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с мерзкий, абсолютно свободный фантом, который может полтергейс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, что я никогда ничего подобного не вид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говорили тебе об этом, - указ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закатил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верь мне, я бы хотел это услышать, но так большинство людей говор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ятия не имел, что вы будете теми единственными, кто расскажет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, как есть на самом деле, да вы и не были уверены в себе. Ни од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иум не сможет вам помочь, но, быть может, лучшие охотники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идениями, которых можно купить за деньги, суме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я слышала, Билл Мюррей** и его команда больше этим не занимаю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зразила я с растущим разочаров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махнул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Голливудская версия. Реальные, и, к счастью для вас, я зн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х и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й нам их имена, и как с ними связаться, - нач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 Тайлера стал рез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организую встречу и пойду с вами. В противном случае, как и я,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верят, насколько сильный этот дух, пока не станет поздно, а 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е не оказаться достаточно быстрыми, чтобы спасти их все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внутренний циник расценил шансы, что охотники за привидениями смог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чь нам, как двадцать к одному ... в пользу Крамера. Однак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лялась, что попробую увидеть луч надежды, а не только зловещ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ка, так что достала из стола свой мобильник и протянула Тайле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во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дн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разу после того, как пописа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он исчез в ванной, Кости очень тихо заговор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должай пытаться сидеть на хвосте у Крамера, Элизабет. Если е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ое место, где он часто бывает, или какие-то люди, к которым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телен, я хочу зн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у Кости не было больших надежд на охотников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идениями. Элизабет торжественно кив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идела его сегодня. Он был недалеко от крупнейших лей-линий в шта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йова, на Октоберфесте в Сиу-Сити, но быстро ушёл. Слишком быстро,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не увидела, контактировал ли он с каким-нибудь челове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какое время это было, знаешь? - спросил Кости, подозрение обрами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эмо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разу после полудня, - ответи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ремя в Айове приблизительно соответствует двум часам дн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шингтоне. Как раз то время, когда Тайлер разложил доску для спиритс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ан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умаю, Крамер поспешно ушёл, потому что его вызвали, - с сухой ирони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 Кости был задумчивым, прежде чем он снова повернулся к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тарайся найти его, затем следуй за ним, но не позволяй ему се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е на хвост и добраться сю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нала, как важно было для Элизабет выяснить, кем были предполагаем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ртвы Крамера, не говоря уже о личности его сообщника, но после встреч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бывшим Инквизитором, я /на самом деле/ не хотела, чтобы он знал, г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жив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я могла бы вызвать на нашу защиту Остатки, если Крамер выслед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, несмотря на все её усилия, но что, если он сломает Тайлеру ше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я натравлю на него Остатки? Даже если бы я была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й в призыве моих спектральных охранников, требовалось вс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гновение, чтобы убить человека, я хорошо это зн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иногда требовалось всего мгновение, чтобы убить вампира. По впол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видным причинам у нас в доме было полно серебряных ножей. Что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бный дух прополтергейстит один из них через сердце Кости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либо из нас даже поймёт, что он рядом? Я содрогнулась от этой мыс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акое, Котёнок? - спросил Кости, когда его проницательный взгл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овил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ставила себя улыбнуться. Хватит мыслей «что-если» о худших сценари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ития событий. /Луч надежды и наполовину полные стаканы, помнишь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ч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Каса (casa) - публичный дом (от исп. casa дом). Каса Рассел в дослов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воде - публичный дом Рассел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Уи́льям (Билл) Джеймс Мю́ррей (род. 21 сентября 1950) — американ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ёр. Снимался в фантастической комедии «Охотники за привидениям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нами маячило огромное здание, тёмный фасад которого выгляд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веще даже со множеством обрамлённых золотом листьев на деревья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х территорию. Сотни окон отражали лунный свет, будто в пол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азе от какого-либо освещения, вторгающегося в интерьер стро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от времени мимо этих окон проходили тени, а в свежем осенн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е проплывали голоса, однако бывшая больница была пу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, пуста от тех, кто имел плоть. Все члены С.И.П.О., Северо-восточ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ельского Паранормального Отдела, который рекомендовал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ещё были с нами снаружи. Они только что закончили настройку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я в различных комнатах бывшего санатория Уэверли Хиллс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они столпились для последнего группового обсуждения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ть документировать всё, с чем столкнутся сегодняшней ноч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аторий, должно быть, закрыли несколько десятилетий назад, но он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ось, оставался довольно популярной достопримечатель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пытные оплачивали экскурсии, выслушивая его историю и множество бае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встрече с призраками. Дилетанты и профессиональные любит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нормального могли получить больницу в своё распоряжение на всю ноч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условии уплаты необходимой суммы и предварительного бронирования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атории Уэверли Хиллс вёлся список ожидающих очереди, и хозяев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уществляли возврат, если группа пропускала забронированно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почему мы с Кости встретились с исследователями – они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ось, не любят термин "охотники за привидениями" - здесь, а н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ном кафе или в каком-нибудь другом нормальном месте.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ланировали этот вечер в Уэверли недели назад и не собирались тер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нь - или деньги - просто, чтобы поговорить с новыми клиент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, каковыми они считали меня и Кости. Со своей стороны, м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и ждать ещё один день и ночь, прежде чем узнать, смогут ли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чь с Крамером. После того, как Тайлер договорился о нашей беседе,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рыгнули в машину, направляясь в Луисвиль, штат Кентукки. На самолё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бы быстрее, но мы не собирались никуда идти безоружным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трудники службы безопасности аэропорта обычно хмурились, гляд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оданы, набитые арсеналом оруж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отказался оставить Декстера, заявив, что пёс даст нам драгоце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ы, предупредив, если Крамер решит появиться. Декстер, по-видимо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л сверхъестественный радар на привидений: он начал жутким образ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улить, как только мы подъехали к больнице. Для сравнения, Тайл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ось несколько минут после того, как мы приехали, чтобы увид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бы тени, бродящие у окна. Я вынуждена была признать, что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их Декстер казался более квалифицированным медиумом. /Мож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зья-демонологисты Ниггера на самом деле рекомендовали Декстера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 каким-то образом дошло не так/, с сожалением подум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те уже начнём вечеринку! - закончил свою ободряющую речь Кри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водитель С.И.П.О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конец-то, - пробормотал Кости так тихо, что никто, кроме меня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бещали не начинать со своими вопросами, пока не будет закончена в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подготовительная работа, так как нам сказали, что установка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а, и отвлекать нельзя. Мы не представляли, какой большой окаж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ительная работа, о которой они говорили. Мы простояли на улиц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ых два часа. Будь Кости один, он мог бы ввести Криса и остальных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нс и заставить забыть о своих условия «в-первую-очередь-подготовка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знал, что я бы против этого возражала. Мы находились здесь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м была нужна их помощь, а не наоборот. Кроме того, за два ча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жливого ожидания ничего переломного в нашей истории с Крамер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ойти не мог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олько он не появится в ближайшее время в кровожадном настро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так, - произнёс Крис, оценивая нас взглядом и подходя ближе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ражала, что до этого он едва взглянул в нашу сторону. Всё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е было сосредоточено на том, чтобы убедиться в готовности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ы, а это был плюс в моём понимании. – И что же это за больш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ущный вопрос, который, как говорит Тайлер, не может подождать до завт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зглянул на фургон с надписью «С.И.П.О.» на боку, бесконеч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бели к оборудованию и дюжину суетящихся членов команды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делаешь это потому, что по-настоящему веришь в активность на друг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е, или потому что хочешь сделать немного прибыли на легковерны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ощетинился, участок щёк над его бородой раскраснелся, а в запах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ыхнула злость. Но не на это я обратила внимание. А на поток его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Уже тошнит иметь дело с невежественными идиотами, не видящими нич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ше того, во что велит им верить общество. Не надо было соглаша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Тайлер тащил их сюда сегодня; у нас полно работы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меня степень Магистра Инженерных Наук в Стэнфордском университе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я могу делать больше денег с намного меньшими усилиями пример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а различных областях, - ответил он ровным голосом. - Если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на ваш вопрос, то вы впустую тратите моё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летворение скользнуло по краю моих эмоций. Некто умный, увлечё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й работой и преданный команде, являл собой большее, чем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еяться. Может, Тайлер попал в яблочко, направив нас сю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едись, что запишешь ФЭГ**, и сделай побольше фотографий на пятом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кнул Крис молодой женщине, пробегающей мимо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шестой этаж, где видела больше всего теней, проходя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 окна. Это строение, прежде всего, хранило в себе остаточ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ов: короче, это такие повторяющиеся кадры людей, которые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но ушли, не более живые, чем сращенные кадры киноплёнки. Суд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вням энергии, исходящей от здания, пара разумных духов также назыв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эверли Хиллс домом, но они не были привязаны к одному месту в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омном комплексе. Шестой этаж даст наилучший шанс на фотографи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ъяснимыми тенями или шарами. Ничего такого, что могло бы попас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головок новостей, но, по крайней мере, это было бы нечто материальн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группа Криса могла бы взять с собой домой. Они арендовали это 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очь, так что это может помочь окупить их затр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пробуйте лучше шестой, - предложила я. - Вам повезёт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 Криса суз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пятом было больше инцидентов, - возраз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ежливо улыб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Шестой даст вам более надёжные данные, но ладно. Это же ваше шо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посмотрел на Тайлера, который утвердительно кив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росто скрестил руки на груди, его холодное беспристраст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е лица не отражало ничего. Молодая женщина сбалансировала шта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меры на бедре, и мне не нужно было читать её мысли, чтобы узн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й он тяжёлый. Крис бросил на меня последний задумчивый взгля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заговорить сно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чни сначала с шестого, Лек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Долбаным туристам нужно просто заткнуть свои рты/, подумала Лекс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"конечно!" было таким же весёлым, как и фальшивым. Я не обиде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могла принимать приказы и знала, когда нужно придержать своё мн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себе. Это опять же повысило мои надежды на эту групп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едуйте за мной, - сказал Крис после задумчивого молчания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оворим, пока я буду 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ому времени, как я закончила рассказывать Крису, что мы ище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ему, мы обошли большую часть первого этажа. Он свёл свои верба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ментарии к минимуму, но судя по мыслям, Крису было трудно повери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кем является Крамер, не говоря уже о степени способнос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а. Как и предсказывал Тайлер. Это норма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 разумных - и болтливых - призрака не так уж и украдкой следовали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 с того момента, как я прошла через двери Уэверли Хиллс. По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ующей устаревшей одежде я сделала вывод, что они были бывш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циентами этого учреждения. Судя по комментариям, которыми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кидывались друг с другом, с тех пор, как они умерли, им нрави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тать время, устраивая шалости посетителям, особенно исследователя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хов. Прекрас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ождала, пока Крис не остановился перед чем-то похожим на больш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инный туннель, прежде чем пустила свой план в действ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, который прячется за опорной балкой, как тебя зовут? – сказал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у, в настоящий момент скрывающемуся в нескольких ярдах от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ышел с выражением "пойман с поличным" на туманном лице, скруч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я своей бледной пижамы с длинными рукав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рбе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 кем разговариваешь? – вопросил Крис, глядя в том направлении, 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 же, никого не вид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одним из прежних обитателей Уэверли, - ответила я, размышляя о 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израк был слишком молодым и симпатичным для имени Гербе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шь сделать мне одолжение, Герберт? Пролети через тело борода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жчины. /Только/ борода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рберт без колебаний повиновался. Декстер гавкнул раз на быстр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лижение призрака, но прежде чем Крис закончил бормотать себе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: "Что за шутки?", призрак нырнул прямо в верхнюю часть его туловищ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ынырнул на другой сторо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стоял абсолютно неподвижно. Мысли проскальзывали по его созн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слишком быстро для меня. /Внутри холодно. Покалывает, но она ж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 на самом деле заставить духа сделать то, что она хочет, так 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, мать вашу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животе несколько необычное ощущение, да? Немного холодноват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ябко, может быть? - тих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уда ты знаешь? - спрос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ооо, это выглядит забавно! - закричал другой призрак, бросив попы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таться в воздуховодах, чтобы нырнуть через правую часть туловищ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а. Ещё больше хаоса воцарилось в мозгу Криса. Декстер снова залая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лько что у тебя было такое же ледяное покалывающее ощущение в пра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че, - сказала я утвердительным тоном. - Тут ещё один призрак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, и он немного игривый. Но если тебе нужно больше доказательст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это не совпадение, я могу попросить их устроить побольше демонстр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о "нет" эхом отразилось в мозгу Криса, но он сглотнул и кив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. Ещё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мужество восхищало. Крис мог изучать паранормальные явления и ве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ризраков в течение многих лет, но я знала не понаслышке, что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неоднократно простреливает через твою плоть - это дово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иятный опы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рберт, ещё раз, пожалуй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исполнил просьбу, выбрав в этот раз левую икру Криса. За н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 последовал его приятель, взяв тот же путь. Крис два ра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дрогнул, прежде чем его поражённый карий взгляд встретился с мои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очувствовал это же в левой ноге. Два раза, потому что его друж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, что и это весе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вы такие? - спросил Крис с оттенком недовер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ложил руку мне на плечо, лениво улыбаясь исследовател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богаты, и у нас определённые временные рамки. Есть ещё вопрос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снова сглотнул, пока его разум крутился, пытаясь проанализир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то, что только что произошло. /Что, если она не ошибалась насч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го духа и того, что он может сделать? И всё-таки, даже если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искованно, слишком много можно узнать, чтобы говорить "нет"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щё один вопрос, - сказал он, наконец. - Когда вы хотите, чтобы мо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а начала работу над вашей проблемо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втра, - заявил Кости, изгибом бровей намекая, что возражения буд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иемлем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откашлялся, и деловое спокойствие сменило неуверен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бы прояснить между нами всё, я не знаю, как убить призрака. Я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знаю, возможно ли это. Я знаю - и то в теории – как поймать их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у, но для этого вам придётся снабдить меня большим количест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яка, природной проточной водой, кварцем и муассанитом**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роблема, у вас будет всё, что нужно, когда начнёте завтра, -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ний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удет? - Ладно, я знала, что Кости с уверенностью подходил к кажд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зову, но это не значит, что мы могли купить все эти вещи в наш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ном Волмарте**** сегодня вече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ежно посмотрел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будет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 замешательстве уставилась на него, пока до меня доход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Оооо/, - протянула я. Затем я ухмыльнулась Крису. – Совсем не пробле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Уэверли Хиллс – закрытый в настоящее время санаторий для бо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беркулёз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Феноменом электронного голоса (англ. Electronic Voice Phenomenon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ют появление на аудиозаписях шумов, напоминающих человеческий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Муассанит - имитация бриллианта по свойствам близкая к последн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*Wal-Mart — крупнейшая в мире розничная сеть, в которую вход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состоянием на 2010 год) 8838 магазинов в 15 стран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икрыла глаза от яркого луча света, ударившего от шлема Криса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вернулся в мою сторону. Ослепительный свет был почти болезненн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без него Крис и его команда глаза бы себе повыкалывали в этой пеще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идеть в темноте, нам с Кости не нужны были искусстве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пособления, да и в любом случае мы оба знали это место, как св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ь пальцев. В конце концов, именно здесь начались наши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ссчитываю, что для вас там будет достаточно известняка и текущ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ы, а пятьсот фунтов кварца и муассанита доставят позже, - зая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широким жестом охватывая скалистые подземные русла. - Этого хват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нарик на голове Криса был направлен прямо ему в лицо, но в отличие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он даже не моргнул под его неприятным св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го достаточно, но вот так под землёй, в тесноте и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ичества… Уйдёт, по меньшей мере, месяц, прежде чем мы сооруд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у. Конечно, реальной проблемой будет, если владелец пещеры узн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здесь дел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еспокойтесь. Я владелец, и в некоторых местах провед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ичество, - сказ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Криса отразился в моей голове. /Эти люди с каждой мину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ятся всё страннее и страннее. 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лично, - произнёс он вслух. – Тогда через несколько недель у вас будет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рез две, - с приятной улыбкой прерв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естующий возглас в голове Криса затих, когда Кости добав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если вы не заинтересованы в тридцати процентах надбавки на каждого…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, деньги и не были основной причиной, по которой они наход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, но Крис заинтересовался надбавкой, как и вся его команда.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вины из них вернулись в свои штаб-квартиры для изучения данных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натория, но четверка самых опытных, по мнению Криса, были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кси, Фред, Грэм и Нэнси подталкивали друг друга локтями, мысленн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лух пытаясь найти различные способы повысить свою работоспособ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умаю, мы могли бы справиться, - ответил Крис, быстрен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овещавшись с н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красно. Вы, вероятно, догадались, что эта работа ст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фиденциальна, но позвольте вам напомнить. Никаких фото и виде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ъёмок, карт пещеры, и ни слова об этом никому из ваших друзей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ышка зеленого света блеснула в глазах Кости. – По сути, вы ником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жете об этой работе, как только закончите. Поня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 приглушенный хор утвердительных ответов. Я не сомнева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 дополнение к этому Кости удастся стереть все наши общие дела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минаний членов С.И.П.О., когда мы закончим. В конечном счёте,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будут думать, что выиграли заработанные деньги в быстрых лотере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в чём-то вроде э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думала, что на этот раз Кости перегнёт палку. В прошлом эту пещ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ли против меня как засаду, когда кое-какие вампиры пронюхали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й. Я убила их, так что важность пещеры и её местонахождение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лись в неизвестность. Теперь мы вынуждены были раскрыть её коман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а, потому что пещера состояла из известняка и в ней протек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земная река: два из четырёх требований для призрачной ловушки.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веренного вампира Кости доставили кварц и муассанит, и у нас были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ые составляющие. Просто любая другая старая пещера не подош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. Мы должны были быть уверены, что место, которое – надеюсь – ста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вечной тюрьмой, будет уединённым и безопасным. Нельзя держ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-убийцу в пещере, где невинные спелеологи могли освобод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, просто опрокинув неправильный каме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чит, так. - Кости хрустнул костяшками пальцев. – Давайте найд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, которое больше всего подойдёт для ловушки. Вы не можете брод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без нас. Потеряет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с такой сыростью в пещере и с внутренней температурой в 50 градусов*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любого потерявшегося очень скоро развилась бы гипотермия. Так как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т работать здесь две недели, нам нужно будет принести обогреват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всей команды. Они хорошо помогали, когда я ещё была получеловеко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ла здесь с Кости много ноч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уверены, что можете хорошо всё видеть без света? – спросил Крис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мнением в голо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ишлось прикусить губу, чтобы сдержать смех. Зубы Кости обнаж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жемчужном блеске, когда он ухмыльнулся Кри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бсолют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няла ногу из горячей мыльной воды, оценивая её критичес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ом. После того, как я хорошенько отмокла в ванне, под ногт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не было грязи, уже отлично. Помощь бригаде в создании ловушк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лководной части подземной реки, так чтобы она была окружена со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 проточной водой, означала, что мои ноги в течение прошедш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ели часами находились в иле. Кости проделывал тяжелую работу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квально – таская обломки скалы, чтобы сделать для ловушки твёрд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тформу. Крис и другие члены С.И.П.О. больше не задавали вопросы вро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х: почему я могу по несколько часов стоять в ледяной воде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х-либо последствий, или почему Кости может переносить огром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уны, нисколечко не надрываясь. Несколько вспышек зелёного в на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ах позаботились об их любопытстве в этих вопро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ашей с Кости помощью по заложению основы ловушки, Крис сказал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ежаем график. Это было музыкой для моих ушей. Чем скорее мы законч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, тем скорее сможем проверить, сработает ли ловушка. Фабиан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омянул, что из-за завезённого большого количества кварца и муассанит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ходя и выходя из пещеры чувствуешь себя так, будто пробираешься сквоз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стый слой паутины, хотя они ещё даже не были установлены. Дол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, Крис знал, о чём говор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явился в дверях ванной, позволяя себе дважды скользнуть п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ом. Я оставила занавеску душа открытой, а потому его обзору ни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еш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йду ненадолго, мил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нужно было спрашивать зачем. Кости мог и исполнять дополните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нности в роли моего всё-чего-пожелаешь-шведского-стола, но в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и было недостаточно жизни, чтобы поддерживать его.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ческая кровь могла это делать, а он не хотел питаться от чле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.И.П.О, чтобы не ослаблять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, это могло бы задеть меня своей, ну, невежлив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видимся, когда вернёшься, - сказала я, высоко поднимая ног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лаждаясь пьянящим изменением его запаха, когда я принялась намыл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, лаская кожу, наверное, немного дольше, чем требова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разнишься, - прошептал он голосом более хриплым, чем несколько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«Я училась у лучшего»/, - подумала я, но моргнула так, будто совсе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ла, о чём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зве ты не сказал, что уходи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ленца начала заменять красное дерево в его взгляде, а запах с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аче и сильнее. Почти лениво он провел рукой по воротнику, блед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цы легко скользнули между тканью и соблазнительным изгибом его ше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моей коже пробежала дрожь, хотя, будучи погружённой в ванну, я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есколько градусов теплее, чем обычно. Тот изгиб, где шея переход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го широкие плечи, был моим вторым любимым местом для укуса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винулся и опёрся о дверной проём, якобы чтоб встать поудобнее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лишь заставило его мышцы слегка сокращаться, что не смог скрыть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мный пуловер. Одна нога, небрежно перекинутая через другую, привлек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внимание к нижней части его тела, где я успела заметить, как пло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хватывала ткань его накаченные бедра, прежде чем он опустил ног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вая за собой хорошо очерченную фор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ние вспыхнуло во мне, отчего соски затвердели, а низ живота скрути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янущим ощущением. И всё это было до того, как я заметила, что его бед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ного наклонены, что позволяло лучше разглядеть растущую выпуклос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ней части его штан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ажи мне, Котёнок. - Этот глубокий приятный голос обволакивал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о физической ласке. – Мне уйти сейчас или подождать ещё немно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лаза светились чистыми изумрудами, а полуулыбка давала поня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колько нравится ему эта игра. Как и мне. Если бы я призналась, ч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у ждать, пока он поест, он бы присоединился ко мне в ванной, но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тягивал бы прелюдию, пока я не стала бы умолять его взять меня. 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посмеивался над моим нетерпением, овладевая мной сильными медлен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чками. При мысли об этом ещё больше нервных окончаний напрягл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ом треб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если я скажу ему сначала пойти поесть, его собственная страсть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расти во время вынужденного ожидания и поиска вкусных вен,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х можно незаметно выпить крови. И к тому времени, как он вернё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удет безжалостен в своей страсти – а первобытное возбуждение Кости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действительно то, что стоило испы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эти мысли приятной волной прошлись по моему телу, будто в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запно превратилась в пламя. Я облизала губы и прочистила горл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 по-прежнему звучал как хриплое мурлыкан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ди сейчас. – /Пока вся эта прекрасная похоть не дорастёт до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пени, что разорвёт твой контроль в клочья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яды силы, исходящие от его ауры, наполняли воздух и приземлялис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коже, словно обтянутые бархатом хлысты. Он приоткрыл рот, клы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кользили по нижней губе до тех пор, пока не пролились сверкающ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пельки крови. Мой взгляд буквально приковало к ним, и я с тру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рживалась, чтобы не броситься ловить эти капли, пока они не скат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его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вере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Безжалостно/ дразнится! Пить кровь Кости, когда он находится во мне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ая невероятная вещь в мире – и он знал это. Скрипучий зв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дил меня, что я схватила край ванны так сильно, что он вот-в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ушится под моей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ди. – Это было уже не мурлыканье, а рычание. Кости не единственн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будет сгорать от неудовлетворенного желания, пока он не вернё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клялась эротично отомстить за ту понимающую улыбку, которой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арил меня, прежде чем исчезнуть из дверного проема. Мгновение спуст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хим щелчком за ним закрылась дверь. Я откинулась назад, делая выдо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тейшей силы воли. Я не позову его обратно, хоть и знала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ержался рядом на случай, если я это сделаю. Я хотела показать е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гу дразнить его с такой же чувственной решимостью, какую он ча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л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еперь моей наградой за терпение станет любовник, пред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еустремлённый в своём доминировании над моим телом. Крупная дрож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кушения рябью прошла сквозь меня. Я провела руками по соска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илась к бедрам, испытывая искушение опуститься ниже и не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лабить эту еле сдерживаемую напряжённость, прежде чем он вернётся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а не делать этого. Некоторые вещи стоят того, чтобы их подождать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несомненно, был одной и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лила воду в ванне и уже смывала с волос кондиционер, когда мой к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устил протяжный вопль настолько громкий, что я услышала даже в ду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оседней комнате залаял Декстер, заканчивая это пронзительным вое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яглась. Хелсинг мог становиться буйным ни с того ни с сего, но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вой собаки я слышала только тогда, когд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ударило меня по голове с силой достаточной, чтобы моё лиц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ечаталось в стену напротив. Я обернулась, смаргивая из глаз малень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колки плитки, благодаря за это новую дыру размером с голову в сте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хоть я и не могла видеть, я знала, кто напал на меня. Крамер. Но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у удалось подкрасться без сигнала моего внутрен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ждающего звоноч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дьма, - с сильным акцентом зашипел инквизит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рвала железный прут душа из стены, размахивая им, как мечом, пок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ла тщётность свои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если бы у тебя была плоть, я бы уже надрала твою задницу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лялась я, отшвырнув прут в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рение возвращалось достаточно быстро, так что в метрах шести от себя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 одетую в тунику фигуру. Открытый бак и куски керамики у моих н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казали, что Крамер использовал крышку сливного бачка, чтобы уда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в затылок. Ублюдок проскользнул тихо, как мышь, да? Я готов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рнуться от любого другого предмета в ванной, которые он ещё мог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вырнуть в меня, но спустя секунду с отвращением увидела, что вним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сосредоточено на верхней части моих широко расставленных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евой позиции ног. Полотенце находилось в пределах досягаемости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олась с желанием схватить его, потому что, во-первых, не хоте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н чувствовал удовлетворение от моего стыда, а во-вторых, мо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ладнокровная практичность признавала, что отвлечение является оруж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частью, это было не единственным оружием, которое у меня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унула руку в отверстие, которое пробило в стене моё лицо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царапала её до крови о рваные края пли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зять его, и не дайте ему уйти! – прорычала я, желая выпустить Оста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всей энергией, что у меня бы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а Крамера расширились сразу перед тем, как он начал стремит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ать. Но кроме прохладного порыва ветра, от которого по всему тел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шли мурашки, больше ничего не произош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казала, взять его! – повторила я, разрезая руку так сильн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итка сломалась под моим натис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. Единственное, что наполнило комнату - моё нарастающее чув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воги. В чём дело? По пальцам стекала кровь, а на коже будто полз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дяные муравьи, и я безумно хотела, чтобы Остатки появились здесь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х чертовски смертоносных приятелей с яростью-могилы нигде не было ви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, должно быть, услышал или почувствовал, что я не могу выз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щь, потому что тут же рематериализовался с такой чёткостью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 седые волоски на его подбородке и других местах, где туни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валась с годами. И, несмотря на неоднократные порезы моей рук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нтрацию высокую настолько, что сводило челюсти, он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ся единственным призраком в ван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Имеются в виду градусы по Фаренгейту. 50 градусов по Фаренгейту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о 10 градусов по Цельс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нейшее чувство дежа вю нахлынуло на меня. Однажды я уже понадея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озаимствованные способности перед дракой, а потом обнаружи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больше не в рабочем состоянии. Я не должна была повторять эту ошиб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ва. /Обмани меня дважды, позорище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 оскалил зубы в чём-то слишком жестоком, чтобы это можн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вать улыб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ишь? Господь отбил удар твоей ведьмовской силы ради моей защиты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рень, ты ошибаешься насчёт того, кто тебя вернул, - выплюну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ясь перегруппироваться. Ладно, больше я не могла вызывать себ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щь Остатки, но должно же быть хоть что-то, что я могла сдел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того, чтобы сжиматься и увёрты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приказано свыше, ибо «не оставляй в живых ворожеи», - прогрем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«Вы не под законом, но под благодатью». «Не судите, да не суди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е». «Кто из вас без греха, пусть первый бросит камень»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трелила я в ответ. - Как же ты не обращаешь внимания на /эти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ния свыше, грязный лицеме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ление промелькнуло в чертах Крамера, но своё детство я провел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е, где посещение церкви и чтение Библии были нормой, так что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мениваться цитатами из Писания весь день напролёт. Затем это удив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ло, и выражение лица Крамера вернулось к его обычной мас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сти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мою решимость найти способ надрать Инквизитору задниц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х по-прежнему бежал вверх по позвоночнику. Я была совершенно гол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небольшой комнате с очень сильным раздражённым призраком, который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озжил мне черепушку о туалетную фурнитуру, а моё единстве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ивное оружие против него не срабатывало. Впервые за свою долг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рию противостояния жизни и смерти, я понятия не имела, что дел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ше. Вся боевая подготовка, над которой я так упорно работала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иться мастерства, в этих условиях ничего хорошего мне не даст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у ранить то, чего не могу коснуться, а Крамер был не плот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шного воспоминания. Будто почувствовав мою неуверенность, Инквизит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нулся ш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звука с треском распахивающейся двери нашего номера я почти рухну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облегчения. Должно быть, Кости вернулся. Хотя он и не мог физиче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ить Крамера, положение двое против одного купит нам врем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умать план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 /не той/ белой девушкой связался, ублюдок! - крикну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наю, кто был более шокирован: я или Крамер. Некогда робкий медиу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ся в дверях, держа в руках дымящуюся урну с чем-то похожим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ящие виноградные лозы внутри. Его взгляд заметался по ванной комна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пытке увидеть нападавшего, но безуспеш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ятия не имела, что Тайлер собирался делать, но была готова помоч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м! – крикнула я, указывая на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уставился на Тайлера. Он наклонил голову, как если бы ему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пытно, что задумал медиум. Тайлер достал горсть горящей лоз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угавшись, когда пальцы обожгло, и бросил их в сторону, которую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закричал сразу же, как только первая горсть пролетела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ранство, которое он занимал. Его фигура растворилась, однако тут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омный кусок столешницы оторвался и ринулся на Тайлера. Медиу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гнулся с быстротой, которую я от него не ожидала, и самоде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кеты врезались в стену ван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наю, что было в этой мусорной корзине. Судя по запаху, не чеснок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травка, но я хотела использовать всё, что могло ранить Крамера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илась вперёд, схватила тлеющую лозу с пола ванной и бросила её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манные очертания призр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нова завопил, когда листья прошли сквозь него. Чем бы ни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штуковина, я её просто /обожала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юда, - подтолкнула я Тайлера, хватая ещё одну гор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Тайлером бросали эти горящие пучки, как синхронная паро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йсбольных питчеров*. Края тлеющих растений касались Крамера раньш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он успевал исчезать. С последним страдальческим криком Инквизит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 из виду пол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ги, ублюдок, беги! – прокричала я. Я испытывала такое облегчение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у нас в качестве оружия имелось кое-что ещё, что за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няла бы Тайлера до хруста в рёбрах. Этого я не сделала, однако корот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ала его в объятиях, что, тем не менее, вызвало у него сдавленное «уфф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ичное пространство, - проворчал Тайлер, когда я его отпустила. - 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ешь, полотенце будет меньшим, что ты могла бы над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расхохоталась. В течение многих лет я бывала сбита с толку равнодуш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шением большинства вампиров к наготе, и вот она я – обнимаю пар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знаю меньше двух недель, причём на мне нет ничего, кроме пе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икрыла себя ближайшей вещью, попавшейся под руку – кожаной курт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которая тут же прилипла к моей мокрой ко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вини. Крамер вроде как прервал мой душ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голос оборвался, потому что в комнате неожиданно появился Кост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ебряными кинжалами в каждой руке и мрачным взглядом, быстр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егавшим по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лышал, как ты кричишь. Что случ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-прежнему держал в руках мусорное ведро, тлеющее содержим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наполняло комнату лёгкой дымкой. Словно по сигналу, взрев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ная сигнализация, и из разбрызгивателей на стене хлынула вода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ней комнате в такт завываниям сирены начал скулить Декст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случилось то, что моим позаимствованным силам капут, а Тайлер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м деле переодетый надиратель задниц, - ответила я, слег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талкивая медиума. – Видел бы ты себя, прорвался через эту двер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уделать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 новой признательностью посмотрел на Тайл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лодец, приятель. - Затем он, взяв кинжалы в одну руку, пробеж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й по моей шее. – На тебе кровь. С тобой всё в поряд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нал, что любые раны вампира заживают почти мгновенно, но его ру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исследовала меня в поисках повреждений. Эмоц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плётшиеся с моим подсознанием, горели в своей интенсивности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возь его щи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койство, ярость из-за нападения на меня и чувство вины из-за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его здесь не было, когда это произош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надо, - сказала я, взяв его за руку. – Мы же не могли зна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айдёт нас здесь, или что способности Мари, в конце концов, уйду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хий внутренний голосок говорил мне, что я должна была заподозри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имствованные силы затухают. За прошлую неделю ни один новый призр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нашёл ко мне дорогу, но я решила, что всё то время я провела в пеще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известняком, кварцем и проточной водой для ловушки, которы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тупили мой сигнал на другую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заставляет меня задуматься, как он нашёл нас сейчас, - с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сдвинув б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гайо - гавань для сверхъестественного, а мы бродили взад и вперёд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блике в течение недели. Может, один из призрачных дружков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 нас и дал ему наводку. Или, может, он случайно оказался в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йоне, потому что его тянуло сюда, как и многих других призра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ли же Крамер последовал сюда за Элизабет, после одной из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давшихся попыток сесть на хвост, - мрачно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тоже было возможностью, и я обязательно скажу призраку быть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орожной в будущ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ямо то, что нам нужно, - пробормотала я, когда в дверном проё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ся нервный служащий отеля. Что бы он ни собирался сказать,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рло на его губах, когда он увидел Тайлера - всё ещё держащ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мящуюся урну - Кости и меня, не обращающих внимание на разбрызгиваем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ас сверху во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много неудачно бросил сигарету в мусорное ведро, но теперь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ажено, - заявил Кости, сверкая на служащего изумрудным взглядом. - И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кажи им выключить сигнализацию и пульверизато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жащий, не говоря ни слова, развернулся. Я подождала, пока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лся из виду, прежде чем заговорить сн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должны проверить Криса и остальных. Что, если я не первая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напал Краме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кивнул и пробормотал Тайлер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тавайся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он тоже должен пойти. - Безопаснее было находиться в группе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, если Крамер притаился поблизости, ожидая, когда бы захва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го отбившегося. - Кроме того, у него может найтись ещё той шту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бы она ни была, которая отпугнула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раво, - ответил он, расправляя пл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до было использовать её на Крамере в тот день в моём магазине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слишком занят - умирал. У меня есть ещё в комнате. И я никуд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ираюсь без Декст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пала на колени рядом с кроватью: сердцебиение Хелсинга указало мн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 он. Умный кот убежал в укрытие сразу же, как только полетел фарф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я буду драться с призраком, одновременно прижимая к себе испуга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а, оставалось только гадать, но я тоже не хотела рисковать, оставля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одного в комнате, если Крамер вернётся в поисках второго раун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йдём, китти, - пробормотала я. - Мы уход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ронила чемодан в маленькой спальне, принадлежащей мне от рождени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двадцати двух лет. Тонкий слой пыли покрывал подоконники и мебель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не было времени начинать уборку. Начну с начала, а началом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ить дом для гостей, количество которых превышало число комн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становите измеритель электромагнитного поля в кухне и гостиной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ла я директиву Криса. - Потом я хочу датчики инфракрасного спек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звукосниматели в других комнатах. Ничего призрачного не пройдёт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 стены без нашего ве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шь это и сделать. А я буду держаться поближе к Декстеру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придёт, он узнает это раньше, чем все ваши машины, - пробормо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, поднимаясь по лест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итывая послужной список собаки, я была склонна согласиться.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ельсинг доказал, что он чувствует приход Крамера. Но если устано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удования Криса может обеспечить дополнительное предупреждение, к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ая, чтобы пренебрегать полезными технологиями? Декстер и Хельсин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же должны иногда сп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ая новость заключалась в том, что больше никого Крамер в отел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ещал. Плохая - если бы мы остались, на исправление этого недостат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 времени Крамеру не потребовалось бы, так что мы нуждались в но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е, при этом в пределах разумной досягаемости пещеры. Плюс, на случа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рамер найдёт нас снова, чем меньше мирных жителей неподалеку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- тем лучше. Свою тактичность к другим он не дока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мой бывший дом детства стал нашим лучшим вариантом на ближайш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дней, пока ловушка не будет закончена. Моя мать прода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смерти бабушки и дедушки, и мы переехали из-за моей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ретной работы на правительство, но я купила его обратно после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ампиры убили здесь милую пару, пытаясь тем самым выманить меня.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 пор большинство людей считает это место пустующим. Как правило,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о и было. Но я оставляла электроэнергию и воду подключенными, так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иногда останавливались здесь, когда посещали Огайо. За сад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м дом, не ухаживали годами. Мой скромный дедушка, должно бы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робу переворачивался из-за растраты таких прекрасных вишнёв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евьев. Однако акры заросшего сада служили естественным барьером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атности, скрывая любые огни и деятельность в доме от наших ближай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ошёл в спальню, обкладывая окна и верхушки мебели тяжёлым сло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льчённого чеснока и марихуаны. Первый был заготовлен во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й остановки у круглосуточного продуктового магазина, но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его потребовалось загипнотизировать местного торгов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котиками, дабы он отдал все свои запасы. Хотелось бы мне сказа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оём родном городе трудно найти кого-нибудь, торгующего травкой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ось лишь несколько минут проехать по заброшенной части горо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бнаружить характерный запах и последовать за ним к источ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я могу добавить ограбление торговца наркотиками в список св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ступлений, но что мне было делать? Возместить ему расходы?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 столь же неправильным, не говоря уже о том, что это шло враз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тезисом "преступление не окупается", но, должна признать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чувствовала себя виноватой в краже травки, несмотря на 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ё деяние было, пожалуй, благороднее. Горящий шалфей может рабо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 Крамера как сверхъестественный огнемёт, но реальной целью был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волить ему найти нас сн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 всяком случае, пока мы не закончим лову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тащила дополнительные одеяла из шкафа и протянула их к Тайле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шедшему в комнату, когда Кости направился раскладывать вонючую см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всему д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редай их вниз, - сказала я Тайлеру. - Я возьму ещё в другой 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 могло и не хватить, но, слава Богу, работало отопление, а завтр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гу достать больше одеял. И надувных матрасов. В доме было только д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льни, а нас восемь человек, но вопросы безопасности перевешив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форт и удоб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зял одеяла, а я принялась опустошать гостевую комнату, схва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и пару длинных скатертей из платяного шкафа. И всё-таки не хват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ернулась в свою старую комнату и сняла всё с кровати, получив 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ым ещё два одеяла и набор простыней. Мы с Кости могли спать и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тками. Мы вампиры, поэтому опасности простыть для нас не существов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вас здесь есть что-нибудь попить? – услышала я, как с уныние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е спросил Грэ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лько проточная воды, извини, - ответила я, спускаясь по лестнице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м большим свёртком. - Я куплю еды и напитков зав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эм вздох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проб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мысли его опровергали его ж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Я очень надеюсь, что эта сука не придумала всё это как отчаянную улов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ривлечения внимания. Мы уже больше недели на этой работе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у нас только её слово, что этот фантом существует, не говор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о том, что кому-то угрожает. Может, она на таблетках, или у н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 течка -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й! – неожиданно вскрикнул Грэм, и его рука взмыла к щеке. -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что ударило мен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пряглась. Красные полосы проявились на щеке Грэма, будто отпеча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димой руки, а воздух на самом деле покалывал новой злой энерги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скакивая по моей коже, как наждачная бумага. Я взглянул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а, но пёс молчал, и, хоть я не видела, где Хельсинг, ника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ные кошачьи рычания не прорезали тишину, внезапно воцарившуюся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ления Грэ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верьте ИМП, датчик инфракрасного поля и температуры, - при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, его взгляд метался по комнате. - Возможно, мы больш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е в этом до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кси, Фред и Нэнси поспешили подчиниться. Но в следующий момент я наш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чник этой пульсирующей кипучей энергии, и у меня отвисла челю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тоял в коридоре, кулаки его медленно сжимались, а взгля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ленный на Грэма, пылал изумруд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когда больше не смей оскорблять мою жену в подобном р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е слово было низким, яростным рычанием, из-за которого в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ктивность в комнате с визгом остановилась. Все повернули головы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и уже не только моя челюсть провисала к полу, стоило коман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ть клыки и горящие зелёным огнём глаза.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сохранял хладнокровие, но опять же, шокирующую новую истину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л не секунду назад, как все осталь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Криса, Лекси, Фреда, Грэма и Нэнси открытием стало, что вампи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уют. Для меня - осознание того, что именно Кости ударил Грэма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 он это, не сдвинувшись со своего места на другом конце комн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Питчер – подающий в бейсб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обрёл дар речи раньше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, чёрт возьми, здесь происходи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Звучит встревожено, но не истерично. Молодец/, подумала я,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ясь в оцепенении от осознания, что Кости ударил Грэма, использу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силу своего сознания. До сих пор только один вампир в мире 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ть подобное, и этому вампиру было уже более четырёх тысяч лет.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ещё даже свой двухсотлетний юбилей не отпразднов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этот бывший фараон, Менчерес, был соправителем Кости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елился с ним своей потрясающей силой, когда они некоторое время наз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динили свои линии. Сразу же после этой сверхъестеств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нсфузии, сила Кости утроилась, и он получил возможность читать мы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ей. Я часто размышляла, есть ли какие-нибудь другие способ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могут проявиться со временем. Думаю, больше размышлять об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то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почему он не сказал мне раньше? Вроде: /ооо, кстати, Котёнок, тепер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телекинетик. Подумать только, хм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это был ты? - Тайлер расслабился, когда понял, что слова Кост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четании с его бешеным взглядом означали, что Грэма ударил не Кра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смотрел на меня, часть напряжённости оставила его че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жется,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начальный всплеск раздражения растаял. Господи Боже, э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ь для него тоже ново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знал? - тих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кривил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ыл уверен до этого мо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йду отсюда прямо сейчас, если кто-нибудь не начнёт объяснять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обещал Крис. Он был уже не единственным, кто начал подбираться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дной двери, как я замет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раки - не единственные жуткие создания, существующие на земле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ытожил Тайлер, прежде чем я успела сформулировать более мягки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иум махнул на меня и Кости. - Познакомьтесь с вампи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кси издала нервный смешок. Грэм выглядел так, будто его в любой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о стошнить. Фред и Нэнси раздумывали позвонить 911. Разум Кри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качивался между отрицанием и странным чувством триумфа, словн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лагал, что в сверхъестественном мире существовало нечто больше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знал, что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стоит беспокоиться, - сказала я, думая, придётся ли мне удерж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от звонка в полицию. - Мы не убиваем людей - ну, если только лю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не /заслуживают/, и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эм закричал и побежал к двери. В следующий миг Кости уже держал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поднятым в воздухе за ворот рубашки, бросив на меня долг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кастически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учше не упоминать убийства в разглашающей речи, мил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рно, - вздохнула я, поймав Лекси и Фреда, когда они тоже брос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ь. - Не волнуйтесь, - приказала я, включая яркий свет в св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е. - Мы не причиним вам вред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расслабились, как будто я выстрелила в каждого из них дротик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ым Валиума. Кости прошептал что-то, что я не разобрала, Грэму, и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появилось такое же покладистое выражение лица со стекля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ом. Крис наблюдал за всем этим в полной тишине и неподвижност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мысленные сальто были единственным признаком того, что он гораз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ее спокоен, чем выгляд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двигаетесь как... вы оба лишь размытое пятно, - сказал он, након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мифах некоторые моменты переданы правильно. Суперскорость - одна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чём мифы ошибаются? – тут же спрос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контролируемая потребность убивать, деревянные колья, ожоги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нечного света, боязнь крестов, отсутствие отражения, и, ох, накид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стоячим воротником. Ну правда, /кто/ захотел бы ходить в таком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бли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агедия в моде, - согласился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продолжал пристально смотреть на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забыла контроль разу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м видел, не так ли? - ответил Кости. Его тон был лёгким, но взгл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ся прикованным к Крису. - Ты и твоя команда ничего из это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омнят после того, как ловушка будет закончена, но до тех пор я хоч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ы знали, с чем имеете дело. Тогда, возможно, никто из вас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ет снова соблазнять меня применить насилие над вашими мыс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водоворот в своей голове, бородатый подбородок Кри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ятился вперё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угрожай моей коман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вь Кости подскочила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то что? - мягко спрос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сглот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стану заканчивать ловушку, в которой вы так заинтересованы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 он. Если бы я не слышала его мысленную молитву, чтобы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ось его последними словами, я бы могла поклясться, что у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ьные яй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дружески хлопнул Криса по плечу, отчего тот всё так же вздрог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 мог и с помощью гипноза заставить тебя сделать это, но в т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ть храбрость и преданность, оба качества, которые я ценю. Держи св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у в узде, и вам не о чем будет беспоко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и не могут контролировать свои мысли, Кости, - у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я была раздражена грубыми размышлениями Грэма, но явно н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умно, как Кости, раз эти мысли спустили курок, вызвав такой в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кинетический ответ, о способности к которому он и сам не зн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пять же, гнев, как правило, служил спусковым крючком и для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имствованных способностей, и происходило это раньше того, как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вала, что они у меня вообще есть. Возможно, гнев являлся обыч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ём проявления новых способностей. Как ещё можно было узн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 они предупреждены, что их мысли не являются сугубо личны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, если они не сдержатся, винить им придётся лишь самих себя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 безжалостный ответ. - Они должны быть сосредоточены на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е, а не нагло размышлять, придумала ли ты историю про духа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идишь на лекарствах, отчаянно жаждешь внимания или обезумела от ПМ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исусе, Грэм, - пробормотал Кри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дставь себе. Каждый раз, когда что-то происходит с женщиной, в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ята, списываете это на месячные, - сказала Лекси, сопровождаем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ым фырканьем Нэн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эм покрасн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сказал этого всл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 ты знаешь, что это не имеет значения, - коротко заявил Кости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лень снова сверкнула в его глаз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кашлялась, дабы разрядить напря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все расслабились и вспомнили, что мы просто должны законч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у. Тогда вы продолжите свои жизни с хорошим жирным бонусом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ет на одного парящего отморозка меньше. Думаю, все мы мож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иться, что цель стоит того, чтобы к ней стрем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вучал осторожный шёпот согласия, но я и не ожидала пылкого хо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йуху!", так что и этого для меня было достато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. - Я бросила усталый взгляд за окно, где солнце уже нач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зти вверх над горизонтом. - Давай спать. У нас полно дел на по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только что закончила убирать продукты, когда зазвонил мой сотов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бивая своим музыкальным ритмом тишину. На данный момент в доме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мы с Кости. Мы высадили остальных у пещеры и отправились закуп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ные мелочи, чтобы обеспечить полудюжине людей комфорт на время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бывания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жидала увидеть номер Тайлера или Криса, когда схватила телефон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этого на экране появилась надпись «номер скрыт». /Телемаркетёр/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досадой подумала я, и уже собралась нажать «игнорировать», но внезап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овилась. Что, если звонит кто-то от имени Фабиана? Призра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одилось полагаться на других для того, чтобы сделать звон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кольку физически сам набрать он не мог, а голос его по телефо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чал как радиопомехи. Фабиан мог появиться прошлой ночью в гостиниц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наружить, что все мы съехали и не оставили информации о том, к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ись. Даже если бы он решил проверить пещеры и услышал бы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, где мы сейчас находимся, со всем чесноком и травкой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скала в одежде, не говоря уже о разложенном вокруг дома, Фабиан мог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уметь пробраться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на случай, если это коммивояжёр, я ответила отнюд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ественным «алл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оуфилд? - спросил столь же резкий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 у одного телемаркетёра не могло быть моего настоящего имени, так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номер был указан под одним из моих многочисленных псевдонимов. 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этот голос и был смутно знаком, я никак не могла определить, к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инадлеж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э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жейсон Мэди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х, мерзкий новый операционный консультант коман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тону, ворчливое настроение Мэдигана с момента нашей пер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чи не улучши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м я обязана такой чести? - сух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им ты обязана полному отсутствию осторожности со сверхъестеств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ретной информацией, - прозвучал его холодный, сдержанн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агрессивное отношение было мне нужно, как дополнительная пара сисе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зад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знаю, о чём ты говоришь. Может, начнёшь уже разъясня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Или я слишком многое от вас прошу, мистер Суть Дела?/ мысленно добав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удя по тому, откуда исходит сигнал твоего сотового, я полагаю, что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доме, в котором провела детство, - заявил он, выводя меня из себя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ее тем, что начал отслеживать сигнал, как только я взяла трубку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толёт заберёт тебя через тридцать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вини, но тебе придется рассказать мне, что случилось, по телефону.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другие планы на вечер, - сказала я, махнув Кости и произнеся одн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ами /«Мэдиган»/, указывая на сотов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ты отказываешься приехать, твоя привилегия в проход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риторию комплекса будет отозв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сный щелчок завершения вызова подчеркнул это предложение. Тоже хорош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я уже сделала глубокий вдох, чтобы рассказать консультанту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ых терминах, куда он может засунуть свой ультиматум, а эт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сем не умным решением. Он, скорее всего, правда мог отменить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илегии, настучав на меня другим шишкам за то, что я вот так прокля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го он хочет, Котён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мерти от клыков, если не отстанет, - выплюнула я. Гнев сочился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несмотря на усилия сдержать его. - Я не знаю, - с напряжё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дохом поправилась я. - Но теперь я понимаю, как расстроен был Кри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ты заметил, что он не сможет остановить тебя, если ты реш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то, что ему не нравится. Карма - сволочь, верно?*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е тёмные брови выгнулись д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бираешься уточнить, что ты имеешь в вид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я всё не брошу и не позволю доставить себя на базу, то Мэдиг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надрать мне хвост за Бог-знает-что, так что у меня получи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ться с мамой и ребятами, только когда они за территорией базы.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, как ты знаешь, не так часто быв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е отреагировал мгновенным гневом, как я. Вместо этог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умчиво постучал пальцем по подборо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ий способ выяснить, обнаружил ли твой дядя что-нибудь важное 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 парне, так что дай ему почувствовать, что он выиграл этот раун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удет нам только на поль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. Если бы я не позволяла Мэдигану выводить меня так эффективно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пришла к такому же выводу. Дон теперь тоже не знал, что он не 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чаться ко мне всякий раз, как захочет. Кроме возможности увиде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ыл ли он какой-нибудь компромат на Мэдигана, было важно, чтобы дя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л об изменении в моём сверхъестественном состоя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бе придётся остаться здесь, Кости. В противном случае, мы не смож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ться назад вовремя, чтобы забрать всех из пещ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некрасиво просить Криса ждать в сырой холодной пещере больш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ь ночи, тем более что прошлую им пришлось спать на полу и обход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еды. Но будь я проклята, если по дороге домой я попрошу вертол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вить нас к пещере, чтобы забрать команду. Мэдиган может и знать пр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старый дом детства, но я не собиралась сдавать ему расположение пещ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ах Кости и прикосновение его эмоций к моим дали мне понять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 ему не нравилась идея, что я пойду одна, но, наконец, он кив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зьми шалфей на случай, если Крамеру удастся снова тебя на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о, потому что я не могу показаться Мэдигану увешанная травко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сноком. Даже если /это/ не вызовет много вопросов - хотя вряд ли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ая смесь будет удерживать Дона от меня на расстоянии, наполов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ушая цель моей поезд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озвоню тебе, когда буду на обратном пути, - сказала я, поглаж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кульптурные скулы кончиками пальцев. – Ты тоже держи немного шалфе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, и если Хельсинг начнёт визжать, поджиг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обо мне не беспокойся. - Кости улыбнулся, но что-то холод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мелькнуло по его лицу. - Я с предвкушением жду, когда же смогу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к зазнакомиться с призрач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мог и получать удовольствие от шанса отомстить Крамеру за напа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еня в душе, но если бы всё было так, как хочу я, никто из нас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 бы Инквизитора, пока за ним не захлопнулась бы дверь лову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люблю тебя, - произнесла я, потому что это было лучш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ем слов, чем бесконечные повторы просьб быть осторож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 я знала, что Кости был более чем способен позаботиться о себ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явится Крамер, но мысль о том, что на него нападут, пока мен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рядом, по-прежнему вызывала боль где-то внут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оже люблю тебя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олос изменился, став тёплым, понимающим, что заставляло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таивать каждый раз, когда я его слышала. Затем его губы скользнул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му лбу, мягкие, как пушинка, и лёгкие, будто поддразнивая, а не целу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озволяй этому мудаку Мэдигану вывести тебя из себя, он ведь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ольствие от этого получит, - прошептал он в мою кожу. - Твоя во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ее его. Покажи ему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вела пальцами вниз по его лицу к плечам, притягивая его ближе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ёрдые очертания его тела не вжались в меня. Мэдиган говорил со м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 десять назад. Это означало, что вертолёта не будет ещё двадц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зволила своим рукам скользнуть с его плеч вниз к накаченной дол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а, а потом опустила ладонь в его брю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бы тебе не помочь мне прийти в более спокойное настроение?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еп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на полу, а Кости атаковал меня своим ртом ещё до то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ее слово слетело с моих г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«Карма – сволочь» - известная английская поговорка. Наиболее близ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налог в русском языке – «что посеешь, то и пожнёш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сверкнул в меня взглядом, когда я прошла в комнату, котор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 была кабинетом моего дяди. Я уставилась в ответ, прилагая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ю силу воли, чтобы не дать взгляду сверкнуть зелёным, а клык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винуться из зубов. Мэдиган не только проигнорировал мои предыдущ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чания о бесполезности идентификатора на крыше; он ещё и устано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ор для полного сканирования тела, который транслировал нас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ое изображение моего тела на экран, что чиновники Управл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нспортной Безопасности плакали бы от зависти. Потом каждый кусоче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ла, кроме обручального кольца, у меня конфисковали, и приш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ить ещё десять минут, пока новая охрана не разрешила мне проне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кетик шалфея. Хотя коробок спичек они всё-таки забрали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это/ уж точно относилось к смертоносному оруж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диоты. Я была вампиром, и они хорошо это знали. Я могла убить в дес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 быстрее одними зубами или руками. Хорошо, что Кости не пошёл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, а то он мог запросто убить одного из охранников, только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ь свою точку зрения по поводу глупости и оскорбительности с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цесса. Тот факт, что Мэдиган захватил кабинет Дона, и одни и те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яющиеся в его мыслях рифмы лозунгов компаний по страхова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ей стали вишенкой на мороженом, разрушившем моё совсем неда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ее настро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очень хмурому выражению лица дяди, парящего позади Мэдигана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же был в плохом настро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жалко, что там не было досмотра полостей тела, - сказала я в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тствия. - Моё эго никогда не оправи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о-голубые глаза Мэдигана сузи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абое обеспечение безопасности могло быть приемлемым во время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шественника, но не под моим руковод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имеешь в виду предшественника Тейта, - сразу же поправила я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чая на пощёчину в сторону Дона, ведь я же пыталась охладить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мент, а не распалить. Дядя знал множество причин, почему нов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ы безопасности Мэдигана были бессмысленны, когда дело кас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. Всё, что делал Мэдиган со своим крутым новым сканером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тил деньги налогоплательщиков в попытке выглядеть компетентным пере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ведущим началь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ядя дёрнул бровь, бормоч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повери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этого момента глава Внутренней Безопасности повысил мою должност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ционного консультанта до действующего руководителя этой груп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ок заставил меня застыть на месте, когда я уже наполовину с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ушь, - выдохнула я. - Они не могут вырвать из-под Тейта место,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дав ему шанс преуспеть в этой работ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-о, да, они могут/, подумал Мэдиган, прерывая свои повторяющие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нные мантры проклятых лозунгов, которые блокировали остальные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. Однако он не ответил вслух, продолжая смотреть на мен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ржествующей улыбкой. /Пятнадцать минут пятнадцать процентов В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ерегут. Пятнадцать минут ..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енно это они и сделали, - печальным голосом произнёс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чувствовала себя так, будто меня ударили кувалдой. Меня не шокиров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кучка высокопоставленных правительственных чиновников, знав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 этом управлении, могла принять такое глупое решение; я ви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пость правительства в действии и раньше. Но меня поразило, что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и это за такой короткий промежуток времени. /Это соверш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раведливо!/ звенело у меня в голове, и, хотя это могло звуч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детски, так оно и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здравляю, - съязвила я, пропитывая кислотой каждый слог. - Тейт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работает, или ты уволил его первым своим официальным распоряж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е босс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ая-то часть меня надеялась, что Мэдиган вышвырнул из команды все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не был людьми. Это заставило бы Купера и других ветеран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адлежащих к человеческой расе, в полном отвращения уйти из коман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все мы могли бы сесть и начать отсчитывать дни, пока Власт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ймёт всю глупость попыток бороться с неумершими обычными солда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накопится побольше человеческих жертв, те же политики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ствовали Мэдигану, дадут ему пинок под хорошо наряженный за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оляя вернуться Тейта, Хуана, Дэйва и других. Чёрт, они бы умоля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ться мою мать, и хоть она ещё даже не была ни на одной миссии,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сильнее девяносто девяти процентов их лучших человеческих солд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йт был понижен в звании до младшего офицера, - ответил Д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бивая намеренно расплывчатый ответ Мэдига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, он всё ещё здесь работ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Младший офицер./ Мои ногти впились в ладонь, пока запах кров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 меня остановиться. Несмотря на обещание, данное Кости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ускать, чтобы Мэдиган выводил меня, я еле сдерживалась, чтоб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ть орать на него. После всех тех случаев, когда Тейт рисковал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ю для этих операций, не говоря уже о всех жизнях, что он спас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пребывания в должности, он не заслужил понижение в долж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потому, что Мэдиган был властолюбивым подонком, у кото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лемы с неумерш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, - начал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сейчас, - сказала я. Моё внимание было настолько сосредоточен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раведливости всего этого, что я ответила ему вслух. Упс! - Эээ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же, а сейчас не хочешь рассказать мне, почему я здесь? – попыталась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рыть оговор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частью, Мэдиган, казалось, не заметил её. Он щёлкнул на небольш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е, и плоский экран выполз из гнезда в потолке. /Очень люб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 маленькие гаджеты, да?/ злорадно подум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кране вспыхнул серийный номер и слово "конфиденциально", а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ось изображение Криса, причём запись была, похоже, в систе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ного видения. Его глаза блестели неестественно яр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Ты с кем разговариваешь?/ – спрашивает он, оглядывая подвал, котор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знала с нехорошим предчувствием. В ответ раздался мой собственный гол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С одним из прежних жителей Уэверли. Можешь сделать мне одолж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рберт? Пролети через левую руку бородатого мужчины ..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олчала, пока разыгрывался весь этот обмен фразами, завершё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ими кадрами с моим лицом, снятым крупным планом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ляла невидимого духа протаранить тело Криса. Сукин сын! Чле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.И.П.О., должно быть, поместили там камеры во время подготовки, но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олучил плёнку? Это было не больше недели назад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нажал на паузу, как только мы вышли из обзора кам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ешь, где это было? На веб-сайте Северо-восточ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тельского Паранормального Отдела, где любой человек, владеющ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ом, мог увидеть, как бывший сверхсекретный агент треплется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, что сверхъестественное действительно существу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хотела удариться головой об стол, но не сделала это лишь потому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олучил бы от этого удовлетворение, поняв, что попал в цель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, чтобы сделать это, ему бы пришлось открыть важную информацию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действительно нашёл это только потому, что С.И.П.О. вылож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ип на своём веб-сайте, значит, моя фотография загружена у нег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циальную базу по распознаванию лиц, которая, как правил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тся для розыска террористов и преступ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очему он так зациклился на мне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видишь, как бывший оперативник шутит над доверчивым исследовател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заставить его согласиться заняться параноидальным клиентом дру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ятия не имела, что это снимают, - сымпровизировала я, молясь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разговор о Крамере произошёл там, где камер не бы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самом деле? - Взгляд Мэдигана был подобен голубой стали. - Значит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сти, ты не общалась с призраками и не направляла их действ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ставила себя не смотреть на Дона, парившего за креслом Мэдигана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зко, что мог сойти за парикмахера, делающего ему причёску. Я ни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упоминала призраков ни в одном из своих отчётов, пока здесь работ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мой опыт общения с ними был весьма ограничен, так что в это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нужды. Если Мэдиган узнает, что некоторые призраки так же умны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ругие люди, могут проникать в места, в которые большинство тай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гентов попасть не могут, да ещё ими можно управлять с помощ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ённых людей ... я подавила дрожь от мысли, как он использовал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ую информ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сколько мне известно, призраки не способны к коммуникации. Все, 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идела, были лишь смутными отпечатками оставшейся энергии, не бол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умными или способными к общению, чем домашние раст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вот и твой Рождественский подарок, - пробормотал Дон со вспышкой юм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ты что? - Мэдиган сдвинул очки вниз на дюйм, чтобы одарить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ым эффектом своего натренированного сержантского взгляда, но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огнула. Либо он играет со мной, потому что видел кадры, где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ываю о Крамере Крису, либо он не знал, что я лгу, и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еяться, что смогу отбрех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ерно было первое утверждение, я уже настолько облажалась, что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спалят на лжи, хуже уже не буд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отдал это видео экспертам, и они видят слабые туманные искажени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 же местах, где, как ты заявляла, призрак входил в контакт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бъектом. - Мэдиган наклонился вперёд. - Объясни /это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ещё они сказали, что искажения могут быть поддельным, - довёл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сведения Дон. - Без оригинальной плёнки сказать невозмо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слежу, чтобы Крис убедился, что оригинальная плёнка уничтож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сегодня же/. Я присела, немного дёргаясь, будто от раздра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ладно, Мэдиган. Если ты руководишь компанией по паранормаль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следованиям, станешь ли ты выкладывать любой отснятый материа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ём веб-сайте, предварительно не подделав запись? Кто станет наним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отников за привидениями, у которых на бизнес-страничке нет ни од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то призрака? Может, они и верят в них, но они же всё-таки пытаю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бки заработ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улыбка была неубед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доподобно. Но даже если кто-то добавил эти искажения на виде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, откуда ты точно знала, в каком месте этот человек почувств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ействие призрака, как раз тогда, когда это случи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он меня и словил. Как будто для того, чтобы подчеркнуть свой шах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, слово "попалась" проплыло сквозь мысленную блокаду бесконеч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ений Мэдиг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ут мне пришло в голову, как я могу сорвать его планы. /Спасиб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, за то, что ты такой надменный ублюдок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уда я это знаю? - Я сделала вид, что рассматриваю свои ногти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туда же, откуда знаю, что при страховании машины пятнадцать мин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надцать процентов Вам сберег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шина встретила моё высказывание, растягиваясь до тех пор, пока комна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наполнилась напряжённостью почти осязаемой. Стоит отдать Мэдига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е: что бы он там ни думал, это оставалось отгороженным от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уже выкрикиваниями той же фразочки. Брови Дона в замешатель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шлись на перенос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это даст? - изумился дяд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ую часть я сказала специально для нег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верно, я могу читать мысли. Удобный такой, неожиданный, мален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нус; не много вампиров обладают этой способ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выглядел ошеломлённым. Ах, точно, я не говорила ему об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и. Не то, чтобы я скрывала, просто как-то не подворачив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я. Мэдиган уже подозревал, что Кости телепат, и вёл себя со мной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й же осторожностью, так что добровольная сдача информации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й жертвой, чтобы не дать ему раскрыть реальную бомбу о призра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, Мэдиган заговор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мог бы обвинить тебя в несанкционированным нарушении безопас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попытке получения закрытой информации из моих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фырк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чего такого я /не пытаюсь/. Способности есть, хочу я этого или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то-нибудь скажет тебе секретную информацию, будешь ли ты виноват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ушении безопасности, раз не заставил себя оглохнуть, чтобы нич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Сучка/, подумал он, и я была уверена, что вовсе не случайн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вучало громко и четко через мантру «пятнадцать мину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сто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лки и камни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ля тебя это так? - резко спросил он. - Игра? Националь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ь для тебя только /развлечение/ теперь, когда ты больш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ен человеческой расы? Ах, я и забыл. - Его голос вибрировал от е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ваемого яда. - Ты никогда не была членом человеческой расы, 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кров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етнулась через стол в мгновение ока, и моё лицо оказалось так близ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ему, что двинься я хоть чуть дальше, мы коснулись бы нос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собственной крови ты пролил ради человечества или националь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? Потому что я потеряла /галлоны/ своей, пытаясь сп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, или, если это невозможно, в попытке убедиться, что убийцы и вс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угрожают человечеству, получили по заслугам. - Я в отвращ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инулась назад. - Готова поспорить, что единственный раз ты прол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ь, когда порезался о бумагу, так что не надо читать мне лекции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циональной безопасности и защите человечества, если сам ни раз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вил свою жизнь на карту ни ради первого, ни ради втор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 проступивших ярких пятна на щеках подчеркнули, как побледн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, когда я в первый раз бросилась на него. От него начал исход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ый запах гнилых фруктов - запах страха – поверх сильного арома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колона, а отдельные мысли просачивались сквозь теперь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лушительный рёв о том, что в страховании можно сэкономит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надцать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пасно ... нельзя позволить ей увидеть ... слишком многое поставлен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ту ..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ирайся, - коротко сказ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прягла свой разум, чтобы услышать что-нибудь позади этой речёв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сейчас ненавидела огнём тысячи солнц. Что прятал Мэдига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, что я уже ожидала, вроде планов выдворить всех неумерших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ы? Или что-то более зловеще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Убирайся/, - повторил он, нажав кнопку на своём телефоне. - Мне нуж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рана, - рявкнул он. – Сейчас 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дверь. Стоило ли рисковать, пытаясь загипнотизир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, прежде чем они придут? Людям с подобными ментальными щитами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ться укус, прежде чем я смогу открыть их разум, и, чес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, я никогда не кусала человека. Что, если я сделаю это неправи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паду в ярёмную вену? Это оставит говорящие сами за себя пятна кров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ас обоих, не говоря уже о том, что он может умереть от эмболии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ы, если пузырёк воздуха попадёт в его серд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о, и другое будет трудно объяснить, когда появятся сотрудники служ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делай ничего, Кэт, - настаивал Дон, почувствовав мои колебания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 охранники не знают тебя. Они новобранцы, которых он подобрал, и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ружены сереб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сть оказаться проткнутой или простреленной серебряными пул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чных солдатиков Мэдигана была последним, что меня заботил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ться гипнозом вырвать из него секреты было слишком рискованно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м причинам. Я должна была позволить Дону искать для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ю, и, к счастью, Мэдиган по-прежнему понятия не имел, что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м тенью следует тот самый человек, на место которого он себя помест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нялась с нарочитой медлительностью и лёгким прогулочным шаг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ась к д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щё раз поздравляю с продвиж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холле загрохотали шаги. Если бы от меня была реальная угроза, но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рана Мэдигана бежала к нему на помощь уже слишком поз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вернёшься сюда, пока я тебя сам не вызову, - рявкнул Мэдиган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а? Появишься, и я добьюсь, чтобы тебя тут же аресто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большим трудом я сдержала слова, которые уже вертелись на язы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оде, /кто ещё мне угрожает, кроме тебя?/ Или, /хотела б я на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ть/. Но предостережение Кости зазвенело в моём сознании. /Да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у почувствовать, что он выиграл этот раунд. Нам это будет тольк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ьзу./ Я не успела остановить себя в прошлый раз, когда Мэдиган подд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но могла позволить ему поверить, что он сможет удержать меня вд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этого места, если я захочу вернуться. А вера в это сделает его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уязвим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деюсь, некоторое время в своей новой должности ты проведёш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ением отчётов Дона обо мне, - сказала я таким ровным тоном, что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аплодировал бы. - Он не доверял мне сначала, но потом узнал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вампир – не то же самое, что злодей. К полным вампирам это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сится. Нам не нужно конфликтовать друг с дру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бежала вооружённая свита охранников в шлемах, один из них грубо схват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за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виг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зволила им выпроводить меня из комнаты. Мэдиган наблюдал. Дон попл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мной, бормоча что-то слишком тихо, так что я не смогла уловить это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ккато мыслей охранников и бесконечным шквалом Мэдигана /пятнадц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 ... пятнадцать минут/. В следующий раз, когда я увижу эту рекла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наверное, открою огонь по телевиз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как раз заталкивали в лифт, когда крик прорезал гул в моей 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рин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рука удерживала дверь лифта открытой, когда охранники ещё даж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и, что я двигаю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оять! - приказал один из них, поднимая на меня винтов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моя мать, - огрызнулась я, исключительно благодаря силе во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ерживаясь и не разламывая ство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появление оборвало то, что там собирался сказать охранник. Он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вежливо протиснулась мимо них к лифту, из-за чего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дей тёмных волос выбились из её "конского хвостика". Острый взгл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убых глаз, который ещё сохранил силу пугать меня, выстрелил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ую нас групп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обираешься пристрелить её или всё же нажмёшь на кнопку, чтобы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могли уехать? - спроси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душила смех в тот момент, когда весь ужас её слов дошёл до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ранник, который направлял на меня винтовку, не знал, то ли опустить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ыглядеть, будто он подчинился её приказу, то ли продолжать держ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ленной на меня и выглядеть идиотом. Он выбрал маршрут «идиот»,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жала на кнопку верхнего этажа, губы мои при этом подёргива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ы делаешь, Джастина? - настороженно спросил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осмотрела сначала на него, потом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хожу, - заявила она. - Я слышала, он сказал, что арестует теб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ы вернёшься, а никто не может запретить моей дочери видеться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, если она того хо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слова ударили меня в самое сердце. Я знала, как сильно мама хот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 в команде, несмотря на мои энергичные возражения. Она утвержд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хота за убийцами была её шансом отомстить за жизни, которые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не в силах спасти – её жизнь и жизнь мужчины, которого она люб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того, что она всё бросила, потому что Мэдиган реш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монстрировать силу, мне захотелось обнять её и врезат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вре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кольку теперь он был на три этажа ниже, я нежно сжала маму в объят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асибо, - прошеп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зовая влага сверкнула в её глазах, прежде чем она сморгнул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а в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ну, я уверена, твой муж страшно по мне скучает, - ответила она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зительной ирон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смех испугал охранников так сильно, что ещё один ткнул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товкой. И снова мне пришлось сдерживаться, чтобы не отломать ствол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ударить его им. Двери открылись на нашем этаже, и я вышла, закусы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у, когда мою руку снова схватили в жёстком захв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рьезно что ль? - пробормотала я себе под нос. Мама сверкнула в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мрудным взглядом, но тихое «не надо» заставило её молчать. На этот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ольшое спасибо за помощь, ребята, - протянула я после того, как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лкнули меня на крыш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, который я услышала, вызвал бы немедленную расправу, будь зд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. Я ещё раз поблагодарила Бога за то, что он остался в Огайо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л хладнокровную логику в большинстве обстоятельств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лся иррациональным, когда дело касалось меня. Я не могла гроз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у за это пальцем, потому что по отношению к нему испытывала то же сам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изошло что-нибудь интересное с тех пор, как я видела теб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й раз? - спросила я, но вопрос этот был не к моей матери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щалась к Дону, который завис прямо за её сп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эдиган каким-то образом знает, что за ним следят, - ответил дяд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ным разочарованием в голосе. - Даже дома он не терял бдительности.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файлы, к которым он обращался - обычные секрет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ы, а если он на телефоне, говорит шифровками, так что я не м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ь настоящий смыс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вздох был поглощён шумом начавших раскручиваться лопастей вертолё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ни секунды не потратили впустую, вытаскивая меня отсюда. Я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удовольствием поговорила с Тейтом и ребятами, прежде чем уехать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сно, что этого не произойдёт. Придётся потом попросить Дона передать 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он совсем не нравится, но, возможно, он и не представляет со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большего того, чем кажется - высокомерный предвзятый костюмчи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по головам пойдёт, чтобы подняться вверх по правительств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стниц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, может, и делает из Мэдигана мудака и некомпетентного для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ы человека, но от этого угрозой, как думал Дон, он не станов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знаешь его так, как знаю я, - отрезал Дон. - Он что-то скрыв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осто нужно больше времени, чтобы выяснить, что и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бята будут так расстроены, когда узнают, что Мэдиган не позволя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е вернуться, - заметила мама. – Настроение и так уже паршивое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случилось с Тей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ишлось тряхнуть головой. Слышать от матери о настроении коман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слишком странно для моего мозга, чтобы нормально это восприним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бе нужно поехать со мной, - сказала я Дону, бросив косой взгляд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сонал, ждущий, когда я залезу в вертолёт. Даже если кто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лышит меня за шумом мотора, он подумает, что я разговариваю с матер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колеб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сейчас самое лучшее время, чтобы следить за Мэдиганом, - сказал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тупая от меня. На самом деле отступая. - Ты испугала его, Кэт. Я м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устить важную информацию, пока мы говорим. Всё, что ты долж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ать мне, может подожд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он исчез, оставив меня лупиться на место, которое он только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имал, с отвисшей челюстью. Он что, не мог даже на несколько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орваться от слежки за Мэдиганом, чтобы обменяться информацией? Ч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я нашла для него способ весело перескочить в вечность? Ег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не интересуе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должна была вынудить его рассказать мне, что произошло в их прошл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хоть что-нибудь понимать в отношении Мэдигана, но с этим придё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ждать до следующего раза, когда я его уви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благодаря тому, что Мэдиган доказал, что он самый что ни на е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зрительный ублюдок, как я с самого начала подозревала, первое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сделать - перевести всех из своего старого дома в Огайо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мневалась, что за то время, которое мне потребуется, чтобы долет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да, Мэдиган уже отправит разведывательную группу дежурить по вс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иметру, готовый записать любое инкриминирующее действие или сл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ужно было позвонить Кости и сказать ему не привозить туда коман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ко все продукты и предметы быта, которые мы только что куп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това, Кэтрин? – спросила мама, запрыгивая в вертол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качала головой на поведение Дона и полезла вслед за ней. Семья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из них не ведёт себя как шило в заднице, другой гарантирова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ймёт вакантн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Есть такой детский стишок: «палками и камнями можно поломать мне к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слова мне боли никогда не причиня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ырнул под низкий проход в пещеру, его глаза заметались вокруг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он в любую минуту ожидал напа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м есть пауки? Я ненавижу пау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подземной пещере длиной почти в полмили? Нет, ни од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, который бросил на меня Тайлер, сказал, что он не оценил сарказ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чего он ожидал? Крысы, казалось, избегали вампиров с той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ождённой антипатией, которую другие падальщики демонстрировал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ношению к хищникам, стоящим выше в пищевой цепи; однако пауки либ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дали такого рода инстинктом, либо считали нас очень дальн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ственниками. Оба наших вида выживали, питаясь кровью, и хоть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глашала никого из паукообразных на Рождественский ужин, я не могл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ть сход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хоть одна из этих тварей с волосатыми ногами /притронется/ 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, я уйду отсюда, - пробормота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чего не ответила. Его зацикленность на пауках была всего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ом контролировать страх другого, гораздо более опасного аспек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утешествия в пещеру. Ловушка была, наконец, готова, но из-за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оей силе над призраками пришёл конец, чтобы вызвать Крамера,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ен был медиум. Другими словами - Тайлер. Пусть он и стряхи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ражаемых пауков с одежды и ругался, но шаги его не дрогнули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следовал за мной глубже в темн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знаю, почему остальные так обозлились из-за того, что придё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ждать в фургоне, - продолжал Тайлер своим притворно-ворчливым т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Я бы с удовольствием поменялся с ними мес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всё время видишь призраков. А большинство из них полноце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идение в глаза не видели, хотя работают исследователями долгие г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го призрака они увидеть точно не захотели бы, - на этот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ьёзно возраз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могла не согласиться. Именно поэтому никого, кроме Кости, Тайлер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не должно было находиться теперь в пещере. Крис яростно спорил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ём присутствии, поскольку увидеть, сработает ли его изобретение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а и удержит ли мощного духа, было кульминацией десятиле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роения теорий. Мои же заботы концентрировались на то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ить всех живыми, если дела пойдут не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ришли к компромиссу, что он будет ждать у входа в пещеру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вануть внутрь, как только мы дадим сигнал к действ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ая часть команды ждали в двух жилых автофургонах, припаркован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бочине примерно в миле от пеще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, когда уже практически настало время шоу, я пожалела, ч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а Криса и команду ждать ещё дальше. Если ловушка не сработает,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на руках будет очень-очень злой фа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еюсь, шалфея, который мы приготовились жечь, будет достаточн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ть Крамера убегать по ближайшей лей-линии, если всё пой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ерекосяк, но надежда гарантией не являлась. Вот почему Крис держ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 наготове, некоторая его часть уже дымилась в малень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ерамических горшочках в каждом фургоне, а мама находилась с ни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ая исцелить любые повреждения, если этого будет недостато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сказала Кости, что Мэдиган скорее всего будет прочёсы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тиницы после того, как мы сбежали из дома, он пригнал 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креационных фургона в качестве нашего отеля на колёсах. Фурго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адлежали его старому другу Теду, так что они не проходили н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 каналам аренды, которые мог отследить Мэдиган – и, зная Те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, вообще были нелегальными. Последние несколько дней я держ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й мобильник выключенным, пока все мы лихорадочно работали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вершением ловушки. Даже если бы он был включён, но при этом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ла бы звонков, для Мэдигана этого было бы достаточно, чтобы нап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лед. Если всё пойдёт по плану, я снова включу его и объявлюсь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Крамер будет заперт, а мы все благополучно уедем из Огай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вынужден будет признать, что следил за мной, если решит отчи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за успешное исчезновение, а я не думала, что его высокомер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пустит подоб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может, он вовсе меня не выслеживал. Может, Мэдиган просто не дал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ринять это по-другому, поскольку меня выгнали из базы. Д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не рассказал ничего существенного о своём прошло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снить, почему он так уверен, что Мэдиган ничего хорош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ышляет, и, несмотря на мою сильную неприязнь к нему, Мэдиган не д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ичего конкретного, на чём можно было сосредоточить внимание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ся очень заинтересованным в том, чтобы узнать, если ли разум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и, но ведь любой бывший агент ЦРУ зациклился бы на идее невидим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пионов, которых нельзя засечь. Да, Мэдиган был предвзятым придурк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по-царски прокатил Тейта, но если нетерпимость и уничтож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ьего-то заслуженного продвижения по службе было преступлением,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не нужно больше тюр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их слышу, они уже почти здесь, - услышала я голос Кости из пеще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ереди. Нам оставалось пересечь ещё один наклонный скалистый выступ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добраться до той части пещеры, где была расположена ловуш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осторожно выбирал свой путь, пробормотав что-то о том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ему новые брюки, когда кусок ткани оторвался, зацепившис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рчащий край известня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тебе и надо. Кто надевает Dolce &amp; Gabanna в подземелье? – замет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я помру сегодня, мне нужно хорошо выглядеть, - был его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хотела успокоить его, что он абсолютно точно не умрёт, но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ряли в горле. Я сделаю всё возможное, чтобы защитить Тайлера,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 это, но мы имели дело с сильным злобным призраком и ловушк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ая могла сработать, а могла и нет. Она успешно удерживала Фабиа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потом и Элизабет, когда мы тестировали её вчера, но сказа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е рисковал жизнью, призвав Крамера, будет явной ложью, а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иралась лгать тому, кого теперь считала дру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т и пришли, - сказала я, когда пещера расширилась до тридцати фут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отолке и явила небольшой журчащий ручей вдоль дальней стены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л в самом её центре рядом с продолговатой конструкцией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естняка, кварца и муассанита. Декстер и Хельсинг находил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носках для животных на песчаном берегу, Фабиан и Элизабет пар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 с ними. После всего, что она пережила, было вполне уместн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находилась здесь, чтобы увидеть это. Фабиан не собир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ться позади, пусть даже входить в пещеру для него теперь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нее, учитывая меньший уровень его силы и количество известня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ца и муассани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встретились взглядами. Если он и беспокоился, ничего в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е или ауре его не выдавало. Вместо этого, он буквально излу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ренность, а тёмные глаза блестели от предвкушения. С его обтягивающ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башкой с длинным рукавом и подходящими брюками цвета чёрного дерев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сливался с фоном, за исключением изящного бледного контраста в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е и ру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о, что в основном он растворялся в фоне, потому что Крамер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ен был видеть его, пока не станет слишком поз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това, детка? - спрос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ти, сладенький, - ответил Тайлер, нахально подмигну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катила глаза. Между уверенностью Кости и невозмутимым флир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а моя затянувшаяся нервозность сменилась оптимизмом. Мы мож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это. Нет, зачеркните это - мы /сделаем/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хватила немного шалфея, который мы сложили у края ручья, и суну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юкзак, Тайлер последовали моему примеру. Зажигалки уже были рассов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ждом кармане штанов, равно как и у него. Всё, что оставалось сдел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сто развернуть планшетку, и Тайлер уже доставал её из своего рюкз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Зажигай, Инквизитор. У нас для тебя сюрприз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т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Тайлером стояли по обе стороны от сделанного из камня и квар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ьедестала, доска для спиритических сеансов лежала между нами. На э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 планшетка не дёрнулась, когда я положила на неё пальцы, как если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уждалась в напоминании, что позаимствованная у Мари сила исчез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днял брови, тоже заметив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ичего не хочешь сказать мне, Кэ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- сказала я, и это была чистая правда. Тайлер не знал, что од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хрупких спиц в колесе мира между вампирами и упырями свобод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оилась на некоторых людях, ещё верящих, что у меня особая связ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ёртвыми. К счастью, никто, кроме Кости, не знал средний срок жизни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ёмных сил, поэтому я должна растягивать иллюзию, что могу подн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тки, как можно д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том, что будет после того, как игра провалится, я начну переж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же. По одной проблеме за раз, спаси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- сказал Тайлер после того, как стало ясно, что это всё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ложу ему на эту тему. Он прочистил горло, мрачно размышляя, ч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ее всего, в него опять воткнётся что-то острое из-за того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ирался сделать, а потом положил пальцы на планше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енрих Крамер, мы призываем тебя в наше общ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 Тайлера эхом разнёсся по пещере, сильный и властный, хотя мысл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ругал себя за то, что не сходил предварительно в туа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немли нашему призыву, Генрих Крамер, и приди к нам. Мы вызываем т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х через завесу в наше общество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шетка начала дёргаться по доске безумными неровными кругами. Тайл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умно втянул в себя воздух. Я напрягла чувства, однако из-за близ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а и Элизабет ощущала сильный холод и покалывание вибрации по к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это время, так что не помог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руг Кости резко спрыгнул вниз из своего укрытия в одной из множе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щин в потолке. Он забрался туда, чтобы суметь захлопнуть крышк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е, если появится Крамер, но ничего туманного или клубящегос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инилось в гладкую поверхность доски. Он увидел что-то, что не видела 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жет быть; он поставил огромный мультиминеральный цилиндр рядо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ой, а не над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акое? – спросила я, и мой взгляд заметался вокру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танови вызов, - приказал Кости Тайлеру. Его глаза были обжигающ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лёного цвета, когда он посмотрел на меня. - Сюда идут люди, я слыш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. Много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ёрт, - вздохну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наше серебряное оружие мы оставили в фургоне, не желая да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средства смертельно ранить нас, если ловушка не сработает,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нет швырять в нас ближайшие предметы. Теперь, с потенциаль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агами, находящимися между нами и единственным оружием, которое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бы использовать за исключением палок и камней, то, что мы сдел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е меры предосторожности, оказалось огромной помех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щёлкнул пальцами, а его смертельная аура расширилась до тех по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не начала покалывать мою кожу своей энергией. Я напрягла чувств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смогла услышать ничего, кроме озабоченности Тайлера и зву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щеры. Кости был старше и сильнее, поэтому я не сомневалась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. Это не могла быть пешая экспедиция, случайно наткнувшая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щеру - мы были в середине «нигде». Должно быть, это засада, но к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ёрт возьми, кто-то нашёл н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услышала это. Гул голосов в моей голове: слишком тихий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брать отдельные слова, и слишком многочисленный, чтобы быть мысл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биан, Элизабет, - тихо сказал Кости. - Узнайте, что 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исчезли в мгновение ока. Тайлер огляделся, прежде чем пробормо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слов и с треском захлопнуть дос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отключил её. Теперь никто не сможет при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ишь ту тень справа? - спросил его Кости, не оборачиваясь в 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. - Она ведёт в небольшую полость. Подожди там, и постарайс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ум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Так и знал, что этот день закончится плохо/, пассивно подумал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я то, что приказ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жали секунды, пока мы ждали призраков. Без оружия я чувствовал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ах ужасную пустоту, но утешала себя осознанием того, что и ран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вала в боях против неумерших злодеев без серебра. Если нам повезёт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нство приближавшихся противников окажутся людьми, голых рук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чем достато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если кто-то преодолел все эти проблемы и нашёл нас, я уверена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она не будет столь глуп, чтобы показаться с армией одних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ей. Их может быть много, судя по увеличивающейся громкости голосов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голове, указывающей на то, что вход в пещеру окружён, но это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шки. Вопрос в том, кто шахматис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манные очертания приблизились так быстро, что мне потребовалась па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, чтобы определить, Фабиан это или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лдаты! - воскликнул Фабиан. - Но они все люди. Может, это чле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оей старой команды, и им нужна ваша помощ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ная волна облегчения, когда я услышала, что они люди, смен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зрением. Мы с Кости обменялись взглядами, напряжение в его ау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ко и ясно говорило, что он решил, что что-то не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, - сказала я наконец. - Давай посмотрим, кто они и чего хот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а едва успели слететь с моих уст, как Кости пробормота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рти адо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долю секунды я растерялась. Но затем над коллажем голосов в св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е я услышала новый, снова и снова скандирующий одну и ту же стро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ятнадцать минут пятнадцать процентов Вам сберегут..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тоже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шла из пещеры бок о бок с Кости. Тайлер шёл позади, неся о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носки для животных. Нашим взорам предстало следующее зрелище: бол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ка автоматов направлены в нашу сторону, Крис на коленях в даль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ой стороне, солдат в шлеме прижимает дуло к его щ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И я ещё говорила, что слишком опасно ждать в пещере/, подум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нув раз, я больше не смотрела на кольцо солдат. Мой взгляд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ован к каменному лицу "операционного консультанта", над которы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волнованным видом парил дяд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эдиган нашёл пещеру, прочитав один из твоих старых отчётов времё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умер Дэйв, - сказал Дон. - Я пытался предупредить вас, но пещ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ась заблокированной, и что-то жгло меня, когда я попы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лететь к фургону, где находилась Джасти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позволила внутреннему стону сорваться с губ. Конечно. В фург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л шалфей, Крис не видел Дона, пытающегося пройти, чтобы перед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, а дядя был слишком молодым духом, чтобы выдержать сочет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этих ингредиентов в ловушке. Я сказала ему, где буду находиться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 чрезвычайной ситуации, но то, что я делала, помешало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аться до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ой приятный сюрприз, - сказала я группе, прилепляя огром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льшивую улыбку на лицо. - Не подсказывайте - я забыла про чей-то д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ждения, и эта полицейская вечеринка пришла исправить моё упущение, вер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вышел вперёд, но не настолько, чтобы оказаться на линии ог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ла я. Презрение обвилось вокруг ярости в эмоциях Кости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ржалась и не фыркнула. Со всеми его разговорами о чтении подроб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чётов о неумерших, разве он не знал, что многие Мастера вампиров мог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ать? Теперь, когда мы вышли из пещеры, у нас с Кости были бесконеч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ли открытого пространства над головами. Не беря в расчёт эффектнос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аты, направленные на нас, были такой же угрозой, что и словес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корб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оуфилд, - начал Мэди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ссел, - прервала его я, сладко улыбаясь. - Я знаю, что ты помешан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ах, поэтому хотела бы напомнить тебе это, прежде чем ты неправи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шешь меня в своём будущем отчё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лицо побагровело от гнева, но меня это не волновало. Именн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ганизовал плотину оружия, направленного на нас без какой-либо прич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вежливость вылетела в окно. Если бы не мама и два фургона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ьми, владеющими слишком большим количеством информации о том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делаем, я бы не стала даже ждать, чтобы узнать, зачем явился э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дак. Кости мог унести Криса и Тайлера. Я могла схватить маму и улет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ю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никогда не узнает, что мы здесь делали, потому что пещер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а лабиринту. Даже спустя две недели Криса и остальных всё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одилось провожать к ловушке, иначе они потерялись 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у нас два дома на колесах, полные людей, а по мыслям охранников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 понять, что они, как и мы, твердо смотрели на линию автома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ететь, неся Криса, Декстера, Тайлера, переноски для животных и 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ргона? Кости мог и справиться, но это было немного за пределами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в пещере, /Рассел/? - с тяжёлым сарказмом спросил Мэди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мни. Много кам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оучай меня. - Он понизил голос до шипения. - Что ещё в пещер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ему прямо в глаза и произнесла одно сло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ряз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 Мэдигана прорвались несколькими проклятиями, прежде чем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становил контроль и забаррикадировал их стишком про страх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ей, который просто должен был стать фоновой музыкой в 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хочешь этого делать, приятель, - сказал Кости. Тон ег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ягким, но каждое слово обрамлено льдом. - Она заботится о защите все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 твои игрушечные солдатики держат в заложниках, так что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гнорировать эти оскорбления. Я - нет. Подумаешь что-либо подобное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й снова, и я убью тебя здесь и сейч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мешка Мэдигана была беспокой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юбое нападение на меня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удет расценено как нападение на Соединенные Штаты, - закончил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в той же смертельно спокойной манере. – Слышал это при пер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че - и всё-таки это меня не забот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смотрел на Кости ещё одну напряжённую, растянувшуюся секунд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вернуть своё внимание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знаем, что в пещере ты не просто так, и что это связан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ми. Будет проще для всех, если ты расскажешь мне, что эт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если не расскажешь, я выясн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Нет, если я справлюсь. 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же говорила тебе в последний раз, когда мы с тобой виделись: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ю одолжение параноидальному клиенту друга. Она считает, что в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щере обитают древние Индейские духи или что-то вроде того. Я сказ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й, что у нас есть профессионалы, которые могут это проверить, вот мы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лянется, что там обитают Текумсе*, Неистовый конь** и Джеронимо**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тка чокнутая, но чек обналичен, - добави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осмотрел на Криса, по лицу которого струился пот, несмотр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 из-за раннего вечернего бри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им вы там занимали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с не смотрел на меня и Кости, но знал, что мы наблюдаем за ним.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 понеслись вперёд, гадая, кого ему бояться больше: челове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ующего солдатом, что прижимал дуло к его голове, или двух вампи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ятидесяти футах от с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искали призраков, как они и сказали, - прохрипел он такой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лывчат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придвинулся к нему бли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наш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т раз взгляд Криса скользнул в нашу сторону, прежде чем он заговор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ыло несколько интересных записей электромагнитного поля и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ен холода, но ничего похожего на то, что описала клиен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х. - Мэдиган снял очки и не спеша протёр их о куртку. – Значит,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лись к утверждению «такой вещи, как призраки с сознанием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ует», хм? А что со всей этой марихуаной и чесноком в твоём стар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е, Кэ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арила ему беззаботную улыб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юблю торчать на травке, а чеснок полезен для к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хоть умеешь говорить правду? - резко спросил Мэдиг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бы говорил, - пробормотал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чего не сказала. Мэдиган продолжал смотреть на меня, его охранн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яли свои позиции, хотя некоторые из них уже начинали подумыв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, если в ближайшее время они нас не убьют, они просто не смог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ьше удерживать тяжёлое оружие. Я не думаю, что то, что все эти лю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мне незнакомы - чисто случайно. По этому случаю Мэдиган оста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моих друзей из команды на баз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нован, - крикнул Мэдиган с победоносной самодовольной улыбочкой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ьми Проктора и Гамильтона и найдите ловушку для призраков, пр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говорили те люди из фургона. А потом мы посмотрим, правда л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ует такой вещи, как призраки с созн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Чёрт!/ Если бы ловушка оказалась успешной, мы стёрли бы воспомин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анды, чтобы предотвратить раскрытие любой инкриминирующей информ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оде этого, но теперь слишком поздно. Тем не менее, мы могли начи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отрицать. Этим ребятам потребуются недели, чтобы найти ловушку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 вообще это удас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облегчение продлилось только до тех пор, пока трое солдат не сня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 шлемы и не подошли ко мне и Кости, глубоко принюхиваясь. Они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и, так зачем они это делаю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ё поняла ещё до самодовольных слов Мэдига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увства этих парней усилились благодаря крови вампиров. Теперь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их есть ваш запах, они смогут последовать по нему прямо к больш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менному сооружению, о котором мы говор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Дважды чёрт!/ Выпив достаточно вампирской кровь, они действит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получить возможность при помощи нюха найти наш путь к ловушк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ся невосприимчивыми к управлению разумом. Найдя пещеру в стар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чётах о миссии и появившись со сверхъестественно усовершенствован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датами, Мэдиган показал, что он умнее, чем я полаг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ложил руки на груди, его взгляд был подобен лучу лазера,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ел на Мэдиг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чьей они крови? Каждый вампир в твоей команде присягнул на вер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, а я не давал им разрешения отдавать свою кровь для таких ц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холодно 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волнуйся. Я получил её не от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глаза расширились, прежде чем я смогла взять себя под контроль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новость просто ошеломила меня. Если Мэдиган не истощал вены Тей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Хуана в целях заправки своих избранных солдат, так что за вампир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вампиры? - был в сговоре с ни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я встретилась взглядом с дядей, и новое осознание выстрели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возь меня. Дон не выглядел ни капли удивлённым. Со всеми его нападк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адрес Мэдигана он /ни разу/ не упомянул о связи с вампирами. Как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 оставить в стороне что-то столь важно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а Кости стали зелёными, и в воздухе затрещала сила - ледян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ртоносная и распространяющаяся так быстро, что вскоре она окруж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, кто находился поблизости. Я напряглась, потому что почувство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избежный взрыв. Тайлер, наверное, тоже ощутил, что Кости перещёлкну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одвинулся, думая: «Парень сейчас всех прикончи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, должно быть, тоже это почувствовал. Он сделал шаг назад, и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померк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ите эти маски на моих людях? Они не только блокируют эффект ва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, но и содержат рекордеры, передающие живое изображение в безопас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. Даже если вам удастся убить всех нас, остальные в правитель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т знать, кто это сделал. Оставшуюся часть ваших жизней за вами буд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от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екунду я задумалась, есть ли Кости до этого дело. Мэдиган поняти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л, что /никто/ не смеет поддевать Мастера упоминанием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т против него других вампиров. Но хотя и мысль, что Кости убь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а, меня не беспокоила, убить его охранников по той причине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чувствовали себя обязанными наносить ответный удар,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ратительно. К тому же, наше заявление, что предубеждение про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в необоснованно, будет абсолютно пустым, если мы вырежем та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тного правительственного оперативника как Мэдиган и его охрану прям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виде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пальцы сомкнулись вокруг руки Кости, его сила обожгла м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лечье, как будто меня оглушило сильнейшим электрическим разря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- тихо 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ечение нескольких секунд я не понимала, послушает ли он меня. Опас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а не утихала, а взгляд, устремлённый на Мэдигана, говорил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ерационный консультант всего в нескольких шагах от смер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что-то неясное метнулось из пещеры, слишком быстро для мен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ь, что это. Ледяные иглы заскребли по моей коже, а за лаем Декст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о бормотание Тайле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не есть хорош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ытаешься поймать меня в ловушку, /ведьма/? - прошипел знакомый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. Судя по его обвинению, гад выяснил, для чего этот круп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еральный цилиндр. Тайлер запечатал доску, но не раньше, чем призра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лось проскольз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тянулась за шалфеем в брюки, но десятки автоматов тут же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лены в мою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двигаться! - рявкнул кто-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пальцы замерли. Я не хотела быть изрешеченной серебряными пуля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должна была быть в хорошей форме, чтобы защитить этих идио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эдиган, - сказала я. – Уведи отсюда всех своих людей. Сейчас 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щетин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помню тебе, что ты не в том положении, чтобы отдавать мне прика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издал резкий сме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даже не надо убивать их, Котёнок. Дураки сами себя обрек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ы хочешь этим сказать? - резко спросил Мэдиган, не обращ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я на тёмные клубы, материализовавшиеся слева от одного из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д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видишь, -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едующее мгновение, с криками, прорезавшими воздух, когда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таковал, он и увид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Текумсе (англ. Tecumseh; 1768 — 5 октября 1813) — лидер народа шаун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дейского племенного союза, известного как Конфедерация Текум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Неистовый Конь или Бешеный Конь, англ. Crazy Horse, на языке лакота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Thašųnka Witko (Ташунка Витко), букв. Его Конь — Бешеный[1] (пример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 рождения 1840 — 5 сентября 1877) — военный вождь племени огл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ходившего в союз семи племён лак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Джеронимо (англ. Geronimo; имя чирикауа Гуяхле (Guyaałé), означ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Тот, кто зевает»; 16 июня 1829 — 17 февраля 1909) — во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водитель чирикауа-апачей, который в течение 25 лет возглавлял борьб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 вторжения США на землю своего пле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его из раненых забрали на военном вертолёте, оставив в лесу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не пострадавших парней и трупы. Несмотря на то, вокруг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грудились солдаты и пассажиры фургонов, Мэдиган хотел, чтобы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о было как можно больше людей, пока за ним не прибудет транспор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 жгли в горшках по периметру, но это был отнюдь не единств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ах в воздухе. Тяжёлый запах крови и смерти цеплялся за одеж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живших, исходя от тел погибш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это могло случиться? - пробормотал Мэдиган, глядя на побоищ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тояла рядом с мамой, но комментарий Мэдигана заставил меня о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и промаршировать прямиком к нему. Хотя погибшие были для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знакомцами, угрожавшими застрелить меня, они не заслуживали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рти. Тот факт, что их смерть можно было предотвратить, злил меня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это могло случиться? Да вот так, потому что ты не слушаешь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е говорят увести своих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дцебиение Мэдигана не утихало с тех пор, как Крамер начал уби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, до кого смог добраться своими нематериальными руками. К сожалени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список не включал Мэдигана, что в немалой степени было вызван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состью. Когда Крамер прорывался через тела охранников, стрелявших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ко в своего невидимого нападавшего, что мне пришлось принять на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шальных пуль, просто чтобы защитить Тайлера, Мэдиган пополз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ррикаду из наших пригнувшихся тел. Кости прикрыл собой Криса, а ма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оединилась к груде защитников, став дополнительным буфером про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 и пуль. Поэтому, к сожалению, у Мэдигана осталась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вая борозда на но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всё твоя вина, - заявил он, указывая на меня дрожащим пальцем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сказала, что привидения - лишь слабые отпечатки оставшейся энерг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более разумные, чем домашние растения. Ты поставила под угрозу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ь и безопасность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да перестань, - прервала его я. - Я предполагала, что ты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п, чтобы поверить этой информации, и я была права! Не нужно бы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еорологом, чтобы сообразить, в какую сторону дует ветер, Мэдиган. Э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жь была в интересах всеобщей безопасности, и я бы очень хотела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 меня сейчас не было кучи мёртвых тел, доказывающих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 его покрылось пятнами, и я почти слышала, как у него подскочи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ты смеешь? Тебе повезет, если вас обоих не назовут соучастника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вными в смерти этих люде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не слушая его, схватил одного из погибших солдат за плеч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 прямо в ш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, на другом конце видеосигнала. Вы сняли полномочия с умного парн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ложили их на, вполне возможно, самого большого мудака в мире - в св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я встречал достаточно мудаков, поэтому заявляю как специали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чуть ли не взреве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ойди от нег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мёртв, поэтому его больше не волнует, кто к нему прикасается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отко ответил Кости. - Жаль, что ты был более заинтересован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готовке амуниции против неё и не дорожил его жизнью, пока она у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. Ты ввязался в ситуацию, которая было далеко за пределами т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ния, а затем проигнорировал предупреждение уйти. Сегодня 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а сделали больше, чтобы защитить этих люди, чем лидер, который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них ответственен. Мне вот интересно, что об /этом/ подумает тв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ьство на другом конце видеосигна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открыл рот, покраснел ещё больше, но внезапно остановился.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ла его мысли, проскользнувшие через стену ярости и реклам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зунги. /Он прав. Нужно это исправит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была ужасная трагедия, - сказал Мэдиган голосом скорбным в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озверевшего тона, которым он орал чуть раньше. – Каждый раз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яна чья-то жизнь, ответственность в конечном счёте ложится на лиц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щее во главе, и этот человек - я. Я попрошу, чтобы каждый аспек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годняшних событий был оценён, чтобы подобного просто не мог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иться, даже если мне в результате объявят выго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осто пытаешься прикрыть свою задницу кучей разных способов, -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ращением сказал Дон. Затем он повернулся ко мне. - Понимаешь, поч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ему не доверя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, да. Я не слышала столько чуши с тех пор, как в последний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езжала мимо рынка подержанных автомобилей и услышала обрыв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овора продавцов. Мэдиган даже подошёл ближе к мёртвому парню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, волоча при этом ногу гораздо больше, чем того заслужива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лубокая рана. Он наклонился, словно для того, чтобы смахнуть гряз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вшего солдата. Сделал он это для того, чтобы позволить камере уло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ый нюанс мрачного выражения его лица и слезу, каким-то образ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жавшую по его щеке. /Ты бессердечный, манипулирующий УБЛЮДОК/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умении подум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 просто подо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 Мэдигана сжались, но он быстро оправился, выпрямляясь, на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о возможно, удерживая большую часть своего веса на одной ног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онимаю, вы оба всё ещё расстроены. Я позволил своему гневу окрас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суждение, когда не послушал ваше предупреждение. Это была ошиб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воя версия извинения? - недоверчив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ам его и не должен, - рявкнул Мэдиган, прежде чем вернуться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койному, тщательно контролируемому тону. – Приди ты ко мне насч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духа первой, без каких-либо увёрток, эту трагедию можно было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отврат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м не нужно было приходить к тебе, потому что у нас всё /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ем/, - выдавила я. - По крайней мере, было, пока ты не выслед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и не прервал нас, угрожая применением оружия, не дав поймать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ада на вечность. И теперь ты хочешь обвинить в этом ме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же, останься я здесь чуть подольше, слушая его извращенную верс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ытий, я бы избила его до внутреннего кровоизлия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Кости это тоже, должно быть, было слишком, потому что он взял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, Котёнок, пойдём. Мы теряем время с этим ублюд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пока не можете уйти, - сказал Мэдиган, прежние нотки снова ст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лядывать в его голо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ленная улыбка расплылась по лицу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н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были в воздухе, прежде чем Мэдиган успел начать плев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бованиями оставаться на месте. Я летала достаточно хорошо, чтоб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их чертах двигаться в направлении, которое мне было нужно, но 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полета мне не хватало ловкости Кости. Поэтому, полет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, я позволила ему направить нас туда, где стояли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ма и переноски для животных. Один быстрый рывок вниз, и они тоже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еко от земли. Фабиана и Элизабет не нужно было просить следоват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и: они уже неслись позади, а их фигуры стали расплывчатыми пят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остался с Крисом и его командой, оставшейся невредимой благодар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ю, тлеющему в фургонах. Даже если Мэдиган снова их допросит,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компрометирующей информации о нас они уже рассказать не смогу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всё уже итак сказано. К тому же Мэдиган обязательно убеди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и не повторят то, что увидели, внешним источникам. Вампиры был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ми экспертами в сокрытии инкриминирующей информ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тельство, если уж на то пошло, тоже имели весьма обширную практ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мо из Огайо мы отправились в Сент-Луис к нашим лучшим друзьям Нигг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ениз. Нет, нам не пришлось тащить всех на себе. После слияния кл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вампиром возрастом в несколько тысячелетий, у Кости были связ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у миру. Достаточно было одного звонка его соправителю Менчерес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нас увезли в течение часа. Это тоже хорошо, поскольку мы не мог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ять машину напрокат. Мы оставили наши кредитки и удостоверения в од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фургонов. Глупо, но мы не рассчитывали, что Мэдиган захватит фургон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т нас на прицеле за пределами пещеры. Если он думал отследить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эти псевдонимы или платежные карты, он ошибался. У Кости с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проходило по ложным каналам, что Мэдиган будет просто на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няться за собственным хвос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деялась, что он попытается, потому что мысль разочарова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ым образом услаждала меня мелочным таким, мстительным пут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подъехали к их дому, мне даже не пришлось выходить из маш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увидеть, что мы не единственные гости. Если броского Maserati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статочно, чтобы поведать мне, кто ещё находился в доме, сделанный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аз номерной знак GR8BITR был дополнительным подтвержд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х, Ян здесь, - сказал Кости в отличие от меня без вся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чарования от открывшейся перспекти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жу, - ответила я, не выказывая ни одно из своих мнений на этот счё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Ян мог меня услышать, и это его только позабавило 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е люди обижаются, когда их считают занозой в заднице. Я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принимал это за комплимент, он этим упивался. Если бы Ян не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дителем Кости, я, скорее всего, к настоящему времени "случайно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кнула бы его колыш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! – воскликнула Дениз, распахивая дверь. Она практически побеж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нимать меня, шепч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ава Богу, ты здесь. Он сводит меня с ум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авила смешок, зная, что речь идет не о Ниггере. Приятно виде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единственная, кто находил Яна раздражающим. Как Кости и Нигг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рились с ним последние столетия, я не поним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. Джастина. Криспин, - произнёс Ниггер откуда-то позади Дени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я Кости его человеческим именем. - Как де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так хорошо, как мы надеялись, Чарльз, - ответил Кости, обращаясь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у по имени, с которым тот был рождён, а не кличкой, которую придум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у на каторге в Новом Южном Уэль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вынес Декстера из машины и опустил на землю. Пёс бросил взгляд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ую дверь дома и побежал внутрь. Моя мать после краткого обм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тствиями с Дениз и Ниггером последовала его примеру и направила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жайшую комнату для гостей. Почти рассвело, и, как и все молод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ы, мама еле волочила ноги. Я не беспокоилась о том, хватит 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у комнат для нас всех. Он - бывший дворянин восемнадцатого века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рная роскошь нескольких домов, которыми он владел, прекрасн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раж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добрался ко мне украдкой, глядя на Ниггера с открытым восхищ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этот Мистер Высокий, Мрачный и Очаровательны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ё муж, - ответила я. Губы мои при этом подёргивались. - Тайлер,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, а это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Тайлера, когда он пожимал руку Дениз, вырвался вздо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 хорошие либо натуралы, либо женаты, но я не буду сердится на теб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 и тот, и друг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рассмея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чень рада знакомству. Кэт мне всё о тебе рассказ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часть из этого наверняка правда, - поддразн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его внимание зафиксировалось на ком-то позади Дениз, челюс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ала, прежде чем на лице появился открыто похотливый взгляд. Мыс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чавшиеся в его голове, были такими неприличными, что мне захоте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ить голову стекловатой, лишь бы заблокировать свои телекинетичес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, познакомься с Яном, - сказала я, не потрудившись оберну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апочке /нравится/, - выдохну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расправил плечи, зафиксировав самую обаятельную улыбку на своём лиц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чуть ли не отталкивая меня в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чок развернул меня достаточно, чтобы увидеть Яна. Он прислонялся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ному косяку, его каштановые волосы развевались на ветру, а бирюзов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а наблюдали за всем с его обычной дьявольщин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думал, что это Кости выглядит как маленький кусочек рая, но ты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ый пирог, да, сладенький? - сказал Тайлер, протягивая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принял комплимент как должное и сверкнул Тайлеру улыбкой, от кото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иум почти споткнулся на подходе. Когда он пожимал Тайлеру руку, 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дал вздох, которым гордился бы любой мечтательный подрост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Это лицо, это тело ... и ведь знаете, он упакован, посмотрите только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хозяйство!/ услышала я, прежде чем начать мысленно крич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«ла-ла-ла»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рак-убийца по-прежнему на свободе, - заявила я, пытаясь отвлеч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от восторженных размышлений Тайлера о Я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овушка не сработала? - спросил, прищурившись,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рак-убийца? - оживился Ян, мягко отталкивая Тайлера в сторон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чанием: - Да-да, я действительно потрясающий, но вот это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интересов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те войдём внутрь, и я вам всё расскажу. - Я кивнула Фабиан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, почти застенчиво парившим сзади у нашей машины. - И вы тож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бята. Мы в этом деле в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фиаско в пещере прошла неделя. Положительная сторона заключала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, что в течение этого времени Крамер нас не посещал, вероятно,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ильного количества травки и чеснока, которые Ниггер разложил внутр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 дома. Их было настолько много, что Элизабет и Фабиан реш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елиться в доме соседей, а не оставаться с нами у Ниггера. Соседи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ьми, они не возражали. И даже не зн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хой новостью было то, что уже наступило восьмое октября. Элизаб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мещалась по лей-линиям каждый день в поисках Крамера, но лишь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два он быстро мелькнул на её пути, прежде чем исчезнуть. До сих п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было никаких признаков, что он остановился на какой-то конкрет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е, но если он и не определился, скоро он это сделает. Часы тика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мы отставали по счёту. Просто построив новую ловушку, мы нич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ьёмся. Крамер увидел и услышал достаточно, чтобы знать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отимся за ним, поэтому, даже если мы найдём другую, столь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деальную, пещеру, он будет ожидать, что мы попытаемся поймать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втра мы собирались домой, чтобы Дон смог добраться до нас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уется. Он не знал, где в Штатах живут Ниггер и Дениз, но знал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о попробовать мой дом, если что-нибудь произойдёт. Я счит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 не станет высовываться, пока будет пытаться исправить ущерб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анёс себе инцидентом в пещере, так что мы могли задерж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льше, но Дениз начала чихать. Сущность демона-оборотня сделала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 бессмертной, но, видимо, от аллергии на кошек не избавля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озьму кусочек торта. Тайлер, хочешь? - спросила Дениз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ыл единственным человеком здесь, не сидевшим в основном на жид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ете. Мы вшестером отдыхали в гостиной после ужина, это был один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х моих обычных вечеров на этой неде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бросил на неё забав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лю тебя, открой мне свой секрет. Если бы я съедал хоть полов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ешь ты, я бы за неделю потерял эти подтянутые бёд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её улыбке появился намёк на жесток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 тебе сказала, но потом мне придётся тебя уб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А если она это не сделает, это сделает Ниггер/, мысленно законч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и оборотня, безграничные возможности исцеления и обме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ществ, сжигающий калории быстрее, чем Дениз их потребляла, был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ми последствиями меток демона. Её кровь была теперь букв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котиком для вампиров, и если хоть кто-нибудь узнает, все неумерш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нки, ищущие возможность делать на этом деньги, вылезут из св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бов и отправятся за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уду кусочек, - крикнула я. Пусть я и вампир, но это не значит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това позволить пропасть зря дьявольски питательному торт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, э-э, я съем его в комнате, если вы не против, - поправилась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у меня возникла идея насчёт сливочной помадной глазури. - Я иду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этих слов Кости встал. Глаза его сверкали, когда он встретился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 взглядом. Думаю, он тоже догадался о другом использовании торт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, увидимся завтра, - сказал он. Он прошёл на кухню, взял у Ден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релку, в которую она только что положила большой кусок торта, и на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аться по лест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же спать собрался, Криспин? Не рановато ли? - спросил Ян с кривова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меш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али, приятель, - ответил Кости, избавив меня от необходим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ть нечто подоб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уже наполовину прошли лестницу, когда Декстер испустил пронзите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й. Я напряглась, но затем раздался голос Элизабет, давая мне тем сам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ть, что за призрак неожиданно появился в до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ю, где Крамер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ернулась на звук её голоса. Элизабет стояла в фойе, Фабиан рядо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й. Кости со вздохом поставил тарелку на ступень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рассме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правильное время ты выбрала, крошка, - сказал он Элизабет, и я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лгала, если бы не признала, что маленькая эгоистичная часть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лела, что она не появилась с этой хорошей новостью на несколько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оз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улыбка слегка погас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-то не та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чего, - сказала я ей, виновато улыбаясь Кости, и начала спуск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лестнице. - Где о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у-Сити, штат Айова, - ответила она. - Я видела его там уже четы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а. Слишком много, чтобы быть простым совпадением. Должно быть, им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 он вскоре выберет своих жер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выбирает /всех/ своих жертв в одной и той же области? Я думала,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а, что Крамер никогда не используют одно и то же место дваж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выбирает новое место каждый Канун дня Всех Святых и очень далеко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йонов, где устраивал предыдущие сожжения. В прошлом году он был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нконге. Часто он прячет тела, дабы не дать властям понять, что та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типа убийства происходят каждый год. Но сообщник и все три жерт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выбираются в одном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ятал труп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его волнует, если полиция узнает о нём? Не похоже, что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гут надеть на него наруч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-за сообщников, - ответила Элизабет. - Если они узнают сти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ыдущих убийств через периодические издания и новости, они пойму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сле того, как они исчерпают свою полезность, Крамер их тоже убь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устраняет всех, кто связан с его преступлением, даже тех, кто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огал? - Ян присвистнул. - Начинаю восхищаться находчивостью этого пар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бы также делал, - возраз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ничего не ответила, но её лицо исказилось, и я заметила э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то, что она частично прозрачная. Фабиан подлетел к н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ожив руки ей на пл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должна сказать 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нял б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азать нам что? - спросила Дениз, опережая и его, и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закрыла глаза, казалось, пытаясь собраться. Будь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ьной, я бы попросила её присесть, потому что выглядела она, н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как привидение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убивал своих сообщников не просто, чтобы ликвидировать люб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и с его преступлениями, - сказала она едва слышимым голосом. -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выбирает тех, кто фанатичен в своей вере в то, что они дел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гоугодное дело, оказывая ему помощь в уничтожении ведьм. Но многие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х, когда видят, что он ... делает, когда обретает плоть, понимают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это лож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 Кости помрачнело. Даже Ян выглядел так, словно проглотил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ратительное. Дениз, казалось, была в такой же растерянности, как и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неясного заявления Элизабет, но потом смысл её слов дошёл до меня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удок мой сжался так, словно меня вот-вот вывернет жидким ужином прям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кофейный стол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насилует их, - заявила я, чувствуя, как глубокое отвращ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ватывае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лонённая голова Элизабет дёрнулась вверх. Она смотрела прямо на ме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нося следующие сло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и были не перв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т раз я сразу же поняла, что она имела в виду, и ещё больше гне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колыхнулось во мне. Никого не должно было удивлять, что это отнюд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ый вариант развития событий для Крамера. Я прочитала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«Молота Ведьм»/, чтобы знать, что его ненависти к женщинам лишь чу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упала девиантная одержимость женской сексуальностью. Изнасил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ещё одним инструментом, который он использовал в своём стремл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зически и эмоционально уничтожить женщин, прежде чем убить их, а 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а Элизабет Инквизиторы получали абсолютную власть над обвиняемой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контролируемый доступ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пришлось вытерпеть этот адский кошмар, а затем смотреть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родолжает то же самое, будучи призраком. И всё же вот она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ломленная, не испуганная и не желающая отказываться от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емления к справедливости, не зависимо от того, на какой стор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чности придётся за неё боро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дивительная, знаешь? – сказала я, поражённая её си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заставило её снова склонить го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но из всех, кого убил Крамер, лишь я одна ещё существую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язана ради остальных не сда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шина встретила её заявление. Уголком глаза я увидела, как мама пров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й по лицу, будто смахивая слёзы. Это вернуло мне жут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минания: она, вся в грязи и крови, умоляет меня убить её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а не может жить с тем, что она сделала в её первые, безумны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вые дни в качестве нового вампира. Все мои доводы о том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оящим убийцей был вампир, который бросил этих людей к ней в комнат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, что произойдёт, и делал это только для того, чтобы помучить е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адали в глухие уши. Помогли только суровые слова Кости, что он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умереть, потому что это обесценит жертву, что принёс Родни, отд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ю жизнь ради её спас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огда продолжать жить ради погибших – единственное, что остаётся челове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иу-Сити, штат Айова, - протянул Кости. - Мы отправимся туда зав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тряхнула с себя страдания прошлого. Чтобы остановить Крамера,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о было сосредоточиться на настоящем. Наверное, именно эт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ерживало Элизабет в здравом уме и на верном пути все эти г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те вернёмся к схеме Крамера. Если он так заботится о то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рыть свои следы, вы не знаете, почему он выбирает жертвы в одном город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, его мотивы и станут тем, что мы используем против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ерживаться одной территории было достаточно общепринятым, если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м о серийных убийцах-людях, вампирах или упырях, но, как призр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мог облететь весь земной шар за несколько часов, перескакива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й-лини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он ограничивает себя таким образом? - продолжала удивляться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знает, что ты следишь за ним, Элизабет, но, охотясь за жертвам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м районе, он намного упрощает задачу найти с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ылость натянула её че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это потому, что за эти годы я не представляла для него ник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ьной угро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оэтому, - заявил Кости. - Крамер может порхать из города в город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миг, но его подельник из плоти и крови. Гораздо более жёст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аничения, поэтому, если все потенциальные жертвы расположен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елах небольшой территории, соучастнику проще собрать их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о, Крамер не мог похищать этих женщин самостоятельно, не дождавш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станет материальным, и это происходило только на одну ночь. Дол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, не достаточно времени для этой сволочи, чтобы сделать все ужас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щи в его списке желаний, прежде чем сжечь жертвы заживо. Сообщ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был самым ценным его активом, но в то же время и Ахиллес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ой Инквизитора. Если мы найдём сообщника вовремя, Крамер провед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чер Хэллоуина во плоти, но без жертвы для пыток и сожжения. Эта мыс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нила меня диким удовлетвор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должны убить соучастника сразу же, как только выясним, кто он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повернули головы в сторону Кости, я в том числе. Он постучал пальц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одбородку, его тёмный взгляд был сдержанным и холод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мы выясним, кто этот сообщник, мы схватим его. Загипнотизиру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казать нам, где именно Крамер намерен устроить свой отвратите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ёр. Затем, в Канун дня Всех Святых отправимся туда, спасём женщин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ватим двух ублюдков вместо одного. Крамер будет материальным и сбеж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му будет не так легко, вер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профиль своего мужа, отмечая, что его скульптур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улы, изогнутые тёмные брови и совершенная сияющая кожа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чёркивали безжалостное выражение его л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чит, отправляемся в Сиу-Сити и ищем сообщника, - тихо 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убы изогнулись в улыбке наполовину хищной, наполовину искус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зуслов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1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ути в спальню я подняла шоколадный торт, но сделала это ско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, что не хотела оставлять его на ступеньках, чем из-за тог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ла хотеть его. Мысли мои в большей степени были сконцентриров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правданном убийстве, чем на поедании торта, сексуальных играх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ём-либо ещё. Я была не единственной, чьё настроение помрачнело. Ма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ормотала, что поедет кататься на машине, и вышла из дома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х-либо дальнейших комментариев. Её уход мог быть вызван жела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ти кого-нибудь, чтобы перекусить, но я не думала, что голод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м её мотиватором. Наверное, я никогда не захочу узн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лько подобного обращению с Элизабет пережила мама, когда её похити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ли и принудительно обратили в вампира, и всё потому, что друг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 пытался добраться до меня. Фабиан и Элизабет ушли сразу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ё, конечно же, в машине не нуждая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 о всех тошнотворных вещах, которые творил Крамер и ему подоб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и меня почувствовать себя так, будто я покрыта невидимым сло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язи, поэтому я отправилась прямо в душ, как только вошла в спальню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гла смыть зло Крамера с этого мира, однако могла вымыться пере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м с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вышла из ванной минут через двадцать, Кости сидел на кр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ти, рассеянно гладя моего кота. Он снял ботинки, рубашка куч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ялась на полу рядом с ними, но дальше этого он не разделся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рла, перестав вытирать волосы. Обычно Кости ничего не дел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овину, но вот он просто сидел, будто у него не было сил снять брю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 в порядке? - спросила я, подходя бли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легка улыбнулся, более уже не уделяя внимание моему кот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янувшись вперёд, кладя руку на мою тал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осто вспомнил, как сказал, что будь я чуть расслабленней, мне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ась сигарета. Поспешил, как оказа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делала ещё один шаг, пока плотная ткань моей сорочки чут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нулась его л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 да. У судьбы иногда чёрный юмор, вер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м нужно кое-что обсудить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говорил так серьезно, что волнение червём зашевелилось у меня в живо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делы, - спокойно сказал он. - Я хочу остановить Крамера. Такие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– первая из причин, по которой я занялся заказными убийствами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 тебе много лет назад. Но, хоть я и восхищаюсь её мужеством,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чу видеть, как ты превращаешься в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кинулась назад, чтобы взглянуть на него, убирая тёмную прядь ему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х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ы хочешь этим сказ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никогда не прекратит преследовать его. Она сделала это цел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го существования, но есть весьма реальная возможность, что м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жем поймать его в ловушку. Мы, чёрт побери, пытались, но, -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ёлкнул пальцами, одновременно выдыхая, - он просто воздух, кроме о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и в году, так что мы буквально гоняемся за ветром. Я не говорю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дадимся, если не сможем поймать его этим Хэллоуином, но в од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сный день, даже если Элизабет не остановится, мы должны будем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это не может продолжать сходить ему с рук, - возразила я. - Как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м даже думать о том, чтобы сдаться? Ты слышал, что он делает!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продолжать это, если его не останов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ймал мои руки, пристально глядя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енно это я хотел сказать о твоём превращении в Элизабет. Она в 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иной степени отдала Крамеру каждую секунду прошедших пятисот лет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у есть цена, не так ли? Она проводит свою жизнь, строя планы ме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на более чем заслужила эту месть, но я не хочу, чтобы ты пошла тем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тём. Иногда люди, которые заслужили возможность отомстить, не получ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, а людям, которым надлежит наказание, удаётся его избеж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здохнул и опустил руки, мышцы в его челюсти начали подёргива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он заговорил снов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говорю, что мы попытаемся на этот Хэллоуин, а затем остановим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потерпим неудачу. Я готов посвятить этому годы, потому что хоч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этот ублюдок был заперт в ящик, дабы вечность позна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мощность и ужас, что он навлекал на других, но я могу приня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может не произойти. Ты тоже должна признать это, потому что зна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позволю тебе жертвовать собой в бесконечных попытках победить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, возможно, поймать нельз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жала кула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мог бы это сделать? Повернуться спиной к Элизабет и всем будущ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ртвам Крамера, зная, что будет происходить? Ты позволишь этому вырод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дить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не игра, Котёнок, - перебил он. – Это жизнь, и несправедлив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будет существовать, как ни тяжело это принимать. Мы постараем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если потерпим неудачу, значит, потерпим неудачу. И двинемся 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тянула в себя воздух, чтобы сказать ему, что я думала об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питулирующем настрое, но под твёрдым, понимающим взглядом Кости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охнула его не тирадой, а долгим вздохом. Крамер был таким явным зл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хаживающим на свободе, что чувствовалось предательством по отнош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 всем пострадавшим женщинам признавать, что Крамер может использ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ё призрачное состояние, чтобы вечно избегать наказания.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флекторной реакцией было закричать: /Чёрта с два, я поймаю тебя,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это последнее, что я сделаю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от так Элизабет позволила охоте на него заполнить свою жизнь, пок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ось места ни для чего другого. Часть меня всё ещё хотела обоз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ессердечной сволочью за то, что он даже подумал когда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азаться от охоты на Крамера, но это говорило бы лишь моё отрицание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имела в виду эти гадкие слова, и они были неправдой; тем не мене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кипели близко к поверхности. Понимание, что я собиралась наброс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человека, которого люблю, из-за того, что он указывал на впол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видный факт, что мы живём в мире, где иногда добро не побеждает зл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хорошие люди не всегда скачут навстречу закату, заставило меня поня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далеко я ушла вниз по дорожке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ё равно восхищалась её силой воли при этих повторяющихся, ужасаю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тоятельствах, но сейчас мне стало ещё и жаль её. Элизабет жила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бы победить Крамера и ничего больше. Насколько богаче были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гие годы её существования, если бы она всё ещё искала спос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овить Крамера, но жила и для чего-то другого, например дружбы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в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потеряешь меня из-за этого, - сказала я, наконец. - Побед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- моя цель, и я чертовски постараюсь сделать это, но ты,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.. ты - моя жизнь, и всегда ею буд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стал, схватив меня за руку. Он медленно поднёс её к губам, целу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ьцо, которое впервые надел на мой палец два года назад. Затем его р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нулся вверх по моей руке, задерживаясь на запястье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ить свой путь. Он не отрывал от меня глаз. К тому времени, как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ался до плеча, я дрожала от желания и других, более глубоки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моций. Мне хотелось выплакаться за все те годы, что я позвол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тоятельствам разлучать нас, я хотела сорвать с него брюки, чтобы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 оказаться внутри меня, чтобы мы были так близко друг к другу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могут два челове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н вырвался из меня, когда его рот коснулся моей шеи, дразня губам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ыками чувствительную кожу. Он схватил меня за запястья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ыталась скользнуть руками по его спине, и нежно прижал их к м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кам. Теперь мой стон был полон лёгкого разочарования. Хотя он был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зко, что его аура задевала меня, словно тёплое невидимое облако, наш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а не соприкасались. Единственный контакт между нами - его губы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шее и руки, обхватившие мои запястья, а этого было не достато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двинулась вперёд, он сделал шаг назад, и моя шея заглуши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ихий сме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ка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/пока/. Я приблизилась снова, но Кости снова отошёл от меня. Я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гла выскользнуть из сорочки, дабы искусить его обнажённым тел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он по-прежнему держал меня за руки в очень мягкой и всё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молимой хват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- прошептала я. - Я хочу прикоснуться к т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низкий рык пророкотал по моему гор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я хочу прикоснуться к тебе, Котёнок. Так что стой спокойно и позв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опроб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 имеет в виду под «попробовать»? Я была прямо перед ним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жаться к нему, а он мешал мне. Всё, что ему нужно было сделать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устить мои запястья, и мы бы соприкоснулись каждым дюймом наших т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о через две секунды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ахнула, удивлёние и восторг охватили меня огнём от внезапного сжа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ительных кончиков моих сосков. Они набухли в предвкушении нов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основения, и оно пришло, оставляя их страстно желать большего.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и Кости не оставляли мои запястья, губы были по-прежнему прижаты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шее, а язык и клыки касались моей кожи, делая меня соверш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сильной от жел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? - удалось выдавить мне вопрос, закончившийся стоном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ла, что оба соска медленно, чувственно ущипну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уки крепче сжали мои запяст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тому что я так сильно хочу прикоснуться к тебе, но не позволяю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. Так что мой разум делает это за меня. Чувствуешь, где я хоч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оснуться к тебе прямо сейчас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не было времени удивиться на этот пример проявления его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ы, прежде чем долгая, интимная ласка заставила меня задрожат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торга. Лоно сжалось, жадно требуя большего. Мысль, что он, дол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, потихоньку практиковал свои новые телекинетические способ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владеть ими так умело, теперь заметалась у меня в голове, преж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ещё одно дразнящее поглаживание не стёрло любые мои размышл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ляя лишь поток желания. Кости продолжал целовать мою шею, слизы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ом несколько капель крови там, где его клыки проткнули мою ко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кий, хриплый стон сорвался с моих губ, веки опустились от эт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ротичных ощущений, пока мой обзор не сузился до двух щёло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мне потребовалась секунда, чтобы заметить маленький предм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мо у него за спиной, но инстинкты сработали быстрее, чем мой разу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орвался от состояния чувственного блаженства. Я сбила Кости с ног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у до того, как Хельсинг издал громкое шипение, и бросилась вперё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защитить мужа от дугообразного пути нож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онь резанул по моей щеке вниз к шее. Кости перевернулся в воздух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ив клинок, продолжавший прорезаться вниз по моему телу. Через заве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жих волос, упавших на моё лицо, я увидела в нашей комнате тёмн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рачное пятно, начавшее обретать фор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! - закрич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рванул к шалфею и зажигалкам, лежащим на нашей прикроват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мбочке, но призрак сокрушил её прежде, чем он успел это сдел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игалка пролетела через всю комнату, шалфей остался погребённым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тками тумбы. В мою сторону снова полетел кинжал, но, прежде чем 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пел вонзиться в меня, Кости уже держал меня в медвежьих объятия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танувшись, уворачиваясь с его пути. Боль, хлестнувшая по мо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ознанию, подсказала мне, что он сделал это не достаточно быстро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могла посмотреть, куда в него попал кинжал. Я толкнула его в груд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он не отпустил, неумолимо удерживая своё тело между мной и серебря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нжалом, продолжавшим изрезать нас, независимо от того, как быстр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га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а дверь с треском распахнулась. Каштановые волосы Дениз разлет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 неё, когда она бросилась хватать комки шалфея и зажигалку. Одна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она смогла соединить их, кровать прокатилась через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у и с силой врезалась в неё. Шалфей она удержала, но зажигал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летела из её руки от удара каркаса кровати по пальцам. Та прокат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комнате, остановившись не далеко от того места, где съёж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вывающий Хельсинг, шерсть которого стояла дыб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пот ещё одних ног по коридору был встречен кроватью и всей проч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белью, сдвинувшейся к дверному проёму, тем самым эффективно блокиру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. Поверх стуков в забаррикадированную дверь, я услышала ещё бол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ающий звук – металлическое позвякивание разрываемого в данный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го мешка с оружием. Я не успела даже выкрикнуть предупрежд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огромное количество серебра подобно торпедам атаковало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должно быть, тоже всё слышал, потому что он так резко развер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влево, что мы пробили стену, разделяющую комнату от ван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родливый смешок донёсся до нас сквозь множество проклятий, 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выкрикивал в адрес призр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входи сюда, здесь куча серебра! - закричала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права, оставайся там, - крикнул Кости, когда раздался страш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хот, наведший на мысль, что Ниггер использовал своё тело в каче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рана против двери и остальных фурнитурных препятствий. Мысли он яс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ы понял, что намного проще пробиться через гипсокартон в сосе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, но я не хотела, чтобы он оказался здесь, так что указыват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 не ст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чинай жечь шалфей у комнаты, - тут же продолжил Кости. – Гад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жет долго его выдержи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схватился за край резной столешницы, отрывая его с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костью, что куски разлетелись по 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ржи это перед собой, Котёнок, - приказал он, протягивая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провизированный мраморный щит. Затем он оторвал небольшой кусок и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, отчего кровь из порезов об острые края окрасила его руки крас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мрёшь, женщина, - прошипел Крамер. Я подумала, что он разговари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 мной, но не видела его туманную отвратительную фигуру ни в проём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омленной стене, ни в обычном проходе в ванную. Звук удар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ую секунду совпал с визгом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низ! - взревел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ставайся там, ты же знаешь, что он не может убить меня! - закрич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ронзительным от боли голос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ворвались в спальню, держа перед собой куски столешниц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тгородиться от залпа кинжалов, немедленно полетевших в наш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. Многочисленные взрывы боли прорывались сквозь меня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ебро пронзало ноги и руки, но я сохраняла своё сердце защищённым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ое зажив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была на противоположном конце комнаты, кровь пропитала её вол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ранения в голове, а одежда потемнела от нескольких мелких порезов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алась, борясь с желанием подбежать к ней. Если бы я это сделала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привлекла в её сторону ещё больше кинжалов, потому что Крамер пришё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мной и Кости. Дениз лишь посмела вмешаться в его планы относительно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низ, попытайся выбраться отсюда, - прошеп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ля меня здесь риска меньше, чем для всех вас, - возрази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овернулся к нам лицом, давая нам с Кости лишь секунду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ять мраморные щиты, прежде чем ещё больше ножей устремились в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крати это! - закричала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 проигнорировал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ытаетесь победить меня? - прошипел Крамер в нашу сторону. - Я в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что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тветил ему что-то по-немецки. Я не знаю языка до такой степе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еревести, но что бы он там ни сказал, призрак взвыл от яр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етело ещё больше кинжалов, только на этот раз направлены они был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торопись с шалфеем, - с отчаянием крикнула я. Ниггер был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, снабдив нас большим количеством оружия для поездки домой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это означало, что у Крамера против нас куча боеприпасов. Плюс 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у, он использовал кинжалы повторно, швыряя их снова сразу же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они падали или отскакивали от наших щи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а призрака, казалась, стала ещё могущественнее, чем прежде. Было 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из-за близости Хэллоуина, или потому, что он всё ещё был очен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зол на нашу попытку заманить его в ловушку в пещере? Мы пригну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нового потока серебра, стараясь пробраться к шалфею, лежащем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ней стороне разрушенной комнаты. Мы не могли позволить сво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ю переключиться на что-то другое, кроме кинжалов, летящих на н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со всех сторон. Или же призрак, способный появляться в люб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е в мгновение ока, ударял в нас чем-то, походившим на болезне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ряды энергии. Даже с тем, как быстро мы двигались, мы не знали, отк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следующая атака. Всё, что требовалось Крамеру – один удачный уд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ебряным лезвием, и тогда Кости или я станем съёжившимися труп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ирайся к чёртовой матери из моего дома, - зарычала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ослабила внимание с осиного гнезда серебряных кинжалов вокруг нас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, сумевшего накопить достаточно энергии, чтобы заставить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овать себя так, будто у меня десять раундов с неумершим Май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соном, но затем что-то большое и тёмное заполнило всё м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иферийное зрение. Я метнула взгляд в сторону Дениз - и обомл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дёрнул меня вниз как раз вовремя, чтобы спасти от серебря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звия, нёсшегося прямо к моей щеке. Оно угодило в стену позади нас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-прежнему не могла заставить себя посмотреть на другую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ы. Хельсинг издал испуганное шипение и ещё усерднее приня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раться спрятаться в куче кровати и меб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она ... она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ольше ничего не сказала, а просто указала. Его взгляд метнулся в 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. Глаза его расширились, и даже прекрасно отточ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ронительный инстинкт не смог заставить его отвести взгляд от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ейчас было невероятно быстро растущей массой. Он почти машин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ял свой щит на новый поток кинжалов, брошенных в его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ск в потолке вынудил насторожившегося Крамера обернуться.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сделал, кинжалы, что он поднял в воздух для предстоящей ата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хнули на пол, и призрак застыл, будто его магическим образом привар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мес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Драхэ/*, - сумел прохрипеть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жняя половина огромного существа теперь занимала большую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-то просторной комнаты, часть его шеи и вся голова исчезл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рстии, которое оно проделало в потолке. Изогнутые чешуй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вшиеся жёстче кожи крокодила, образовывали зелёно-чёрный узор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 существа, темнея в цвете по мере приближения к ногам размеро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ее колесо зенитной установки. Хвост, шириной больше моего туловищ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ко дёрнулся, отшвырнув разбросанные по комнате обломки мебели, преж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остановиться передо мной и Кости в качестве живой, изгибающей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ррикады. Два толстых шипованых бугра поднялись из спины существ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ляя тёмно-зелёные крылья, занявшие всё то пространство, что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ось в комнате, несмотря на то, что развернулись они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овину. Их булавовидные концы с шипами пробили дырки в ковре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о решило использовать их, чтобы сбалансировать своё огром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о. Ещё больше дерева и штукатурки посыпалось на пол, и появ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ая большая дырка, которую быстро заполнила массивная, удлинён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а, пробившая потолок. Челюсти существа были размером с кров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иновые глаза-блюдца смотрели прямо на ошеломлённого духа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шуйки, подобно головному убору, раздвигались позади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низ, ты превзошла саму себя, - изумлённо прошепт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ё ещё не могла подобрать слов. Да, я видела, как Дениз обращае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раз в кошку, другой в точную копию меня, когда она выступал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честве приманки. Но я понятия не имела, что она может превращаться 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такого масштаба. Не далее десяти футов от меня стояло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о быть охарактеризовано только как большой дракон. Выглядел он 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из фильма «Власть огня» - только чуть меньше, потому что этот драк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ся ростом в два этажа, а тот, что в фильме, думаю, был раза в 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Если она умудрится ещё и огнём дыхнуть/, подумала я с парализующ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агоговейным страхом, /я в обморок грохнус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о-прежнему оставался примороженным к месту, как будто счит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если не будет двигаться, это сделает его невидимым. Он, казало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ыл, что обладал способностью испаряться, потому что, суд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ю его лица, он совсем не хотел находиться рядом с огром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аконом, глядящим на него, сверкая рядами зубов в оскаленной п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, учитывая огромные размеры существа, Крамер был практически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акона на коле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кло разбилось вдребезги, когда откуда-то снаружи через окно спаль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етел кусок крыльца. Далеко он не улетел, отскакивая от задней но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акона и почти расплющивая моего кота, который в ужасе сжался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тками крова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служивание номеров! - пропел Ян, появляясь в проёме разбитого ок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ажёг шалфей, переполнявший обе его ладони, но, увидев дракон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>застыл, как и Крамер, а клыкастый его рот широко раскры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ёрни меня слепой и кривоногий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стой там, бросай шалфей, - выдав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потряс головой, словно для того, чтобы прочистить её, а затем брос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 в наконец попытавшегося смыться призрака, который тут же взвыл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ледующее мгновение снова посыпалось дерево и штукатурка. Зате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омной дыре, что он проделал в стене у забаррикадированной две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льни, появился Ниггер. Я вскарабкалась на ноги защитить своего ко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раз вовремя, хватая его за секунды до того, как баррикада из крова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ебели рухнула прямо на него. Ниггер тоже был под завязку наб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ем, и, находясь между огромным зубастым драконом, с которым Крам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же, не хотел полтергейстить, и двумя вампирами, бросающими в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жённый шалфей, призрак не мог уворачиваться от летающих снаряд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тительного происхождения достаточно быстро. С потоком резкого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ха немецкого он исче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, чёрт побери, /это/ такое? - Тайлер выглянул из-за Ниггера, держ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уках ещё больше тлеющего шалфея, и в шоке вылупился на дракона.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и метались от неверия к страху и, наконец, к восхищению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гура дракона задрожала, начала уменьшаться, а затем, нако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вратилась в Дениз, на которой не было ничего, кроме нескольких брыз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, казалось, уже оправился от своего удивления. Он бросил на Нигг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обвиняющи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трахаешь женщину, которая может превращаться в дракона? Чтоб теб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рльз, я сейчас /умру/ от завис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том, - пробормотал Ниггер, стягивая рубашку и накидывая её на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пыталась вырвать одеяло из-под остатков кровати, но оно было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 зажато другой мебелью, что я просто оторвала длинный кус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тёнок, сначала это, - сказал Кости и начал вытаскивать из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нжалы там, где клинки Крамера нашли свою цель. Я вздрагивала п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м резком и чётком рывке, а серебро, судя по ощущениям, пыт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рать куски моей плоти вместе с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, принесёшь одеяло из соседней комнаты? - предлож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ключая своё внимание на серебро, торчащее из Кости. Он сжал губ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начала вытягивать из него лезвия, но не издал ни звука, хотя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, что это причиняет ему такую же боль, как и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шёл за одеялом, бормоча под нос, что это было самое чокнут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ьмо, которое он когда-либо видел. Ниггер укачивал Дениз,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щения выглядевшую немного нездоровой. Может быть, это от поте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и из-за ран, хотя они уже зажили. Или же её тело требовало минут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восстановиться после недолговременного превращени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сячефунтовое мифическое существо, выглядевшее так устрашающе, что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ержимый убийствами призрак наложил в шт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закашлялся, вернувшись в комнату и передав одеяло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щение наполнилось дымом от множества горящей травы в сочетани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вром, начавшим тлеть от брошенных на него кучек шалф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рим, - заметила я, игнорируя попытки Кости вытащить из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е лезвия. Я уже закончила удалять из него серебро, так что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имо, уворачивался от кинжалов несколько эффективнее меня. Я побеж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ванную, быстро намочила несколько полотенец под душем и бросила их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ее всего горящие места. Кости, Ниггер, Дениз и Ян затаптывали 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меньше. Вскоре весь огонь мы потушили, оставив немного шалфе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ть на негорючих поверхностях вроде искривлённых металлических част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ти и кусков столешницы из ванной комнаты, которые послужили на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ременными щит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разрушенную мебель, разбитое стекло, дыры в потол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не и ванной, множество серебряных кинжалов, устилающих пол и торча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окружающих предметов и стен, и обугленный ковер, прежде чем покач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ггер, тебе больше никогда не следует позволять нам оставаться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я. Это уже второй раз, когда мы разгромили твою комна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жал плечами, казалось, более заинтересованный в то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диться в достаточности горящего шалфея, чем в ужасном состоя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го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лышала, как к дому подъехала машина. Похоже, мама вернулась.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о, через несколько секунд она стояла в большом отверстии в сте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льни, а на лице её отражалась смесь шока и озабоченности от увид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у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рин, что /случилось/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 в порядке? - крикнул Фабиан откуда-то со двора. Я подошла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ромленному окну и увидела их с Элизабет, парящих в стороне от обла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ного дыма, выплывающего нару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случилось? - жёстким голосом повторил Кости, присоединяясь к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окна. Он посмотрел на призраков сверкающими изумрудами глазами. –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илось то, что за вами двумя прослед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Драхэ (нем. Drache) – драк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морщила нос, поставив переноски для домашних животных на по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енькой гостиной в городской квартире. Бывшие жильцы, должно бы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курильщиками. Устойчивый запах табака пропитал стены и ковёр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о лучше, чем чесночно-марихуанный аромат, которым мы окруж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у Ниггера. Да и толку от него не было. Крамер, очевидно,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силён, чтобы его мог сдержать такой фактор. Но, поскольку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была смотреть на всё со светлой стороны, прошлая ночь означ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еперь нам не нужно было бегать в поисках итальянских шеф-поваров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кодилеров, чтобы усыпать это место кучей чеснока и травки. И как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перспективы Наполовину-Полный-Стака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е, что я сделала даже до того, как выпустила своего котика – заж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, разложив его в несколько из многочисленных курильниц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клянных вазочек, которыми мы запаслись по пути из Сент-Луис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у-Сити. Нам не довелось поспать между поездкой, сбором припасов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ятием этого жилья, но о том, чтобы слегка вздремнуть у Ниггера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зита Крамера, не могло быть и речи. Ниггер и Дениз упаковались так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, как и мы. Чувство вины больно кольнуло меня из-за того, что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могут вернуться, если нам не удастся схватить Крамера. В против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е, кто знал, вдруг - или когда - Крамер решит снова появиться с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им крайне враждебным визитом. В конце концов, они не могли жеч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 в каждой комнате своего дома всю оставшуюся жизнь. Или до т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, пока мы не поймаем его, в зависимости от того, что произойдёт ран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нала, что Тайлер едет с нами, и ожидала, что мама тоже увяжется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удивлена, когда Дениз и Ниггер настояли на том, что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ляются в Сиу-Сити. Мой вопрос «зачем?» был встречен подчёркнут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глядами. Думаю, Крамер в своём рейде нажил себе два новых врага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знала, сработает ли метаморфоза Дениз с драконом во второй раз.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акон не мог причинить вред Крамеру, и как только он справит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начальным ужасом, поняв это, он уже не забуд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тоже поехал с комментарием, что ему всё равно делать нечего,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 бы увидеть ещё разок, как Дениз делает этот "оборотневский трюк"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он это называл. Несмотря на мою личную неприязнь к нему, Ян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итрым, сильным и практически бесстрашным в бою. Плохо, что всё эт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вёрнуто с совестью барракуды, но он был верен Кости и Ниггеру св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ым путём. Ян мог и утверждать, что он здесь только из-за ску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озможности увидеть, как Дениз превращается во что-то необычное,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 лучше. Инквизитор облажался, когда пытался убить Кости. /Это/ Я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ов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нашей группы исчезли Фабиан и Элизабет. Призраки воспользов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м собственным видом транспорта в виде лей-линий. Хотя оба клял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и были осторожны, и Крамер не последовал за ними к Ниггеру,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 слишком большим совпадением. Уже дважды Крамер нашёл нас, а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имствованные силы к тому времени исчезли, так что явной уликой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лялись. В Огайо я списала всё на случайность, потому что штат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ой горячей точкой, которая, естественно, привлек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 призраков, но Сент-Луис таковой не являлся, и я сомневалас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чрезвычайно повезло с лей-линией, по которой он путешеств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черашним вече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мы находились в районе Монингсайд Сиу-Сити, но сним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у для Фабиана и Элизабет сразу за Келли Парком. Было необходим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им своё место, потому что мы договорились о новом способе общени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ми и не могли рисковать, чтобы и его украли. Призракам не нуж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бель и кухонная техника, так что квартира была пуста, за исключ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го очень важного предмета: сотового телефона. Элизабет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ализоваться в твёрдую плоть на достаточно долгое врем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льзоваться им, и кто говорил, что нельзя научить старого призра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ым технологиям? После нескольких уроков Элизабет узнала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лять сообщение, так как её голос звучал бы лишь помехами, если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решила позвонить мне. Я запрограммировала её телефон так, чтобы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лял любое сообщение, что она вышлет мне, на все наши сверкающ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енькие сотовые. Таким образом Элизабет и Фабиан могли преслед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, не беспокоясь о том, что приведут его к нам, если 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уется передать нам информацию. В экстренных случаях они мог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ляться у нас, но если ситуация не будет катастрофичной, связыв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ами они будут новым старомодным способ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селил твою маму с Яном, - бросил Кости, входя в кварти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и Дениз поселились вместе по понятным причинам, а я в полной ме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доверяла Яну в том, что он заинтересован защищать Тайлера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айдёт нас и бросит вызов шалфею. Это оставляло Тайлера с нам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а с моей мамой. Кости собирался оставить какого-нибудь вампира в наш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тедже на случай, если появится дядя с важными новостями, но мам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гла занять эту должность. Перспектива морозить пятки в коттед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кнула ей рот ... до тех пор, пока не настало время идти с Яно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ендованную квартиру, и тогда я сделала самую практичную вещь, ка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могла: я натравила на неё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лянусь, у этой женщины язык похуже, чем у тебя будет, - замет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, входя вслед за Кости. - Ян слегка шлёпнул её по заднице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роходила мимо, а она сказала ему, чтобы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н шлёпнул мою мать по заднице? – оборвала я его. Когда Тайлер кивну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ерестала поджигать шалфей и схватила серебряный кинжал, чувствуя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ыки удлинились по собственной инициативе. - Подождите здесь, я сейч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ерекрыл мне путь к д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сё уладил, милая. Ничего подобного он больше не сделает, обеща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мерла на мгновение, решая, стоит ли протиснуться мимо Кост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ить Яну мясорубку, прежде чем вздёрнуть его за серебряные кольц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и он себя утыкал в разных частях тела, но Кости приподнял б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что, не доверяешь м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Тебе/ я доверяю, а ему нет, - пробормо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хватил меня за пл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гда, если ты доверяешь мне, поверь, что всё улажено. Ес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жет, что я ошибаюсь, клянусь, что буду держать его, пока ты буд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ыкать его столько раз, сколько захоч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образ вызвал улыбку на моём лице. К слову о том, что стоит смотр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ветлые стороны! Кости усмех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гда решено. Я займусь распаковкой. Почему бы тебе не вернуться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жиганию шалфея, чтобы призрачного гада ожидало должное приветств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он появится у нас снов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ось бы верить, что этого не случится, но было два пути, котор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действительно мог нанести нежданный визит. Первый: ес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нулся к Ниггеру прежде, чем мы уехали прошлой ночью, и следовал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и весь путь от Сент-Луиса сюда. Мы пытались не допустить этого, уех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быстро и попросив Элизабет и Фабиана быть на чеку перв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тню-другую миль, но если призрак был хитёр, он мог справиться и с эт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торой вариант был более вероятен и был отстойным со множества сто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понимаете, что нам может потребоваться больше, чем шалфей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одслушал, как мы вчера вечером планировали заманить ег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у, - заяв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х, чёрт. Я не подумал, - пробормота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одумал, - сказал Кости, бросив на меня мрачный взгляд. Он пониз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 до такой степени, что было просто невозможно подслушать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то и подслушивал. - Значит, мы должны сосредоточить наше внимани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редполагаемых жертвах, а не на соучастнике. Элизабет сказ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икогда не колебался, если выбирал цель. Это сработает в нашу поль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глаза расширились, но я постаралась говорить так же тихо, как и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своё удив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, если только мы не станем использовать этих женщин в каче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ан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навижу, когда вы оба говорите шёпотом, - пробормотал Тайлер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водит меня из равновес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енно так мы и поступим, - ответил Кости, поднимая палец для Тайл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универсальном жесте подождать. – Если Крамер ожидает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редоточимся на поиске и гипнозе его сообщника, одно из двух: либ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ревностно скрывать личность этого парня, и мы никогда не узна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он. Либо будет лгать сообщнику относительно того, где он собир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сти костёр, отправив нас по ложному следу, пока сам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де-нибудь ещё, устраивая свои жестокие забавы. Так или иначе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ежит нашей запад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если эти женщины будут у нас, - пробормотала я, - тогда Мист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то Другой Не Сделает Это направится к нам, чтобы попытаться забр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. Или же пошлёт с той же целью своего сообщ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кив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потом, так или иначе, у нас будет шанс схватить Крамера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участника. В любом случае, женщинам будет безопаснее с 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ее, но полной безопасности им не видать. Я мысленно вздохнула.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м я ничего не могла поделать. Когда Крамер сделает из них свои це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уже не будут по-настоящему в безопасности, пока Инквизитор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жется в ловушке. Мы могли бы суметь защитить их на этот Хэллоуин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призрак доказал, что он более чем смертоносный даж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атериальной форме. Даже если мы вернём этих женщин целым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редимыми домой 1 ноября со строгими инструкциями постоянно жечь 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, когда-нибудь им всё равно придётся выйти. И когда они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ют, Крамер объявится и заполтергейстит их на тот с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мы не найдём способ загнать Крамера в ловушку – что будет чертов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но, даже если он явится прямо к нашей двери - мы можем спасти эт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 на Хэллоуин только для того, чтобы потом их убили другим путём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т же узор повторится и на следующий год, и на следующий, 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ий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т раз я вздохнула по-настоящему, останавливая на Кости устал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учен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нам придётся увидеться с Ма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 Кости стало твёрдым, как гран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такая Мари? - задумался Тайлер. Видимо, последняя часть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ложения прозвучала достаточно громко, так что он смог расслыш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казала ему "подожди" и снова понизила голос, пытаясь убедить К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стоило попробовать устроить аудиенцию с женщиной, которая в прошл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нам и союзником, и противни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верное, никто в мире не знает больше о призраках и о загроб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, чем королева упырей Нового Орлеана. Что, если есть заклина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могут выпиннуть Крамера из этой плоскости быт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гда Мари захочет в обмен на это слишком многое, не говоря уже о 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актика чёрной магии запрещена вампирскими законами, - послед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едленн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каких это пор ты беспокоишься о законопослушании? - фыркну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ёмный взгляд был твёрд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тех самых пор, как полюбил тебя и стал Мастером клана. Если докажу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практиковали чёрную магию - а я не верю, что Мари не упомянёт 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 – Хранители Закона приговорят нас к смерти. Эту возможность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 принять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не согласна с ним в том, что Мари настучит на нас, но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о помнила, какими смертельно эффективными были Хранители Зак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дело касалось смертного приговора. Мне уже на короткое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носили такой, и только быстрое мышление в сочетании с введение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луждение помешали моей голове расстаться с плечами менее чем за п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 после того, как Хранитель Закона вынес свой приго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й другой способ, которым Мари могла помочь нам - дать мне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бокал, полный её крови, но для меня признание, что мои силы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ыву Остатков исчерпали себя, имели свой собственный наб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пустимых послед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ёрт. Возвращаемся на круги своя: пытаюсь поймать того, кто соткан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а и для всех намерений и целей бессмерт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У тебя нет никаких шансов/, нашёптывал коварный внутренний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ошёл ты, пессимизм ещё никому не помогал/, ответила я 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- сказала я, заставив себя улыбнуться. - Мы сосредоточим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иске женщин и позволим Крамеру или его сообщнику явится к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И если они явятся/, продолжал дразнить тот безжалостный внутрен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, /тебе понадобится намного больше, чем горящий шалфей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ти положение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я тоже это знала. Но решила верить, что у нас всё получится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но этого я и собиралась доб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4 октября, когда все мы сидели в гостиной и смотрели филь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бить монотонность бесплодного ожидания, мой новый мобильный, нако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вибрировал от входящего сообщения. Я практически подскочила с дива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рочитать его, молясь, чтобы не ошиблись номером, а затем изд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дный воп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лизабет прислала адрес! Давайте двиг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уже был на ногах, Ниггер и Дениз последовали его примеру, одна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бросил на меня раздражён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же не имеешь в виду всех нас, да? Фильм ещё не законч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же /видел/ его, - ответила я, не веря своим уш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жал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гда Снейп издевается над Гарри - моя любимая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усть остаётся, - заявил Кости. - Он может присматривать за Тайлер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нас не будет. Ты же сможешь поднять себя, если понадобится, вер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ятел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 Яна изогнулись на тяжёлую иронию в голосе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вер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еду? - Тайлер казался разочарованным, но его мысли говор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сем другое. /Ян, будет присматривать за мной? Наконец-то, ситуа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лаживается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катила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Тайлер, ты остаёшься здесь с Яном. Не расстраивайся слишком уж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Это вряд ли/, подум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правлюсь, - сказал он так кротко, что Кости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ошла к холодильнику и схватила несколько пакетиков с шалфе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ягивая их Ниггеру, Дениз и Кости. Было странно загружаться тра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серебра перед потенциально опасной ситуац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 мне промаршировала мама, протягивая руку с вызывающим блеском в глаз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же не думаешь и /меня/ остав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м ..., - засомневалась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амом деле я думала, что Тайлеру лучше остаться здесь с мам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ая защитит его, если случайно заявится Крамер. Чёрт, если ду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адёт во время кульминационных сцен с Снейпом, Гарри и Дамблдором,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и не отвлечься от просмотра, чтобы исцелить смертельные ран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получит медиу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 будет чувствовать себя безопаснее с вами двумя, - нач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и так, чёрт возьми, буду, - оборвал меня Тайлер, сверкая глаз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бломщица!/ зазвенело у меня в 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я ещё была человеком, мои щёки пылали бы. Меня по-всяк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ывали в своё время, но так ещё никог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лично, - выдавила я, надеясь, что возбуждение Тайлера не закончи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него смертью. - Мама, ты идёшь. Держи шалф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взяла его чуть ли не с удивлением, будто бы ожидала, что я ста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ить. Я хотела, но мысленная брань Тайлера и тот факт, что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а оставлять маму только с Яном на защите, если явится Крам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и меня мол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раздала зажигалки, пока у каждого не оказалось по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ук. Потом я пошла за последним способом защиты от возмож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ктральной атаки: Хельсингом, бросившим на меня злобный взгляд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пихнула его в перенос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, зажигалки и недовольный кот могли и не выглядеть как сам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ый арсенал охотников за привидениями, но к этому времени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ли себя наиболее эффектив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и Фабиан залетели в нашу машину ещё до того, как Кости усп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парко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ам нужно поспешить, он только что ушёл! - сказала она с ещё больш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волнения акц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какой квартире? -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указала на угол зд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одной из верх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нял б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знаешь номе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удно получить такие детали, стараясь при этом оставаться невидим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тил Фабиан, вставая на защиту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их там может быть? – спросила я Кости, философски пожав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ышел из маш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хоже, придётся нам выяснить. Чарльз, - обратился он, когда Ниг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парковался рядом, - оставайтесь здесь, и пусть у вас горит не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я. Если повезёт, мы скоро вернёмся. Фабиан, Элизабет, стойт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ёме на случай, если подонок вернётся, пока мы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как насчёт меня? - спросила мама с заднего сиден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остаёшься в машине, - сказала я ей, вылезая из машины и вытаск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носку для животных вместе с собой. - Не обижайся, мама, но тв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ыки работы с людьми совсем дерьмов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раздражённо фыркнула. Кости сверкнул мне благодарной улыбк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она видеть не мог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заглушай мотор, Джастина. Возможно, нам придётся уезжать в спеш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чень вкрадчивым тоном произнёс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е объяснение смягчило её, пока она не задумалась над этим всерьё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е произошло, пока мы не оказались уже на втором лестничном пролё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квартирного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можете бежать быстрее машины! – услышала я её крик через всю стоян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Ниггера был поглощён звуками жилого здания, но я уловила его сме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это означало, что он без стеснения ржал во всё гор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, должно быть, в бешенстве, - изумлённо замет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Кости была бесстыд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прискорб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однялись по последнему лестничному пролёту на третий этаж.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 собрались в той области, на которую указала Элизабет.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сейчас было время ужина, казалось, во всех квартир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лись люди. Таким образом, никакого сужения в вариант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, и как ты хочешь это сделать? - спросила я. - Притвориться чле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ровольного Патруля и сообщить об участившихся случаях автомобиль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ндализма, или служащими организации по сбору с большим чеко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этого, по крайней мере, несколько дверей захлопнут прямо у нас пере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сом. Возмо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й мне минутку, - пробормотал Кости. Он закрыл глаза, и его а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ыхнула, наполняя воздух невидимым током. Через несколько секунд,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ткрывая глаз, указал на две двери в дальнем уг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в одной из них в том кры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ты знаешь это, потому что можешь сейчас каким-то образ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Силу? - спросила я, пытаясь сдержать сомнение в своём то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крыл глаза, постучав по 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лушал. Ты, наверное, заглушила все мысли, исходящие снаружи, 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кусировался на них. Сильно травмированная женщина находится за о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этих дверей, и, держу пари, это из-за того, что Крамер только что ушё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, что я получила за то, что сомневалась в нём. Кости был прав в 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высоко и плотно натянула свои ментальные щиты против шк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й, идущих из квартир и, поступив так, пренебрегла важ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рументом в поиске нашей ц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о, что ты здесь. Это мысль была слишком практична, чтобы при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в голову, - с сухой иронией добав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становил мою руку, когда я уже собралась постучать в двер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бличкой "Б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упрекай себя. Я делал то же самое, когда впервые приобрёл эту сил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у меня было гораздо больше времени, так что моя реакция на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илось. Ты к ней ещё не привыкла, но когда привыкнешь, доступ к 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ет вторая натурой и для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быть, но это даже не моя сила, если уж на то пошло. Если я брош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ь его кровь, эта способность читать мысли, как и все проч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имствованные силы, скоро исчезнет. Уныние на краткое мгнов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ватило меня. Во многих отношениях, я была самозванкой: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менательные силы и способности были продуктом сверхъестеств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етического бзика. Без способности перекачивать силы посредст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ния, я, скорее всего, была бы не лучше мамы. /Куда делась настоящ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жая Смерть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огнала эти мысли в сторону и постучала в дверь. Личный кризис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ю себя в жизни можно отложить на потом, когда под ударо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ни чьей жизни. Если кто и заслуживал праздника жалости, так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а, за которой мы и пришли сюда, а по приглушенным всхлипываниям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ую сторону двери, казалось, я собиралась с ней встрет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там? – раздался напряжённый голос. /Не могу сейчас ни с к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оваривать/, последовало по пятам, различимое даже через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тальный барь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только переехали, - сказала я, стараясь, чтобы голос зву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елюбно. - Я нашла этого кота, он бродил неподалёку. Может, в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ете, кто его хозя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казалось более правдоподобным, чем другие мои идеи, учитывая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ла здесь с котом в переноске. Дверь приоткрылась, но дверная цепо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ась защёлкнутой. Осторожная, молодец, но ни засов, ни цеп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гут удержать того, кто за ней придёт. Я мельком увидела спута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тлые волосы, обрамляющие заплаканное лицо, прежде чем подн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носку, показывая ей своего к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дите секунду, - пробормотала она. Дверь закрылась, и тут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ышался звук сдвигаемой цепочки. Она открыла дверь шире на этот ра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ядя на Хельсин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видела его здесь раньше, - нача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умрудный свет сверкнул из глаз Кости, ярче, чем огни светофора.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пела лишь втянуть себя в воздух, прежде чем оказалась поймана в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бине, молча отступая назад, когда Кости сказал ей впустить нас внут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крыла за нами дверь, вздрагивая, когда увидела разруху в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е. Кушетка была перевёрнута, лампы и столы разломаны, кухо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афы наполовину сорваны с петель, а несколько кусков разбитой посу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ялись на полу. Либо это работа Крамера, либо у неё реальные пробле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раздражитель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это сделал? - спросил Кости, всё ещё удерживая её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 мелькнула на её л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знаю его имени. Я даже не могу увидеть его, если он не хо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еня это было достаточным подтверждением, но Кости задал ей ещё од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времени он уже приходит к теб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ольше трёх недель, - прошепта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обменялись мрачными взглядами. Это было раньше, чем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жидали. Если Крамер начал терроризировать своих предполагаемых жертв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 сентября, понятно, что он уже выбрал сообщника. Крамеру, в конц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ов, будет только на руку, если его грязный маленький помощник зна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местом, где он будет похищать женщин. И если Крамеру удалось пря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 передвижения так хорошо, что Элизабет потребовалось пять недел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найти первую из трёх женщин, сможет ли она найти двух оста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 за семнадцать дней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ойся, но ты должна пойти с нами, - сказала я 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окая слеза скользнула по её щеке, но она не выразила протеста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ела её к двери. Кости остановил меня, указывая на то, что, как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лагала, было её комнат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усть она соберёт немного вещей, и убедись, что она заберёт всё сам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ное для себя. Позже это поможет ей чувствовать себя комфортнее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гу немного шалфея на всякий случа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 кто-кто, а Кости знает, как заставить девушку почувствовать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ше даже в самых напряжённых услов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йдём, нам нужно очень быстро упаковаться, - сказала я, убедивш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оизнесла это, сверкая изумрудным взглядом. - Не забудь взять вс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ценно для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могу, - сказала она, и ещё одна слезинка потекла по ще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, можешь, - ободряюще пробормотала я. Затем, снова взглянув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вёр, я подняла её на руки. В противном случае, её босые ноги буд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лошь изрезаны битым стеклом. Судя по исходящему от неё запаху ме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орезала ноги ещё до того, чем впустить нас. Почему она не на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фли, прежде чем открыть двер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мы оказались в её спальне, превращённой в такие же руины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ся остальная квартира, я получила ответ на свой вопр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людок, - прошептала я с нахлынувшим чувством отвращ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виду её шкафа, Крамер уничтожил всю её одежду. Костюмы, плать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узки, брюки ... невозможно было различить их среди кучи изреза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кани. Ящики комода были перевернуты, высыпая на пол ещё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рядочных кусков ткани. Он даже обувь её разворот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меня не осталось ничего, что имело бы для меня значение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чтожил всё, - произнесла она слова, ещё более душераздирающие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тия, скользнувшего в её голо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ярости у меня затряслись руки. Поскольку он умер, у Крамера н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сти вырывать женщин из их домов, забирая в безжалостные тюрь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, чтобы компенсировать себе это, в тюрьмы он превращал их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женщина - а я до сих пор не знала её имени – не могла даже покину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у, не реши она выйти в этом халате на ул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волнуйся, мы отвезём тебя в безопасное место, - пообещала я,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ая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же прошла через дверь спальни, когда Хельсинг протяжно замяук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 мгновение ока оказался передо мной, держа две пригоршни горящ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я. Я держала женщину одной рукой, другой пытаясь достать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ый тайничок шалфея, но что-то тяжёлое ударило меня в затылок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й достаточной, чтобы я потеряла равновесие. Кости резко обернул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ватил нас обеих и толкнул к стене, так что она и его тело стали щи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любых возможных а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верь, - пробормотала я, увидев через его плечо то, чем мне размозж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у на этот раз. - Ублюдок ударил меня дверью спальн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ирайтесь, - зашипел разъярённый 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ь пропитала мои волосы прежде, чем рана успела закрыться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начальное головокружение исчезло, оставив меня здоровой и жут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й. Бешенство лишь усилилось, когда вся разбитая посуда подняла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 и вонзилась в Кости, словно стеклянные кинжа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а не закричала, а лишь издала страшный вой, зажмурив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нет, нет, - начала голосить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удалось освободить свои руки из тесного клина, в который нас заг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чтобы вытащить немного шалфея и поджечь его. За то время, чт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этого потребовалось, Крамер швырнул в Кости диван. Я почувство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боль, обжёгшую моё подсознание, когда удар вонзил эти стекля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колки глубже ему в спину, но Кости собрался, принимая этот удар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стив свой вес ни на дюйм. Затем он хищно улыбнулся невидимому дух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всё, что у тебя е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взвыл от ярости, тем самым выдавая своё положение, хотя внеш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и не появился. Я прицелилась и бросила, прилагая достаточно сил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шалфей пролетел через всю комнату. Снова раздался вой, на этот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ненный болью, отчего я со злобным удовлетворением улыбнулась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вырнула в этом направлении ещё одну горсть, но Крамер, должно бы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местился, потому что единственный последовавший звук – грохот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ец шкафа, которые он принялся срывать и швырять в нас. Одна из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ила в переноску Хельсинга. Кот взвизгнул, но клетка была сделана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епкого материала, потому защитила его от уд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итти, - крикнула я Кости, всё ещё удерживающему меня слишком крепко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ны, что не позволяло мне забрать его са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е сдвинулся, но посмотрел на переноску. Его аура заискри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но он только что запустил невидимый фейерверк. Переноска заскольз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оль стены, протискиваясь через дерево и стекло на своём пути, пок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ось достаточно близко, чтобы Кости смог зацепить её ного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ятать под прикрытием наших 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успела восхититься полезностью его силы, прежде чем раздался стук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ь, сопровождаемый кричащим женским голосо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уже слишком, Франсина. На этот раз я звоню в полицию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через одну из стен ворвалась Элизабет, а за ней Фаби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, - закричала она. - Где ты, /шмутз/*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 закрутился плотными кругами возле кухни, становясь всё темне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не появилась высокая, худая фигура Инквизи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есь, /хурэ/**, - зашипел он на н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в шоке, когда Элизабет метнулась к Крамеру и замахнулась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ие от того, что происходило, когда то же самое пыталась сделать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Кости, её удары не прошли через него безболезненно. Голов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а развернуло в сторону от ошеломляющего удара Элизабет.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рактически упал на колени от беспощадного пинка, который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а ему в пах. Крамер не мог быть ранен никем, обладающим плоть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ясно, что это же правило не действует, когда нападает друг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атериальное сущ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 время всего этого женщина - Франсина? - казалось, потерялась в св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чном аду, бормоча «Нет, нет, нет» в бесконечной, прерывающей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ании. Через плечо Кости я увидела, что Крамер начал переворачива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столы. Он жестоко ударил её в живот, заставляя согну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олам. Фабиан вскочил на спину Инквизитора, ударяя ногами и рукам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хватил его и швырнул с такой лёгкостью, что Фабиан исчез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не. Думаю, призраки были похожи на вампиров в плане того, чт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ами сила возрастала. Элизабет и Крамер были почти од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ктрального возраста, но Фабиан был гораздо моложе и, судя по то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это выглядело, являлся совсем не равносильным противником Инквизит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жно уходить, - тихо сказал Кости. - Сейчас, пока его отвлек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Кости повернул голову и закричал: "Чарльз, домой!" так громк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завибрировали барабанные перепо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, увидев, что из Элизабет всё дерьмо выбивают, я заколебалась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крепче обхватил нас руками с вполне явным намерением. На дол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ы наши с Элизабет взгляды встретились. Затем она схватила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едвежьи объятия, несмотря на зверские удары, которые получала в жив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вет. Фабиан летал вокруг, отчаянно пытаясь вмешаться, но его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ахивали в сторону, словно мух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яла, чего она хотела, схватила переноску Хельсинга и прошептала К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йча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дная дверь открылась в то же мгновение, как мы до неё добралис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волило нам выйти, не проделывая дыру в стене. Я её не открыв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й рукой я обхватывала Кости за шею, другой вцепилась в перенос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и Кости тоже были заняты, поддерживая меня и женщину, в то время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уносил нас быстрее, чем я могла лететь. Должно быть, мы были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мным размытым пятном для соседки в коридоре, описывающей полици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товому звуки, раздающиеся из кварти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мы миновали здание. У меня была лишь секунда на т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ть, что машины Ниггера и той, в которой мы приехали, больш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на стоянке, прежде чем мы оказались слишком высоко, чтобы различ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ь какие-то там автомобили. Теперь было ещё меньше шансов, что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ледит за нами. Судя по тому, как нёсся Кости, нам нужна была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нута или две, и тогда призрак не сможет различить, в каком направлен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уле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статком было то, что это вывело женщину из её подобного тран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ояния. Она закричала сразу же, как только смогла перевести дыха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из-за того, что глаза её были крепко зажмурены, я не смогла гипноз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ть её успоко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тобой всё в порядке, с тобой всё в порядке! – кричала я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го-либо эффекта. Либо она не слышала меня от завывания ветра, 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решительно не согласна. Учитывая всё, что с ней произошло,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 её винить. Когда мы вернёмся в квартиру, я пообещала себе, что д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й большой бокал любого спиртного, какого она захочет. Подумав ещё ра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овилась на целой бутыл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аже тогда, этого не будет для неё достаточно, чтобы прин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азительные новости, которые я должна была изложить: что кошма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она испытала, не будет закончен, если мы не поймаем Крамера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будет частью приманки, которую мы использу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а сидела на диване со стеклянным подсвечником, наполне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леющим шалфеем, в одной руке и почти пустой бутылкой красного вин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й. Бутылка была полной, когда я начала объяснять про Краме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х женщин, которые даже сейчас проходили через то, что испытала 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 том, что мы с Кости вампиры. То, что мы улетели из кварти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ы, выдало нас в том, что мы не люди, так что не было смыс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ться сохранить этот секрет, рассказывая ей всё остальное. Нигг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и мама приехали примерно через час после нас, но так как Франс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казалась готовой к тому, чтобы на неё накинулась толпа, сначала с 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ись только Кости, я и Тайлер. Остальные разошлись по своим кварти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знаю, был ли это алкоголь или внушение Кости, что она может довер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, но Франсина была гораздо спокойнее, чем я от неё ожидала при та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откровениях. Вполне возможно, что она была в шоке, и большинство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я сказала, она не осознавала, но её мысли свидетельствовали 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тном. Было у неё несколько знаковых моментов "вампиров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ществует" и "этого не может быть", но в целом она, казалось, поня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о, что мы ей говорили, было правдой. Три недели терзаний со сторо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димой сущности, очевидно, подорвали её веру в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анормального не существу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ла, что я не сумасшедшая, - только и сказала она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ла рассказывать. - Никто не поверил мне, когда я рассказ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сходит. Некоторое время я пыталась притворяться, что они правы.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делала все эти вещи сама себе из-за сложного расстройства личности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го-либо другого психоза, но я знала, что это не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 посмотрела на бутылку вина и издала пьяный сме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рвый раз пью с тех пор, как всё это началось. Мои друзья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умали, что я просто сорвалась из-за… из-за других событий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а, чтобы они добавили алкоголизм в список рациональных доводов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у, что то, что я им описала, на самом деле не может со мной происход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их других событий? - тут же спрос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оставила вопрос без внимания, и я поспешила добав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не собираемся выпытывать, но это может помочь нам найти двух друг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, прежде чем станет слишком поз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а глубоко вздохнула и провела рукой через свои солнечные волос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заговор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я мама умерла шесть месяцев назад. Папа умер, когда я была совс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енькой, так что она растила меня одна. Её смерть ввергла меня в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ос, что для моего парня стало чересчур драматизма, и он перееха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зелёные пастбища. Потом, прямо перед тем, как /он/ на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ляться, кто-то вломился в квартиру и убил мою кошку. Ну что за псих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это сделать? Они даже не украли ничего, просто убили её и ушл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/ужасно/, - вздохнул Тайлер. Говоря это, он обнял Дексте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жащего на своём обычном месте у него на колен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так жаль за всё, что произошло, - пробормотала я. Я говор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ренне, но беспристрастная часть меня проанализировала эту новость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что идущее против того, что я знала о серийных убийцах в целом и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е в частности. Франсина и Элизабет действительно не имели нич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щего, за исключением того, что были европейками в возрасте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дцать, поэтому не было никакой зацепки, и если не брать в расч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йство кошки, всё остальное, рассказанное Франсиной, к сожалению,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, что я вполне ожидала. У Франсины осталось не так много тес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ей, делая её более привлекательной для такого сталкера, как Кра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бы труднее изолировать и терроризировать кого-то, кто имел си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г поддерж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глядываясь назад, как ты думаешь, мог ли Крамер быть фактичес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новником смерти твоей кошки? - спросил Кости, сосредоточиваясь на 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странности, что беспокоила и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а устало потёрла ло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ак не думаю. Человек, который это сделал, взломал замок в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и, чтобы попасть внутрь. Сделал это, когда я была на работе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нства соседей тоже не было, так что никто ничего не видел.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огда ничего не взламывал, чтобы попасть внутрь. Он просто… появл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на бледно улыбнулась. - А затем разбивал всё внутри, но замки никог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ничтожение ведьмовских фамилиаров***, - пробормотал Кости и скри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. - Животные, как фамилиары, были одной из заповедей, изложенных 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их инквизиторских дознаниях ведьм, и кошки, как правило,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милиарами и ассоциировались. Может, это не более чем случайность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же это первое испытание верности сообщ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лом и проникновение, плюс убийство невинного существа без каких-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х причин, кроме извращенного суеверия? Да, звучит, как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инка, которую Крамер устроил для своего человеческого подмастер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ме того, Крамер должен был знать, что животные могут чувствовать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ие. Он пытался убить Декстера в первый раз, когда Тайлер выз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. У бедного пса до сих пор гипс на задней ноге, а Хельсинг был б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худшем состоянии, если б не несколько счастливых случай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бавление от любых домашних животных своей цели означало, что они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могут предупредить хозяев о присутствии Крамера прежде, чем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очет, чтобы это стало извест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зав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а сморгнула сле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чит, это из-за меня убили мою кошк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ответственна /ни за что/ из случившегося, - твёрдо сказала я 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–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Это всё Крамер. Он и то дерьмо - кем бы он ни был - что ему помога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вы собираетесь остановить их, вер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ишлось отвести взгляд от пронзительной надежды, горящей в лиц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ы, прежде чем успела пообещать то, в возможности осущест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е я не была увер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точно собираемся попробовать, - сказала я, встречаясь с твёрд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рачным взглядом Кости, - и ты только что дала нам новый указатель,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стоит на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Шмутз – (нем.) гряз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Хурэ – (нем.) шлю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Фамилиар (familiar), он же имп — волшебный дух, служившей ведьма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дунам и другим практикующим маг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т это место, - произнесла я, прикрыв глаза от утреннего солн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ь я и потеряла доступ к базе Внутренней Безопасности благодаря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иции Мэдигана в качестве босса, но большое количество информац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дшей нас сюда, стало достоянием общественности, стоило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латить. Небольшой взлом базы Полицейского Департамента Сиу-Си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 остальное. За последние два месяца приблизительно сто шесть сем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униципальной области Сиу-Сити сообщили о квартирных кражах.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ое количество, если бы мы собирались ходить от двери к двер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исках, но из них всего тридцать восемь были зарегистрированы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оких женщин. Дальнейшая отфильтровка по параметру, что женщ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ы быть в возрасте от восемнадцати до сорока пяти, а ограбл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ться травмой или смертью домашнего животного, свела к сокращ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ов до од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мы были правы насчёт связи между мёртвыми животными и Крамером,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ли одну из двух оставшихся женщин менее чем через шесть часов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как Франсина рассказала нам свою историю. Возможно, эта но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а сможет дать нам информацию, которая приведёт к послед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еченной жертве. Затем мы сможем начать действительно трудную час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роить ещё одну ловушку для Крамера, в которую мы могли бы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анить. У нас есть все материалы. Просто нужно было новое место для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ки с источником во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сделать это мы должны были так, чтобы Мэдиган нас не нашёл и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не испортил. Из-за принципа, раз уж я поклялась остав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тимистом, я вовсе не хотела подсчитывать наши шан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 было уже в нашу пользу: кто-то с бьющимся сердцем находился в до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ы Веласкес. Я посмотрела на часы в машине - 10:17 утра, ужасно ра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вампиров, но поздно для большинства людей, которым нужно бы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е. Может, Лиза взяла выходной. Или работает во вторую сме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же её так терзает призрак, что её уволили с работы за стра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дение и частые отлучки, как это было с Франс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до было взять кота, - пробормотал Кости, глядя на одноэтажный дом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м жила Лиза. Если мы были правы, Крамер мог скрываться та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жидая, когда мы переступим пор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ельсинга уже несколько раз чуть не убили. Я не стану рисковать и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, когда мы уверены, что те предыдущие попытки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намеренными, а он даёт нам всего двухсекундное предупреждающ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пение, прежде чем Крамер в любом случае накинется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рвой он атаковал именно тебя три из четырех раз – это меня волну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тил Кости более резким т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я могу сказать? – Я криво улыбнулась. - Я неотрази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росил на меня взгляд, ясно сказавший, что мой юмор здесь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тит, и протянул мне два стакана, наполненных уже тлеющим шалфе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взял ещё два для себя, оставив два оставшихся горе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ейнерах в машине. У нас обоих был припас шалфея ещё и в паль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е с обязательными зажигалками, но на этот раз мы не стали жд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оджечь его. Конечно, мы будем выглядеть немного странно для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откроет дверь, но это была наименьшая из наших пробл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ышишь что-нибудь интересное? - пробормотала я, пока мы шли к двер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пустила свои ментальные щиты так низко, как только можн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а меня не затопили, но я ещё не была настолько хороша в филь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незнакомые голоса, а Лиза жила в районе, граничаще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полненным деловым рай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акрыл глаза, и в следующую же секунду вспыхнула его с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 бы там ни был, он спит, - заяв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 будет легче. Я огляделась и, не заметив никаких сосед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ающих за нами, подошла к ближайшему окошку, заглядывая внутрь.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зло: занавески были задёрнуты. Я попыталась в следующем окне. То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е. Кости понял моё намерение и обошёл вокруг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есь, - крикнул он через мгнов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его тону, он достиг цели. За несколько секунд, которые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ись, чтобы добраться до места, где стоял он, Кости распах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вижную стеклянную дверь. Либо он использовал свой разу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ь её, либо наклонился и потянул вверх под правильным углом; или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лядывался примерно такое же количество вре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ледовала за ним, стиснув губы, когда увидела разруху, которую Ли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лась скрыть плотно задёрнутыми занавесками. Кости последовал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ойчивым сердцебиением в комнату, выглядевшую так похоже на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делал у Франсины, что нам не нужно было даже будить Лиз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прашивать её ради подтверждения. Кроме того, скорость была край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пустил горящий шалфей, чтобы прикрыть рот спавшей женщ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глушая тут же раздавшийся крик, когда тем самым разбудил её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ла себя виноватой из-за внезапного учащения её пульс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а, пронзившего её разум, но к тому времени, как Кости законч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ывать ей, что мы заберём её в безопасное место и не причиним 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да, её пульс замедлился почти до нормального ритма, а мысли зерк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ражали внушения, которые он сделал ей с помощью взгля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он поднял её, и одеяло соскользнуло вниз, я увидела, что на 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ная рубашка, изодранная до такой степени, что она больше открыв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прятала. /Ублюдок/, молча выругалась я на Крамера, скидывая паль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- сказал Кости тихим, но резким голосом. - Она возьмёт моё, а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и шалфей рядом с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ни я спорить, потратила бы лишь время, а Крамер мог появиться в лю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мент. Кости снял пальто и протянул его Лизе. Она наде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механически послушно, благодаря силе его взгляда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навидела необходимость подавлять её волю, но в тот момент покор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в её же интерес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ередала Кости несколько дополнительных пакетиков шалфея и па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игалок, которые он положил в карманы брюк, прежде чем снова подн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ейнер с уже подожжё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ямиком в машину, Лиза, - велел он ей. Взгляд его беспокойно ме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, пока мы шли из спальни в передней двери. Я была напряжена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у, ожидая, что один из обломков мебели или посуды вдруг подним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летит в нас, но ничего не произош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ткрыли дверь, и все мои мышцы снова напряглись, ожидая, ч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лопнется и шарахнет по нам, однако один лишь яркий солнечный св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жидал нас на другой стороне. Автомобиль выглядел нетронутым, пароч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онариков с шалфеем всё так же горели спереди в держателях для стакан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полняли салон лёгкой завесой ды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ела на заднее сиденье с Лизой, опустила окно так, чтобы он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охнулась из-за дыма, но и не слишком сильно, чтобы в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о-репелентный дымок не улетучился. Потом Кости рванул с места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, что парочка соседей выглянули нам вслед, когда мы пронос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, и всё же, никаких признаков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ё облегчение смешалось с подозр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умаешь, он где-нибудь в другом месте? Или он позволил нам у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редимыми, потому что хочет, чтобы мы привели его прямо к Франсин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имеет значения, - произнёс Кости, взглянув на меня. - Мы не ед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миком в кварти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? - Это было для меня нов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от скривился в ухмыл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именно поэтому ты сейчас включишь зелёный в своём взгляд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жешь ей, чтобы оставалась /очень/ спокойной, потому что ещё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ь минут она будет орать во всю гло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ставили машину на краю кукурузного поля, и оставшуюся часть пу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ролетел, пояснив, что призраки не могут следовать после выс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ткой примерно в полмили. Теперь, когда он упомянул об этом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а, что Фабиан и все остальные призраки, которых я видела,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ались довольно близко к зданиям или к земле, когда путешествова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олько не летали самолётом или на чём-то подобном. Кости поднял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высоко, как только могла вынести Лиза, не замёрзнув и не испыт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слородного голодания. На этой высоте было несколько труднее обнаруж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на ясном утреннем небе, но Кости захватил ещё и светло-синю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ыню, которую мы обернули вокруг себя, что было даже лучше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муфляж. Может быть, когда я сильнее привыкну к полётам, у меня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учаться так же аккуратно, как и у него, но сейчас для меня было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о, если я при приземлении не пад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успокоили Лизу и рассказали ей всё о Крамере, её истор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ась пугающе похожей на историю Франсин. Она была разведена,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атьев и сестёр, и пока её отец был жив, он находился в до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старелых из-за плохого здоровья. У неё также началась поло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езения: она потеряла хорошо оплачиваемую работу несколько месяц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д из-за сокращения штата компании, а её дом находился на ран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диях отчуждения за долги. Работы в двух местах на условиях непол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чего времени не хватало, чтобы расплатиться по ипотеке, и сама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е работа лишала её пособия по безработице. Добавьте к этому неудач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абление, когда убили её кота, и то, что друзья Лизы посчитали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ления, будто что-то невидимое нападает на неё дома, явным следств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есса, проявляющегося в виде параноидального бре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а, казалось, была рада встретиться с Франсиной, хотя он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троилась, услышав, что призрак, мучавший её, делал то же самое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ми женщинами. Однако я понимала, почему для Лизы было облегч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ть кого-то, кто не только поверил ей, но и точно знал, что 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лось переж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 же самое касалось Франсины. Всё сочувствие, что могли выразить мы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- совсем не то же самое, что Франсина получала, говоря с Лиз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остались живы в битве, которую мы могли лишь пытаться представи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наше понимание было огранич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того, как мы ответили на все её вопросы, Кости пошёл в соседню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у, чтобы рассказать остальной нашей группе новости, а я провод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у наверх в комнату Франсины, где её ждала ещё одна кровать и чист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яд. Позже я закажу им обеим новую одежду, но сейчас решила о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в покое. Франсина спала всего несколько часов, а по виду Лизы мо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сказать, что ей тоже требовался хороший длительный отдых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тавляла, как у них вообще мог быть приличный сон после то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выбрал их в свои цели, но с шалфеем, горящим на их тумбочках,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умя домашними животными, способными предупредить, и двумя вампирам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щите прямо здесь – и ещё двумя поблизости – большей безопасности 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де не на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, одетый в пару спортивных штанов и рубашку без рукавов, побрё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хню. Судя по тому, каким помятым было его лицо, он только что вылез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ти. После проживания с нами в течение последних нескольких недел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 сна и бодрствования у Тайлера резко измен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бр утр, - пробормотал он, хотя было уже больше двух часов дня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чешь коф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иногда пила его с ним, чтобы быть дружелюбной, но никогда не люб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у дрянь даже до того, как кровь Кости стала моим избранным напит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в этот раз. Мы не ложились со вчерашнего утра, так что собираем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овить несколько часов сна. Да, и у нас новый г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рокая улыбка скользнула по его л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 уже нашли ещё одну женщин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заснул прежде, чем мы получили информацию о Лизе, и вместо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разбудить его, когда уходили, мы просто попросили маму при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хранять его и Франсину. Я улыбнулась в ответ, чувствуя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заботнее, чем когда-либо за последне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ё зовут Лиза, и она наверху с Франс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поднял кулак и коснулся им мо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личная работа, китти-кэ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ла не одна, - возразила я, но была довольна комплиме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-то, мы продвигаемся вперёд. Элизабет и Фабиан всё ещё пыт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ти Крамера, чтобы определить, кто его конечная цель, но в то же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не придётся сидеть, сложа руки, и смотреть зловещий отсчёт дней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лендаре. Полицейские отчёты были не единственным источником, с помощ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мы могли искать последнюю женщину. Мы могли бы прове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е захоронения на кладбищах домашних животных, ветеринар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ании по кремации животных, чёрт побери, даже окружные запис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кцинации от бешенства, чтобы сузить наш список. Где-то в этой мешан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быть тропа, ведущая к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ерху Декстер издал нечто среднее между воем и лаем. Откуда-то ещё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е замяукал Хельсинг. Мы с Тайлером напряглись. Я выдернула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мана штанов шалфей и зажгла его ещё до того, как Кости ворв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тно в кварти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де он? - потребовал он, держа горсть горящего шалф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знаю, - прошептала я, рванув вверх по лестнице к комнате Франс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Лизы. Боже, что, если Крамер сейчас там, причиняет тем женщинам б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того, как я только что сказала им, что они наконец-то в безопасност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! - раздался мужской голос снаружи кварти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стыла в процессе распахивания двери в спальню. Я знала этот голо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, хотя он и принадлежал призраку, он был не тем, кого я ожид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к шумно открывшейся двери лишь подчеркнул эффект от слов Ниггер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, твой дядя во дво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бормотала извинения Франсин и Лизе за то, что вломилась в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у, и побежала вниз по лестнице почти так же быстро, как взбир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арльз, подожди внутри с женщинами, - пробормотал Кости, проскальзы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 Ниггера на улицу. Я сделала то же самое, бросив шалфей в ближайш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вечник на вых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парил над кустами, потирая руки, словно пытался с них что-то стер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шь убрать это дерьмо от меня подальше? - обратился он к К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всё ещё держал две пригоршни шалфея. - Жжётся. Не смог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о даже в дом во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ты сюда попал? - недоверчиво спросила я. Мы оставили в нашем до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лубом Хребте вампира на случай, если Дон появится там в поисках н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это было лишь для того, чтобы он смог позвонить нам и передать вс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хотел сообщить дядя. Насколько мне известно, этот вампир не зн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были в Айове, не говоря уже о том, что остановились в Сиу-Си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как ты думаешь, я сюда попал? По почте прислался? - ворчливо ответ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. - Сейчас не время для твоих коронных острот, Кэт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ть на чёртов вопрос, - перебил Кости, всё ещё не выкидывая шалф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и не подходя к Дону бли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разозлился, что прозвучало как рассерженный вздо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Сконцентрировался/, прежде чем вскочил на одну из этих сумасшед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ергетических дорог, про которые говорил Фабиан. Это было совсем н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, как он говорил, кстати. Ты не поверишь, в какие места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осило, прежде чем я нашёл тебя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гда Фабиан тебе про это рассказывал? - потребовал Кости. Я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ела на дядю, чувствуя, как моё тело наполняется ль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раздражённо посмотрел на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кратишь перебивать меня? И ты знаешь, когда Фабиан мне пр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казывал. Ты был 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ашёл меня, тогда как никто тебе не говорил о том, где 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мои позаимствованные у Мари силы исчезли! Доказательством 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жило то, что я не смогла вызвать Остатки, и никакие призраки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 мне не слетались, не говоря уже о моей неспособности контролир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Кэт, - ответил Дон уже более резким тоном. - Ты сказала мне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у это делать, когда я умер, помнишь? А теперь ты шокирована, чт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ботал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я была в шоке. Шокирована до потери дара речи, на самом то де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развернулся и без лишних слов вошёл внутрь. Я услышала, как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вшись там, тихо пробормотал что-то Ниггеру, но не смогла разобр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именно. Ниггер сразу же ушёл в свою кварти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дядю не волновало, что делают другие вампиры. Он смотрел на ме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ебя несуществующие б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альшивый период раскаяния Мэдигана закончился, и он реализует р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ых мер безопасности против… угадай, кого? /Призраков/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ублировал всё, что вы сделали в пещере и вашем старом доме, усып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у марихуаной, чесноком и горящим шалфеем, не говоря уже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ракрасных камерах и рекордерах. Это и помешало мне последоват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м, не говоря уже о том, чтобы поговорить с Тейтом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чувствуешь что-нибудь особенное во мне прямо сейчас? - оборва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всё ещё не оправившись от того, что он нашёл меня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ак сложно - позволить мне закончить предложение, не перебивая?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вкнул Д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ошла к нему, потрясение уступило место страх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важно, поэтому ответь на вопро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ядя издал ещё один из тех сердитых вздохов, но потом кратко провё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донью сквозь мою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... вибрируешь. Я не знаю, как ещё это назвать. У других тако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вает, будь они людьми, вампирами или упырями. - Затем Дон нахмурил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ва проводя сквозь меня рукой. - Но сейчас это мягче. Было гораз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ее в последний раз, когда я тебя вид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скры, но не огонь, - прошептала я, поняв, наконец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ахмур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го-че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и раньше, когда мои руки искрили, но я потеряла пирокинетичес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у, полученную от крови Влада, способную превратить эти искр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ие языки пла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руто повернулась и зашагала к двери, остановилась, когда поня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не мог последовать за мной, и снова обер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про другие места, в которые ты попадал, когда пытался меня най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ли одним из них Новый Орлеа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ахмурился ещё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. Я пошёл прямо к тому большому, довоенного вида, дому, но не с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йти внутрь, потому что вокруг него был барьер, как и в этом 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Защита Мари от нежеланных призрачных визитёров/, мысленно проговор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. Дон не знал, что он только что совершил пролёт к королеве упыр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го Орлеана, притягиваемый первоначальным источником силы, от кото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 во мне остались лишь след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этих следов, хоть и не хватало на то, чтобы вызвать Остатки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чинить призраков своей воле, очевидно, было достаточно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тельного фантома, задавшегося целью найти меня, о ч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детельствует появление Дона. А если он был в состоянии следовать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шейся, хоть и слабой, ниточке силы, то мог и другой призр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 стремящийся узнать, где я, учитывая, что я удрала с дву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его предполагаемых жерт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опытался войти в дом, а затем полетел обратно, потому что шалф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жёг тебя? - спросила я, оглядывая ярко освещённый д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кивнул, почти с опас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а животных отреагировали на попытку призрака попасть в дом, но тепер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дядя находился в пятидесяти футах во дворе, Хельсинг и Декст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чали. Я приблизилась к двери, понимая, что существовала возможнос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Дон был не единственным призраком внутри периме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Элизабет и Фабиан говорили правду/, мрачно подумала я. Крамер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овал за ними ни в первый, ни во второй раз. Нет, Инквизитор нашё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в доме Ниггера так же, как нашёл и в отеле в Огайо - последовав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ой тропинке, что вела от Мари Лавуа обратно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дный Фабиан, вероятно, даже не понял, что связь всё ещё актив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ему не приходилось меня искать. Он и Элизабет прекрас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и, где я находилась всё это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а, скользнувшая по спине, сообщила о появлении Кости в дверях поза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. Я оглянулась, молча замечая две большие горсти тлеющего шалфе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он протягивал мне. Тайлер стоял рядом, держа Декстера на руках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тавив переноску с моим котом в ногах. Кости либо подслушал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овор с Доном, либо догадался 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 всем нужно убраться отсюда, - 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 Кости коснулась моего уха, когда он наклонился, чтобы прошепт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и скоро уходят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о. Им нужно было держаться подальше от меня, иначе я приведу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чителя прямиком к ним, если уже этого не сдел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коро вернусь, - пробормотала я, затем подошла к Дону, опас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го шороха и быстрого движения вокруг себя. Он был всего лиш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дцати футах от двери, но это расстояние, казалось, растягивалос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ым шагом, который я дел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йчас мне нужно уйти, - сказала я, когда оказалась достаточно близк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рикоснуться к нему. - Найти меня зав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прошептала, где именно, стараясь, чтобы мой голос прозву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тихо и услышать меня мог только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происходит? – спросил Дон, как только я законч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ушай свою племянницу и уходи, - бесцеремонно заяв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открыл рот, словно собираясь возразить, но его отвлёк возглас Я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вот и мы, Криспин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 с рыжевато-каштановыми волосами вышагивал по тротуару, будт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сем ничего не беспокоило. Мама следовала за ним, и по её пижаме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ложила, что она только что проснулась. Ниггер и Дениз замык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ствие, оба оглядывали двор так же настороженно, как и я.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отелось вернуться в дом, но я ждала, не желая вызывать подозр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кроме них наблюдал кто-то ещ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шагнул в сторону от двери, давая всем войти. Меньше чем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ь секунд, вышли Франсина, моя мама и Ян. Руки мамы обхватыв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у, словно она обнимала её сзади. Ян усмехнулся нам, крепко сж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ю маму обеими руками и взмыл в небо с порывом скорости носфера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 Дона "Куда они?" едва слетел с его губ, прежде чем кусты во дво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орвались движением, словно через них рванула большая, невидимая с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хранять спокойствие больше не требовалось! Я бросилась к дому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ако дыма потянулось из входной двери, окутывая меня прежде, че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ала внутрь. Оно было таким густым, что донёслось во двор. Дя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кочил как ошпаренный, когда часть дыма коснулась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ворил же тебе уходить, старина, - пробормотал Кости. Затем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янул меня внутрь, и что бы там ни сказал Дон, это потерялось в в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ецкого, прорезавшего д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был в гостиной, груда горящего шалфея лежала на кафеле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нтилятор раздувал этот дым в дверь, словно картечница Гатлинга.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захлопнул переднюю дверь, Тайлер выключил вентилятор, слег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шляя от сероватого тумана, начавшего наполнять комна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вроде взрывного рокота прозвучало прямо перед тем, как взорв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на. Я повалила Тайлера на спину, прикрывая его своим телом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кло закончило падать. Наверху вскрикнула Лиза, после чего быстр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и звуки чего-то тяжёлого, бьющегося о стены до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арльз, - предостерегающе сказал Кости, заталкивая диванные подушк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выбитых окон. Я разрывалась, желая помочь ему удержать ды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 и боясь, что, если сдвинусь с Тайлера, влетит Крамер и убьёт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ржись крепче, - услышала я бормотание Ниггера, затем от нов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кота снова завибрировал весь дом. Лиза снова закричала, но на этот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к постепенно затихал, звуча всё слабее, будто раздавался уже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го расстоя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Улетай, Ниггер, улетай!/ подумала я, зная, что Дениз он тоже уносит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больше яростного немецкого раздалось снаружи, удары усиливались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 пор, пока не затряслись стены. Эти звуки делали меня ди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астливой, потому что они доказывали, что Крамер не мог последовать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ми по воздуху. Если бы мог, он бы не бушевал сейчас снаружи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орвать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тебе нужно забрать отсюда Тайлера с Декстером, - прошеп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летал гораздо быстрее меня, не говоря о том, что мне всё ещё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оставаться "я здесь!"-передатчи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уйду, - выдавил Тайлер. - Но слезь с ... моей чёртовой по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двинула колено с его поясницы. Не хотела вдавливать его ему в бок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роде как прикрыть его торопи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должен уйти. Он будет находить меня везде, куда бы я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лась, по крайней мере, весь следующий месяц или около того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ипела я в ответ, вспомнив, как долго ещё мои руки искрили. -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чешь, чтобы тебя уби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. Вот поэтому я и не уйду, - уже более решительно ответил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так тихо, что если бы я не находилась сверху него, не уловила бы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хотом снаружи. - Если ты собираешься загнать его в ловушку, я т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адоблюсь, а мне нужно, чтобы ты его поймала, - закончил он. /Тупица/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еслось у него в голове, однако он не закончил своё предложение эт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м словом всл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долбёжку призрака о стены и лай спрятавшегося под соседн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иком Декстера - достаточно громкий, чтобы у меня разболе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рабанные перепонки - я не смогла удержаться и фыркнула от сме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пица? Это ж Тайлер отказывался идти в безопасное место. Чья бы кор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ч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ошёл, хрустя стеклом под ног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седи вызывают копов. Останься с ним. Я соберу то, что нам нуж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нам нужно будет у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арендовали всё трио этих городских квартир, чтобы убедиться, что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 соседская к нам не примыкает, но даже этого не было достаточ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оставаться в тени с теми приступами, которые сейчас выкидывал Кра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хоже, в конце концов тебе придётся уйти, - заметила я Тайле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хмы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навижу летать с вами, ребята, я вам уже говори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росила быстрый взгляд на улицу, где по звукам Крамер сейчас вспахи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ярости лужай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вини. Ко многим вампирским штучкам приходится привык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 Кости ждали рядом с Богоявленским Собором, один из высоких шпи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отбрасывал тень креста над тем местом, где мы стояли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а себе, что это хороший знак, хотя и не могла справить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яжением. В восемь вечера в этом районе было не так много людей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олне достаточно, чтобы заставить меня волноваться не только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 Тайлера, если появится Крамер. Чуть ранее мы отвез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стера и Хельсинга в питомник. Это ненадолго, но это был лучш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, пока Ниггер не приедет забрать их. Животным, как и Франсине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ой, будет безопаснее находиться от меня по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достижения этой цели мы провели прошлую ночь на заброшенной фабри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роизводству замороженного мяса у скотобазы, поддерживая шалфей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леющем состоянии на цементном полу. Хоть там было убого, и никто из н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пал, мы не смогли бы оправдать себя, реши снять номер и по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угрозу того, кому не посчастливилось оказаться в комнатах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едству. Кости сделал несколько звонков, и сегодня мы буде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ендованном доме без соседей поблизости, но это после то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оворим с дядей. Были важные вопросы, ответить на которые мог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. /Лучше бы ему уже появиться/, подумала я, взглянув на часы на св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товом. С дяди станется кинуть меня, если представилась возмож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ть за Мэдиганом и не быть замеч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м опасениям был положен конец, когда я увидела парящую над холм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ка призрачную фигуру в деловом костюме вместо старой заштопа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ники. Я не знала, что заставляло определённую одежду появлять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ах - Дон умер не в деловом костюме, как-никак - но и не гор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нием узнать это. Едва он попал в пределы слышимости, я нача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колько времени прошло с тех пор, как ты начал искать меня, и до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ыскочил вчера на нашей лужай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тебе здравствуй, Кэт, - ответил дядя, слегка покачав головой. Тайл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шёл ко мне бочком, всматриваясь в ту сторону, куда смотре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ерное, понял по моему вопросу, что здесь дух, хоть ещё и не видит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 твоего ответа зависят жизни, - твёрдо сказа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задумчиво дёрнул бров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ыло около пяти утра по времени в Теннесси, когда я на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нтрироваться на тебе, как ты мне говорила. Сколько было време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ты меня увидел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уть больше двух дня. – Учитывая часовые пояса, это около деся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ов. Гораздо, гораздо больше, чем когда я только выпила кровь Мари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пытался найти меня. Тогда, чтобы попасть ко мне, требовалос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их минут до часа, в зависимости от того, насколько я дале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задумчиво посмотрел на Дона, прежде чем сосредоточить св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е на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не привык к навигации по лей-линиям, и он не такой сильный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. Лучше предположить, что для Инквизитора потребуется полов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врем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ь часов. Боже, этого времени не было достаточно, чтобы выполнить хо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нибудь важное, прежде чем призрак нас найд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том заводе прошлой ночью мы были дольше, - заметила я, надеяс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непра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он мог быть там, дожидаясь увидеть, присоединятся к нам Ниггер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ые или нет, - ответи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ьное замечание. Зачем Крамеру выдавать свои намерения, если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есёт ему в результате всё, чего он хотел? Мы с Кости не были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ной целью; ею были эти женщины. Крамер, конечно же, не показыв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шёл наши квартиры, пока Ян не унёс Франсин. Неудивительн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не случилось, когда мы с Кости забрали Лизу из её дома.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знал, куда мы направляемся. Подонок, вероятно, ржал всё время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ал за нами, думая, что мы лишь упрощаем ему задачу, держа женщ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одной крыш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, по крайней мере, сейчас он уже не ржёт. Если Крамер наблюдал за 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ю прошлую ночь, он должен знать, что остальные с нами не встречал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ля него не займёт много времени, чтобы понять, что и не собира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это случится, я посчитала, что он выразит своё неудовольств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любленным способом - попытается убить нас все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-о, вот он, - заметил Тайлер. - Вы тот пожилой парень из пещер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айо. Как делиш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мёртв, как думаешь, какие у меня делишки? - кисло ответил дяд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плывая ко мне ближе. - Что вчера произошло, Кэ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издала короткий сме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 нам заскочил тот же дух, что и в тот день в пещере, и как ты 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ть, настроение у него было такое 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зрительный взгляд, который бросил на меня дядя, был тем сам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я хорошо помнила ещё с тех времен, когда работала на него 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 о наших семейных уз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ы сделала, чтобы так его разозл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я сделала? – выпалила я, настолько возмущённая этим вопросом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могла даже сформулировать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годня у меня на это нет терпения, - рявкнул Кости, проводя рукой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ам. - Всё, что тебе нужно знать, Уильямс, заключается в том, чт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м окружать себя горящим шалфеем, пока снова не поймаем этого ублюд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до тех пор, пока ты уже не сможешь найти её,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редоточившись, смотря что наступит ран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 если моей реакции не хватило, резкость в тоне Кости долж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казать Дону действовать более тактично, потому что у нас обоих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авали нервы, но дядя, казалось, не обратил внимание на предупреж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пойдёт, - заявил он. - Кэт знает, что мне нужен способ добраться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ё, если на территории базы что-то произойдет. И как я должен буду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, если каждое место, в котором вы останавливаетесь, окуривает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Рождественский окоро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н разве не заметил, что произошло вчера в квартире?/ гадала я, не вер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м уш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нас нет выбора. Если Мэдиган вытянет новое дерьмо, Тейту и ребя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ся справляться с этим самим. Если дело смертельной важн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ляйся в наш коттедж. Там вампир, который передаст нам твоё со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сё, что я могла сделать. Я не думала, что Мэдиган выкинет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ртельно опасное против ребят, но если он это сделает, я буд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овать. В то же время, Дону придётся понять, что он не с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ляться ко мне, пока последняя капелька силы Мари не исчезнет, и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не нужно будет жечь шалфей двадцать четыре часа в су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ядя посмотрел на меня так, будто я вырастила две голо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ля тебя действительно так легко отмахнуться от меня? Может, я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 материальный, но я /думал/, что ты всё ещё считаешь меня своей семьё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удорожно вздохнула. Было чувство, будто он только что ударил мен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от. Прежде чем я успела выпустить этот вдох в свою защиту,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кип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смей критиковать её. Если бы ты поделился тем, что знаешь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е, скорее всего, нам не нужно было бы жечь вокруг себя шалф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этот призрак был бы уже заперт в лову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ощетин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ди-ка минутку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не буду, - сказал Кости, его гнев всё распалялся. - Очевидно,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, что у Мэдигана связи с другими вампирами, и всё же ты на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ил. Если бы ты был честен, мы могли бы предсказать его действ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того, чтобы быть застигнутыми врасплох в пещере. Но нет же,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чёл об этом мол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понимаешь. Я ... не могу рассказать вам о нём всё. Пока не мог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рубо сказ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ткнул пальцем через грудь дя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рани все тайны, которые ты воображаешь никак не ставящими под угроз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жизнь, но ясно же, что у Мэдигана к ней интерес и план действ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имо восхождения по служебной лестнице. Либо расскажешь нам всё, что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ём знаешь сейчас, либо держись от племянницы по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 попятился назад от бешенства в голосе Кости. Так же как и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признать, я тоже вздрогнула, когда его аура затрещала с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й, что мне показалось, будто я стою посреди песчаной бури. Та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злённым я видела Кости только один раз, и этот случай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л в моей памя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вернулся ко мне, взгляд его был мрачным и непоколебим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жаль, что это причинит тебе боль, но я не могу позволит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ться рядом, когда он утаивает информацию, которая может стоить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и. Что, если Мэдиган появился бы в пещере со сво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юзниками-вампирами, а не с накаченными кровью людьми? Что, если бы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нформировал наших врагов, где мы находимся? Мы понятия не имели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гад имеет связи с нашим миром помимо членов команды, котор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тил я, и всё же Дон знал и оставил это при с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оминая то, что произошло в пещере, я тоже заметила, что Д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ился, когда Мэдиган подтвердил, что его солдаты накачены вампир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ью, не принадлежащей ни Тейту, ни Хуану. В разгар всег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илось тогда, я не успела спросить его об этом, чтобы увидеть, пра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 я, но сейчас для этого не было никакой необходимости. Виноватое, н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 же время дерзкое выражение лица дяди всё это подтвержда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бе нужно рассказать, что знаешь, пока не пострадает ещё кто-нибуд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не станет ещё хуже, - сказала я, сверля его взгля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я расскажу вам всё, он просто убьёт Мэдигана, потому что это вс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 знает, - отрезал Дон, обвиняющее махнув на Кости. – Но убий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эдигана до того, как я найду то, что мне нужно знать, может сто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нные жизни. Вы хотите, чтобы эта кровь была на ваших ру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х Кости прорезал воздух, словно к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ешь, о чьей крови я забочусь? Об её крови. И те женщины,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и охотится призрак - об их крови я тоже забочусь. Так что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: я убью Мэдигана, если он представляет для них угрозу. По прав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, если бы мы не были так заняты, я был бы полон искуш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ончить ублюдка, чтобы не мешал нам в следующий раз, когда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ытаемся загнать призрака в лову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е лица Дона стало настороженным, будто эти категориче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несённые слова подсказали ему, насколько серьёзен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можешь этого сделать. Кэт, обещай мне, что не позволишь 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умала о годах, в течение которых я знала Дона. Он был пол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истине благородных качеств, и я знала, что он любит меня, но он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скрытным и несколько макиавеллистическим в своих действиях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льно на это реагировала в прошлом, когда работала на него, н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, учитывая то, что в тот последний раз это поставило под угроз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с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ыл прав: неизвестная связь Мэдигана с вампирами означала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 привести с собой в пещеру гораздо более опасное окружение. К 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, если бы мы знали, что Мэдиган был больше, чем самодоволь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юмчик, мы бы выбрали место, которое никак не было связано с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вшей командой. Я вспомнила всё, что прочитала в «Молоте ведьм» о 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Крамер делал с теми, кто находился на его милости. Вспомнила лиц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, когда она описывала её изнасилование, пытки и смерть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у с Лизой, оказавшимися последними в длинной очереди из женщи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 Крамер предопределили ту же ужасную судьб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жала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ибо ты честен с нами о Мэдигане, либо Кости прав. Тебе нужно ид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ты можешь так говор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навидела привкус предательства в голосе Дона. Я любила е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ца, которого у меня никогда не было, поэтому это поразило меня в сам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дце, как и отталкивающий взгляд, которым он меня удосто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ждый Хэллоуин трёх женщин похищает, насилует, подвергает пытка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игает заживо призрак, которого Мэдиган помешал нам заманить в ловуш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ветила я, встречая взгляд таких же, как и мои, серых глаз. – На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может не выпасть другой шанс поймать призрака, и если так,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 женщин погибнут. - Я вздохнула для храбрости. - Я люблю тебя, Д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ты не можешь продолжать обращаться со мной, как с работником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е принципа необходимого знания. Даже если ты не веришь, что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ционально отреагирует на всё, что ты знаешь о Мэдигане - а я с эти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на - после всего, через что мы прошли, ты должен, по крайней мер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рить /мне/. Я более чем заслужила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бхватил меня руками, и его аура изменилась от опасных вспыше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нева к силе, гордости и состраданию. Эти эмоции рванули потоком п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сквозь меня, просачиваясь в самые фибры моего существа, пока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ла, что мы слились воеди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е лица Дона застыло в упрямой маске, которую я хорошо знала,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глубокой скорбью поняла, что мои слова падали на глухие уш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могу сказать вам следующее: у Мэдигана нет связи с миром неумерши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которой вы подумали. Все вампиры, из которые он получает кровь -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нники, а не союзники, и нет, я не знаю, кто они и где о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он ничего не сказал. Он просто рассеялся с той же смес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ямства и выражением «как-ты-могла», припечатанной к его черта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а долгий, медленный вздох, придвигаясь ближе к Кости в его объят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глядит как ещё одна проблема, с которой нам предстоит разбираться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а я. Если эти пленные вампиры были обычными убийцами без Масте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 Мэдиган может держать их и использовать их жилы, словно ствол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евьев, как ему заблагорассудится. Но если они были невин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ами, спокойно занимающимися своими собственными делами, или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они принадлежали сильному Мастеру, который может отомстить за 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их схватили, истребив всю мою бывшую команду, нам нужно действ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зу же, как найдём способ запереть смертоносного призра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чно. Мэдиган играет на опасной почве, как и твой дядя, - произнё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-прежнему оправленным гневом тон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успокаивающе похлопал его по пле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мья. Иногда она настоящий геморрой, 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 слова так хорошо всё подытожили, что добавить было неч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стое облако дыма повисло в воздухе, а от его едкости щипало глаза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вале не было окон, а единственная дверь, что вела в домашний погреб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была закрыта, когда здесь находились мы с Кости. Будь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ом, не прошло бы и часа, как я потеряла бы сознание, но, коне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, сейчас кислород не был для меня проблемой. И темнота то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м светом был оранжевый ореол, окружающий шалфей, сжимаем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ами пламени в почерневшие дымящиеся комки, однако нам с Кости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сем не трудно видеть всё, пока мы собирали обломки известняка, кварц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муассанита в новую ловушку. Большую часть последних пяти дней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ели здесь, работая по направлению к одной-единственной цели. Хорош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огда мы помогали Крису и его команде готовить ловушку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 знали, что делаем, а если мы проведём здесь ещё и следующ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елю, мы закончим её во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нам придётся побеспокоиться о другом: найти способ за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попасться в неё. Как бы я ни прокручивала проблему у себ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е, мысли всегда возвращались к тому, что наш лучший шанс выпа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тогда, когда он станет материальным. Я не могла загнать в ловушк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. Не мог и Кости, даже несмотря на то, что он работал над расшир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й телекинетической силы почти столько же, сколько и над ловушкой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телекинез был бессилен против бестелесной сущности. Но ждать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обретёт плоть, означало ждать ночи Хэллоуина, а мы ещё не наш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тьей женщины, поэтому её жизнь была в опасности. К тому ж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 мог появиться, только если мы используем Франсину и Лизу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анку. Множество вариантов, при которых всё могло пойти не так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о, преследовали меня, когда бы я ни раздумывала над эт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лся стук в дверь погреб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вернулся, - крикнул Тайл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стал, но я махнула рукой, откидывая прядь волос, выбившуюся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конского хвост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ходил последние два раза. Моя очеред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убы сжались, но он ничего не сказал, зная, что это приведёт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ру, который выиграю я. Я не собиралась позволять ему терпеть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ратительность личности Крамера, а призрак злился лишь сильнее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игнорировали. Учитывая ущерб, который он уже нанёс этому дому,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у времени, как всё закончится, нам придётся его куп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нялась по лестнице, отмечая, что деревянные ступеньки дрожат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ов, разносящихся по всему дому. /Что он использует на этот раз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умалась я. Крамер не мог войти внутрь, не со всем этим шалфе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ящим в комнатах, но зато хорошо использовал всё, что находил рядо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ом. Машина, в которой мы сюда приехали, была впечатляюще развороче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на и шины не выдержали и первой ночи, а остальная её часть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бита в последующие дни. Старый деревенский домик потерял окна в ту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ую ночь, да ещё и кусок парадного крыльца. Мы прибили доски на 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а, где раньше было стекло - к слову, это оказалось более долговеч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ом - и провели несколько часов за просмотром телевизора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сорвал спутниковую тарелку и не швырнул её через ветров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кло автомоби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ава Богу, поблизости не было соседей, чтобы услышать этот невероят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хот, но именно поэтому мы выбрали данную собственность. Окружающ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мли когда-то были соевым полем, но в то время его явно не засажи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наю, какие обстоятельства вынудили бывших владельцев съехать и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мев продать дом, решить сдавать его в аренду, но это было идеаль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 для нас с Кости, чтобы построить ловушку без любопытных гл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. Все материалы были доставлены и уложены в подвале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юда приехала я, так что Крамер не смог последовать за нами до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а, пока они не были надёжно скрыты от его взгляда. Я не сомнева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израк знал, что мы с Кости чем-то заняты, но он мог ли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гадываться, чем и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сидел в буфетной, перед ним лежал мой iPad и открытая бан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геттиОс. Мы заполнили холодильник, когда приехали сюда, но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оборвал линии электропередач, ведущие к дому, а это означал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держивать продукты свежими было нечем. В процессе его сам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яхануло током, когда всё это электричество потекло через него, приво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ем самым в материальное состояние примерно на десять минут, но реш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уделать его, пока он стал проводником высокого напряжения, нас бы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тоже шарахнуло. Жаль, что ловушка ещё не была готова. В та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е, даже если бы нам кишки выпустили, оно бы того сто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ел консервы с тех пор, как испортилась еда, и его злоб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ажение лица громко и ясно говорило, что вкус к ним в процессе ем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лся. Я не стала напоминать ему, что Кости мог переправить его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у, где было полно намного лучшей пищи. Тайлер был решителен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ём намерении помочь нам поймать призрака, и любое упоминание об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ходе встречалось категорическим отказ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чешь кусочек? - спросил Тайлер, подцепив вилкой макароны и мяс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мудрилась не поморщиться только лишь благодаря силе во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х, нет, спаси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оже, - сказал он, покашляв немного, прежде чем продолжить. - Я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 тебе обо всех стейках, которые ты купишь мне, когда всё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тс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раморный, филе, спинку, - пообещала ему я. – Нашёл что-нибу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мы с Кости сидели в подвале и резали горные породы и минерал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ложить ловушку, Тайлер рыскал по Интернету в поисках люб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утентично звучащего упоминания об оружии против призраков. Он прожё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ую запасную батарею за день - чёрт побери это отсутств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ичества! - но чем ближе становился знаковый день, тем сильнее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коилась в попытках найти то, что сможет помочь нам загнать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ловушку. Да, у нас есть горящий шалфей, но это лишь заставит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ариться – очень полезно, когда нам было нужно, чтобы он исчез, н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уж сильно, если мы хотели затолкать его в призрачную тюрьму.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не придумал ничего, что мы могли бы проверить на Фабиане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, но он был уверен, что такая информация существует и её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о на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ты думаешь об этом? - спросил Тайлер, разворачивая iPad, чтобы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гла увидеть экра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тавилась на страницу, удивляясь, почему Тайлер показал её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он рано начал свой Рождественский список, потому что э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 не имеет ничего общего со сверхъестественным. Потом я посмотр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его внимательнее, поразмышляла ... и начала улыб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сто /супер/, - сказала я, осторожно подбирая ответ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, что Крамер подслушивает. - Я хочу десять. Нет, давай две дюж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мнит номера своих кредитных карт, узнай их у него попоз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м их туда, где остановился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усмех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язательно. Передавай от меня привет старине Майклу Майер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? Аааа, потому что Крамер - Хэллоуинский серийный убийца, поня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но ты оставайся здесь и не выхо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акатил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Девушка/, вы, может быть, и мёртвая, но я ещё пожить хочу. 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ерена, я здесь остаю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один грохот раздался рядом с входной дверью, на этот раз громче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. Думаю, Крамер весь в нетерпении. Я бы с удовольствием остав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ам вариться в собственной эктоплазме, но этот дом должен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ржаться следующую неделю, чтобы мы могли закончить лову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ружать её здесь, да ещё и так, чтобы призрак не увидел,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сложно. Нам не нужны были дополнительные трудности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придётся перевозить ловушку на нов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шла из буфетной, прошла через кухню с её голыми, открыт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афчиками – их дверцы пошли на великолепную оконную обшивку -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стиную, где матрасы были единственной мебелью. Когда я добралась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ного входа в дом, я подняла одну из стеклянных банок с горящ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ем и, из привычки пригнувшись, выскочила наружу, как только откр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 же, огромная ветка со свистом пролетела надо мной, а сразу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й последовали два боковых зеркала машины. Они громыхнули в гостино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 приземлилась на матрасы, другая расположилась рядом с осталь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метами, которые Крамер бросал в Кости ранее. Я сделала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нную заметку вынести их потом наружу, и снова появилась в двер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Гутен таг/*, - сказала я, в качестве приветствия поднимая шалфей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й так, чтобы я могла тебя видеть, иначе я возвращаюсь в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нала, что он подчинится, потому что по какой-то странной причи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нравилось высказывать свои проклятия и угрозы нам в лиц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рчание на немецком раздалось со стороны крыльца, которое пострад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всего. Если Крамер продолжит срывать от крыльца доски и брос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в дом, в ближайшие пару дней от него ничего не останется. Одна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й, от которого Тайлер уже постоянно кашлял, не пускал Крамер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м. Всё, что он мог делать – полтергейстить в него предметы, прокли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на смеси немецкого, английского и, возможно, латинского для ров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ё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 с крыльцом появились тёмные клубы, а затем и знакомые бел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, торчащие как пучок выцветшей соломы и венчающие высокую, тон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гуру. Я ждала, ничего не произнося и в немом предупреждении постук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така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/Хекс/, - зашипел Крамер, появившись пол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гу, - ответила я, узнавая немецкое слово, означающее «ведьма»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ышляя, как долго он будет шататься здесь на этот раз. - Я женщи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ты видишь меня в таком свете. От всех этих феминистичес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ений за последние несколько десятилетий у тебя, наверн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 все тосты сгорели*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 не среагировал уймой проклятий, как обычно. Он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нулся, достаточно широко, чтобы обнажить зубы, которые бы уж луч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казывать. Одного /«фуу»/ не было достаточно, чтобы выразить м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ращение к тем жутким коричневым пень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сты? Нет, сгорают у меня не тосты, - ответил он, и выражение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а отразило, что он смакует каждое сл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я не знала, что Кости сейчас в подвале работает над ловушкой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ублюдка, я бы развернулась и ушла обратно в дом. Однако это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значать, что он нанесёт дому ещё больший ущерб, и нам потребу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лечься от ловушки, чтобы всё починить; кроме того, сделай я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узнает, что он меня доконал. Однако мой самый большой мотивато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прост: каждая секунда, которую Крамер проводил здесь, выбеш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означала, что он не мучил последнюю из выбранных женщин. Элизаб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ещё не нашла её, а наши усилия по поискам тоже до сих пор ни к ч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ривели. Я не была одинокой и не имеющей рядом никого, кто поверил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о страданиях, которые причинял призрак, женщиной, как она.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ть здесь и разговаривать с ним, потому что это было всё, что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для неё, пока мы не выясним, кто она, и не доставим её к Нигг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этом году у тебя будет одинокий Хэллоуин, когда Франсин и Лиза в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ягаемости, - холодно заметила я. - И что ты будешь делать, когда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ём последнюю женщину - а мы найдём, мой кривозубый друг. Т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ое, что ты будешь поджаривать своими временно материаль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пами - паст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вызвало на меня поток проклятий, который я ожидала и раньше.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них была на английском, часть на немецком, но я уже была дово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ытна в распознавании определенных слов, так что суть улов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ла-бла-бла, я распутная ведьма, и адское пламя ждёт меня, бла. Т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да нужен новый материал. Моя мама может проклинать меня получ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еня понеслась доска от крыльца. Я отбросила её в сторону о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й, другой всё ещё сжимая банку с шалфеем. Крамер не посме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нить на мне один из своих энергетических ударов, пока я так близк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они были намного болезненнее, чем попадание случайных предметов,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ему повезет и в следующий раз он в меня попад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ут думала, что бы надеть на этот Хэллоуин, - сказала я, буд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ка, брошенная в меня, не стоила того, чтобы прерывать ход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й. - Я давно не наряжалась для него из-за возраста, но ты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охновил. Думаю, я буду Эльфабой из «Злой»***. Она была неправи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той ведьмой, за которой охотилась мафия, но она обманула их 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е концов победила. Очаровательно, правд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овало больше проклятий, на этот раз не только на меня, но и чрев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носившее меня, и тёмного лорда, меня зачавшего. С этой частью,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йней мере, Крамер был прав. Мой отец принадлежал к первому клас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даков. Это у них с Крамером было общим. А скоро они во всём буд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жи, если у меня всё получится. Мой папа в настоящее время отбыв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изненный срок, состоящий из по-настоящему жестоких и необыч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азаний, судя по тому, что я слыш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осто обожаю наши разговоры, - продолжила я, уворачиваясь от трё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ых досок, которые он в меня швырнул. - Я не совсем уверен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влекаешь из них ты, но для меня они очень полезны. Вот вчера вечеро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яла лоскутки занавесок и немного щепок от доски и сделала малень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колку по имени Крамер. Потом я оторвала ей руки и ноги и воткнула ей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ницу. Я имею в виду, если бы ты не пришёл вчера, я бы и не додум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сделать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мрёшь в пламени! - взревел Крамер, резко подлетая ко мне нас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зко, что дым из моей банки с шалфеем успел его коснуться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похватился и отскочил обратно. Я не двигалась с места, не жел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ть Крамеру удовлетворение, даже вздрогнув. Его глаза впились в мо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стокостью глубокой до такой степени, что она походила на безумие, 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он обнажил свои отталкивающие зубы, я не могла не подумать: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ыл жив, его дыхание наверняка было таким отвратительным, что во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валась за дюжину фу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ак не дума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голос был спокоен, и я даже не моргнула, уставившись на него в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ампир, так что для меня возможно умереть от огня, только ес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велик, и я не могу убежать, но всё же я предполагаю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жды умру от руки какого-нибудь Мастера вампиров, который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ее, быстрее и просто удачливее с серебряным кинжалом. С друг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ы, ты никогда не умрёшь, так? Ты останешься застрявшим в э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шном облаке, которое ты называешь телом, наблюдая, как мир проход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 тебя, пока ты сам не можешь ничего, кроме как злиться на него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ую часть времени никто в нём тебя не слышит. А я? Я скорее сдохн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двигался, но я почувствовала его ярость в холоде, прокативш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моей коже, словно воздух в течение нескольких секунд охладил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ь градусов. Затем рябь потекла по его телу, будто камушек запрыг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оверхности пруда, делая его туманным до того самого момента, пок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вспыхнул полным живым цветом. Его туника не была коричневой, о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ой с грязными брызгами, а глаза его были более зелёными, чем 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ый цвет, который они, как казалось, имели раньше. На его коже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пины, которые туманность и торчащая белая борода скрывали, а сед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осы ещё сохранили слабые светлые пря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нужно было протягивать руку, я и так знала, что теперь он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плотный, как и я. Элизабет выглядела намного более яркой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лась материальной, так же как и её убий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а грязь из-за старой ошибочной идеи, что гниющая пло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равнивается к святости, или ты приземлился в огромную лужу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напугала твою лошадь, и она сбросила тебя, а ты сломал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ю? - тихо спросила я. – Мне вот интересно, как долго ты с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ржаться в этой плоти, прежде чем она исчезнет. Две минуты, может, тр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задавала этот вопрос, я молча провоцировала его нач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овать. /Пожалуйста, ну пожалуйста, попытайся ударить меня. Я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чу показать тебе, что я могу сделать против оппонента, состоящ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воздуха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улыбнулся. Зубы тоже стали ярче, и это не было хорош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бе бы лучше интересоваться, сколько ещё ведьм я должен сжечь, преж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окажусь достаточно силён, чтобы носить плоть каждый день в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го, - протянул он, и каждое слово падало, словно капля яда. -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маю, что не мн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читаешь, что, сжигая женщин заживо, сможешь снова стать настоящ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нем? - Боже, что за больной ублюдо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ошнотворная улыбка стала ещё ш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трах укрепляет меня так же, как кровь питает ваш жалкий род. Я бр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у у видящих меня смертных, пока не смог являться тем, кого выбир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адобились столетия, прежде чем я смог снова носить плоть, и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лось всего несколько минут. Но после того, как я сжёг св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е трио ведьм на Самайн, я был настоящим целый час. Теперь кажд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ма, которую я посылаю на огонь, даёт мне такой праздник ужас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укрепляет меня так, что ты не можешь себе и представить. Со времен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буду ограничен ходить по земле только на Самайн, а буду обита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ти, когда захо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нала, что Кости устроит мне взбучку за то, что оставила заполнен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мом безопасность дома позади, но, несмотря на это, я не смогла с со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иться и сделала выпад вперёд, впечатав кулак в челюсть Крамера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 и быстро, как только могла. Последовал треск, который выз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е удовлетворение, что я размахнулась ещё раз, прежде чем усп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умать, разбивая баночку с шалфеем о его лицо, потому что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имала её в другой своей ру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исчез прежде, чем осколки стекла упали на крыльцо. Б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орвалась в животе, сообщая мне, что далеко он не ушёл. Я попятилась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ешке ударяясь о дверной косяк, и схватила горстку тлеющего шалфе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Крамер успел сделать новый удар. Или прежде, чем загоре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льцо, что ещё ху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ты закончила играть с этим мудаком, отойди уже от двери? Или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бить тебя с ног? – протянул голос на английс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так сконцентрирована на Крамере, ожидая мелькание тех контро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мных клубов или — что ещё лучше — другого шанса вдарить по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енно твёрдой плоти, что позволила другим своим чувствам ослаб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шагал через остатки соевого поля, одна рука крепко сжимала плечо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тери, другая - большой пучок тлеющего шалфея. Должно быть, он прилет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юда. Хорошо, потому что, если бы он приехал на автомобиле, у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ась бы новая машина для превращения её в груду облом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десь Крамер, - предостерегла я, оглядываясь по сторонам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не видя, куда призрак делся. Ян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этому мне и нужно, чтобы ты сдви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подхватил мою маму и словно пуля полетел по направлению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и. Я отодвинулся в сторону как раз вовремя, иначе меня протаранили 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бери от меня свои руки, - рявкнула мама, вновь оказавш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тикальном поло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, когда мы здесь, уберу, - ответил Ян, отпуская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отступила на несколько шагов, Ян же просто стряхнул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рсинок с одежды, будто ему вообще наплевать. Затем он оглядел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 было гостиной, а теперь больше походило на свалку из матрас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ок, веток деревьев и автомобильных запчастей, беспоряд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бросанных по по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лушай, Смерть, это место выглядит почти так же ужасно, как то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м я вырос. Это всё от того назойливого призра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го самого, - сухо ответила я. Крамер начал новую серию проклятий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нас прервали, показывая тем самым, что он по-прежнем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ыльце, однако Ян с мамой находились сейчас здесь не потому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кучились, поэтому наверняка что-то произош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йдёмте в подвал, там нам будет немного более ... уединё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, которой сверкнул мне Ян, одарила меня облегчением снова вид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вные белые зубы, но я заметила и то, что она буквально пропит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ехов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и раньше трахал матерей и дочерей вместе, но ты ведь жена Криспи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я, к сожалению, должен отказ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осто /свинья/! - воскликнула мама, спасая меня от необходим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ть то же сам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крыльца раздалось ещё одно излияние на английском и немецком. Похож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тоже считал Яна свиньей. В этом одном единственном вопросе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с ним в согла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ай-бай, мудак, - сказала я призраку. Затем закрыла дверь, хотя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ещё выл по другую её сторону, и махнула рукой Яну. - Следуй за м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окажемся внизу, расскажешь нам с Кости реальную причину,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й вы здесь, помимо той, что развлекаешься тут непристойност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чани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я скажу тебе прямо сейчас, - ровно ответил он. - Твоя дорогая ма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лась съесть одну из женщин, которых вы пытаетесь сп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Гутен таг (нем.) – Добрый ден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Идиома, имеется в виду «выводило из себя, раздражало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**«Злая» (англ. Wicked) — мюзикл авторства Стивена Шварца (музык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сенные тексты) и Уинни Хольцмана (англ.)русск. (либретто), основа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романе Грегори Магвайера (англ.)русск. «Злая: Жизнь и приключ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ru-RU"/>
        </w:rPr>
        <w:t xml:space="preserve">Злой Западной Ведьмы» (англ. </w:t>
      </w:r>
      <w:r>
        <w:rPr>
          <w:rFonts w:cs="Times New Roman" w:ascii="Times New Roman" w:hAnsi="Times New Roman"/>
          <w:lang w:val="en-US"/>
        </w:rPr>
        <w:t>Wicked: The Life and Times of the Wicked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Witch of the West), события которого происходят параллельн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удожественным фильмом 1939 года «Волшебник страны Оз» и рома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Удивительный волшебник из страны Оз» Лаймена Баума. Повеств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ётся от лица двух ведьм страны Оз: Эльфабы, девушки-изгоя с зелё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ей, будущей Злой Ведьмы Запада, и Глинды (ранее Галинды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лекательной и амбициозной девушки, ставшей впоследствии Доб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мой Сев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уже вчетвером оказались в подвале, помещение стало каз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ного меньшим по размеру, чем раньше. Тайлер сидел на верх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упеньке лестницы, чуть приоткрыв дверь, чтобы поступало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того воздуха, но и не открывая её полностью, потому что мы не хоте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некий любознательный призрак подслушал наш разгово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нужно было спрашивать маму, прав ли Ян. Мгновенное чувство в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разившееся на её лице, когда он сделал это невероятное заявление,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еня достаточным ответом. Я ждала, пока мы окажемся под землё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для того, чтобы задать один простой вопрос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, чёрт возьми, /произошло/, мам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было случайно, - пробормотала она, глядя на деревянную сте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меня. - Это больше не повтори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повторится, и если в следующий раз ты укусишь Дениз, Чарльз убь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я, и неважно, чья ты там мать, - заяви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тёрла лоб, представив то, что описал Ян. Если бы мама укусила Ден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пробовала бы её демонически-изменённую, наркотическую кровь, Нигг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л был её. Он это сделает, даже если из-за меня это повлечёт за со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ромный конфликт между ним и Кости, не говоря уже о том, как напуг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. Однако вампир пойдёт на всё, чтобы защитить свою супругу, и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тесняет остальные чув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оступил правильно, приведя её сюда, - сказал Кости Яну,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нуждена была согласиться. Я думала, что с Ниггером и Дениз ей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ее, но это не так, раз она всё ещё борется с голодом и пыт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миться от людей, которые в меню не входя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ем это вызвано, мам? Ты знаешь? Тогда мы могли бы предотвратить эт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ующий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х, а вот это самая роскошная часть, - сказал Ян, подталкивая ма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кт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шлёпнула его по руке, по-прежнему не встречаясь взглядом ни с ке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йчас я уже всё контролиру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это Ян громко рассме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кто из вампиров не может прекратить питаться и долго держать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каким бы там ни было контролем, моя прелестная маленькая идио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так ошеломлена его заявлением, что никак не отреагировал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корбл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разве не питалась? Но всё это время ты уходила, говоря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ираешься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ожь, ложь, ложь, - радостно проговорил Ян. – Я последний челове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вправе судить за это, но она на самом деле думала, что 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держивать себя, высасывая кровь из упакованного сырого мяса - и, хот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смешно дюжиной различных способов, по меньшей мере это не практи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авлял свои эмоции, а это знак того, что всё, что он чувств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отношению к ней прямо сейчас, не было тем, чем он хотел со м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елиться. Если его эмоции были похожи на мои, то ему хоте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енько встряхнуть её и прокричать: /«Ты совсем из ума выжила, чёр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ри? Со всем, что происходит, ты вдруг решила стать единственны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ре вампиром вегетарианцем? Тебе никогда не приходило в голову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ойдёт, если твой блестящий план НЕ СРАБОТАЕТ?»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ичего из этого я не сказала, отчасти потому, что было ясно, что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высказал ей своё неотредактированное мнение о её злополучном план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также потому, что выглядела она так, будто вот-вот заплачет. Я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альцам одной руки пересчитать, сколько раз я видела маму плачущей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был не тот опыт, который я хотела бы пережить снова, не бер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чёт прич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- сказала я, делая глубокий вдох, чтобы успокоить ту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, которая всё ещё хотела применить потряси-и-покричи подход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лько ты уже пытаешься жить на крови из упакованного мяс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тех пор, как ушла из команды, - пробормотала она. - Тейт обы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л мне пакетики с плазмой, но, как только я ушла, я поняла, что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не будет, поэтому пыталась найти альтернати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 глаза округлились, когда я подсчитала время. Кости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чал, лицо его не выражало никаких эмоций, а аура была закрыта, сло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ф. Тайлер же даже близко не был настолько скован в своей реа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Сучка, тебе повезло, что ты не пыталась съесть моего пса/, зазвенело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в го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. - Мой голос от неверия больше походил на писк. - Эт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ботало, так что, гм, кого ты пыталась съес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ничего не сказала, закусив нижнюю губу зубами, которые в да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мент были безобидно ров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рансина испугалась шума и порезалась, сжав стакан с шалфеем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, - заменил её Ян. - Твоя мама набросилась на неё и начала сос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ь. Было бы очень возбуждающе, если бы не все эти кр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н, - предостерегающе протяну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усмех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ав. Я и так возбуд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дарила его в грудь, даже не задумываясь. Нижняя губа мамы задрож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хотела. Я просто не могла останов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 же, не могла. Ты - /вампир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ерженное заявление исходило не от меня, хотя я об этом думала, 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двух других вампиров в комнате. Источником его был Тайл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ившийся по лестнице, несмотря на увеличивающийся дым, от кото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закашл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же знаешь: клыки, яркие зелёные глаза и суперскорость? Это ты хо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заметила? – В качестве насмешки он добавил: - Так почему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читаешь, что могла отказаться от части "пить человеческую кровь"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отказываюсь вгрызаться в чью-то плоть, подчинять и красть кровь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-то мрачное мелькнуло в выражении её лица, прежде чем о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казилось от боли. - Я не буду делать это снова. Никог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оследнем слове её тон стал твёрже, и я поняла, что она вспомн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 первые дни в качестве вампира, когда ублюдок, который её обрати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одил ей людей. Последние капли моего гнева исчезли, хотя больш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ичество разочарования ещё остава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необходимости причинять кому-либо вред, когда ты кормиш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жастина, - сказал Кости. – Но, как ты уже поняла, ты не 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ахиваться от своей потребности в крови, а крови животных надол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ат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мне просто нужно её побольше. В этих упаковках её не так мн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стаива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лове возник мысленный образ моей матери, крадущейся по ноча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ить крови у коровы или козы. Что, если это и есть реальный источн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енды о Чупакабре*, и на самом деле существуют вампиры, отказывающие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человеческой крови, как и она? Сейчас меня уже ничто не удив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можешь насухо выпить всё стадо на скотобойне, но по-прежнему буд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ждать первого же человека, на которого наткнёшься, - безжалос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 Ян. – Нам было бы проще, если бы мы не нуждались в человече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и, но она нам нужна, и ты не исключ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же если я не причиню им боль, я отказываюсь заставлять кого-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давать мне свою кровь, отнимая у них свободу воли, - сказала мама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, если я не начну воровать из банка крови, я не вижу друг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й м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ернула голову в сторону Тайлера с почти таким же неверием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казала мама. Тайлер пожал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 одно из её опасений ко мне не подходит, потому что я сам предлаг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 что она не будет отнимать у меня свободу воли, и она по-любом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подчинять меня и во что-то там вгрыз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верен? - Я бы не хотела, чтобы он чувствовал себя под давлени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здесь он единственная личность с пульсом. Мы могли бы прин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е меры. Множество вампиров имели добровольных доноров.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ных звонков, и у нас бы был донор, хотя этому человеку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и всей этой его тенденции /«сначала убей, а потом поздоровайся»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тся сразу же уех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 предпочёл, чтобы она выпила немного прямо сейчас, пока кто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, чтобы её проконтролировать, а не сидеть и ждать, когда она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яет контроль. - Затем взгляд Тайлера, когда он посмотрел на ма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 указующим. – А ты его /потеряешь/. Ты уже смотришь на меня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но я большой сочный бифштекс. Всё равно не могу тебя послать. Кэ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 изведётся от беспокойства за тебя и всех остальных дурак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вшихся к тебе достаточно близ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повернулся к Кости, сложив руки на груди. /Это предложени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латное, но мы обговорим цену, когда мамочки здесь не будет,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 ты знал? Я не из дешёвых/, подумал он в чётком и немногословном ви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испытывала никакого сомнения относительно платы. Это каз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аздо лучшей сделкой, чем предложение Тайлера из чувства вины ил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уждению. Едва уловимая улыбка тронула губы Кости. Он кивнул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закатал рукав, оголяя ру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говорила, что сделаю это, - начала спорить мама, но её взгляд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прикован к вене, пульсирующей под его кофейной кож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когда не слышал менее убедительного проте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делаешь это, и сделаешь это сейчас, - сурово сказала я. – Тайл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. Ты представляешь опасность для него и всех других людей, пок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нёшь контролировать свой голод, а я знаю, что ты не хочешь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нибудь случайно пострад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сказала /«снова»/, но слово невысказанным повисло в воздух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ма оторвала взгляд от плоти Тайлера, чтобы посмотреть сначала на ме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на Кости. Она испытывала неловк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могу сделать это, пока вы оба наблюдаете за мной, - нако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яви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? – выпал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нетерпеливо махнула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слишком странно. Ты - моя дочь, а он, - Она посмотрела на К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одарил её дерзкой ухмылкой, - он слишком высокомерен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никого высокомернее Яна, - пробормотала я себе под н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дмигнул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лагодарю, Смер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ложил руку мне на сп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йдём, Котёнок, давай оставим их. Ян, я поручаю тебе их безопас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вернёмся позж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Тайлера, но вместо какого-либо беспокойства из-за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с Кости уходим, мысли его были заняты обдумыванием таких вещ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анных с Яном, которые мне слушать было не обяза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чего, что ты остаёшься только с ними? – всё равно спрос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 прекрасно. Кыш, - сказал он, для акцента щёлкая пальц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скоро увид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толкнул меня вверх по лестнице, его настроение, казалось, светл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каждым шаг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верен, что не так уж скоро, - крикнул вслед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была на сто процентов уверена, но мне показалось, что я улов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мотание К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ав, прия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Чупака́бра (исп. chupacabras, chupar — сосать и cabra — коза, дословно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сосущий коз», «козий вампир») — мифическое существо, персонаж городс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енды. Согласно легенде чупакабра убивает животных (преимуществ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з) и высасывает у них кров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2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ни Сиу-Сити переливались с высоты, словно бриллианты рассыпанны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мле. Миля за милей под нами простирались фермерские угодь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рываемые всевозможными домами, дорогами и заводами. Я не волнова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ас обнаружа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-первых, была ночь, и в черной одежде на такой высоте, мы каз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 невидимыми. А во-вторых, находились за пределами город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й местности, где сельское хозяйство куда больше превыш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ленность насел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была хорошая идея - пробормот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лагала, что мы всего лишь подождем в разрушенной гостевой комна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Ян не сообщит, что все чисто, но Кости заключил меня в свои объя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росто рванул наверх, прежде чем Кремер смог только подумать о то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рицепиться к нам, и полететь сле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же мы были на много миль дальше от нашего дома, высоко настольк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 моей голове не осталось ни единой чужой мысли, кроме св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ых. Только мы и только вдвоем. Наконец-то, первый раз за 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ель - наедине. Никто не поджидает за дверью нашего дома или угрожающ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инчивает круги вокруг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жал свою руку на моей. Мы парили, как две птицы в свобод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ете - руки широко расставлены, ноги выпрямлены, ветер прорыва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нас словно невидимый водопад. Это первый раз, когда мы летел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чим-то давлением или преследованием. Здесь наверху было дово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но, но я не возражала. Я чувствовала себя удивительно свобод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изывющий холод - небольшая плата за такое чув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 нашего знакомства, я летал часами, чтобы прочистить голову,- с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. Его голос достиг меня даже не смотря на порывы ветра. - Эт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ый способ обрести спокойствие, но не смотря на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оих приятелей способны летать, я всегда отправлялся один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 с кем не хотел делить эти мгновения до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него, пораженная словами куда более, чем совершенст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лица или тем, что ветер заставил его одежду превратиться во втор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жу, так сильно прижимая ее к телу. Его губы изогнулись в то подоб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и, которое я не видела у него уже очень давно - беззаботную.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моции тронули подсознание, заставляя ощущать предел радости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а свернуть небеса и земли, и он мог чувствовать это все врем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ак рада быть здесь вместе с тобой. - прошептала я. Потребов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ды, наполненные многими испытаниями и невыносимой болью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сти меня сюда - к мужчине с котором я могла взлететь, но я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торила бы все это снова тысячи раз, чтобы разделить этот момен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е с 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улыб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вори немного громче, милая. Не слышу тебя из-за этого вет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ответа я скручивала себя под его руку до тех пор, пока не с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ться под его телом. Он обернул меня руками, пока наши тела парил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чном небе. Кости был одет так же как и я - в черное - рубашк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инным рукавом, с подходящими по цвету брюками и ботинками, но его ше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ась голой. Я прижала свой рот к ней, смакуя вырванный стон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язык скользил по коже, пробуя ее на вку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омнишь тот первый раз, когда я сделала это?- пробормота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льзя руками по н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танцевали. - Его голос наполнился желанием. Я чувствова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рекцию. - И ты насмехалась над тем, как сильно я хочу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лыбнулась прямо в его кожу, обводя еще одно чувствительное ме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им языком и наслаждаясь вызванной дрож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огда я этого не знала. Думала, ты был намного прощ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мех загрохотал, твердые руки сжались вокруг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ыл, но я до сих пор хочу тебя больше, чем это вообще возможно.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редставляешь, как сводили меня с ума те несколько недель. Эт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кой - видеть тебя каждый день, но не иметь возможности прикосну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ты ненавидел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бя я ненавидела больше. - Еще один шепот, но этот он услышал. -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л мне, как принять себя, и я полюбила тебя гораздо раньше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налась в э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олова опустилась, холодные губы обернули мои. Я открыла ро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асывая его вкус со стоном от бархатной мягкости его языка и дву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рых клыков, что теперь удлинились из зубов. Мои удлинились такж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арапая его, когда поцелуй стал глубже, а он скользил своими губам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ила окутывала меня, задевая все чувства с глубиной, находившейс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 сторону от жажды. Наши языки сплелись воедино, словно интимный та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ылая волну сенсации сквозь все мои нервные окончания. Его ру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илась ниже, прижимая меня ближе, а его толчок, когда он выгнул св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дра, заставил мое лоно сжаться. Его тело было таким твердым, та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дким, таким наполненным пульсирующей энергией, а колыбель ве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 нас возбуждала меня еще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это не было похоже на те украденные моменты в закрытой кладовой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стницей с Тайлером, когда разъяренный призрак швыряется угрозам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клятиями снаружи. Этот миг был только наш, а мы находились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еко, насколько могли улететь в открытое небо, чтобы наслад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м мгнов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сожалению, конечно же, такие вещи не проделываются в небе во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ета. Несмотря на прижавшуюся мощь его эрекции, объединенную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ушительным покачиванием его бедер, он не дразнил. У Кости хват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силы, чтобы поднять нас обоих наверх, но левитир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бовало определенной концентрации. И я не думаю, что смогла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ржаться в воздухе достаточно долго. Я была настолько сосредоточе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чувственном движении его языка, соединенного с моим и взрыв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ольствия когда его выпуклость терлась о мой клитор, что скорее вс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хнула бы с небес на землю, если бы его руки не удерживали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если бы я смогла удержать нас в небе все это время, возник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е сложности. Например врезаться в чей-нибудь приватный самол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в данный момент радар Кости работал ниже его пояса, неж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круг нас, и это могло стать настоящей трагедией для всех. Может бы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уститься ниже к полям было бы лучшей идеей, но было ч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ектризующее касаться друг друга, пока взмываем к небесам, и именно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о меня оставаться на этой высо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что возможно..... прямо здесь? - спросила я, размыкая наши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! - пылкое шипение пронзило мое жел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итянула его голову обратно. Все во мне сжалось в предвкушении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ука проникла в мои джинсы, а вторая осталась поддерживать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н вырвался из горла, когда его пальцы добрались до места, котор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ляло меня гореть. Я выгнулась замкнутая в его руках, задых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поцелуями, опустилась ниже, чтобы схватить ту сочную твердую пло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молнией его брюк. Она переполняла мою руку - слишком толста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могла обернуть пальцы вокруг, пульсирующая его силой и кровь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Кости направил в нее. Я гладила его в такт движениям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лывал он, а его рот впитывал мои бессловесные кр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сладкая внутренняя боль становилась все сильнее с кажд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икновенным толчком его пальцев. Я хотела ощущать его внутри себя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больше я разводила ноги, тем сильнее находилась во власти св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жин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хочу тебя прямо сейчас, Котенок,- прорычал он, кусая мою нижнюю губ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сасывая капли крови от прокола его клыков. Затем он оцарапал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зык о мои клыки прежде чем накрыть мои губы своими, приправляя наш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целуй амброзией из его кров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ратчайший миг Кости повернул меня спиной к себе. Его ру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сновалась между моими грудями, чтобы поддержать мое тело, а его но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цепились с моими лодыжками, не позволяя барахтаться. Затем он убрал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колоченные волосы назад и поцеловал в шею, используя свободную ру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тащить с меня джинсы и нижнее белье ниже по бедрам. Взры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дяного воздуха по самым чувствительным местам был сразу же забы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почувствовала проталкивание твердой плоти позади. Кости прис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ть ниже, вводя свой длинный и толстый член в самую сердцевину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а. Я задохнулась, выгибая спину к нему на встречу, мысленно прокли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 кучку материала, что стягивала мои бедра, вместо того, чтобы разве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для него поши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от запечатал то самое место на шее, где бешено билась жилка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вообще могла биться. Я снова качнулась на него, стараясь заключи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поглубже, захваченная экстазом, а он только дразнил меня голов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го чле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рой глаза, - требовал он, слова вибрировали возле моего гор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ятия не имела, как он вообще узнал, что они закрыты - я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рнута совершенно в противоположную сторону от его лица -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ла их, как он просил. Между красными хлестками моих волос я уви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ирокие поля распространившиеся повсюду под нами, темные и лише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ртаний с такой высоты, но заметно колеблющиеся в бризе. Они выгляде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о ошеломляющими отсюда, потому что расстояние скрыло вид сохнущ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елухи и сломанных стеблей, заставляя их стать похожим на м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мистого, золотого океана. Вид этих колеблящихся полей наполнил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щущением мира, которого я не ощущала долгое время. Мои кор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сходили из сельской местности, а не от бетонно-асфальтовых джунгл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здесь наверху не было никаких призраков, преследовавших нас в прям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переносном смыс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ный блеск сбоку заставил мою грудь сжаться, а глаза защипать от сле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нота могла едва ли облегчить чувство мира, где люди пытаются сдел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 другу больно. Это тоже была своего вида красота, если вы коне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ете где нужно видеть, где не забыть открыть глаза. Губы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ли ласкать мою шею, заставляя меня дрожать от наплыва чувст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сти и остроты. Я могла чувствовать его голод даже больше,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вердую плоть вжатую в меня. Его аура окружала, страсть и нуж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единяли и опаляли мои чувства, но он ждал момента прежде чем вз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- того самого, - увиденного. Знал, что это излечит во мне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ман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ь восторг увиденного и стал теми словами, что он значил для меня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если бы я изучила каждый язык, в каждом тысячилетии, я бы все ра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нашла бы слов описать все э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пустилась ниже, оборачивая свою руку поверх его и сжимая ее, мечтая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, чтобы он мог все еще читать мои мысли, чтобы узнать хотя бы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я никогда не смогу уложить в предло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убы тронули мою шею в подобии улыб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люблю тебя, Котенок, - Прошепт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же было ответила, но только вздох вырвался из меня, потому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адил клыки в мое горло одновременно с глубоким толчком. Двой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икновение зажгло все мои ощущения, заставляя нервные оконч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лать. Власть его руки сжала меня сильнее, все больше рваных зву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ывалось из горла, когда он выдвигался из меня очень, очень медленно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потом врывался так сильно, заставляя меня кричать сн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пература вампрского тела не повышается, и по идее, я долж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ться комнатной температуры, но чувствовала, что теплею. И если ещ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медленный дразнящий выход заставил сенсационно нагреться, то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лняющего, резкого, глубокого толчка, я почувствовала, как начин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пыхивать. Та самая кучка материала вокруг моих бедер удерживала но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е, но это означало, что я могу захватить его плотнее, а я эт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ла. Очередная, волна удовольствия, накатывающая сквозь мои эмоц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ала мне, насколько ему понравилось, так что я продолжала сжим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нова и снова каждой мышцей моего лона, пока его плоть не ст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ывать ноющий дюйм за дюйм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надо. Остановись, - прорыч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таралась не закрывать глаза, смотреть на ошеломляющие холсты,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и мы пролетали, но усиливающийся экстаз заставил их закрыться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орвался из-за малейшего движения его тела, точно так же, как и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стоких толчков, заставляя все мое тело дрожать от интенсив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и Кости были словно стальные ленты, прижимающие меня настольк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и покалечить, но я хотела, чтобы он прижал меня еще ближе. Кажд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ение его клыков на моей шее посылало огонь сквозь меня, кажд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чок пронизывал удовольствием, заставляя сжимать лоно. Я не хоте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авли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уждалась в том, чтобы чувствовать его плоть в себе, пыталась вж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 себя каждой мышцей бедер и л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тоны воспламеняли меня, но это было не сравнимо с тем, как его а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стреливала мое подсознание, сливая воедино все наши чув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возь это, я знала, когда двигаться быстрее. Когда отпустить его рук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ать его бедра, прижимая к себе, а затем я уже и вовсе нич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ла, кроме разрушительного оргазма, заставившего Кости потер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 и вывести меня на вершину одновременно с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гновений после, я не могла даже пошевелиться. Я была способ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цепляться за него, смакуя каждое последующее сотрясение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льминации, и непрерывных, покалывающих колебаний моего. Наконец-то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ки открылись. В каком-то смысле я должна была закрыть их снова, н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етали уже далеко за пределами золотых колышащихся полей,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лись над путаницей дорог, к счастью достаточно высоко от фонар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представлять проблему столкновения, или быть застигнутым враспло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люминац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ы хоть знаешь где мы? - пробормотала я, запуская руку ему в волос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вернул голову, утыкаясь носом в материал моего рука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имею ни малейшего пон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смех был хриплым от послесвеч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реновый из тебя навигатор, зато пилот дьявольский."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мех смешался с моим. А злой гудок дрейфующий к нам снизу, заста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нить об ожидающем реальном мире, но я все же закрыла глаз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ила голову на его груд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альный мир может подождать чуточку д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6 октября. Не прошло и четырёх часов с тех пор, как мы с Кости сдел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е штрихи в новой известняково-кварцево-муассанитной ловуш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ой мобильник запищал новым сообщением. Я была в душе, смы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ну с волос, стараясь не замечать, что вода, казалось, с каждым дн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овилась всё холоднее. Нет электричества - нет горячей воды. Если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хлопы окиси углерода не угрожали прикончить Тайлера, я бы постав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енератор прямо в доме, просто чтобы быть в состоянии принять горячий душ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должила промывать волосы, не торопясь прочитать сообщение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как раз в это время Дениз обычно отправляла свои ежедневные новос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вая мне знать, всё ли у них в порядке. Если бы было что-то срочно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бы не сообщения писала. Чтобы не разряжать аккумулятор в м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е, мы не звонили друг другу, и, честно говоря, прощ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ечатать "никаких новостей", чем вслух признаться, что мы всё ещё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ли женщину. Все мы смотрели на отсчитываемые в календаре дни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возрастающим страх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появлялся так уж часто за последнюю неделю. Понимания, что о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ее всего, поделил своё время между подготовкой сообщника к похищ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ы и увеличением её мучений, было достаточно, чтобы заставить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щущать постоянную тошноту. Если мы не найдём её, этой женщине ост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ть чуть больше сотни час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 в доме были только мы с Кости. Ян, Тайлер и мама отправил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л на Южных Холмах. Ян бродил там в поисках собственной версии пищ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ма следила за Тайлером на случай, если на них наткнётся Крамер. Буд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еяться, что скоро мама последует примеру Яна и разнообразит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цион. Я слегка призадумалась, поэтому ли он настоял на том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ться туда так скоро и взять их с собой, хотя, может быть, эт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раз тот случай, когда скука сочетается с лихорадкой на ф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о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йдя из душа, я вытерлась несколькими быстрыми движениями, схват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бильник с тумбочки и прочла сообщение. Первой моей мыслью был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полный бред. Буквы, символы и цифры бежали вместе без пробел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е повторялись, некоторые нет. Может, телефон Дениз валял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мочке или в кармане брюк, и мой номер выбрался по ошибке; я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 случайно набирала вот так людей. Но это сообщение пришло не с но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. Это был номер Элизабет. Я внимательно посмотрела на сооб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АЯУЛ5360#(СС5360ЗАПАД^АЯСС5360ЗАПАД6АЯУЛ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пришлось перечитать ещё два раза, прежде чем я поняла смыс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ятьдесят три шестьдесят Шестая Улица, Западный район Сиу-Сити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оворила я. Затем ещё громче, возбуждение бежало по моим вена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но молния. – Пятьдесят три шестьдесят Шестая Улица, Западный рай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у-Сити. Чёрт возьми, она это сделала! Элизабет нашла её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почему в сообщении такая путаница? Когда Элизабет прислала адре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ы неделю назад, текст был аккуратным и чётким. Выглядело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она писала сообщение и жонглировала одновременно. Из-за чего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отправила сообщение настолько искажённое, что существовал риск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сто не пойму е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тому времени, как Кости вошёл в спальню, я поняла причину и встрет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згляд со смесью надежды и жёст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лизабет нашла её, - повторила я. - И похоже, она писала адре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ы, пытаясь одновременно отбиваться от Крамера, так что он зн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а нашла её, а это значит, он понимает, что мы уже в пу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отправившись прямым воздушным маршрутом, нам понадобились доб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адцать минут, чтобы добраться до Проспект Хилла, района Сиу-Сити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м находился нужный нам адрес. Кости мог лететь быстрее, я же н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если бы он воспользоваться своей силой, чтобы доставить нас т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ее, это означало бы, что, когда придёт время нашего быст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ления, запас энергии у него будет меньше. Нам уже пришлось потра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ы, чтобы удостовериться, что мы достаточно высоко и нас не вид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тели пригородной зоны в вечерний час-пик. Полностью не стемнеет ещё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чение следующего часа, но несмотря на то, что в начале вечера было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достаточно светло, чтобы различить наши силуэты, ожидание н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риан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прошла вечность, прежде чем мы заметили белый монумен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мечающий район Проспект Хилл. Прежде чем лететь, мы посмотрел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кКвесте*, где бы лучше приземлиться, но очевидно люди не размещали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бства номера своих домов на крышах. Кости направил нас туда, где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думали, находилась её улица, и полетел вниз по прямой, приземля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реди каких-то высоких изгородей. Земля вздрогнула, а от удара на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сильного, чем обычно, наши ноги по лодыжки вошли в землю. Я тут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нула ноги в коленях, помогая распределить часть удара. Но даж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ужасно больно. И всё же из-за того, что район граничил с дело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нтром, а довольно много людей бродило, рассматривая витрины магазин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глядывая что-нибудь на ужин или просто прогуливаясь, мы не мог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волить себе легко приземлиться, проскользив на свобод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ранстве, потому что тогда нас обязательно заметили бы. Учитыв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чти все телефоны имели функцию видеозаписи, мы бы оказал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стях и Интернете прежде, чем успели бы сказать «скомпрометированн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ая безопасность». И тогда мы были бы не тольк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убоком дерьме с Хранителями Закона, но и Мэдиган с его программой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ознаванию лиц, настроенной на поиск моего изображения, точно уз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, где 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 в порядке, милая? - спросил Кости, быстрее меня оправляяс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ых повреждений, вызванных приземлением, эквивалентным броску шара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улинга с высоты в пять тысяч фу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красно, – выдавила я сквозь зубы, вздрагивая от боли, пронзивш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ну, стоило выпрямиться. Может, ноги я и спасла, согнув колен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гол падения, должно быть, был неправильным, потому что, встав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раз услышала треск в позвоночнике. Несколько секунд ост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и, и всё прошло. Ничего не было лучше бытия вампиром, когда д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сается способностей к исцел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вынул немного шалфея из карманов и поджёг его. Я сделала то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е, осторожно, чтобы не позволить обгоревшим краям упасть на земл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юду были сухие смятые листья, и устроить пожарчик будет отлич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ом привлечь к нам большое и нежелательное вним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вышли из-за оград и направились к ближайшему перекрёстку, буд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ая прогуливающаяся пара. По бормотаниям, которые я уловила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а, что люди, оказавшиеся ближе всего к месту, где мы приземлил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умались над шумом и последовавшей вибрацией, которую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ли, но к счастью не соединили эти вещи с свалившейся с неб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очкой. Учитывая, как быстро мы спустились, мы были не боле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ой полосой даже для того, кто смотрел в нужное мес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Кук-Стрит, - тихо сказал Кости, кивая на уличный знак перед 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Шестая должна быть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олос затих, а напряжение зазвенело в его ауре, словно невидим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ная тревога. Я последовала за направлением его взгляда, и стр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олз вверх по позвоночн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реди улицы парил одетый в тунику человек, седые волосы кото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но не двигались от бриза. Автомобили проезжали прямо через не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одители не сознавали, что только что соприкоснулись с одним из сам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уктивных серийных убийц в истории. И даже несмотря на то, что он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далеко от меня, чтобы разглядеть его глаза, я зн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 смотрел прямо на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 прибытие в район вовсе не прошло незамеченным абсолютно ник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сти, - тихо сказала я, - я отвлеку его. Ты иди за ней, а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губы едва двигались, но всё же я услышала его почти беззвучный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оставлю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лись считанные секунды до того, как нападёт Крамер. Призрак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 двигаться к нам, и я знала, что делал он это не для тог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ть нам руки и сказать “Здорово, соседи!”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мужчина, потому не достаточно для него соблазнительный, - быстр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ептала я. - Но ты сильнее и быстрее меня, так что ты – лучший шан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этой женщины, если она ещё жива. Теперь хватит спорить и /иди/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я это, я вручила свой шалфей Кости и побежала прямо к Краме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ахав при этом руками, чтобы он увидел, что я больше не несу с соб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призрачный огнем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ди меня Кости выругался, но я не обернулась. Я была права, и он з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. Ему могло это и не нравиться, но реальность от этого не меня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нужно было заставить Крамера преследовать меня, а не защищ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ю последнюю цель. Если только он уже не убил её, то, что произошл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, должно было показать ему, что он не сможет помешать нам забр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. Я надеялась, что он решит выплеснуть часть своего расстройства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у поводу на меня, вместо того чтобы провести с нею послед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ину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й, Каспер Уродливый Призрак! – крикнула я, когда Крамер, казало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сосредоточился на действиях Кости, чем на моём приближении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му. – Готова поспорить, что смогу вдарить по твоей щетинистой челю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ты сможешь меня поймат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этих слов прохожие на тротуаре повернули ко мне головы, но всё м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е было сосредоточено на туманной фигуре в монашеской туни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я была достаточно близко, чтобы увидеть, как раздулись нозд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при моём упоминании тех двух ударов, которые я впечатала ему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т краткий промежуток времени, когда он был материальным. Однак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ова посмотрел мне за спину, будто всё ещё решая, на кого нап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роглоти наживку!/ твердила я, а затем нырнула, чтобы покрыть послед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футов между 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ейчас будет неприятный удар номер три! – объявила я, замахнувш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ой в его челю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е был твёрдым, так что мой кулак пролетел через него, не причин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акого вреда, но либо жест, либо слова заставили его решиться.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люнул проклятье и набросился на меня, замахнувшись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ырнула, но не достаточно быстро. Боль взорвалась в голове: энерг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ему удалось использовать, казалось, сделала удар силь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ычного удара твёрдой плоти. Я собралась прежде, чем успела пролет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ез переднее окно магазина, вместо этого врезавшись в стену.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йней мере, она осыпалась лишь штукатуркой, а не осколками стек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развернулась к призраку лиц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было жалко, - рявкнула я. - Мне даже не нужен шалфей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оться с тобой. Ты и сам по себе как котёноч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лицо искривилось от гнева, а изо рта хлынул поток немецкого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ла это за сигнал бежать, бросаясь через толпу людей, эт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сным осенним вечером идущих по своим дел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пела добежать только до спортивного бара, располагавшего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том воздухе, когда почувствовала толчок, будто в мою сп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залась груша для сноса зданий. От удара я полетела вперёд, абсолю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ряв равновесие. Я сумела развернуться, чтобы не задеть семью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енькими детьми, и вместо этого врезалась в стол с компанией молод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ей, согнувшихся над кружками пива и куриными крылышками. Стол по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й сломался, пенистая жидкость, стёкла и оранжевые пятна от кус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рицы покрыли всю меня. Четверо мужчин, сидевших за столом, устави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еня, не веря своим глазам, двое из них всё ещё держали в рук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ыплён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что ж с вами такое, леди? - выдохнул один из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просто не могли видеть, что в них меня толкнул призрак, но не дум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они на самом деле, что я бесцельно нырнула на их стол от скуки?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выгодной точки обзора на полу я увидела, что Крамер приближается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фигура исчезает каждый раз, когда ему приходится проходить чер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о-то на своём пути. Я оглянулась на четвёрку молодых людей, отчая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ясь придумать что-нибудь, чтобы заставить их и других посет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жать прежде, чем призрак окажется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 меня месячные, и я отчаянно нуждаюсь во внимании, - сымпровизиро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вспомнив насмешливые мысли Грэма с того дня в моём старом доме. –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если жить хотите, валите от меня подальше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тим словами я швырнула в них остатки стола, делая это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ленно, чтобы они успели увернуться. Они отпрыгнули и нач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тупать. К счастью, они были не единственными в этом деле. Наруж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ики начали быстро освобождаться от люд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окнутая сучка, - услышала я, но всё моё внимание было приковано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у. Теперь он был на расстоянии всего в дюжину футов, а его р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открылся в сердитом рычании. Я должна была отвлечь его от этих люд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он решит начать убивать кого-нибудь из них ради забав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ди и получи меня, импотент! - завопила, перепрыгивая через стену.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й стороне была менее переполненная часть магазинов, припаркова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и разлиновывали улицы, но их владельцы по большей ч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дились в другом месте. Я не оглянулась назад, чтобы посмотре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юнул ли Крамер на приманку, и продолжила поток оскорблений, убегая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ю, что вся эта байда о ведьмах, лишающих мужчин здоровой эрекц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только оправданием тому, что у вас не вставал, если ты не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врезалось в мою спину, посылая через всё тело взрыв боли.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ять потеряла равновесие. Закончила я тем, что проскользила лицом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отуару. Набранная скорость отнесла меня на несколько шагов вперё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то, что он там сделал с моей спиной, излечилось в достаточ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пени, чтобы я смогла вскарабкаться на ноги. Как только я это сдел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видимая кувалда ударила по животу, и я рухнула на коле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то закричал. Я не видела, кто это, потому что перед глазами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лывалось и наполнялось красным. Я выплюнула кровь, и с эт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ольшим движением в моей челюсти раздался отвратительный хруст. Лиц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ло так, будто его объяло пламя, но я снова встала, готовясь к уда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, как я знала, прибудет. /Уйти подальше от людей, подальше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дей/, мысленно повторяла я. Независимо от того, что он мне сделает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лечусь. А они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делала несколько шагов, едва видя, куда иду, потому что, хоть 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овала, что лицо приходит в норму, кровь всё ещё покрывала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я услышала зловещий металлический грохот, и ослепляющая б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орвалась во всём моём теле. Перед глазами замелькали огни, а в уш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лся скрежет металла и звон стекла. Теперь я действительно нич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ела, но запах бензина и огромный вес, придавливающий меня, позвол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диагностировать то, что только что произош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людошный призрак перевернул на меня /автомобиль/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не было времени изумиться, насколько сильнее близость Хэллоу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ла Крамера, потому что резкий запах предупредил меня, чт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срочно/ нужно выбираться. Призрак, вероятно, был занят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льзоваться зажигалкой или высечь побольше искр, дабы поджечь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неопасную жидкость, содержавшуюся в топливном баке машины сверху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раз рядом со мной уже взрывался автомобиль, и это почти меня уб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будет, если это произойдёт, когда я загнана под ним в ловушку?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 мертва, без сомн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прягла каждую мышцу в своём теле, игнорируя вспышки боли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огократно сломанные кости пытались срастись, и изо всех сил толкну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шину. Агония охватила меня, на мгновение вызывая головокруж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 вес сдвинулся настолько, насколько доставали руки и ноги.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ин мучительно болезненный толчок, и я выскользнула из-под маш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воляя ей с грохотом упасть обрат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ргнув несколько раз, я смогла видеть достаточно, чтобы замет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воженную группу людей, собравшихся поблизости, каждый из них явл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ную степень шока. Однако я не увидела направленных на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лефонов, и на том спасибо. Потом я заметила, что на меня смотр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то ещё. Крамер парил на пустом месте вдоль дороги там, где ран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припаркован автомобиль, и его зелёный пристальный взгляд впивал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с неумолимой си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нала, почему он не сделал ещё один свой ломающий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ергетический выстрел, но будь я проклята, если стану просто сто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и позировать, пока у него не дойдут до этого руки. Я разверну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аиболее пустой части улицы и побежала. Захрустело ещё больше кост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 коже появилось ощущение, будто я посидела на муравейнике, но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щала бежать, ожидая следующего взрыва боли, который послуж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гналом, что Крамер настиг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лышала свист, а затем что-то твёрдое прижалось к моему жив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гновенная защитная реакция замерла, когда я узнала силу, окутавшую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потрескивающую скрытыми потоками в воздухе. Ноги оторвались от зем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еня дёрнули вверх. Одна сильная рука обхватывала меня за тали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ая крепко держала кого-то, кричащего высоким женским голос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крик был самой сладкой музыкой, которую я когда-либо слыш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это означало, что Кости добрался до последней намеч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ртвы Крамера вовремя, чтобы спасти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МапКвест – электронные кар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мы оказались высоко и достаточно далеко, чтобы точно зн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Крамер не может за нами последовать, Кости отправил Нигге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ение, чтобы он встретил нас в Парке Беркута, где магистраль I-2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же к Миссури. Прошло уже больше часа с тех пор, как мы остав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 бушевать на земле, однако по-прежнему не могли рисков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вив женщину прямо в Ниггеру, давая призраку тем самым даже малейш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нс найти её там через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звали Сара, и она не затихала с тех пор, как Кости унёс её из дом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то чтобы я винила её. Если только этот полёт не напугал её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умия, нам хватило всего пяти минут разговора с ней, чтобы понят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замучил Сару до такой степени, что она подошла к самому кр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льного психического состояния. Франсина и Лиза были за предел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досягаемости, и он, очевидно, навёрстывал упущенное время с ней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и опасалась. Мысли Сары были смесью белого шума, ужаса и повторен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 же дерьма, которое Крамер выливал на меня о не понёсших кар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дьмах и об их непреодолимом естестве. Мы с Кости сказали ей, ч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нам доверять, убедившись первоначально, что при этом глаза наш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ят зелёным, но она, казалось, уже прошла ту черту, до которой её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но было успокоить взгля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ым людям по причинам генетических аномалий, травм или твёрд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и необходим был укус, прежде чем вампирский контроль разума начи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ть, но я не могла заставить себя укусить её в довершение ко вс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ему. Она не пыталась бежать, так что, возможно, хоть что-то из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мы ей сказали, достигло цели, хотя бедная женщина вздрагивала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ого шума, взгляд метался, будто она ожидала, что появится Крамер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ит свои пытки. Я могла лишь надеяться, что несколько дней рядом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ой и Лизой помогут вернуть Сару обратно из состояния, оче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жего на психическое расстрой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, то, что действительно поможет Саре и другим женщинам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олкать их мучителя в каменно-минеральную ловушку. А потом уже у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столько времени, сколько нужно, чтобы залечить эмоциональные ра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он им нанёс. Во мне кипел гнев. Большинство убийц, которых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чала, даже самые гнусные до мозга костей, стремились уничтож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тела людей, но этого явно не было достаточно для Крамера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ничтожал разум, сердца и душ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Ниггер спустился с холста ночного неба, Сара отпрянула, и зап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ха начал буквально сочиться из её пор. Думаю, ещё один челове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дающий с неба – это для неё уже слишком. Я держала её, бормоча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, и с ним она будет в безопасности. Только когда я сказала ей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ведёт её к Франсине и Лизе, она успокоилась достаточн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ть попытки вырваться. Я рассказала ей о двух других женщинах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х Крамер положил глаз, и о том, что они в безопасности. Слова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хорошо, но если она увидит их собственными глазами, это на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ивнее любых моих заверений докажет её тяжело раненой психике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всесильный мучитель, которого он из себя стро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одошёл к другу, бросив на неё последний полный жалости взгляд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ёл Ниггера в сторонку, чтобы, вероятно, предупредить о её хруп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шевном состоянии. Спустя минуту тихого разговора, они верну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протянул ей свёрток, в котором я с благодарностью призн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то. Мы с Кости улетели за ней в такой спешке, что не подум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ватить свои, не говоря уже о том, чтобы принести лишнее для н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ра, это мой очень хороший приятель, Ниггер, - произнёс Кости, назв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ыбранным именем, а не тем, которым он обычно к нему обращался. -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ботится о теб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взяла пальто, а затем придвинулась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? Разве вы не пойдёт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темный взгляд цвета топаза был умоляющим, а разрозненные кусоч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ей говорили, что она не хотела уходить без меня. Может, эт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, что я тоже была женщиной и от этого казалась ей безопаснее, 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потому, что Ниггер выглядел довольно внушительно с высоты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та и в окружающем его чёрном пальто. От близости к реке его волос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иной до плеч драматично развевались вокруг лица, усиливая этот эффек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в дополнение к излучаемой надёжности, Ниггер обладал глубо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оренившимися рыцарскими мане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могу пойти сейчас, но мы скоро увидимся, - пообещала я 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менявшись с Кости взглядами. Очень скоро, учитывая, что в ближайш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у дней мы перевезём ловушку к Ниггеру, а потом подождём, пока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енний сигнал не приведёт Крамера прямо к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Сара поймёт это, она станет очень и очень нерв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, возможно, нам повезёт, и она знает, кто сообщник. Две из трё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 подходили под один и тот же шаблон, пока на них не начал напад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, и я готова была поспорить, что Сара не была исключ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ра, у тебя же была кошка, да? - спросила я её. - Та, что умерла? Т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йно, не знаешь, как это произошло, и кто это сдела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вопрос захватил все её мысли, потому стало трудно отделить связ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их менее устойчивых и беспорядочных аналогов. Однако я уловила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повесили" и "вломились", которые подтвердили моё мнение. Кошки Франс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Лизы тоже были повешены, а их маленькие тела оставили на обозр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й шаг в начале царствования пыток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знаешь, кто это сделал? – надав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окачала головой, так заметно расстроившись, что Кости подтолкну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локт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й ей устроиться для начала, Котёнок, - пробормотал он. – Ей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че ответить на вопросы с Дениз и осталь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ыл прав. Ещё слишком рано, и в любом случае то, что она знает, к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л её кошку, было очень смелым предположением. Я быстро обняла Сар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щание, сказав ей ещё раз, что скоро всё закончится, и она будет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Боже, пусть это будет правдой/, взмолилась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протянул Саре руку, будто предлагая сопровождать её на б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жалуйста, пойдём со мной, - сказ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посмотрела на меня. Я кивнула, заставив себя улыбну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отведёт тебя к остальным, и мы скоро увид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очевидной неохотой она взяла Ниггера за руку. Тот кивнул нам с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прощание, подхватил Сару и улетел с ней по всем законам стар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ильмов о Дракуле, которые настоящий Влад Цепеш так ненавидел. Кри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ихал за ними, становясь всё слабее, пока голос Сары не потерял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но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вернулась к Кости с лёгкой улыб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анспортируй меня, Скотти*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мягко с улыбкой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тебе для этого не нужен. Сейчас ты можешь сама транспортиров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ю, - сказала я, заскользив по нему руками, чтобы обхватить его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я бы предпочла полететь вот т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уки обняли меня, сильные, крепкие и безгранично блаже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и я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лышала отчётливый шорох на крыльце, сказавший мне, что там кто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ть. Должно быть, Крамер. Я осталась сидеть на полу в гостин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лонившись спиной к стене и решая не обращать на него внимание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шевельнусь, Кости может проснуться, а он только что уснул. Тепер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моя очередь следить за тем, что шалфей продолжает гореть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ые спят. Крамер стал известен тем, что швырял ветки или доск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ночки с шалфеем, опрокидывая их, стараясь тем самым либо поджечь н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бо затушить источник отгоняющего его дыма. Ни один из вариантов не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, что мы хотели бы испытать, вот в чём незадач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отдать всё в руки Кости, он бы разбил часы дежурства между собо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ом, но это нечестно. Мама не справлялась с усталостью, как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упал рассвет, но я, как и мужчины, могла бодрствовать. Все мы сп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стиной, поделив между собой четыре матраса, которые притащили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льни. Может, это и не удобно - и уж точно не романтично - но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ее. Если случайно часовой заснёт, и Крамеру удастся прокрас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 шалфея и войти, он не сможет напасть на наиболее уязвимых из нас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разбудив остальных. Не с тем, как мы спали, чуть ли не прижим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 к дру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наружи раздался ещё один скрип досок, но на этот раз за ним послед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ёпот, который я не смогла разобрать. Я нахмурилась. Для Крамера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ычно. Как правило, он любил во что-нибудь молотить, нанизывая д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друга проклятия так громко, как только мог. Призрак тоже знал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спим, поэтому часто останавливался на рассвете для максималь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а «шила в заднице». Но шёпот? Это вызвало у меня так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пытство, что я встала. Может, это Фабиан или Элизабет не могут во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ь из-за шалфея и стараются быть тактичными, не разбудив всех св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ким приветств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кралась к двери, стараясь ступать так тихо, как только можно. 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ды будить всех, чтобы узнать, что там за странный шёпот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шевелился, но его глаза остались закрытыми. Мама для мира умер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апывание Тайлера не прекращалось, а Ян даже не дёрнулся. Взглянув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го, я не смогла удержаться и покачала головой. Ян каждое утро сп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младенец - ну, младенец, который постоянно держит одну руку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анах. Думаю, его злодеяния не беспокоили его совесть в той мере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ать его с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орожно, по-прежнему стараясь не разбудить остальных, я откр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ходную дверь. К моему удивлению, над дальней частью разрушенной веран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рил Крамер, а не Фабиан или Элизаб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тпустил одну из слабо прибитых досок, увидев меня, и поманил к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дружеским жес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-о, конечно, я так и побежала, не взяв с собой шалфея/, подум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ужели он думает, что, швырнув в меня автомобилем, вышиб мне все мозг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казала ему средний палец, затем подняла две ближайшие баночк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ем, решив отойти на несколько футов от двери только для тог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ь остальным ещё несколько минут сна. Если Крамер будет придержив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й обычной формы поведения, он достаточно скоро начнёт орат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ать в дом дос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 не отреагировал на мой жест. Он просто ждал, не двигаясь и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оваривая, пока я без единого звука шла по шатким остаткам веранды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ила дверь открытой и, хотя и решилась отойти от неё, убедилас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хожусь на расстоянии двух хороших выпа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ада видеть тебя снова, - сказала я, стараясь говорить негром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т взгляд цвета зелёного мха тщательно пробежался по мне с головы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г, но не в той пренебрежительной манере, в которой он привык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ть раньше. На этот раз, это был взгляд врага, оглядывающего св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понента в поисках слабого мес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ужели ты действительно веришь, что ты, всего лишь женщина, с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дить мен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беря в расчёт гендерное оскорбление, в этот момент Крамер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циональнее, чем я когда-либо его видела. Он казался неподд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умчивым, и голос его был таким же тихим, как и мой - огром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тупление от его обычного, трубящего тирады «ведьмы сгорят в пламен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огла ответить на его вопрос, перечислив всех высокомерных ублюдк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х убила за многие годы. Или указав, что уже победила его планы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у, Сару и Лизу, отправив их за пределы его досягаемости, однак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очла оставаться недооценённой. /Не беспокойся о маленькой девчуш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ой страшный монстр. Я безвредна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ворить бессмысленно. Мы узнаем, кто кого победит, когда вс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ится, и останется только один из нас, - ответ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слабому звуку шагов, я поняла, что кто-то в доме проснулс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ся к двери. Прежде чем этот кто-то до неё дошёл, 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косновению ауры узнала Кости. Даже шёпот нарушил его чуткий с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, казалось, его не заметил. Всё его внимание было приковано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ть ты и женщина, ты сильная, - сказал призрак всё тем же задумчи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ном. - Ты оттолкнула автомобиль, будто он не возымел никакого эфф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амом-то деле больно было ужасно. При других обстоятельствах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, осталась бы лежать под ним, завывая что-то вроде «Ой, 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оой!» и ожидая, когда всё заживёт, но в тот момент у меня не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ой роскош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первый человек, пытающийся убить меня автомобилем, - ответ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имая плечами, будто ни в тот, ни в этот раз не произошло нич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бенного. Я чувствовала, что Кости стоит в дверном проёме, но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ходил, оставаясь скрытым от призрака в тени дверного кося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улыбнулся, холодно и расчётл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л, что это тебя не убь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тересно. Теперь, когда он упомянул об этом, стало понятно, что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гал тогда вокруг, пытаясь поджечь топливный бак, пока я была пойм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 ним в ловушку. Разве ему не приходило в голову попытаться взор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ь? Или он лгал о том, что знал, что автомобиль меня не убьёт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еня было тяжело понять умственную работу манья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насчёт тихой беседы вместо твоего обычного буйства? - спрос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я тему. – Тебе одиноко, потому что не можешь добраться до Франсин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ы и Сары, так что тебе не с кем поговори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ожалуйста, разозлись и скажи мне, кто твой сообщник/, мысл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ждала я его. /Давай же, впечатли меня тем, сколько времени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дишь с этим ублюдком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он этого не сделал. Вместо этого он бросил на меня ещё один из т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умчивых взгля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ты так сильно рискуешь ради них? Они же тебе никт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они - никто /тебе/, - тут же исправила я, - но для меня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е-что значат, потому что они в беде, а я могу помочь. Если бы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тавляла свою задницу на линию огня только для тех людей, котор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лю, я бы была не лучше половины монстров, на которых охочусь.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ые люди рискуют собой для тех, кого любят. Только то, что ты выбр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, которых я не знаю, не означает, что я собираюсь отсиживаться в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ы и позволять им умир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улыбка расширилась, открывая коричневатые коренные зубы в промежут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дёснами. Я не смогла удержаться от мысли о поэтич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едливости, заключающейся в том, что он будет ходить с эт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тивным ртом всю вечность, которую, как мы надеялись, он будет запер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амодельной тюрь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всё ещё полагаешь, что можешь остановить меня, /Хекс/, но т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шь. Ты не боишься меня, но скоро начнё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не начну, - резко ответила я. - Ты не почерпнёшь у меня ни кап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ы, потому что я раскусила тебя, Инквизитор. Может, тебя и труд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ть с твоей нехваткой физического тела, но ты не страшнее друг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ранцев, которые сейчас мертвы, в то время как я ещё сто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о Самайна, - было всё, что он сказал, а затем исчез из ви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тавилась на то место, где он был, и улыбка сама по себе изогнула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Это именно то, на что я рассчитываю, подонок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Фраза из фильма «Star Trek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0 октября, как только на землю опустилась маскирующая завеса ночи, Я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и я вылетели из разбитого в пух и прах фермерского дома. Каждый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нёс большой, обёрнутый непромокаемым брезентом объект. Мама и Тайл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ись, выбрав для завтрашней поездки к Ниггеру более обычный спос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анспортировки: такси. Таким путём, в случае, если мои позаимствован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и исчезли совсем, так что Крамер уже не сможет определить мо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нахождение, просто сконцентрировавшись, он сумеет последовать в 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а за ними. У них с собой было много шалфея на случай, если призр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римет что-то помимо преследования, но я ставила на то, что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ытается быть хитрыми и останется невидимым. В конце концов, не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целями, которые он так тщательно выбирал. На самом деле ему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ы Франсина, Лиза и Сара, и мы хотели убедиться, что он найдёт к н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только у нас всё будет готово, во всяком случа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мы и не понесли наши огромные свёртки к Ниггеру. Вместо этог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лись в заброшенное здание, которое прежде было объектом по сбро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нализационных вод в Оттамуа. Под зданием серия дождевых водосток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ннелей и коллекторов вела к реке Де-Мойна. Тут была не та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вершенная обстановка, как у нас в пещере с подземной рекой — и воня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жути хуже, несмотря на то, что сооружение уже несколько лет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ботало — но этого будет достаточно. Соправитель Кости Менчерес куп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ание и окружающую его прибрежную территорию за прошлую пару недел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и фиктивной корпорации. Мы не могли рисковать, что кто-то снес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, начав здесь новое дело и уничтожив то, что, как мы надеял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нет последним местом отдыха для Генриха Крамера. Теперь нам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лишь вырезать глубокое отверстие в подземном коллектор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игающее уровня воды так, чтобы мы могли гарантировать постоя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к пресной воды вокруг места, где мы намеревались установить лову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мы с Кости работали с командой Криса, нам потребовалась недел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ложить предыдущую ловушку. Сейчас у нас было только пять часов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построение, к тому же нужно было разобраться с канализацио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тором. Я не хотела подсчитывать, каковы наши шансы, и пыт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редоточиться на том, насколько сильны Кости, Ниггер и Ян. Я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ю всё возможное и невозможное, и либо мы покончим с этим, либо 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инственное, что я знала наверняка – нет времени заламывать р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риземлились у пустого строения, и я опустила свой тяжёлый кус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и сразу же, как только мои ноги коснулись земли. Одночасовой пол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тим грузом заставил меня оценить, как легко нёс меня Кости, когда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тали вдвоём. Правда, весила я меньше этой глыбы скалы, но он ве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временно носил и меня, и по крайней мере ещё одного человека, д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глядел при этом так, будто это очень легко, даже если летал нам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ше и быстре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лестящее приземление, - прокомментировал Ян, бросая указующий взгля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длинную борозду, которую я проделала в земле, когда приземлялась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ытаемся не высовываться, а ты взяла и устроила тут падение метеори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рдилась собой хотя бы за то, что не пробила стену здания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аться в воздухе было /намного/ легче, чем приземляться! —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носчиво вздёрнула н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умершая меньше двух лет, а уже летаю. Сколько времени т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ось, чтобы найти собственные крылья, милаш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фыркнул при виде возмущения на лице Яна. Он крайне люб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перничест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м напросился, прия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иявка чужих способностей, - надувшись, ответи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т он меня сделал, но Кости рассме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 ты бы яйца отдал, лишь бы иметь такую способность, не говоря уже 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, что она летала до того, как стала вампиром, так что это всё она сам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вы закончили цапаться, - раздался ровный голос из здания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, мы уже приступим к ловуш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уже здесь, хорошо. Я посмотрела на свой кусок скалы и вход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ание. А затем размяла пальцы. Начнём сначала, и первым делом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лать новый вход, достаточно большой, чтобы прошли все ч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и. Я лишь надеялась, что туннели, ведущие к канализационн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лектору, окажутся достаточно широкими, чтобы не пришлось переделы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и 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ичасовой обратный отсчёт нача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е часа и двадцать две минуты спустя Ян уставился на зано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ранную ловушку в основании канализационного коллектора. В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скалась на неё из примыкающего отверстия, через которое мы добр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 реки Де-Мойна. Раздался его лёгкий сме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сделала её похожей на огромный котёл. Впечатляюще извращённо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я, Смер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ответить, я вытерла с лица солоноватую холодную воду.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ые ждали в туннеле выше, но я захотела проверить основа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и ещё раз, чтобы удостовериться, что она устойчива. Да, называй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параноиком. Если завтра всё пройдёт хорошо, как только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жется в ловушке, мы сможем сделать более полную работу по укреплени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хода, который мы выдолбили в стене коллектора, и основания ловушк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увериться уж наверняка, что время и эрозия не разрушат тюрем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меру Крамера; а пока выглядела она более-менее креп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зациклен на колдовстве, поэтому я хотела, чтобы он находил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комой среде. Так что никогда не говори, что я не сентименталь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легкомысленные слова и то, что я чувствовала с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отанной, как никогда, мне хотелось кричать от радости. Мы сдел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! Ловушка установлена, речная вода омывает её нижнюю половину, да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время в запасе. Не много времени, верно, но я не собир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ередничать. Я бы даже запросто смачно чмокнула Яна за то, как хорош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быстро он работал. Пусть он и высокомерный, беспардонный извраще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, чёрт побери, он мог добиваться цели, когда хотел. Я никогд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мневалась относительно силы и самоотверженности Кости и Ниггера, но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уди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те уйдём, пока твой призрак не нашёл это место, - сказал Нигге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зая из виду в туннеле. Голос его плыл позади него. - Дениз испыта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е облегчение, когда услышит, что мы закончи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обралась по стене коллектора, принимаю руку, протянутую Кост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ять меня последние несколько фу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же взял автомобиль, да? – крикнула я вслед Ниггеру, надеясь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будет «д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, - продрейфовал обратно его ответ. - Знал, что никто из нас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в восторге истратить ещё больше энергии на полёт обратно, а зав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понадобится всё, что мы сможем собрать против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о. Потом я увидела, какими грязными и мокрыми мы были, и бросил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печаль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опять испортим имущество Нигг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усмех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еспокойся, я уверен, что автомобиль арендованны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был за рулём, Ян сел рядом, а мы с Кости заняли задние сидения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так рада прислониться к нему и просто закрыть глаза, что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была о том, что я вся мокрая, холодная и грязная. Ниггер включ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огреватель, так что очень скоро я начала чувствовать себя тепл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нь уютно. После пары недель в доме без электричества с холод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ным воздухом, дующим из бесчисленных щелей в заколоченных окн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ло для меня стало райским удовольствием. По существу, я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лабилась, что, должно быть, задремала, потому что следующее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ла – резкое торможение машины. Пейзаж вокруг нас полност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были на узкой гравийной дороге, ведущей к милому двухэтажн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ло-голубому дому. Сенокосы гектарами тянулась позади строения, 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ьней правой части от него располагалась пустая конюшня. Здесь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ительно тихо, в непосредственной близости не видно соседей, а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было и шумного вторжения их мыслей, наваливавшегося на мою псих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Господи, нет, - прошептал Ниггер в тот самый момент, когда я поня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лное отсутствие чужих мыслей было очень, очень плохим знако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а была уловить четыре разума в доме впереди нас. Вместо этого т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ла зловещая тиш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не открыл свою дверцу - он толкнул её в сторону с такой сил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а отлетела от автомобиля со скрежетом отрываемого металла.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тал не более чем размытым пятном, направляющимся к дому. Мы выш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не так быстро: Яну пришлось останавливать машину, потому ч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ла катиться. От страха возникло чувство, будто кровь в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лах заменили ледяной водой. Я бросилась к дому, вереница отриц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чала у меня в голове. /Только не Дениз. Пожалуйста, нет./ О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лучшей подругой. Будет ужасно, если что-то случилось с Лизой, Са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Франсиной, но я просто не вынесу, если Дениз 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оторвал входную дверь и исчез в доме. Мы трое не отста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кий лай, донёсшийся с верхних этажей, сделал невозможным разобр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ь какое-нибудь сердцебиение, и этот звук заставил Кости притормоз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входа и остановить на полпути меня. Может, Декстер залаял из-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хота двери, когда Ниггер сорвал её с пете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и же потому, что Крамер всё ещё в доме. Он сумел облачиться в пло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ь раньше? Кровавые отпечатки ног показали, что кто-то спустилс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стнице и вышел через дверь. Я не чувствовала запах горящего шалфе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имела иммунитет к большинству видов смерти, но Ниггер все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ал демонскую кость поблизости на случай, если какой-нибудь адс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жок того, кто заклеймил её, придёт искать мести. Был ли кинж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нный из единственного вещества, которое могло убить Дениз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 против неё? /О Боже, что Крамер с ними сделал?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не стал ждать, а вошёл в дом, бросив резко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ожгите шалфей, прежде чем идти да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ерху закричал Ниггер, и от этого резкого звука, полного горя, у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гнулись колени. От слёз перед глазами всё расплывалось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хватила горстку намокшего шалфея из кармана брюк и подожгла его, спеш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утрь, а затем вверх по лестнице, неся свой тлеющий пучок. Суд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укам и запаху, Кости вновь зажигал и наполнял вазочки в доме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ть защитный барьер, хотя могло быть уже слишком позд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пришлось следовать по кровавым отпечаткам обуви, ведущим к пер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 справа. Забитый голос Ниггера служил душераздирающим маяко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рвалась в комнату, и мука охватила меня, когда первая же карти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встретил мой взор, оказалась массой крови, костей и ещё чего-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даже не хотела называть, забрызгавшей стенку открытого шкафа.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л в стороне, Ниггер сидел у основания этого ужасного коллаж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чивая недвижимую окровавленную фигуру. Декстер стоял в углу, рыч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я, оставляя тёмно-красные отпечатки лап на ков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 порядке, - услышала я женский голос за лаем и рваными повторени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а имени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затолкала назад облегчённое рыдание, покатившееся вверх к горлу.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более практичным и потянул Ниггера за пле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пусти её, Чарльз. Ты её так крепко сжимаешь, что она, наверное,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удом дыш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откинулся назад, открывая верхнюю часть моей подруги, которую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го я не видела. Я покачнулась. В свитере Дениз было три искорёжен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ры, похожих на выходные отверстия пуль. Ей выстрелили в сп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е количество раз, чтобы убить любого нормального челове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их плотному расположению в её груди, однако этог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статочно, чтобы убить /её/. Должно быть, она обернулас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ась к стрелявшему. Именно поэтому потом противник целился ей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. Судя по стене, её всё ещё деформированным чертам лица и затыл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глядевшему, как вишнёвый пирог, он выпустил в неё всю обой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бщник каким-то образом нашёл это место и напал, когда мы наход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леко, пытаясь забить заключительные гвозди в гроб Крамера. /Как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шёл?/ задумалась я, всё ещё потрясённая видом Дениз. Она зн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льзя пускать незнакомых мужчин, и её было не так просто убрать с пут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доказывала бойня в этой комна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явился Кости, мрачно замечая забрызганный кровью шкаф и состояние Де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доме больше никого, - заявил он, подтверждая то, что мне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сказали мои собственные чувства. - Я не вижу признаков, что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 здесь … или был здесь раньше. Ни одна вазочка с шалфее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окинута и не разбита. Шалфей просто сгорел, но не так давно, суд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убрал назад спутанный комок волос Дениз, и я вздрогнула при вид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о, что прилипло к его ру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можешь рассказать нам, что произошло, дорога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ому, как её взгляд, казалось, кружил по комнате, я поняла, что у н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лемы с концентрацией. Ничего удивительного; я была поражена, чт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обще в сознании. В неё, должно быть, стреляли пару часов назад, су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ому, что раны зажили до такой степени, но даже с её регенератив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ями из-за крови демона, она ещё находилась в ужас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оянии. Я не была уверена, что какой-нибудь вампир или упырь смог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жить после такого, и всё же, несмотря на то, что она выглядела та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нырнула головой в дробилку древесных отходов, ей уд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ормотать отв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иза и Франсина … спали. Услышала … ужасный шум. Вошла сюда …уви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елсинга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кота не было сейчас в комнате, судя по двум сердцебиениям, 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, когда Декстер прекратил лаять, я слышала ясно. Хелсинг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оятно, спрятался внизу. Все наши недавние стычки с Крамером науч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ика искать укрытие при первом же намёке на громкий шум, поэ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стрелы тут же заставили его беж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подняла перепачканную кровью руку и неопределенно указала на сте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ди неё. - Вытащила его … из петли … потом почувствовала выстре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Петли?/ Это привлекло моё внимание к поясу, свисающему с переклади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кафа. Нижняя его часть была завязана в петлю. Вся одежда была сдвинут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ороны, оставляя в середине один единственный предмет, однако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авыми брызгами головы Дениз на всей стенке, я не с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редоточиться на этом, когда оглядывала комнату в первый р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бошёл Ниггера и Дениз, чтобы выдернуть пояс. Мускул в его челю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ёрнулся, когда он вдохнул зап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он вошёл, Дениз? – спросила я, становясь на колени, чтобы наш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за были более-менее на одном уровне. - Ты можешь сказать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нибудь, что могло бы помочь узнать, кто он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взгляд снова начал кружить, и она моргнула несколько раз, будто из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х сил старалась оставаться в сознании. Мне ответил Кости, и его голо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суше пеп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«он», Котёнок.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удалось кивнуть, однако глаза её закатились наза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ра, - пробормотала она прямо перед тем, как потерять сознание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стреляла в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хотела этому верить, однако, хоть даже голова Дениз ещё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стью зажила, я не сомневалась относительно её заявления. Женщи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, как мы думали, мы защищали от злых намерений Крамера, на сам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е оказалась его сообщниц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бью суку, - прорычал Ниггер, и глаза его загорелись изумрудами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 верхних зубов сверкнули клы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ярости, сочащейся из ауры Кости, Ниггеру нужно было вз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лончик и встать в очеред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мой Дениз, Чарльз, - сказал Кости. - Она уже достаточно време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лежала, не вставая, в собственной крови и мозг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подхватил Дениз на руки и понёс её из комнаты, шёпотом бормоч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 различные способы, которыми он собирался убивать Сару. Я ещё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шокирована, чтобы начать планировать её смерть, но зн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собственная убийственная ярость не задержи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ненавидит женщин, почему же он стал сотрудничать с одной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х? – задалась я вопросом, пытаясь разобраться в столь неожида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егко. Он же знает, что собирается сделать с нею, как только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черпает свою полезность, - коротко ответ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, она была очень полезна, заставив своих врагов привести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ямиком к Лизе и Франсине. Неудивительно, что Крамер был та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довольным в последний раз, когда я его видела. Во мне вспыхну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увство вины. Мы обещали Лизе и Франсине, что защитим их. Вместо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помогли соучастнику их убийства организовать худшее из возмож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ательств прямо у нас под нос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уда она взяла пистолет? - спроси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ы оставили здесь три на случай, если соучастник будет помог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у во время его нападения, - ответил Ниггер из другой комнаты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зал каждой, где они лежат, как их использовать … хотя Сара уже ум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елять, чёртова шлюх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она заставила Лизу и Франсин пойти с нею, держа их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целом. После того, как они увидели, что она сделала с Дениз,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мневалась, что женщины были слишком напуганы, чтобы сопротивля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росил на меня ещё один нечитабельный взгляд, прежде чем заговор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 не могла уйти с Лизой и Франсиной пешком. У тебя здесь был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. - В голосе Ниггера отчётливо слышалась горечь, несмотр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ключенный душ. - Я оставил его для Дениз на случай чрезвычайной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этого им воспользовалась Сара, чтобы увезти Франсину и Лиз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ее всего затолкав их в багажник, предварительно связав и заклеив 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ты. А если она хотела гарантировать себе действительно гладкую поездк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шарахнула их по голове и просто вырубила на время пути. Подумав 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, я сама захотела от расстройства головой шарахнуться. Судя по том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выглядела Дениз, они уехали ещё несколько часов назад -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го, чтобы к настоящему времени быть уже далеко. Сара, вероят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а приводить свой план в действие вскоре после того, как Нигг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ехал встретиться с н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, она оставила что-то, что могло бы дать нам ключ к разгадке т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да она их увезла. Я сомневалась в этом, но если просто стоять на мес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ичего не делать, я сойду с ума. Я вышла из разрушенной спальн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ась вниз в поисках мусорного ведра. /Пожалуйста, пусть Са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жется достаточно глупой, чтобы вкратце записать на чём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риминирующую информацию, а потом выбросит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дивлён, что ты не услышал об её планах из её мыслей, Криспин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ла я, как сказа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и были рассеянными, непостоянными и зачастую несвязными. Я думал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это из-за издевательств Крамера, а не от злых намерений, - прозву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вешенный ответ Кости. - Поверь, мне жаль, что я не обратил на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ее пристального вним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тоже, но в тот краткий промежуток времени, что мы провели с Сар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главным образом летели. Из-за этого она кричала и мысленно и вслух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ности не много. А потом, пока мы ждали Ниггера, она показала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ах перед вампирами — вполне понятно в девяносто девяти процент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ев с людьми, которые только что узнали об их существовании —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ние встретиться с Лизой и Франси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да, мы были неправы лишь в её мотивации. Другая отвратительн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й этой ситуации – понимание того, что если Сара была сообщниц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, а не его третьей жертвой, значит, последняя женщина ещё у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в безжалостном напоминании о том, что время на исходе, я прош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мо часов по пути в кухню. Три часа и пять минут утра официа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зглашали 31 октября. Приближался Хэллоуин, а нас облапошили по вс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дному из нас нужно полетать над местностью: вдруг, замет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ь. А остальные поищут здесь какие-нибудь зацепки, - заяв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гаясь к мусорному ведру в углу. – Ещё кому-нибудь нужно поеха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вартиру к Элизабет. Возможно, Крамер сломал ей телефон после того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отправила то последнее сообщение, а нам ещё нужно найти трет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ртву. Может, Элизабет заметила другую женщину, возле которой крути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знаю, кто третья женщина, - заяв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 слова остановили меня в процессе вытаскивания скомканных кусков ед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маги и пакетов из мусорного ведра. Он спустился по лестнице, черты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а замерли в красиво очерченном, но непреклонном выра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ешь? Как? Кто он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тёмно-карий пристальный взгляд не дрогнул, несмотря на по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просов, которыми я его заброс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ы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? – не веря своим ушам, выпалила я. Вся деятельность наверху рез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онула во внезапной тишине. - Это не я. Почему ты подумал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- единственная, кто подходит, - оборвал он меня. – На ком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зациклился в последние несколько недель? /На тебе/. Он следов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тобой даже до того, как узнал, что мы строим для него ловушку, 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в первую очередь нападал на тебя, кроме того раза, когда я теб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овал, и он попытался убить меня за это. Временные рамки,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ирал своих жертв, совпадают, потому что он встретил тебя как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, когда начал мучить Франсину и Лизу. У тебя, как и у них, неда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ошли трагические события. Ты находилась в Сиу-Сити. Он да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 Сару попытаться повесить твоего кота! Зачем ему это дел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олько он не рассматривал Хелсинга как твоего фамилиара, как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шек Лизы и Франсин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знает, что животные его чувствуют, - прошептала я, чувству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окружение от всех перечисленных Кости довод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кстеру Сара ничего не сделала, так? - заметил он. - Ты отли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ответствуешь профилю Крамера, кроме одного пункта — ты не одинока.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его есть план, как разлучить нас с тобой, и я говорю тебе сейчас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зволю этому случ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смехнулась, пытаясь скрыть поползшее внутри осознание, что всё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 Кости, имеет смысл. Что стало первой вещью, которую я сдел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встретила Крамера? Сказала ему, что колдовство течёт в моих венах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травила на него кучку Остатков. С того дня он называл меня ведьм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мотря на широкий выбор других возможных имён, и говорил о том, как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у гореть в огне, но я отмахивалась от этого бессмысл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глагольствования. Слишком поздно я поняла, что ничто из тог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л Крамер, не было бессмысл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уверена, что смогу победить его, потому что он значит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дооценивал меня. Похоже, это я значительно недооценивала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знает, что не может разлучить нас, - начала я, но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дние крохи осознания обрушились на меня, заставляя сомкнуть челю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ожет, если только я не решу, что, отправившись к нему одна, см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асти Франсину и Лиз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ыбка Кости больше походила на грима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ильно, милая, поэтому я считаю, что не пройдёт много време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 чем тебя посетит призра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покинул дом, чтобы облететь окрестности на случай, если Сара окаже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тупой, чтобы оставить машину Ниггера там, где её можн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ть. Ниггер остался наверху с Дениз, отмывая её и ускоряя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целение, дав ей свою кровь. Из того, что я слышала, сейчас она сп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ти нормально, её пульс больше не был слабым или нитевидным.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дел за ноутбуком Ниггера, взламывая все счета Сары, которые см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ти, чтобы посмотреть, покупала ли она в собственность или арендо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ое-нибудь место, куда она могла увезти Франсину и Лизу. Можно бы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деяться, что она настолько глупа, но если её направлял Крамер, 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 сомневалась. Призрак, как оказалось, был более чем умным, д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зде было полно пустых заброшенных мест, которые они мог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, не оставляя след, ведущий к Саре. Будет чудом, если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йдём что-нибудь таким пут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шла Хелсинга под диваном в гостиной, распластавшимся по полу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ститься в этом узком пространстве. Мне пришлось поднять диван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мог выползти, а затем провести несколько минут, поглаживая его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на коленях. Он тут же шипел, стоило моей руке коснуться его ше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бо от плохих воспоминаний, либо из-за ушибов. Или же и от того, и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ого. Декстер оставался у меня в ногах, ища заверение близости, н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я вскочить на диван, где он тут же оказался бы в диапазоне лап Хелсинг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и мама были уже на пути сюда. Больше ждать им не было никак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ысла. Кости вставил сломанную парадную дверь на мест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льзовавшись для этого гвоздями, так как петли были сорваны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можности восстановления. Поэтому всем входящим и выходящ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одилось пользоваться задней дверью. Шалфей мягко горел в кажд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нате, предотвращая любой тип призрачного визита. И даж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утствие Крамера, казалось, маячило в доме, дразня нас начина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аха крови, проникающего через закрытую дверь спальни, где стреляли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, и заканчивая вазочками с шалфеем, которые нам приходи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ать наполнять и вновь зажигать. Когда я услышала снаружи шум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званный ни ветром, ни естественными звуками дикой природы, я не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лена. Я сняла своего котёнка с коленей, осторожно, не сжимая,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ему до сих пор было больно от грубого обращения Сары, и вст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стался на диване с ноутбуком, однако плотно сжатая энерги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гновение вспыхнула через выставленные им щи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мотри, сможешь ли выудить полезную информацию, - сказал он, пронз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твёрдым взглядом, - но ты /не/ поедешь с 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последняя часть была сказана с затаённой сталью в голосе. Я кивну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начиная спорить, потому что у меня не было ни малейшего наме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дти с Инквизитором куда бы то ни было. По крайней мере, по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шла через заднюю дверь, направляясь в пустой сарай, в которо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ышала тот шум. Шалфей я с собой не взяла, но я не думала, что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вился сюда, чтобы нападать на меня. Нет, ставлю на то, что он здесь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ум причинам: чтобы позлорадствовать и чтобы сделать мне предложен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которого, как он думал, я не смогу отказ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 же, одетая в тунику фигура парила приблизительно в футе от зем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ло открытых дверей сарая. Я вытянула руки, чтобы показать, что в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 шалфея, и остановилась приблизительно в двадцати ярдах от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ронешь меня хоть раз, и беседа окончена, - были мои первы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тому, как замерцали его глаза, подобное заявление понрави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, наконец, боишься меня, /Хекс/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ё терпение на исходе, - ответила я. - Так что наши обычные иг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атся последними в моём списке желаем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дошёл достаточно близко, так что если бы он протянул руку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нулся бы меня, но я не отпрянула. Я не шутила в своём предупрежд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он прикоснётся ко мне хоть одним своим энергетическим пальцем, наш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еда будет закончена, и пусть он тут бушует, а я вернусь в наполн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алфеем д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я слуга привезла мне остальных, - сказал он, смакуя каждое сло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ни мускул не дёрнулся на моём лице, подтверждение поразило мен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но удар в живот. /Франсина, Лиза, мне так жал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олетел весь этот путь, чтобы сказать мне то, что мы выясн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зу же, как увидели мозги моей подруги, украшающие стену? - Мой смеш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наполнен презрением. – Ну же, Крамер. Даже ты не настолько высокомер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больше не волнуешься об их жизнях? - спросил он, сузив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тальный зелёный взгля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, будто совсем не догадывалась, к чему он вед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перь я больше не могу ничего для них сделать, так 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т самый бриз, который раздувал мои волосы вокруг плеч, никак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овал на призрака, парящего напротив меня. Ни дюйма забрызга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язью туники Крамера не шелохнулось, а его седые волосы продолж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млять морщинистое худое лицо, словно обесцвеченная солома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рой ко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ещё можешь спасти их … если победишь меня в сражении сегодняшн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т оно. Крамер знал, что я должна пойти к нему по собственному жел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е мог послать свою сообщницу похитить меня, учитывая, что ей тут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рвут гор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бещала Кости, что не стану жертвовать своей жизнью, но я не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ернуться спиной только потому, что ставки поднялись. Как бы то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, я не собиралась облегчать задачу ответственному за это ублюдку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дёрнула подбород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заставляет тебя думать, что я достаточно чокнутая, чтобы остав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ь шалфея, которым могу себя окружить, чтобы где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ться с тобой сегодня ночью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улыбнулся, медленно и увер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кольку ты, Хекс, ещё веришь, что можешь победить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Чертовски правильно, могу!/ хотелось рявкнуть мне ему в ответ. А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хотела смазать эту высокомерную улыбочку с его лица и вдолб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шиеся коричневатые зубы вниз по его грёбаному горлу. Но я не мог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ничего из этого, потому что с его бесформенным состоянием в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имущества были на его сторо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как только сегодня сядет солнце, он обретёт плоть, и правила поменяю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же если бы я так думала, - холодно сказала я, - мой муж может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ласиться. Он принадлежит к типу защитников, я уверена, ты это уже поня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я по звуку, Крамер фыр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признаешь над собой власть мужчин. Даже если он будет возраж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не повинуешься 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ова “власть мужчин” раздражали мой феминизм, на что он, несомненно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читывал. Но я научилась на горьком опыте — дважды — какой ошиб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ет повернуться спиной к Кости из-за ошибочной идеи, что не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лемы можно решить, если встречать их одной, а не вмес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мог этого понять, потому что такая логика основана на любв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аимоуважении - понятиях, абсолютно чуждых наполненному ненависть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ку, парящему напротив меня. Поэтому я позволила ему верить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низила голос до шёп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делаю то, что должно быть сделано, и если кому-то это не нравится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важно, кто это - очень жал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летворение мелькнуло на лице призрака, и когда он заговорил,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 был таким же тих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ра встретит тебя у входа в Парк Грандвью в Сиу-Сити. У неё буду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рукции привести тебя ко мне, но она не будет знать, где оста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ы, так что твои манипуляции с её разумом будут бесполез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легка улыб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забыл сказать мне приходить одной и без оружи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ристальный взгляд пробежался по мне с чрезвычайным презр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носи любое оружие, какое захочешь, но ты уже знаешь, что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дёшь не одна, никогда не получишь шанс узнать, сможешь ли ты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д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трогай женщин, пока не увидишь меня снова, - сказала я ему, так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зрительно скосив глаза. - Я не хочу, чтобы ты оказался слиш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щён, чтобы выдержать долгий бой, прежде чем я затолкаю теб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ую сторону веч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от искривился в жестоком предвкуш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ты не приедешь к сумеркам, знай, что эти женщины будут страд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всех, кто был до н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исчез, не задерживаясь, чтобы посмотреть, есть ли у меня на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. У меня его не было. Мольбы быть милосерднее с Франсиной и Лиз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шь гарантировали бы, что он отмерит им ещё более ужасные пытки. Вс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у меня оставалось - надежда, что Крамер попытается сэкономить св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ергию для меня — и что он не доверял мне достаточн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настоящему сейчас уйти. Я его больше не видела, но это не означал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ризрака не было рядом. Он мог бродить вокруг, чтобы удостоверить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я не побежала внутрь и не сказала Кости, когда и где я собираю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ться с Сарой. Он мог задуматься, попытается ли Кости физиче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шать мне у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опытство кошку сгубило; и я надеялась, что это заставит призра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лачиваться поблизости. Если он находился здесь, значит,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ерствовал над Франсиной и Лизой. Я обернулась и направилась к д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всё, что я должна была сделать - уговорить мужа отложить с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инкт защитника и природное чувство вампирского территоритализма.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ёгкая задача, но если я не смогу придумать достаточное количест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ных причин, почему это было правильным решением, тогда, возмож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и не следует идти к Крамеру сегодня вечером, в конце конц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- произнёс Кости, как только я вошла в дверь. Он уже был не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иване, а вышагивал у входа, сверкая зелёными глазами. Крошечная улыб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огнула мои губы. Догадываюсь, что Кости выбрал превентивный уда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чт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ты не обменяешь себя на них, - ответил он, шагая ко мне. - Я зн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бя слишком хорошо, но, хоть я и ненавижу саму мысль оставлять Франс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Лизу на верную смерть, если выбирать между тобой и ними, я выбираю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чего не ответила, просто прошлась по дому, задёргивая шторы. Эмо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были скрыты от меня за железной стеной, но, судя по накалу силы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здухе, он был готов отстаивать своё решение зубами и когт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 хорошо. Я и не ожидала меньшего от человека, которого любила.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все шторы были задернуты от любых призрачных любопытных глаз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яла из кухни ручку и стала писать на первом же попавшемся лист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 оказался чек из продуктового магаз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Крамер, скорее всего, подслушивает, поэтому продолжаем спорить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мех был коротким, лишённым всяческого юм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з проблем, милая, потому что этого не произойд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ак на тебя похоже: пытаться указывать мне, что делать, - сказ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, одновременно написав: /Крамеру не нужен обмен, он хочет, чтобы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ехала сегодня вечером и сразилась с ним одна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думаешь, я позволю тебе оказаться рядом с этим призраком,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етёт плоть, которая так ему нужна, чтобы изнасиловать тебя, а по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ечь заживо? - Он фыркнул. - Даже если бы я не любил тебя, я всё рав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позволил бы этому произо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чеке больше не оставалось места, поэтому я нашла книжку в мяг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плёте, которую кто-то оставил в кухне, и вырвала из неё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ых страниц в начале и в кон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Со мной его плоть будет слабостью, а не силой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ама могу о себе позаботиться, - громко сказала я, что и должен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жидать от меня Крамер. - И ты мне не ука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астолько глупа, что лучше умрёшь, чем внемлешь голосу рассуд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нев и расстройство окутывали меня из его ауры, но хотя слова его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ны, он прочитал страницу, которую я ему передала. Ес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тельно имел в виду то, что сказал, его это не обеспоко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тправляйся в квартиру Элизабет. Скажи ей, что Сара в сумерках встрет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у входа в парк Грандвью в Сиу-Сити. Она сможет последовать за н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туда и сказать тебе, где мы с Крамером. Я буду сдерживать его, пока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да не доберёшься. Потом доставим его к ловушке. Тот же план, чт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только я приведу вас к нему, а не женщины приведут его к нам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думал, что я паду жертвой своей гордости и потому соглашу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титься с ним один на один, но из-за того, что в опас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ывались ещё две невинные жизни, я хотела подстраховаться. Сраж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едливо он не будет, и я не собиралась быть единственной, кто буд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грать по правил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слишком рискованно, и ты тоже поняла бы это, если бы не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леплена собственным высокомерием, - резко брос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знала, играл ли он или уже был просто не в состоянии пробить бр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оих аргументах, поэтому я написала ответ на это обвин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Крамер последовал к Ниггеру не за Элизабет. Он следовал за мо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гналом и нашёл нас. Она уже эксперт в ускользании от него.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ботает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лух я сказал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сокомерием? Кто бы говорил, ты, кажется, думаешь, что 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имать все решения за меня! Я не ребёнок, Кости. Ты не можеш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азывать мне, что делать, и просто ожидать, что я повиную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Мне пришлось отпустить тебя одного, когда тебя вызвали на дуэль/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исала я и остановилась, впившись в него взглядом. /Это было чертовс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яжело, но я сделала это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выругался и пробежался рукой по вол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не то же сам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я ручка замелькала по стран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То же самое! И так же как и Грегор не остановился бы, если бы т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ил на его вызов, Крамер тоже не остановится. Он никогд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леблется после того, как выберет цель, и никто не может скрыватьс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ёртвого вечно! Что, если он нападёт на меня, пока я сражаюсь с друг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пиром? Я буду в большей опасности, если НЕ ПОЙДУ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первый раз встречаюсь со смертью лицом к лицу и твёрдо надею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не последний, - произнесла я, повторяя те же слова, что он с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, прежде чем отправиться на тот роковой поединок. – Я избрала с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асную жизнь, но /такова уж я есть/. И это не изменилось бы, даже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мы никогда не встречали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дная улыбка коснулась его губ, хотя аура пронзала опасной пульсаци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имой эмоциями энер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дар ниже пояса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третила его пристальный взгляд со слабой улыбкой со своей сторо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е-кто когда-то научил меня использовать в драке каждый удар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ному месту и ниже поя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взгляд был настолько интенсивным, что я задумалась, мог 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-то образом видеть мои мысли. Это было бы полезно. Тогда он узн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, что во мне говорила не гордость. Говорил опыт. Я не походила на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ьных женщин, которых Крамер выбирал за эти столетия. Против мен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яла архаичная система законов, я не была оставлена друзьями и семьё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хоть я и была из плоти и крови, я не была человеком. Точно так же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Инквизитор не был человеком уже долгое-долгое время. Со мной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ец-то выбрал кого-то в своей весовой категор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 Крамер видел только, как я убегаю. Он никогда не видел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ю на своём и борюсь. Сегодня ночью я покажу ему, почему мир неумер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звал меня Рыжей Смер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запно Кости схватил меня, и его рот обрушился на мой с поцелуем ст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ростным, что я почувствовала кровь, когда он, наконец, поднял голо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это меня не беспокоило. Я слизала кровь со своих губ с голодом,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упающим огню его пристального взгляда, желая бросить его на пол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зять так грубо, чтобы в досках остались трещины. /Я люблю тебя/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оворила я одними губами, притягивая его голову для нового страст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истового поцелу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дтолкнул мой рот вниз к своей шее, прижимая меня к себе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ктически вынуждая мои клыки погрузиться в свою кожу. Я принял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лчаливое требование и укусила, делая глубокие глотки, как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екла кровь, и не издавая стоны блаженства лишь потому, что знала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зко мог находиться Крамер. Руки Кости двигались п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бственнической, полной силы лаской, пока я пила, получая от эт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ьянящей жидкости не только необходимое питание, но и силу. Когда по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ви замедлился до тоненькой струйки, несмотря на то, как я втяги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в себя, а Кости усилием воли направлял её ко мне, я остановила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зывая с его шеи оставшиеся следы. Я чувствовала себя отяжелевше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ытой, а мои чувства гудели от избытка наслаждения. Обычно я выпив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лизительно половину того, что выпила сейчас, но я знала, почему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ел, чтобы я осушила его. Он мог наполниться снова, но как тольк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йдёт, я уже не смо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обхватил моё лицо руками, когда я отступила, посмотрел в мои глаз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устил щиты, позволяя своей ауре затопить меня, вплетаясь в мои эмоц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я уже не смогла сказать, где заканчиваются мои чувства и начинаю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. По расстройству, любви, желанию и беспокойству, льющимся из него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а, что он хотел заняться со мной любовью до тех пор, пока никто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не сможет ясно мыслить … а затем связать меня, навалить сверх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яжелые валуны и держать так, пока не встанет солнце. Интенсивность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их чувств сказала мне, что то, что он собирался сделать дальш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чилось последним среди всего, что он хотел бы сдел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буду стоять здесь и слушать дальше твои нелепые идеи, - сказ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. В его тоне не было ничего кроме холодности. - Хочешь загубить св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знь? Прекрасно, но ты сделаешь это без меня. Между нами всё конче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бы я не была так глубоко связана с его эмоциями, эти сл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вили бы меня. Но я улыбнулась, сжала его руки и почувствовала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полняется моё сердце. Он сжал мои ладони в ответ, прежде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ести их к губам и оставить на них беззвучный, пылкий поцелу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отпустил меня, развернулся и вышел, хлопнув позади себя двер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зу после того, как из дома вылетел Кости, вошё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но быть, Крамер был не единственным, кто подслушивал снаружи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 на меня, приподнял бровь, затем подобрал одну из страниц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ими торопливо набросанными словами и прочитал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как вы с Криспином порвали, а мне нужно убить несколько часов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чёт потрахаться? - спросил он с выразительной ирони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куси меня, - вздохнула я, собирая лис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дмиг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бязательно. Это второе из моих любимых занятий в посте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ответила, потому что знала, что Ян несерьёзно. Он прочит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, чтобы понять, что наш разрыв был инсценирован, но, поверьт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не упускал шанса побыть ослом. Потом по лестнице спустился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осторожный взгляд, брошенный на меня, сказал мне, что он тоже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, что то, что он подслушал, было фальсифицировано. Ему у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одилось быть свидетелем настоящего разрыва между мной и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а потом взывать к нашему здравому смыслу, поэтому, скорее все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йчас он думал: /Твою мать, только не снова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ручила ему страницы и показала большой палец. Спустя неск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их секунд его хмурый взгляд прояснился, сменившись беспоща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яжённостью, когда он посмотрел на меня. Затем он взял ручк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исал три слова на оставшемся на странице пространст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Я тоже иду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чего не сказала. После того, что Сара сделала Дениз, ни один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ргументов, приведённых мною - устно или иначе – не отговорит его от э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итель такси остановился у обочины, и я взглянула на видневшийс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котором расстоянии белый театр на открытом воздухе, по форм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оминающий огромную половинку ракови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т и приехали, - весело сказ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счётчик и вытащила из кармана соответствующую сум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асибо, и сдачи не ну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о. Счастливого Хэллоу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деялась, что он будет счастливым. Я вылезла из машины и некотор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мя наблюдала, как гаснут задние фары по мере удаления такси. Зате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лотнее укуталась в кожаный жакет, прислонилась к указателю и ст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д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надцать минут спустя, когда небо от цвета индиго стало обсидианов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 звёзды заменили последние лучи солнца, подъехал глянцевый седа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седес E-класса: марка и модель автомобиля, который Ниггер оста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. Конечно же, тонированное стекло опустилось вниз, показывая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рулём Сара: её чёрные волосы были зачёсаны назад в такой же строг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чок, который обычно носила Элизабет. Такой стиль подчёркивал мил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ты лица Элизабет, на котором не было ни намёка на макияж. Сару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л ещё более грубой, привлекая внимание к густым бровям, которым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ешала бы хорошая коррекция, и губам, сжатым в тонкую, жёсткую ли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убьёшь меня, никогда не найдёшь остальных женщин, - были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ые слова, когда я открыла двер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мысли были той же смесью страха и ненависти на огромном фоне бел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ума, в чём сейчас я признала безумие. Когда мы впервые встретились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мала, что это Крамер свёл её с ума. Теперь я поняла, что, скор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о, именно нестабильность Сары привлекла к ней Инквизи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, я не собираюсь тебя убивать, - сказал я ей, скользнув на сиденье.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умрёшь сегодня ночью, это без сомнения, но тебе лучше надеяться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рёшь ты от чьей-то другой руки, а не от руки Краме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топазовый взгляд метнулся ко мне, но она тут уже отвела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 сказал мне, что ты будешь лгать, но я уже знала, что ведьм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ы говорить прав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мрачно фырк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знаю, что так травмировало тебя, Сара. Может, дерьмов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итание, может, парень, которого ты любила, а он променял тебя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ую, но помнишь «Ибо какой мерой вы мерите, такой будет отмерен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м»? Ты скоро узнаешь, что это означает, и – вау! - ты будешь жел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этого не происходи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желаю больше слушать твою ложь, нечистое создание, - прошип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. Потом она проехала около ста ярдов, прежде чем свернуть с дорог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парковаться на тёмном участке у обочины. Мои брови взлетели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может быть настолько тупым, чтобы встретить нас здесь, так вед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о самое место, или ты забыла, куда еха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взяла ключи и вышла из машины, постукивая ими по крыше нер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обным ритм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рамер говорит, что ты полетишь со мной к не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й-ой-ой./ Я не стала оглядываться по сторонам в поисках призрак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, как я знала, уже послал сюда Кости, но это было моим пер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стинктом. Если я полечу, Элизабет не сможет последовать за мной, и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очь испортит оставшуюся часть нашего пла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е Сара видела, что я летаю? Нет, Кости подхватил меня с той улицы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Парк Беркута нёс нас обеих. И Крамер тоже не должен был видеть, пот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, когда мы забирали Франсину, меня тоже нёс Кости. Может, он прос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равил Сару прозондировать почв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все вампиры умеют летать. Я ещё слишком молода, чтобы иметь так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у, - сказала я ей, не вставая со своего сидень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лючи сильнее ударились по кры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опять лжёшь. Крамер сказал мне, что он видел, как ты летала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щеры в Огайо. Ты полетишь со мной к нему, ведьма, или он поймёт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предала его, и те другие ведьмы заплатят за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тиснула зубы. Это была правда: я летала с Кости, когда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вакуировали маму, Тайлера и наших животных из пещеры в Огайо.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и, что Крамер ушёл, потому что убийство солдат Мэдига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лось, но подлый гадёныш, должно быть, околачивался рядом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блюдал за нами. И, очевидно, он подозревал, что какой-нибуд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-союзник будет следить за мной сегодня вечером, чтобы настоять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м, чтобы я именно полетела к нему, а не была привезена туда Сар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, я была не права, и он не думал, что я ослеплена тщесла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нием победить его в одиночку. Либо так, либо он слишком осторожен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рисков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прибуду на место, Элизабет и Фабиану потребуется несколько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то, чтобы найти меня, концентрируясь на моих угасающих силах.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лжен был знать, сколько времени на это требовалось, так что прекрас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имал, какой хороший кусок времени у него для работы. Чёртов призр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принял все меры предосторож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думала о том, насколько ослабли мои позаимствованные способ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подумала обо всех опасностях, которые я уже перечисляла, грозящ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, если мы не сможем победить Крамера как можно раньше. Должен бы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 принять вызов Крамера и не пренебречь Кости и осталь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снова заколотила по кры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собираюсь больше ждать. Если ты не делаешь, как он говорит, я ухо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-о, я хотела поднять её высоко в небо, конечно же. А затем бросить вн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сладиться её криками, прежде чем она лепёшкой распластаетс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мле. Но если я заставлю Крамера ждать ещё дольше, я была уверен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ыстро найдёт своей новой плоти отвратительное применение.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чарования я стиснула кулаки. Если бы во мне осталось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имствованных способностей, но нет же, я застряла в финальном "иск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огня" этап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тя ... может, мои потускневшие силы ещё будут работать, если я прид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 нужное ускор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ремя кончилось, - холодно сказала Сара, наклоняясь, чтобы посмотр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еня через водительское ок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шла из машины и пожала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рошо, я могу летать. – Затем я оскалила зубы в улыбке. - Но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мею приземляться так же хорошо, это истинная правда. Так что луч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ись по пути вниз, потому что наверняка будет бо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летела над обширными полями, перемежающимися домами и в основ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стыми дорогами, ища ферму ПампкинТаун, про которую мне рассказ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. Конечно, я уже несколько раз могла её пролететь. Вся эта местно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сельскохозяйственной Меккой с соей, сеном и кукурузными полям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ми фермы, амбары и различные хранилища. На этой высо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чивающаяся золотая нива напомнила мне о той ночи, когда Кости взя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в полёте, и сожаление сжало горло в комок. Кости будет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спокоиться, когда Элизабет сообщит ему, что я улетела на встречу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ом, но если он воспользуется своей безошибочной логикой,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ймёт, что я ещё имела возможность оставить ведущий ко мне след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лебных крошек. Хоть это и не входило в тот план, что мы с ним обсуд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, всё должно было по-прежнему получиться. Просто придётся рез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же, чем кому-либо из нас хотело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толкнула чувство вины и все уязвимые эмоции в сторону. Сейчас о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не нужны. Нужны будут позже, когда я встречусь с Крамер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о в миле перед нами собралось больше огней, чем обычно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етела к ним, насмешливо отмечая, что Сара крепко зажмурила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какой помощи. Затем я опустилась ниже, чтобы лучше видеть, есть л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ом из этих полей вырезанный большой лабиринт. Его было обнаруж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егче, чем искать знак, повёрнутый в сторону улицы, а не в небо. Коне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, за пределами хоровода деревьев, окружающих живописной дом, амба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квенные грядки и конюшни, оказалось кукурузное поле с отчётлив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резанным абстрактным узором. В отличие от большинства домов,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ми я пролетела, это место подпрыгивало от активности. Десят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ей были припаркованы вдоль выровненного края поля. До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еслись музыка, жуткие звуковые эффекты и голоса. При бол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стальном рассмотрении выяснилось, что в лабиринте оказали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ирающиеся через поле одетые в костюмы лю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же мой, это было празднование Хэллоуина с семьями и детьми. Лучше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ому полю не быть местом, которое Крамер выбрал для своего ужас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аленького мероприя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ткрой глаза, - сказала я, грубо встряхивая Сару. - Это зде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лишь приоткрыла глаза в две щелочки, прежде чем кив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. Отнеси нас на второе поле на западе от лабири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 западе? Скажи лучше справа, слева, сверху или снизу, - огрызну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. Найти нужное место было достаточно трудно, учитывая, что я наход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высоко, чтобы увидеть уличные знаки. На то, что заняло б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ее всего, лишь сорок минут езды на автомобиле от Грандвью Парка, 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ушло больше часа, потому что я не привыкла к навигации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квивалентам спутниковых снимков. Я просмотрела достаточно карт район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ружающих Сиу-Сити, чтобы знать, что Оранжевый Город находится вверх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рава от него, но все мои неоднократные облёты не были такими в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итическими. В этот раз я потеря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знаешь, где запад? - с недоверием спросила Са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собиралась отпускать её лететь на землю. Я собиралась /швырнуть/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что, похоже, что у меня встроенный компа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махнула рукой на не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можешь использовать звёзды для ориентиров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двадцать девять лет, а не двести двадцать девять. Я ориентирую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GPS, МапКвесту или ТомТому. Не по хреновым звёздам, ясн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раздражённо вздох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пробуй второе поле справа. Если не там, пойдём, пока он нас не найдё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мысли были по-прежнему слишком рассеянными, чтобы определить, вр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или нет. Если Крамер действительно находился здесь, она мне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нужна; но в случае, если это был какой-то тест, я должна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ить её в живых. Глупая женщина не понимала, что, убив её, я сдела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й одолж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аправилась ко второму, не истоптанному полю справа от лабиринт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илась ниже. Хоть люди находились менее чем в полумиле отсю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сутствие света в этом месте в сочетании с нашей тёмной одеждой на фо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чного неба должно было сделать нас невидимыми. Я снизила скорость, к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могла, и покатилась сразу же, как упала на землю, отпуская Сар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й вот способ приземления означал, что я уничтожила в процессе око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сяти ярдов сухой растительности, но зато ослабила удар от па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не покатилась, и пронзительный крик боли вырвался из её гор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она рухнула вниз среди стеблей кукуру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еточке бо-бо? - спросила я, подавив в себе желание пнуть её, пока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рчилась на земле, схватившись за лодыж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учка, ты сломала мне лодыжку! - проора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близко раздававшейся музыки, жутких завываний, смеха и кр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торга от добродушных пугалок, ни один из Хэллоуинских гуляк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ит её. Поэтому я, не задумываясь, подошла, спокойно взяла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ную ногу в руки, а затем достаточно сильно дёрнула её в сторон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чувствовав, как треснула к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от /теперь/ я сломала тебе лодыжку, - сказала я 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завыла уже по-настоящему, но, хотя я и не беспокоилась о том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увидят, её вопли больно резали по ушам. Я прикрыла ей рот рук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ерестань рыдать, пока я действительно не сделала тебе то, над ч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ило бы поплак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та старая родительская угроза сработала. Она заглушила свои гром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дания и попыталась взобраться по моей руке, чтобы встать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умывала оттолкнуть её, но решила, что, если она будет прыгать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тыкаться на одной ноге, уйдёт больше времени, чтобы добраться д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а, так что я позволила ей держаться за меня. Она ничег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а, но её мысли были полной ненависти смесью сумасшедш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вязностей и восторга от размышлений, как я буду гореть: сначал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мле, потом в 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Очаровательно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ибо ты держишься, либо я бросаю тебя, и меня не волнует, что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берешь, - сказала я и начала идти. Я не была уверена, что иду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вильном направлении, но если Крамер был здесь, он мог видеть наш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арийную посадку. Призрак знал, что нужно было всматриваться в небо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ие от семей в том лабиринте и окружающей дом территории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ела других источников света в поле за пределами места, где проход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аздник, так что если он и был здесь, держался он незамет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 прихрамывала рядом со мной, её пальцы впивались в мою руку, а тих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хлипывания срывались с губ с каждым ковыляющим шагом. Между те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мимо шелестящего бумажного треска, издаваемого качающимися друг про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а тысячами сухих кукурузных стеблей, и звуков веселья с другой ч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ермы, я не слышала ничего, что могло бы означать, что здесь находи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-то ещё кроме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Чёртов Крамер/. Я ещё удивлялась, почему он выбрал именно это место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речи. Теперь я знала. Я не могла сосредоточиться на любых замет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ениях, чтобы разглядеть его, потому что вокруг меня двигало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квально всё. Кукуруза была выше меня и выглядела одинаково, так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не в состоянии сказать, хожу я кругами или нет. Любые шу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глощались природными и искусственными звуками, а все люди, что брод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полю, не давали мне возможности пролететь низко над площадью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искать его, Франсину и Лизу. Моё приземление, может, и не заметил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нщину, словно летучая мышь, рассекающую воздух медленно и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зко, чтобы уловить что-то в этом огромном двигающемся холсте, заметя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нно поэтому я совсем этого не ожидала, когда испепеляющая бол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зила мою спину. Раз, два, три раза подряд, превращая мою груд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лавленное озеро агонии. Я пошатнулась, сбивая с ног Са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ичавшую, когда я наступила на её лодыжку, пытаясь удержать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тикальном положении. Она задёргалась, отчего я потеряла равновеси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даже мои вампирские рефлексы были не в состоянии удержать мен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дения. Я перевернулась в последний момент, всё же падая на землю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лицом вни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хотела вскочить на ноги, но не смогла. Необычная медлительнос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ах и ногах и продолжающийся огонь в груди, подсказали мне, что в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реляли не обычными пулями. Серебря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была доля секунды, чтобы увидеть склонившегося надо м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овласого человека в чёрной монашеской одежде, развевающейся на вет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очень даже материальную руку, направляющую на меня пистолет. Пото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ышала ещё один выстрел, почувствовала, как моё сознание взрываетс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и, но больше не видела уже нич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ва пульсировала так, словно кто-то пихнул фейерверки в мой мозг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жёг их. Это было первым, что я осознала. Вторым стало жжение в груд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ое сильное, что по всему телу расходилась болезненная пульсац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тьим я ощутила, что мои руки и ноги крепко и высоко связаны у меня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иной. Четвёртым стало самое тревожное осознание из всех: я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крой, но не от воды. Резкий запах бензина наполнил мои ноздри, так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е нужно было вдых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ожги её. Сожги её сейчас, пока она не очнулась! – убеждал знаком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а. Нужно было убить её, когда был шан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рошая мысля приходит опос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крыла глаза. Крамер стоял в нескольких футах от меня в центр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чищенного в виде треугольника пространства посреди высоких сте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курузы. Сара стояла в стороне, однако Лиза и Франсина образовывали д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их угла треугольника. Они, как и я, были прикованы к высок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таллическим столбам, врытым в землю. В рот им впихнули кляпы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трящие на меня глаза были расширены от ужаса. В отличие от меня, 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менее, ни у одной из них не торчал из груди большой серебря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нжал. Лезвие, казалось, испускало непрекращающийся поток кислот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жигающий мои нервные окончания и иссушающий мою силу. Но, хоть кинж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аходился близко к центру моей груди, он не вонзился в сердце. Либ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пециально промахнулся, потому что не хотел рисковать подар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лёгкую смерть, либо его глазомер был не таким хорошим, как он надея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вытащил большую книгу в кожаном переплёте из складок своей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ёрной туники с капюшоном. Наверное, его уже тошнило от той стар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язной, в которой он застрял, пока находился в парообразном состоя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пристальный взгляд, казалось, замерцал со злобным триумфом, когда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крыл книгу и начал читать всл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, Хенрикус Крамер Инститорис, судья, назначенный от лица вер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возглашаю и объявляю приговор, что вы, стоящие здесь, являете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ренелыми еретиками, и в связи с этим предаётесь правосудию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читал он нараспев, и хотя оригинальная версия «Молота Ведьм» была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тыни, он произнёс это на английском языке, чтобы мы уж точно поня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меня кляпа не было, вероятно, потому что Крамер знал, что я не ста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вать на помощь, но это вовсе не означало, что я собиралась молч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же читала это, ты знаешь. Твоя проза скучная и нудная, 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употребление заглавными буквами для драматического акцента в лучш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учае можно назвать незрелым. О чёрт, ладно, я просто скажу это —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нижка отстой. Неудивительно, что тебе пришлось подделывать для н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обр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 его взгляд сверкал яростью. Он захлопнул книгу и подошёл ко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сатели такие чувствительные, когда слышат крит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очешь умереть сейчас, /Хекс/? - прошипел он мне. Затем он наклонил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нимая что-то, что я не видела со своего места. Когда он выпрямился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е у него был фонарь: золотисто-оранжевое пламя ласкало окружающее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кло, словно моля о свобо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через его плечо на Сару, которую чуть ли не трясло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нительной перспективы, что он подожжёт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а, может, и не в курсе, каков твой заведённый порядок, но я то зн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ихо сказала я. - Поставь фонарь. Ты пока не станешь меня сжигать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оба это понима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 чём она говорит? - потребовала Сара, прихрамывая ближе к н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белые брови сошлись в одну линию, и я позволила маленькой улыбоч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играть на моих губ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Ужасно начальственная с тобой, да? С другой стороны это имеет смыс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ней штаны, а ты в плат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кулак взметнулся вверх, но удар предназначался не мне. Он пораз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у как раз в тот момент, когда она облокотилась на Крамера, чтоб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асть. Она отлетела назад, кровь струёй потекла у неё из носа. Тепер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она исчерпала свою полезность, он больше не скрывал свои намер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н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 что? – выдохнула о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 и замешательство ясно читались на её лице, но мне запоздало приш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олову, что я не слышу их в её мыслях. То же самое с Лизо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ой. Они должны были мысленно кричать от паники, но всё, чт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лавливала от них – грохочущее сердцебиение и частое затруднё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хание через кляп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ребряная пуля, которую Крамер вогнал мне в голову, не только выруб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на достаточное время, чтобы связать меня и облить бензином. Она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замкнула мои телепатические способности. Ещё патрон или два, и я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мертва, но, конечно же, Крамер пока не хотел меня убивать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ть с позитивной стороны, так мне было легче концентрирова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 их полных ужаса мыс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и слова больше, /хуре/, - прорычал Крамер Сар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значит «потаскуха», - подсказала я. - Так он видит всех женщи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выкай слышать это остальную часть своей короткой жизн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это я заработала удар тыльной стороной ладони по челюсти, но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внению с ощущениями, когда в тебя стреляют или протыкают, это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ящий шлеп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егче толкай, ты же не хочешь, чтобы серебро изрезало моё сердц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ончив с твоей забавой слишком быстро, - поддразнила его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смотрел на кинжал в моей груди и опустил свой сжатый кулак.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ёрнула ни мускулом, однако мысленно приподняла брови. Мой блеф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аботал. /Так ты не знаешь, что проткнул меня около сердца, но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нзил его. Хорошо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ёзы покатились по щекам Сары: либо от боли в сломанном носу или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ия, что Крамер оказался таким, как я её и предостерегала. Но 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ла вызвать в себе жалость к ней. Она выстрелила в мою лучшую подру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ько раз, что уверилась, что Дениз умерла. Если бы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один-на-миллиард» сверхъестественный статус Дениз, она бы и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тва. Затем Сара похитила Франсину и Лизу и принесла их в качеств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рка этому монстру, в полной мере ожидая увидеть, как они сгораю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ив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т, мне не было жаль, что она тут вся в слезах обнаружила, что то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жется жертвой жестокости Крамера. Когда он ударил Сару в живо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ляя её согнуться пополам и издать мучительный крик,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-прежнему не было жалко. Эта боль в тысячу раз слабее боли от огня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 это по опыту, и, рассматривая её преступления, она это заслуж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он опустил обутую ногу на её сломанную лодыжку. За нов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ыхающимся криком и непрекращающимся треском стеблей кукурузы вокру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 я не слышала, что у неё сломались кости, но, скорее всего, так оно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. Она свернулась в положение плода, рыдая и умоляя о милосерд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е она никогда не найдёт от Инквизитора. После заключитель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а в грудную клетку, Крамер вернул своё внимание ко мне, оставля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у корчиться от боли на зем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ичего не сказала, когда он приблизился. В дополнение к книге где-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иже к середине расчищенного места у него лежала сумка, и я представ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личные орудия пыток, которые в ней могли храниться. Так как Крам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вил их там, в данный момент относительно меня у него были друг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ы, и мне не нужно было быть телепатом, чтобы догадаться, какие имен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изнаёшься в своём сговоре с Дьяволом, /Хекс/? – Эти слова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знесены мягким, почти вкрадчивым тоном. - Если признаешься, я м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ё же сохранить твою жиз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фыркну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же если бы я не знала правду от Элизабет, ты разве пропустил 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ь, когда я сказала, что /прочитала твою книгу/? Включая и т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, где ты логически обосновываешь ложь заключённым о позволении 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ть как часть сущности хорошего Инквизи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кулак врезался в мою челюсть, от чего губа начала кровоточ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успела заж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знайся и откажись от своей преданности Великому Алырю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удя по тому, как удивлена была Сара, когда ты переключился на неё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жу, что ярлыки тебе тоже идеально подходят, - отмет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брови сошлись вместе, и он придвинулся так близко со своим вонюч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ыханием, что я несказанно возрадовалась, что мне не нужно дыш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одстрекаешь меня, будто хочешь, чтобы я продолж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жала плечами, насколько позволяли мои связанные руки. У меня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ан, но я не собиралась посвящать в него Крамера. Кроме того, пока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мание сосредоточено на мне, а не на Франсине и Лизе, я была гот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петь все пытки, которым он мог меня подверг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Ну, в определённых рамках/, исправилась я, когда он схватил центр мо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башки и осторожно отодвинул материал в сторону от рукоятки кинжала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снял мой жакет и что-то с ним сделал, оставляя меня в простой чёр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егивающейся на пуговицы блузке и джинсах. Как только моя блуз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вободилась от лезвия, он противоестественно твёрдой хваткой рванул е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я в разные стороны. Фонарь отбросил мерцающий свет на его лицо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уставился на мою грудь. Он нетерпеливо дёрнул за переднюю часть мо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юстгалтера там, где находилась застёж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това была поставить своё обручальное кольцо с красным бриллиантом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у этой свиньи, когда он был человеком, вставал только тог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женщины были беспомощны и напуганы. Теперь, когда он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зраком, обретшим плоть, у него, скорее всего, такой проблемы не был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нако, судя по взгляду, которым он меня окинул, когда раскрыл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фчик, он хотел, чтобы я съёжилась от стыда. Я этого не сделал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олена была только моя кожа, но именно его душа обнажалась эт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ями. Мне не было стыдно, когда Крамер грубо схватился за мо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уди, избегая кинжала, торчащего между ними. Я была разъярена. Я хот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орвать его на части, а затем сжечь каждую из них в пепел, однако гне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 совсем не тем, в чём я сейчас нуждалась. Чтобы послать м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рхъестественный сигнал ЛоДжек*, мне нужно было кое-что друг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не трудно вызвать в себе достаточно чувства вины и сожаления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ть горло сжаться, а слёзы подкатить к глазам. Всё, что мне ну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сделать – вспомнить тот день несколько лет назад,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целовала Кости, сказала ему, что люблю его … а затем предала, уеха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оставив и следа. Тогда я думала, что оставить его - единствен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 его защитить, и Дон проделал хорошую работу, скрывая меня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тырёх долгих лет. Но всё это сделало нас обоих несчастными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наконец, не нашёл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Четыре года/. Мы находились врозь больше, чем вместе, а всё потому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отступила, когда должна была стоять на своём. Возможно, Кост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тил меня за это, но я никогда не прощу себя. Воспоминание об од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шибке, которую я хотела бы исправить больше, чем какую-либо другу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ставило собравшуюся влагу оставить мои глаза и покатиться вниз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щекам. Слёзы потекли быстрее, капая вниз на руки Крамера. Он прекрат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жимать мою грудь и с жестоким удовлетворением уставился на розовую вла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плачь больше своих кровавых слёз, /Хекс/. Они лишь доказывают тв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язь с Сата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ни доказывают, что у вампиров в теле нет такого большого количест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ды, как у людей, идиот, - сказала я, наслаждаясь звонкой пощёчино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он мне дал, потому что от этого из глаз хлынуло ещё больше т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обходимой мне вл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 пробежался своим противным ртом по моей коже, осторож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елывая это около кинжала, оставляя своими сгнившими зубами борозд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оей плоти. По мне прокатилось отвращение, но я старалась игнорир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, поворачивая свои мысли от гадливости и сожаления к тихому бел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ытию, которое в последний раз чувствовала, когда подключилась к си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илы. Она не покоилась сразу у поверхности, как это бывало прежде.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шлось искать её. Боль от лезвия и Крамер, лапающий моё тело всё ниж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шали концентрироваться, но я постаралась оттолкнуть эти чувства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. Я должна была найти эту слабую искорку внутри себя. Больш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ь моей силы ушла, но не вся. Она должна была быть где-то внутри меня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олодная, успокаивающая неподвижность, казалось, скользнула по пульс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серебра и мучений от сожалений, облегчая и то, и другое единственн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аской. Несмотря на слёзы, всё ещё сочащиеся из моих глаз, я улыбну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Всё правильно/. Вызов этой силы означал, что нужно отпускать, 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вататься за эмоциональные или физические мучения. Я сконцентриров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блаженной пустоте, на которую намекнула мимолетная ласка, и наконец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ла оставшиеся угольки, которые искала. Это было лишь крошеч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ятнышко по сравнению с тем, чем оно было несколько месяцев назад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так оно по-прежнему резонировало. Боже, я и забыла, как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сной была эта тихая бездна! Это как вернуться домой. Теперь слёзы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кущие по моим щекам, были полны неописуемого покоя. Если эта с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истекала от прикосновения к границам вечности, смерти действитель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стоило боя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отодвинулся, смотря на меня со смесью дегенеративности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шатель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ты не просишь меня остановиться? Почему ты молчиш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тянула себя из чарующего объятия могилы так, чтобы по-прежн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аться за силу, но и сосредоточиться на н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ебе бы только понравилось, если бы я молила, и ты неверно обо м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дил, если думаешь, что я сделаю хоть что-нибудь из того, что теб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равится. Знаешь, что ещё ты неверно понял? Причину этих слёз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 точечка внутри теперь, казалось, гудела, а белизна разрушала бол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яемую кинжалом в моей гру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думаешь, что они - признак слабости. То, что я сдалась, точно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, как и твоя уверенность, что твоя плоть делает тебя сильнее… Все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неверно/. Твоя плоть делает тебя слабым, и эти слезы сильнее люб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ужия, которое ты можешь вообраз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наклонился ближе, и зловонное дыхание с его словами ударило мне в лиц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юбишь плакать? Я прослежу, чтобы ты не останавливала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Крамер нахмурился, склоняя голову набок. Он снова пробежалс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рукой, но на сей раз с осторожн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чувствуешься … странно, - пробормот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брирую? – спросила я хриплым шёпотом. - Чувствуешь притяжение, как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гда, когда следовал за потоком энергии, приведшим тебя ко мне в Огай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ент-Луис, в Сиу-Сити и фермерский дом? Знаешь, /почему/ ты снова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ьно чувствуешь его тепер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отянулся, чтобы с силой хлестнуть меня по лицу, и теперь устави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розовую влагу, покрывающую его руку, с возрастающим беспокойств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место триумф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них что-то есть, - протяну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ерно, - сказала я, лаская каждое слово. - С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LoJack (ЛОДЖЕК) - самая известная в России система радиопоиска угнан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ей. Принцип работы ЛОДЖЕК - пеленгация радиосигнала с угна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7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ньше, когда позаимствованные у Мари способности работали во мне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ую силу, я могла просто пролить свою кровь и вызвать Остатки.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я хотела вызвать /призраков/, пролить я должна была слёзы, объедин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 с внутренним боевым кличем. Оставшейся во мне силы королевы вуду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о достаточно, чтобы принудить призраков мчаться ко мне со все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цов. Однако призраки, концентрирующиеся со всей своей силой в попыт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найти, вроде Элизабет и Фабиана, смогут ж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, на это у меня энергии хватит. Фонарь, который Крамер остави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емле, тот самый, мерцающим пламенем и зловещим предназначением котор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ытался напугать нас, только облегчит задачу найти нас для любог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то будет искать с неб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отшатнулся, вытирая руку о тунику, будто бы мои слёзы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довит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сожгу их за тебя, /Хекс/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лагала, что моё послание отправлено, и теперь пришло врем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ть прикидываться и отпинать чью-то злобную задни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 удовольствием посмотрю, как ты попытаеш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схватил фонарь, и взгляд его сказал мне, что на сей раз он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лефовал. То, что он почувствовал в моих слезах, должно бы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упредило его, что не стоило рисковать, насилуя и пытая меня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чала. Но из-за того, что он промахнулся приблизительно на сантиметр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вонзал серебряный кинжал мне в грудь, я без колебаний рванула ру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из, ломая удерживающие меня металлические наручники. От этого кинж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шёл глубже, но недостаточно, чтобы раскромсать моё сердце, и прежд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Крамер успел исправить эту ошибку, я выдернула лезвие. Два си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ывка освободили от оков мои ноги, оставляя разгораться у основ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устевшего столба лишь высохшие кукурузные листья, когда Крамер брос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меня фонар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вспыхнули со свистом - бензин, которым полил меня Крамер, пропитал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х. Я отпрыгнула достаточно далеко, чтобы избежать любых пар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ламенения, однако он и Лизу с Франсиной бензином полил. А кукуруз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ебли вокруг нас, высушенные и хрустящие из-за позднего сез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ходили на высокие, тощие спи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взвыл от досады, что не попал в меня. Сара увидела огонь и нач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олзать от расчищенной полянки так быстро, как только могла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жала к Франсине, сваливая её столб ударом ног и разрывая металл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запястьях и лодыжках. Она задыхалась от боли за этим кляпом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не сдался в своих ужасных намерениях так легко. Он подобр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ящую шелуху с земли и бросил в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о, где раньше стоял её столб, вспыхнуло от контакта с этими жадны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ранжевыми и желтыми языками пламени, но я вовремя дёрнула её в сторо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ги! – закричала я, подталкивая её. Приглушённые крики Лизы сказ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не то, что я уже и так знала — Крамер теперь сосредоточился на ней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мехался, когда бросал в неё горящую шелуху, казалось, даже не замеча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подол его туники волочится по огн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сто не успевала оттолкнуть её оттуда. Драгоценные секунд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овались на то, чтобы освободить Франсину и благополучно вытолк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 из пропитанного бензином огнеопасного круга у её ног. Пылающий пуч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гой полетел к Лизе, и я с кристальной ясностью поняла единствен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щь, которую могла сделать, чтобы спасти её. Вместо того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емиться к кричащей беспомощной женщине, прикованной цепью к столб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росилась к горящему снаряду и схватила его, приземляясь за предел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угольной поля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онь побежал вверх по моим рукам, вспыхивая лавиной пламени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иг пропитанной бензином одежды. Боль, столь интенсивная, что лиш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юбых мыслей, ошпарила меня, в мгновение ока покрывая всё моё тело.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ткие секунды пламя достигло лица, и я поняла, что рванула прям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о, делая, возможно, худшую вещь из возможных, полетев и тем сам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увая огонь. Это даже не было сознательным решением - мой примитивн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ум сейчас хотел лишь одного: убежать от этой пытки. С оставшими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плями силы воли, крича от боли, взрывающейся в каждом нерв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ончании, я заставила себя опуститься на поле и покатилась по земле та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, как только могла, от Крамера и осталь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Всё заживёт, всё заживёт, всё заживёт./ Я цеплялась за эту литани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а мой разум взрывался от агонии плоти, съедаемой беспощадным огнём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чего не видела, ничего не слышала, зато чувствовала всё, включ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чительную жгучую боль внутри, вспыхнувшую, когда я снова закричала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онь пополз мне в рот. Все инстинкты убеждали меня прекратить крутить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земле, казалось, усыпанной лезвиями, разрывающими то, что осталось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плоти. Бежать от невыносимого страдания, не пожалевшего ни дюй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тела. Но с последними остатками здравомыслия я проигнорировала э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лания и продолжила кати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шла, казалось, тысяча лет, прежде чем я поняла, что снова мог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идеть. Я, свернувшись в положение плода, всё ещё катилась вслепую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ю. Расплывающимся зрением я заметила оставшиеся участки огня на ног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, где расплавились ботинки, и начала хлопать по ним. Эти движ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ылали разрывной поток мучений поверх того, что уже было боль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я никогда в жизни не испытывала, однако я продолж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лопывать огонь, пока он не исчез, а остатки обуви не слетели с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шеломлённую секунду, пока я смотрела на себя вниз, я подума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им-то образом на мне ещё остались чёрные джинсы и блузка. Но пото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няла, что тёмные лохмотья, свисающие с меня, не были одеждой —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моя собственная обугленная кожа. Посреди это жгучей боли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ошнило, и захотелось закричать от чистого ужаса, однако Франсин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а всё ещё боролись за свои жизни с маньяком, настроенным убить их.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жно, на что я похожа и как мне больно, я просто не могла паникова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за разрушительного действия огня и ждать, пока ожоги не законча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ивать. Я должна была действовать сейчас, иначе я напрасно поджари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до хрустящей корочки, побежав к этому пламенному снаря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стала, не сумев сдержать судорожный вдох от того, что движ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чиняло моей почерневшей и потрескавшейся коже. /Всё заживёт/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жалостно повторила я, а затем попыталась подняться в воздух. Пр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вой попытке я тут же плюхнулась назад, и кукурузные листья впили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ю всё ещё местами обугленную кожу. С новым болезненным вздохом я опя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тала и попробовала ещё раз, бросившись вперё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сей раз я пролетела приблизительно тридцать ярдов, прежде чем упас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для меня и этого уже было достаточно, чтобы точно определить, отку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ходит смертельное янтарное зарево. Я побежала в том направлении, реш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ить попытки полететь. Боль медленно начинала ослабевать. Обычно ран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вампиров заживали почти немедленно, но с той степенью повреждени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ую вызвал огонь и на коже, и на мышечной ткани, исцеление займё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колько минут. Либо болело всё настолько ужасно, что возник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ное ощущ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орвалась в расчищенный треугольник как раз в тот момент, когда огон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ялся лизать сухую растительность под столбом Лизы.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авливаясь, я врезалась в неё, одновременно поднимая вверх. Стол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ся в земле, но столкновение освободило Лизу от металлических о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загорелся бензин, и столб охватил огонь, она уже была в нескольк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утах над ним, вне его досягае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этого её приглушённые крики не ослабли. Прямо перед тем, как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али, я увидела, что она уставилась на меня с настоящим ужасом. Затем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вернулась, принимая больший удар от приземления на себя, заталкив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атно крик, когда толчок отразился через всё моё тело, а сухие листь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залось, ободрали с моей спины всю новую кож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а отблагодарила меня за то, что я защитила её от худшей ч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лкновения, начав ударять меня кулаком и пинаться, как тольк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кратили скользить по земле. Резкое падение выбило у неё изо рта кляп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этому теперь она кричала, в перерывах хватая ртом воздух. Обы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ловеческие шлепки и удары ногой имели на меня смехотворно маленьк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, однако сейчас я боролась с желанием снова свернуться в полож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да и пыталась сконцентрироваться на том, чтобы поймать её ру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 бей, мне сейчас и без того реально больно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й голос был хриплым, почти неузнаваемым. Если вдохнуть полные лёгк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ня, такое произойдёт с кем угодно, даже если этот «кто угодно» вампи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за прекратила со мной бороться, но запах страха по-прежнему исходил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ё, чувствуясь даже за вонью бензин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? – выдавила она, казалось, не веря эт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му б ещё это быть, чёрт побер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смягчить резкие слова, я попыталась улыбнуться, но зат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новилась, увидев, как она отшатнулась. Взглянув на свою руку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, что слой сажи покрывает почти зажившую кожу, однако на те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е-где ещё остаются ужасные участки обугленной плоти. Ладно, выгляде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как хрустящий демон прямиком из бездны, но это же всё ещё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вая река слёз хлынула по её щек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-но я видела, как ты гор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сказал бы Кости, /твоя правда/, - ответила я, вздрагивая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споминания. - Я исцелилась. По большей ч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а всё ещё выглядела слишком потрясённой, чтобы поверить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о … но 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 времени болтать, нужно унести тебя отсюда, а потом я должна най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рансину, - пробормотала я, снова подхватывая её. На сей раз он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ыталась отбиться, но всё же взвизгнула, когда я подняла её и побежа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уда, где ещё с воздуха приметила ближайшую дорогу. Ей будет безопасне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улице, подальше от огня, который мог начать распространяться быстре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в ближайшее время его не потуш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в асфальт, я отпустила её, мчась обратно в поле. К моему огромно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легчению боль почти прекратилась. Это позволило мне бежать быстрее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цессе пытаясь прислушаться к любым звукам, которые могли приве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ня к Франсине. Но точно так же, как и тогда, когда я шла здесь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рой, естественные звуки сухих кукурузных листьев, трущихся друг об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уга, в сочетании с потрескиванием близкого огня и суматохой в друг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асти поля, поскольку люди уже начали замечать оранжевое зарев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ффективно заглушали мои чув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собиралась снова попытаться взлететь, когда раздался резкий хруст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ядом со мной взорвался кукурузный стебель. Я крутанулась как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время, чтобы избежать следующей нацеленной на меня пули, и ярост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илась к Крамеру. Тогда ему удалось всадить в меня пули, потому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ла я очень медленно из-за Сары, висевшей на моём плече, но больше та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ча ему не свет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ыдернула у него пистолет, получая безжалостное удовольствие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бросила его так далеко, как только могла. Серебряные пули не причин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 ему вреда, поэтому оружие для меня бесполезно. Он зарычал, пытая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алить меня на землю, но я использовала его позицию с широ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тавленными ногами против него самого, протаранив коленом пах с сил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й, чтобы превратить эту часть его тела в порош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кто тут у нас /теперь/ плачет, ублюдок? - выплюнула я, используя 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е колено, чтобы вдарить ему в лицо, когда он согнулся пополам. От эт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йствий мне было больно, но далеко не так, как ему, и понимание эт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лало мою боль сладкой. Я послала ещё один жестокий удар ему в бо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 ещё один, и ещ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упал назад, не в состоянии защитить себя от ударов, котор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ывали быстрее, чем он успевал реагировать. Призрак столети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авал наказания, но, судя по его неэффективным контратакам, време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бучение тому, как их блокировать, он потратил не достаточно. Жаж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твы хлынула по венам, питаемая гневом, который я сдерживала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лапал меня, пока я думала обо всех тех людях, которые бы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способны сопротивляться из-за суеверий и несправедливости тех эпох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они жили. Мои удары сыпались на него вниз всё тяжелее и быстре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ый злобный, эффективный трюк, которым научил меня Кости, принос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ликолепные плоды в виде полных боли хрипов, издаваемых Крамером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пытался закры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Нет, не уйдёшь!/ подумала я, усиливая атаку, когда он попы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ползти из диапазона моих кулаков и ног. /И тем более не сегодня.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именно в тот момент, когда я была в самом разгаре эйфорического кайф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 доставки заслуженных им ударов, началась катастроф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… там свет … это огонь! … нужно убираться отсю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…</w:t>
      </w:r>
      <w:r>
        <w:rPr>
          <w:rFonts w:cs="Times New Roman" w:ascii="Times New Roman" w:hAnsi="Times New Roman"/>
          <w:lang w:val="ru-RU"/>
        </w:rPr>
        <w:t>где дети? … о Боже, урожай! … помогите, кто-нибудь помогите мне!/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ту же секунду сотни разных голосов атаковали мой разум, с такой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тощающей силой, как удар по лицу в стиле каратэ. Я сжала голов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смогла остановить себя, отступая от Крамера в слепой попыт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жать прежде, чем он заметит, что я перестала выбивать из него дерьм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этот беспощадный каскад голосов преследовал меня, разрастаяс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ёме, словно подпитываемый моим волн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кинулся на меня с той же целеустремленной решимостью, котор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онстрировала ему я. На сей раз /уже я/ не могла наносить удар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 быстро, пока эти голоса, грохотавшие у меня в голове, сбива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концентрации в те самые критические доли секунды между уклонением 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ара или толчка и нанесением другого с разрушительным эффектом. Захва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г свалил меня на колени, а затем острый удар по спине застав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гнуться от боли, пронзившей позвоноч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замахнулся ногой, чтобы пнуть меня снова — и его нога дёрну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верх. Он упал назад и тут же был атакован красивой брюнеткой, котора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нный момент была столь же материальной, как и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Беги, Кэт! – закричала мне Элизабет, бомбардируя своего убийц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побежала. Я ждала с переполняющейся благодарностью за т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дала мне драгоценные секунды, необходимые, чтобы приглуши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лоса до уровня, на котором они уже меня не отвлекали. К тому времен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Крамер снова стал хозяином положения, бросив её на землю и нача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рушивать тяжёлые удары ей в живот, я была уже на ногах, а новая вол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мости каскадом разлилась по мне. Если Элизабет здесь, значит, К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же не дале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росилась на Инквизитора, вгрызаясь клыками в заднюю часть его шеи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ой достаточной, чтобы разорвать все сухожилия. Жутчайший вку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олнил мой рот — не кровь, а что-то влажное и заплесневелое, буд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-под земли. Я сплюнула, но продолжила разрывать его шею, потому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ричал от боли и прекратил бить Элизабет. Она исчезла, в следующую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кунду появляясь около меня в своём обычном парообразном, туманн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стоя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ольше не могу тебе помочь! – сокрушаясь, сказала она. - У меня 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 оставаться плот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опытался встать, но я вдарила коленом ему в спину с сил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аточной, чтобы искалечить нормального человека, и оторвала от ше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усок плоти, выплёвывая его прежде, чем ответи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же очень помогла м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сказал ей что-то на немецком, невероятным образом способный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говорить вопреки тому, что я сделала с его шеей. Я уловила “хуре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еди других слов и обхватила его локтём за горло, со всей сил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таскивая ввер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незапно я почувствовала, как ослабла тяга, и по импульсу повали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д, не имея ничего, за что можно было бы схватиться, но когда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кочила на ноги, Крамер тоже уже стоял. Мало того, что голова у н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на месте, так ещё и рана, которую я ему нанесла, полностью зажи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не можешь убить меня, /Хекс/, - сказал Крамер, яд сочился в кажд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слове. - Я не доступен для твоих с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я собираюсь показать тебе, что всё как раз таки наоборот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рыч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чему ты борешься? - потребовал он. - Хоть ты и остальные сейча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ивы, вы не сможете бегать от меня вечно, и ты никогда не заманишь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дну из твоих хитроумных ловуш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в небо позади него и улыбнулась, чувствуя знакомую зыб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истейшей силы, омывшей на ме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прав. Я не в той форме, чтобы нести тебя 250 миль к нашей ново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вушке. - Победная улыбка Крамера угасла, когда я добавила: - Но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това поспорить, мой муж готов к этой рабо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обернулся как раз вовремя, чтобы увидеть тёмную фигур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езавшуюся в него с такой силой, что в земле образовалась глубока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роз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они ещё говорят, что я не умею приземляться, не устроив кавардак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комментировала я, не обращаясь ни к кому в част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3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раз взглянув на моё состояние, тут же начал выбивать из Краме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мную, неприятную на вкус субстанцию. Я и сама проделала над н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вольно хорошую работу, но Кости был намного сильнее и не потратил вс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ергию на то, чтобы исцелить себя от ожогов, чуть не отправивших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тот свет, и заглушить поток нежданных голосов. Я бы с удовольств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должила смотреть, но у меня ещё оставались дела, которые следова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реш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не нужно вывести Франсину с поля, - сказала я, повышая голос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ть услышанной за болезненными стонами Крамера. - Она вся в бензине 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побежит не в ту часть поля, может погибну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меня это больше не было проблемой. Я была уверена, что любая час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й кожи, которая раньше была покрыта бензином, теперь сгоре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ди, - сказал Кости. Его рука так крепко сжимала горло Инквизитор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он точно уже задохнулся бы, не будь уже мёртв. - Я присмотрю за ни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стала тратить время на беготню по полю, а собрала остающую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нергию и полетела, стараясь держаться достаточно низко, чтобы виде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внизу. Из-за зарева пожара и того, что некоторые участки моей кож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стами проглядывали из-под сажи, всякий, кто посмотрел бы в мо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рону, мог меня заметить, но я надеялась, что люди посчитают э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ллюзией, порождённой пламен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овой точкой обзора мне не потребовалось так уж много времен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метить борозду среди стеблей кукурузы, явно проделанную пробежавш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человеком. Я осторожно полетела вниз, не нацеливаясь на Франс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ечно же, я грохнулась при приземлении. Она закричала от страха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бежала в другую сторону, однако я встала и схватила её прежде, чем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пела исчезнуть из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Франсина, это Кэт! – сказала я, слыша из её мыслей, что она меня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ла. Несколько раз хорошенько встряхнув её за плечи, я увидела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асная пустота в её взгляде исчез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? - Лицо её исказилось, и я уловила в её мыслях "отвратительно"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зомби", пока она пыталась соотнести мой внешний вид с тем, как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глядела раньше. - Что он с тобой сделал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жарил меня, как гамбургер на четвёртое июля*, - подсказа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сьма радуясь, что поблизости не было ни одного зеркала в полный ро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глядит хуже, чем есть на самом деле, но нам нужно увести тебя отсю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летела в воздух достаточно высоко, чтобы увидеть, в как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лении находится дорога, а потом упала вниз, тут же поморщивш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ому что не смогла замедлить спуск в достаточной степен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делать приземление безболезн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Ладно, - выдавила я, проклиная то, что я там умудрилась сделать с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оей лодыжкой. - Пойд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сла её, бегом пробираясь через поле к дороге. Она могла идти сам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 так было гораздо быстрее. Когда она оказалась в безопасности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роге и заплакала от облегчения, увидев, что с Лизой всё хорошо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правилась обратно к Кости. На этот раз мне не требовалось зависать на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ем, чтобы определить, куда мне нужно идти. Я почувствовала, как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а потянулась ко мне, притягивая ближе, словно мая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гда я добралась до него, я с облегчением увидела, что он всё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ржит Крамера в тисках. Хоть я и не думала, что призрак был достаточ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лён, чтобы вырваться, я беспокоилась о том, что он испарится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ожет усилием воли превратить себя обратно в пар. Но потом я увиде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/что/ держит в руках Кости, и громко рассмеялась, глядя на ошарашенн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 Инквизи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ак тебе нравится электрошокер? Это была идея Тайлера: он увидел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ы стал материальным, когда тебя долбануло нашим электричеств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не думаю, что он сильно от этого в восторге, что скажешь? - спроси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, прижимая зубцы электрошокера Крамеру в бок. Призрак дёрнулс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катив глаза, что лишь подтверждало, как это бо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, значит, это эффективное и /очень весёлое/ оруж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сорвал чёрные одежды Инквизитора, обнажив морщинистую блед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ть, которую я бы лучше прикрыла. Крамер выдал в ответ на это по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клятий, который мы дружно проигнориров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акинешь? - спросил он, протягивая мне одеж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неё с отвращ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едпочла бы остаться гол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два уловимая улыбка тронула губы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ечно. Подержи его минут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твёрдой хваткой удерживала духа, пока Кости снимал свою футбол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родолжал свои угрозы в отношении меня, моей семьи, друз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ков и всех, кого только мог приплести. Когда Кости снял футболку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, что к его руками прикреплены ещё несколько электрошокеров. Н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ребовалось довольно много тока, чтобы удержать Крамера от попыто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материализоваться, если он был способен сделать это до восхода солн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ередала Крамера Кости и уже натянула его футболку через голову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ла, что с неба к нам направляются ещё два крупных объекта. Ян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, узнала я. Последний нёс Тайлера. Неудивительно, что медиум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в меньшем восторге от полёта, чем обыч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приземлились с плавным изяществом, которому я позавидовала.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личие от Кости, на котором сейчас были только брюки и сапоги, все тр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и в длинных плащах. Ниггер взглянул на меня и скинул свой плащ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жде, чем сделал ещё один ша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асибо, - сказала я, надевая его больше потому, что мне было холод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м из-за каких-либо забот относительно сверкания задом, если футбол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задерё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Яна, как всегда не в меру тактичного, имелась другая форма привет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Христос, Смерть, с этой лысиной и сажей ты похожа на манекена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го напали с паяльной ламп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н, если бы я не держал этого ублюдка, сейчас бы ты лежал на земле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давил сквозь зубы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вот никого не держу, - сказал Ниггер и ударил Яна достаточно сильно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тот пошатну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ровела рукой по голове и вздрогнула, когда всё, что я почувствова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лось гладкой кожей. Ну, чего я ожидала? Что мои волосы окажут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гнеупорным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жалуйста, скажите мне, что есть какой-нибудь крутой вампирский трюк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й поможет мне отрастить их быстре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ть, и ты прекрасна как с волосами, так и без, - произнёс Кости,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м деле заставляя это прозвучать очень искрен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 распахнул пальто в стиле эксгибициониста и усмехнулся,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вылил на него свежий поток проклят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смотри, что я принёс для тебя, призрачный дружок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ольше у меня не было беспокойства о достаточности электрошокеров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шего долгого путешествия. Пальто Тайлера было набито ими, равно как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рманы брюк и кобуры вокруг руба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этому они меня и взяли, - продолжил он. - Не хотели упаковывать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бя много на случай, если придётся сражаться, зато я загрузил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перь, когда, похоже, у вас всё под контролём, давайте уже разберём э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туч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яла несколько шокеров, заполняя складки и карманы плаща Ниггера. Я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Ниггер забрали остальное, протестировав несколько на Крамере, судя п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му, потехи ра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жно проверить Лизу и Франсину, - сказа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 нашли их там же, где я их и оставила: довольно далеко вверх по улиц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альше от скопления активности на входе в ПампкинТаун. Я как ра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ворила им направиться туда, чтобы только что прибывшие работни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скорой" оказали им первую помощь, когда услышала треск в поле пример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та ярдах от нас. Я уловила краткие обрывки вскриков боли повер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ближающихся сирен, треска пламени, хаоса среди Хэллоуинских гостей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рекращающегося шороха стеблей кукурузы. Но именно по мысленным крика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 чёткому потоку белого шума я поняла, кто т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же не видя её, я знала, что Сара направлялась вглубь поля, а не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езопасности дороги. Пожарные могли подоспеть сюда вовремя, чтобы сп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ё, но опять же, могли и не успеть. Со сломанной ногой и внутренни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реждениями, вызванными пинками Крамера, возможность того, что она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ежит от огня или задохнётся дымом, была приличной. Сара с больши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овольствием предвкушала зрелище, как мы с Лизой и Франсиной буд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ть, но, несмотря на то, что это стало бы идеальной справедливость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могла приговорить её к той же уч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Сара, - сказала я, расправляя плечи. - Я пойду и найду её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пулей метнулся туда прежде, чем последнее слово слетело с м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уб. Несколько мгновений спустя я услышала крик. Я увидела поло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ижения, направляющуюся прямо в небо, пока этот крик не растаял, и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не могла последовать за ними взглядом. А затем, примерно минут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тя, я услышала поток панических мыслей, прежде чем что-то пролетел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неба на большой скорости, падая в поле с глухим ударом, который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орее почувствовала, чем услыш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упал гораздо медленнее. Он приземлился без единой заминки в своё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упном шаге, маленькая мрачная улыбка играла на его губ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ыходит, ей не нужна твоя помощь, - сказал он тоном настолько обычным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удто бы он просто помог Саре перейти улицу, а не бросил её с выс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ерно в милю. Обычно Ниггер был благородным до невозможности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пытайтесь убить его жену, и у вас на руках будет уже не бывши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орянин восемнадцатого века. Это будет беспощадный, мстительный вампи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такое возможно, Франсина и Лиза побледнели ещё больше. Они мог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навидеть Сару за то, что она сделала, но в данный момент этого для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о уже слиш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йлер, ты можешь отвести их к одной из машин скорой помощ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хотела остаться и присмотреть за Крамером, хотя Кости и держал его п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ем. Кроме того, мой видок привлечет слишком много внимания,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йду к людя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йдёмте, лапоньки, пусть вас подлечат, - обратился к ним он, обхвати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ждую рукой. Затем он подмигнул мне. - Встретимся в особняке. Нигге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азал, что пришлёт машину. Декстер скакать будет от счастья, когда ме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ё закончилось? - спросила Франсина, и тот же вопрос повторил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ыслях Лиз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Крамера, всё ещё бормочущего угрозы и трепыхающегося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хвате Кости, хотя и то, и другое было бесполез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ля вас двоих да. Вы больше не увидите его. Об остальном мы позаботим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ив на нас последний, долгий взгляд, Франсина и Лиза позвол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йлеру проводить их вниз по улице, чтобы подождать одну из маши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"скорой помощи". Я была бесконечно благодарна, что Крамер, казалось, бы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ишком занят, преследуя меня и устраивая свои засады, а не мучая их, 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и и так были в ужасном состоянии. Глубокие рваные раны остались у н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запястьях и лодыжках от металлических наручников, и это было тольк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я сумела разгляде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можешь лететь с нами, Котёнок? - спросил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аура обвилась вокруг меня сильными, умиротворяющими лентами, хот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го руки по-прежнему были заняты мертвенно-бледным призр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не колебалась с отв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жно, чтобы кто-нибудь понёс меня, но такое событие я не пропущу н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что на свет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была ещё слишком слаба после исцеления стольких ран, чтобы лет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амостоятельно, но хотела быть там, когда Крамера запечатают в е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юрьму. Чёрт, да я хотела выплясывать вокруг него, устроив ритуальны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сноп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щё больший шум привлёк моё внимание к небу. Я ожидала увиде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ускающихся на ферму пожарных, полицейских и медработников, однако был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дивлена, увидев военный вертолёт, приземляющийся на одном и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чищенных участков улицы. Он сел далеко от остального пламени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 раздуть его сильнее своими лопастями, но достаточно близко, чтобы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ла одного из тех, кто выпрыгнул из н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ейт здес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резко повернулся в этом направлении, губы сжались, когда он увиде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новолосого вампира, выкрикивающего приказы остальным солдатам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шлемах, вышедшим вслед за ним. Они были ещё слишком далеко, что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ть нас, однако Тейт, будто почувствовав наши взгляды, повернулся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мотрел прямо на на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дите, я поговорю с ним, - пробормотал Нигг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м нужно было уходить. Полёт в Оттамуа займёт почти четыре часа, и ес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десь Тейт, возможно, Мэдиган тоже неподалёку, однако я положила руку 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ечо К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 подождём минутку, - сказала я, указывая на Тейта. - Если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овёт ещё кого-нибудь, уйдё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сив последнюю команду, Тейт побежал к нам трусцой, замедлившис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лько чтобы посмотреть на Франсину, Тайлера и Лизу, когда поравнялся 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ми. Затем он возобновил быстрый темп. Его взгляд цвета индиго метал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жду мной, Кости и выплевывающим проклятья призра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эт, твои волосы ..., - нач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Если ты думаешь, что я сейчас дерьмово выгляжу, видел бы ты меня, по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горела. Но довольно об этом. Зачем ты зде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цо его напряглось при кратком упоминании о том, что я горела, но посл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его вопроса снова стало каменны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делю назад Мэдиган конфисковал любительскую видео съёмку, где 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кидываешь с себя автомобиль, так что он знает, что ты в штате Айова.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ит желанием заполучить того призрака, что убил его людей, и знает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ты тоже за ним охотишься. Поэтому мы должны искать теб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идео с мобильного телефона? – уточнила 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кив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и штуки меня чертовски раздражаю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 этим я не могла поспори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то-то позвонил в 911 насчёт пожара и сообщил, что видел летящего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бе человека, объятого огнём, - продолжил Тейт. – Нас перебросил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знать, было ли это бредом истеричного очевидца, или же сюда вовлече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-то сверхъестественно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се вы будете брошены в вечное озеро огненное! - закричал Крамер.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дарила ему локтём в лицо, даже не потрудившись взглянуть на него. Суд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 раздавшемуся «зззз», Кости снова тряханул его то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 Мэдиган гоняется за мной, потому что хочет отомстить за сво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битых солдат, - начала размышлять я вслу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хмыкну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. Он хочет, чтобы вы поймали духа, а потом украсть ловушку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ть его в качестве оружия. Тупой ублюдок думает, что смож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ировать е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 что ты собираешься сказать ему? - спросил Кости, и его а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менилась, испуская ледяные, предупреждающие пото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йт пожал пле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не видел здесь никаких вампиров, кроме себя сам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амер продолжал разражаться тирадами о том, как все мы будем страдать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ореть, молить и т.д. Никто из нас не обращал на него никакого внима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лишь усиливало его яр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Это тот самый призрак, - сказала я, замечая потрясение, отразившеес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лице Тейта, когда он посмотрел на очень даже плотного Крамера.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жно проследить, чтобы твоя команда осталась здесь на некоторое врем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бы за нами никто не последов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рошечная улыбка мелькнула на его лиц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пять же, может, я увидел что-то подозрительное на дальнем конце по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жет потребоваться несколько часов, чтобы всё разузн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улыбнулась в от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паси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н бросил последний взгляд на Крамера, прежде чем отправиться обратно 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ртолёту. Опасные потоки энергии, исходящие от Кости, ослабл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енившись волнами решим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вай закончим с этим, Котён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посмотрела на Крамера и впервые увидела страх в зелёных глаз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квизи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Да, давай, - протянула я с величайшим удовлетвор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м. перево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Четвертого июля в США День Независим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пило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 бывшему зданию объекта по сбросу сточных вод подъехал автомобиль без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вери со стороны водителя. Дениз сидела за рулём, кутаясь в толсто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льто, поверх которого был пристёгнут ремень безопасности. На ней н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талось ни намёка на те раны, что нанесла ей Сара, свидетельством чем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ла её яркая улыбка. Моя мама дремала на пассажирском сидении, её ве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рожали, когда Дениз припарковалась. Солнце встало несколько час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ад, и она по-прежнему ощутимо реагировала на его эффек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иехали? – услышала я её бормот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низ закатила гл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наешь, сколько раз мне приходилось толкать её в бок, чтобы о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снулась и загипнотизировала полицейских, которые останавливали нас з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о, что мы /позабыли/, что едем в автомобиле, абсолютно незаконным дл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ования на улиц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видев, что она вот так вот щебечет после всех тех ужасных веще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с нею произошли, я почувствовала, что моё настроение стало ещё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учше. Она не сказала ни слова о моих волосах, а это означало, чт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уже позвонил ей и предупредил заранее. О, это хорошо. А вообщ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сегда можно было найти парик, если Кости приврал о специальны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особностях вампиров в плане роста волос, чтобы уменьшить стресс, 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ом я пребывала на тот мом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ггер стоял и улыбался Дениз так, что я почувствовала несказанную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дость за мою лучшую подругу, которую так нежно любят. Опять же, 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нала, что это за чувства, потому что в данный момент Кости заверял 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бъятием и нежными касаниями моего виска губ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Элизабет парила снаружи здания, а Фабиан недалеко от неё, но чут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ади. Я всегда считала её красивой, но сегодня она выглядела особенн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ияющей даже без яркости, присущей ей, когда она становилась материа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ы уверена, что хочешь остаться здесь? – спросила я её. - Он кри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 несколько часов подряд, и уже давно прошёл тот час, когда он с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г стать воздухом. Если бы он был в состоянии выбраться оттуда, он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же это сдел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буду ждать, пока вы не запечатаете это место навсегда. Я не знаю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то буду делать по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ысл собственных слов, казалось, дошёл до неё, и я практически увидел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к Элизабет осознала, что её долгие поиски правосудия наконец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чены. Она рассмеялась, и смех её был наполовину нервным, наполовин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олненным поразительной рад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/понятия не имею/, что буду делать после этог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биан откашлялся, что, учитывая его призрачную природу, было столь ж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чевидным знаком, что и выведенные на небе сло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Может, я сумею… эээ… сумею помочь тебе с вариантами, - нача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наться он, и, хотя это было невозможно, я могла поклясться, что он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красне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т Элизабет широко открылся, когда она поняла, что он имел в ви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ем она склонила голову в очень женственной, созерцательной манере, 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дленная улыбка растянула её гу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у, - сказала она, наконец. – Может, и сумееш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сти отвернулся, чтобы они не заметили его усмеш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Так, давайте уже оставим их охранять, - сказал он, делая слабы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рочный акцент на последнем слов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т, я хочу остаться и посмотреть на это, - запротестовал Я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ука Ниггера тяжело опустилась на его спин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Садись в машину, дружищ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н поднялся, бросил последний опечаленный взгляд на Элизабет и Фабиа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торые парили уже намного ближе друг к друг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осто хотел обогатить свой опыт дальнейшим образованием, 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бормотал 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уверена, что ты и так уже прекрасно обогащён, - сухо заметила 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нимая руку Кости. - Теперь пошли отсю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втомобиль был рассчитан на пятерых, а нас было шестеро, однако 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бились своего. Ниггер настоял на том, что поведёт, и Дениз оказалась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жата между ним и моей мамой. Комментарий Кости, что мама могла б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полне комфортно поспать и в багажнике, был встречен её прищурен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лобным взглядом, который лишь заставил его расхохотать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Что за сумрачный день, - прокомментировал Ян, как только мы выехал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неба действительно был сероватый оттенок, намекавший на раннюю зи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ёмные облака держали большую часть солнечного света в клетке, но ког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я взглянула на них, я не могла не подумать, что каждое облако выгляди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, будто облицовано изнутри серебром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8:56:00Z</dcterms:created>
  <dc:creator>samsung</dc:creator>
  <dc:description/>
  <dc:language>en-US</dc:language>
  <cp:lastModifiedBy>samsung</cp:lastModifiedBy>
  <dcterms:modified xsi:type="dcterms:W3CDTF">2012-01-02T18:56:00Z</dcterms:modified>
  <cp:revision>2</cp:revision>
  <dc:subject/>
  <dc:title/>
</cp:coreProperties>
</file>