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10" w:before="0" w:after="0"/>
        <w:ind w:left="-20" w:right="0" w:hanging="0"/>
        <w:jc w:val="both"/>
        <w:rPr/>
      </w:pPr>
      <w:r>
        <w:rPr>
          <w:sz w:val="40"/>
          <w:szCs w:val="40"/>
          <w:lang w:val="en-US"/>
        </w:rPr>
        <w:t xml:space="preserve">Паркер Д. </w:t>
      </w:r>
      <w:r>
        <w:rPr>
          <w:sz w:val="40"/>
          <w:szCs w:val="40"/>
        </w:rPr>
        <w:t>«Тридцатилетняя война»</w:t>
      </w:r>
    </w:p>
    <w:p>
      <w:pPr>
        <w:pStyle w:val="Articledecorationfirst"/>
        <w:spacing w:before="400" w:after="0"/>
        <w:jc w:val="both"/>
        <w:rPr>
          <w:rStyle w:val="StrongEmphasis"/>
          <w:sz w:val="20"/>
          <w:szCs w:val="20"/>
        </w:rPr>
      </w:pPr>
      <w:r>
        <w:rPr>
          <w:sz w:val="20"/>
          <w:szCs w:val="20"/>
        </w:rPr>
        <w:t>Автор перевода: </w:t>
      </w:r>
      <w:hyperlink r:id="rId2">
        <w:r>
          <w:rPr>
            <w:rStyle w:val="InternetLink"/>
            <w:color w:val="1D528F"/>
            <w:sz w:val="20"/>
            <w:szCs w:val="20"/>
          </w:rPr>
          <w:t>Александр Свистунов</w:t>
        </w:r>
      </w:hyperlink>
    </w:p>
    <w:p>
      <w:pPr>
        <w:pStyle w:val="Style14"/>
        <w:spacing w:before="240" w:after="0"/>
        <w:jc w:val="both"/>
        <w:rPr/>
      </w:pPr>
      <w:r>
        <w:rPr>
          <w:rStyle w:val="StrongEmphasis"/>
          <w:sz w:val="20"/>
          <w:szCs w:val="20"/>
        </w:rPr>
        <w:t>Предисловие</w:t>
      </w:r>
    </w:p>
    <w:p>
      <w:pPr>
        <w:pStyle w:val="Style14"/>
        <w:spacing w:before="240" w:after="0"/>
        <w:jc w:val="both"/>
        <w:rPr/>
      </w:pPr>
      <w:r>
        <w:rPr>
          <w:sz w:val="20"/>
          <w:szCs w:val="20"/>
        </w:rPr>
        <w:t>Часто утверждают, что Самуил Пуфендорф, выдающийся юрист и историк XVII века, первым ввёл термин «Тридцатилетняя война», чтобы дать определение серии конфликтов, опустошавших Европу с 1618 по 1648 год. Данное определение встречается в его книге «Нынешнее положение Германии», впервые опубликованной в 1667 году; но к тому времени этот термин вряд ли был чем-то новым. В мае 1648 года, ещё до того, как боевые действия прекратились, один из делегатов Вестфальского конгресса говорил о «Тридцатилетней войне», разорившей его страну; так же в 1649 году английская еженедельная газета «</w:t>
      </w:r>
      <w:r>
        <w:rPr>
          <w:rStyle w:val="Emphasis"/>
          <w:sz w:val="20"/>
          <w:szCs w:val="20"/>
        </w:rPr>
        <w:t>The Moderate Intelligencer</w:t>
      </w:r>
      <w:r>
        <w:rPr>
          <w:sz w:val="20"/>
          <w:szCs w:val="20"/>
        </w:rPr>
        <w:t>» начала публиковать серию статей под заголовком «Очерк недавней тридцатилетней войны в Германии». Выпуск № 203, датированный 8 февраля 1649 года, подытожил «Богемскую войну» 1618 – 23 годов; выпуск № 204 был посвящен последующему «датскому» этапу, и так далее. В течение трех месяцев после подписания Вестфальского мира, завершившего войну в октябре 1648 года, английским читателям была представлена основа для интерпретации событий войны, которая остается узнаваемой и по сей день. В то же время аналогичная работа была проделана для германских читателей в брошюре изданной на немецком языке под названием «Краткая хроника Тридцатилетней войны», в которой не только указывались даты и места основных сражений, но и предлагался примерный подсчет людских потерь и ущерба имуществу, которые повлек за собой конфликт (1).</w:t>
      </w:r>
    </w:p>
    <w:p>
      <w:pPr>
        <w:pStyle w:val="Style14"/>
        <w:spacing w:before="240" w:after="0"/>
        <w:jc w:val="both"/>
        <w:rPr/>
      </w:pPr>
      <w:r>
        <w:rPr>
          <w:sz w:val="20"/>
          <w:szCs w:val="20"/>
        </w:rPr>
        <w:t>Но в XVII веке историки редко были столь же не предвзятыми, какими пытаются быть их потомки в наши дни. Все издания, о которых говорилось выше, были составлены протестантами, которые стремились подчеркнуть, что разнообразные войны, которые велись в Европе в течение десятилетий начиная с 1618 года, сводились в русло единой борьбы за защиту конституционных и религиозных свобод. Они постфактум пытались оправдать Богемское восстание, разразившееся в 1618 – 21 годах против императора Фердинанда II, ссылаясь на его последующую политику. Но непосредственно во время указанных событий дело богемцев казалось справедливым далеко не всем очевидцам, поэтому многие протестантские правители отказались его поддержать. Только после того, как сила Империи возросла, а конституционные права были позабыты, они пожалели о своем нейтралитете и сами выступили против Габсбургов. Таким образом, переписывание истории войны помогло им сохранить лицо. Когда в 1628 году Густав Адольф, король Швеции, заявил, что «</w:t>
      </w:r>
      <w:r>
        <w:rPr>
          <w:rStyle w:val="Emphasis"/>
          <w:sz w:val="20"/>
          <w:szCs w:val="20"/>
        </w:rPr>
        <w:t>все войны, что идут в Европе, слились воедино и стали одной большой войной</w:t>
      </w:r>
      <w:r>
        <w:rPr>
          <w:sz w:val="20"/>
          <w:szCs w:val="20"/>
        </w:rPr>
        <w:t>», он частично хотел, чтобы так оно и было, поскольку это помогло бы оправдать переброску его собственных войск из Польши и Ливонии в Германию (2).</w:t>
      </w:r>
    </w:p>
    <w:p>
      <w:pPr>
        <w:pStyle w:val="Style14"/>
        <w:spacing w:before="240" w:after="0"/>
        <w:jc w:val="both"/>
        <w:rPr>
          <w:sz w:val="20"/>
          <w:szCs w:val="20"/>
        </w:rPr>
      </w:pPr>
      <w:r>
        <w:rPr>
          <w:sz w:val="20"/>
          <w:szCs w:val="20"/>
        </w:rPr>
        <w:t>Католическая Европа, однако, смотрела на вещи иначе. Один из официальных историков дома Габсбургов, Эберхард Вассенберг, в 1639 году опубликовал промежуточный отчет о войне, в котором каждая кампания рассматривалась как очередное несправедливое нападение на императора: название работы звучало как «Комментарий к войнам между Фердинандами II и III и их врагами». Повествование Вассенберга о «датской войне» 1625 – 29 годов сопровождалось описаниями «другой австрийской войны» (т.е. крестьянского восстания 1626 года), «третьей трансильванской войны», «голландской войны», «мантуанской войны» и так далее. Возможно, это была слишком радикальная точка зрения, но даже те католики, которым недоставало педантичности Вассенберга, все же чувствовали серьезную разницу между кампаниями до 1629 года, в которых императору противостояли главным образом его собственные подданные при некотором иностранном вмешательстве, и войной, последовавшей за 1630 годом, в которой он сражался главным образом против иностранных государств, германские союзники которых в большинстве случаев были немногочисленны и ограничены в ресурсах.</w:t>
      </w:r>
    </w:p>
    <w:p>
      <w:pPr>
        <w:pStyle w:val="Style14"/>
        <w:spacing w:before="240" w:after="0"/>
        <w:jc w:val="both"/>
        <w:rPr>
          <w:sz w:val="20"/>
          <w:szCs w:val="20"/>
        </w:rPr>
      </w:pPr>
      <w:r>
        <w:rPr>
          <w:sz w:val="20"/>
          <w:szCs w:val="20"/>
        </w:rPr>
        <w:t>Епископ Фрайзингский Гепекх (1618 – 51), живший в самом сердце Баварии, всегда различал в своей корреспонденции «богемские беды» 1620-х (которые в сущности едва ли отличались от ряда конфликтов и мелких войн, нарушавших мир в Империи после Аугсбургского урегулирования 1555 года) и «эту войну» (которая началась со вторжения шведов в 1630 году и вынуждала его бежать из собственной резиденции восемь раз, прежде чем в 1648 году был подписан мир). Для епископа война длилась не тридцать лет, а восемнадцать (3).</w:t>
      </w:r>
    </w:p>
    <w:p>
      <w:pPr>
        <w:pStyle w:val="Style14"/>
        <w:spacing w:before="240" w:after="0"/>
        <w:jc w:val="both"/>
        <w:rPr>
          <w:sz w:val="20"/>
          <w:szCs w:val="20"/>
        </w:rPr>
      </w:pPr>
      <w:r>
        <w:rPr>
          <w:sz w:val="20"/>
          <w:szCs w:val="20"/>
        </w:rPr>
        <w:t>Это, конечно, мнение всего лишь полудюжины людей. Теперь, когда все публичные архивы того периода открыты для историков, стали доступны десятки тысяч точек зрения. Только в Чешской и Словацкой республиках сегодня существует 27 хранилищ, в которых находятся значительные коллекции, оставшиеся от участников войны; двадцать томов-фолиантов, затрагивающих только Указ о реституции, изданные в 1629 году, доступны исключительно в саксонских архивах, и так далее. Следует признать, что были приложены героические усилия, чтобы напечатать некоторые из наиболее важных источников. Потребуется не менее сорока пяти томов, чтобы в полном объеме опубликовать переписку и протоколы переговоров, появившиеся в ходе заключения Вестфальского мира; тринадцать томов понадобятся для публикации отредактированной переписки между Максимилианом I Баварским и его союзниками в период между 1618 и 1635 годами; потребуются десятки томов, чтобы систематизировать в хронологическом порядке соответствующие документы по иностранным делам в лондонском Государственном архиве. И все это представляет собой лишь кусочек доступного неопубликованного материала. Повсеместно война порождала увеличение документооборота. В протестантском Бремене правившему там архиепископу-администратору пришлось в 1632 году увеличить свой секретариат вдвое, чтобы покрывать все необходимые издержки, создаваемые армиями в той местности; и когда в 1650-х годах проводилась переклассификация архивов католической епархии Вюрцбурга, потребовалось выпустить две серии – одна была «довоенная», уходящая вглубь веков, и другая, «с начала войны», оказавшаяся почти равной ей по объему (4).</w:t>
      </w:r>
    </w:p>
    <w:p>
      <w:pPr>
        <w:pStyle w:val="Style14"/>
        <w:spacing w:before="240" w:after="0"/>
        <w:jc w:val="both"/>
        <w:rPr/>
      </w:pPr>
      <w:r>
        <w:rPr>
          <w:sz w:val="20"/>
          <w:szCs w:val="20"/>
        </w:rPr>
        <w:t>Мы живем, как однажды предсказал лорд Актон, в «</w:t>
      </w:r>
      <w:r>
        <w:rPr>
          <w:rStyle w:val="Emphasis"/>
          <w:sz w:val="20"/>
          <w:szCs w:val="20"/>
        </w:rPr>
        <w:t>эпоху документации… которая будет стремиться сделать историю независимой от историков, развивать познание за счет написанного</w:t>
      </w:r>
      <w:r>
        <w:rPr>
          <w:sz w:val="20"/>
          <w:szCs w:val="20"/>
        </w:rPr>
        <w:t>». Конечно, множество документов, созданных на континенте в годы войны, представляют огромную проблему с точки зрения степени их сохранности (5). Однако даже сверхчеловеческой преданности делу архивных исследований будет недостаточно, поскольку документальные источники Тридцатилетней войны написаны на огромном количестве совершенно разных языков. Габсбургская монархия включала германскую, чешскую и венгерскую канцелярии; испанский двор располагал секретариатами для ведения переписки на французском, голландском, немецком, латыни, итальянском, арагонском, португальском и кастильском языках; и на каждом из этих языков представлены документы, относящиеся к событиям войны. Правда, что в протестантском лагере наиболее распространенным языком был пестрый и многословный верхнегерманский язык, щедро приправленный латинизмами, но там также в изобилии встречаются переписки и государственные документы на латыни, датском, шведском, английском и голландском языках. При изгнанническом дворе князя Трансильвании Бетлена Габора относящиеся к войне документы составлялись на немецком, венгерском, румынском, латыни и (когда речь шла об Османской Порте) высоком персидском.</w:t>
      </w:r>
    </w:p>
    <w:p>
      <w:pPr>
        <w:pStyle w:val="Style14"/>
        <w:spacing w:before="240" w:after="0"/>
        <w:jc w:val="both"/>
        <w:rPr>
          <w:sz w:val="20"/>
          <w:szCs w:val="20"/>
        </w:rPr>
      </w:pPr>
      <w:r>
        <w:rPr>
          <w:sz w:val="20"/>
          <w:szCs w:val="20"/>
        </w:rPr>
        <w:t>Несмотря на очевидные сложности, был предпринят ряд эпических попыток создать приемлемый синтез этих материалов. На Западе две наиболее знаменитые работы были созданы накануне Второй мировой войны: С. В. Веджвуд (в 1938 году) представляла войну как преимущественно германский конфликт, время от времени подверженный влиянию северных и западных держав, в то время как Дж. Пейджес (в 1939 году), казалось, был одержим идеей важности Франции как общеевропейского судьи на протяжении всей войны, отметая практически все иные точки зрения. На Востоке подобные ограниченные взгляды были свойственны чешскому историку Я. В. Полисенскому (1971 год), который утверждал, что его родная Богемия всегда оставалась в центре событий; в то время как русский исследователь Б. Ф. Поршнев (1976 год) утверждал, что кульминация войны в 1630 – 41 годах, когда шведские армии доминировали над Империей, могла быть объяснена только с точки зрения политики России по отношению к Польше (6). Немецкие историки, как правило, мыслили еще более ограниченно: в частности, авторы из Баварии и Бранденбурга, как правило, изучали практически исключительно региональные аспекты войны. Ничто не может сравниться с трехтомным сборником за авторством Морица Риттера на немецком языке под названием «История Германии в эпоху контрреформации и Тридцатилетней войны 1555 – 1648», впервые опубликованным в 1899 году и никогда не переводившимся на другие языки. С тех пор, несмотря на то, что были проведены сотни исследований конфликта – почти все они были озаглавлены (как и данное) как «Тридцатилетняя война» - настойчивый ученый, изучающий данный предмет, едва ли сможет найти современную работу, в которой уделялось бы внимание не только Германии, Скандинавии, Англии и Франции, но также Испании, Италии, Трансильвании, Польше и Нидерландам.</w:t>
      </w:r>
    </w:p>
    <w:p>
      <w:pPr>
        <w:pStyle w:val="Style14"/>
        <w:spacing w:before="240" w:after="0"/>
        <w:jc w:val="both"/>
        <w:rPr>
          <w:sz w:val="20"/>
          <w:szCs w:val="20"/>
        </w:rPr>
      </w:pPr>
      <w:r>
        <w:rPr>
          <w:sz w:val="20"/>
          <w:szCs w:val="20"/>
        </w:rPr>
        <w:t>Единственным исключением является работа восточногерманского историка Герберта Лангера «Тридцатилетняя война» (Пул, 1981), рассматривающая культурную историю Германии во время войны, основываясь на малоизвестных данных, собранных со всей континентальной Европы, с приятно интегрированными иллюстрациями. Но это не история войны. Книга Лангера раскрывает существенную часть культурного воздействия, оказанного войной, но его исследование следует рассматривать как дополнение, а не альтернативу данной работе, которая стремится дать структурированный анализ самого конфликта.</w:t>
      </w:r>
    </w:p>
    <w:p>
      <w:pPr>
        <w:pStyle w:val="Style14"/>
        <w:spacing w:before="240" w:after="0"/>
        <w:jc w:val="both"/>
        <w:rPr>
          <w:sz w:val="20"/>
          <w:szCs w:val="20"/>
        </w:rPr>
      </w:pPr>
      <w:r>
        <w:rPr>
          <w:sz w:val="20"/>
          <w:szCs w:val="20"/>
        </w:rPr>
        <w:t>Не все периоды будут рассмотрены здесь с одинаковым вниманием к деталям, поскольку некоторые из них, в частности 1620-е годы, являются более сложными, чем иные (7). Более того, повествование охватывает не только Германию и более чем тридцать лет: Мантуанская война и шведские кампании в Польше так же будут упомянуты, поскольку они были крайне важны для развития событий в Империи; и повествование откатится назад к «Донаувюртскому инциденту» 1607 года, который ускорил раскол Германии на враждебные конфессиональные лагеря, и дойдет до подписанного в 1650 году в Нюрнберге окончательного соглашения, затрагивавшего вопрос демобилизации армий, который по-прежнему оккупировали Германию. От Донаувюрта до Нюрнберга: территориально их отделяют друг от друга едва ли полторы сотни километров, но в рамках истории их разделяют более сорока лет боевых действий и пересудов о войне. Время от времени конфликт, казалось, становился настолько интенсивным и охватывал так много государств, что его, не без оснований, называли «европейской гражданской войной» (8). Справедливо осветить всю эту сумятицу в рамках одного тома, избегая чрезмерного упрощения или искажения, довольно непросто.</w:t>
      </w:r>
    </w:p>
    <w:p>
      <w:pPr>
        <w:pStyle w:val="Style14"/>
        <w:spacing w:before="240" w:after="0"/>
        <w:jc w:val="both"/>
        <w:rPr/>
      </w:pPr>
      <w:r>
        <w:rPr>
          <w:rStyle w:val="StrongEmphasis"/>
          <w:sz w:val="20"/>
          <w:szCs w:val="20"/>
        </w:rPr>
        <w:t>Примечания</w:t>
      </w:r>
    </w:p>
    <w:p>
      <w:pPr>
        <w:pStyle w:val="Articledecorationlast"/>
        <w:spacing w:before="240" w:after="0"/>
        <w:jc w:val="both"/>
        <w:rPr/>
      </w:pPr>
      <w:r>
        <w:rPr>
          <w:rStyle w:val="Emphasis"/>
          <w:b/>
          <w:bCs/>
          <w:sz w:val="20"/>
          <w:szCs w:val="20"/>
        </w:rPr>
        <w:t>Предисловие</w:t>
      </w:r>
    </w:p>
    <w:p>
      <w:pPr>
        <w:pStyle w:val="Normal"/>
        <w:spacing w:before="280" w:after="0"/>
        <w:jc w:val="both"/>
        <w:rPr/>
      </w:pPr>
      <w:r>
        <w:rPr>
          <w:rStyle w:val="Emphasis"/>
          <w:i w:val="false"/>
          <w:iCs w:val="false"/>
          <w:sz w:val="20"/>
          <w:szCs w:val="20"/>
          <w:lang w:val="en-US"/>
        </w:rPr>
        <w:t xml:space="preserve">1. </w:t>
      </w:r>
      <w:r>
        <w:rPr>
          <w:rStyle w:val="Emphasis"/>
          <w:sz w:val="20"/>
          <w:szCs w:val="20"/>
        </w:rPr>
        <w:t>См. Подробное обсуждение К. Репгена ‘Seit wann gibt es den Begriff “Dreissigjahriger Krieg”?', в H.Dollinger et al., eds, Weltpolitik, Europagedanke, Regionalismus: Festschrift fur Heinz Gollwitzer (Munster, 1982), 59-70. Этот термин, по-видимому, впервые был использован 6 мая 1648 года представителями Бамбергского епископства на Вестфальском мирном конгрессе. Профессор Репген впоследствии обнаружил некоторую дополнительную информацию. См. ‘Noch einmal zum Begriff “Dreissigjahriger Krieg”', Zeitschrift fur historische Forschung, IX (1982), 347-52; и Repgen, Krieg and Politik, 35-79. Von dem Dreyssigjahrigen Teutschen Krieg Kurtze Chronica</w:t>
      </w:r>
      <w:r>
        <w:rPr>
          <w:sz w:val="20"/>
          <w:szCs w:val="20"/>
        </w:rPr>
        <w:t> (1650) была третьим изданием брошюры, ранее изданной как Von dem Dreissig-Jahrigen Deutschen Kriege (1648) и также как Summarischer Ausszug des dreyssg-Jahrigen Deutschen Krigs (1649). Первое издание было также переведено на голландский язык. См. также дальнейшие ссылки на этот термин, начиная с 1648 года, в Oschmann, Der Nurnberger Executionstag, 2 иn. 6.</w:t>
      </w:r>
    </w:p>
    <w:p>
      <w:pPr>
        <w:pStyle w:val="Articledecorationfirst"/>
        <w:spacing w:before="240" w:after="0"/>
        <w:jc w:val="both"/>
        <w:rPr>
          <w:sz w:val="20"/>
          <w:szCs w:val="20"/>
        </w:rPr>
      </w:pPr>
      <w:r>
        <w:rPr>
          <w:sz w:val="20"/>
          <w:szCs w:val="20"/>
        </w:rPr>
        <w:t>2. Цитируется в The Cambridge Modern History (Cambridge, 1906), IV, v.</w:t>
      </w:r>
    </w:p>
    <w:p>
      <w:pPr>
        <w:pStyle w:val="Style14"/>
        <w:spacing w:before="240" w:after="0"/>
        <w:jc w:val="both"/>
        <w:rPr>
          <w:sz w:val="20"/>
          <w:szCs w:val="20"/>
        </w:rPr>
      </w:pPr>
      <w:r>
        <w:rPr>
          <w:sz w:val="20"/>
          <w:szCs w:val="20"/>
        </w:rPr>
        <w:t>3. Repgen, ‘Dreissigjahriger Krieg', 63: цитаты доктора Исаака Фолмара и делегации Зальцбурга; и L.Weber, Veit Adam von Gepeckh, Furstbischof von Freising, 1618 bis 1651 (Munich, 1972), 88-90.</w:t>
      </w:r>
    </w:p>
    <w:p>
      <w:pPr>
        <w:pStyle w:val="Style14"/>
        <w:spacing w:before="240" w:after="0"/>
        <w:jc w:val="both"/>
        <w:rPr>
          <w:sz w:val="20"/>
          <w:szCs w:val="20"/>
        </w:rPr>
      </w:pPr>
      <w:r>
        <w:rPr>
          <w:sz w:val="20"/>
          <w:szCs w:val="20"/>
        </w:rPr>
        <w:t>4. K.H.Schleif, Regierung und Verwaltung des Erzstifts Bremen am Beginn der Neuzeit (1500-1645). Eine Studie zum Wesen der modernen Staatlichkeit (Hamburg, 1972), 172; H.Jager, ‘Der dreissigjahrige Krieg und die deutsche Kulturlandschaft', in H.Haushofer and W.A.Boelcke, eds, Wege und Forschungen der Agrargeschichte: Festschrift zum 65. Geburtstag von Gunther Franz (Frankfurt, 1967), 131.</w:t>
      </w:r>
    </w:p>
    <w:p>
      <w:pPr>
        <w:pStyle w:val="Style14"/>
        <w:spacing w:before="240" w:after="0"/>
        <w:jc w:val="both"/>
        <w:rPr>
          <w:sz w:val="20"/>
          <w:szCs w:val="20"/>
        </w:rPr>
      </w:pPr>
      <w:r>
        <w:rPr>
          <w:sz w:val="20"/>
          <w:szCs w:val="20"/>
        </w:rPr>
        <w:t>5. Lord Acton, ‘The Study of History' [Inaugural Lecture, 1895], в Acton, Renaissance to Revolution: the rise of the free state. Lectures on modern history (London, 1906; переиздание New York, 1961), 9 (со сноской, ссылающейся на подобные мысли о Ранке).</w:t>
      </w:r>
    </w:p>
    <w:p>
      <w:pPr>
        <w:pStyle w:val="Style14"/>
        <w:spacing w:before="240" w:after="0"/>
        <w:jc w:val="both"/>
        <w:rPr>
          <w:sz w:val="20"/>
          <w:szCs w:val="20"/>
        </w:rPr>
      </w:pPr>
      <w:r>
        <w:rPr>
          <w:sz w:val="20"/>
          <w:szCs w:val="20"/>
        </w:rPr>
        <w:t>6. Доктор Пол Дьюкс из Университета Абердина, опубликовавший на английском языке краткое изложение одной из книг Поршнева [см. European Studies Review, IV (1974), 81-8], отметил, что после более ранней концентрации на Франции перед Фрондой Б.Ф. Поршнев решил написать трилогию, включающую синхронный анализ развития социальных, политических и международных отношений во всей Европе во время Тридцатилетней войны, которую он считал первым конфликтом, охватившим весь континент и, как таковой, одним из главных барьеров между средневековьем и новым временем. После серии статей, связанных с этим амбициозным проектом, он опубликовал в 1970 году его заключительный том «Франция, английская революция и европейская политика в середине XVII века». Во второй части, так и не опубликованной, хотя и восполненной последующей серией статей, речь шла о переломном моменте в отношениях между Западной и Восточной Европой в середине 1630-х годов. Первая часть трилогии «Тридцатилетняя война, вступление Швеции и Московского государства» вышла в 1876 году после смерти ее автора. В центре его внимания была Смоленская война 1632 – 4 годов, которая почти не упоминалась в англоязычных отчетах о более масштабном конфликте. Поршнев утверждал, что даже до начала Тридцатилетней войны внутренние связи в Европе были более значительными, чем считалось недавно, что ставит итог Смутного времени в Московском государстве в более широкий контекст. Я очень благодарен доктору Дьюкс за эту информацию.</w:t>
      </w:r>
    </w:p>
    <w:p>
      <w:pPr>
        <w:pStyle w:val="Style14"/>
        <w:spacing w:before="240" w:after="0"/>
        <w:jc w:val="both"/>
        <w:rPr>
          <w:sz w:val="20"/>
          <w:szCs w:val="20"/>
        </w:rPr>
      </w:pPr>
      <w:r>
        <w:rPr>
          <w:sz w:val="20"/>
          <w:szCs w:val="20"/>
        </w:rPr>
        <w:t>7. Историки традиционно уделяют гораздо больше внимания первой половине войны: Мориц Риттер посвятил 596 из 648 страниц, посвященных войне, периоду 1618 0 35 годов, в то время как Пейджес выделил 78страниц из 235, Веджвуд – 395 страницы из 515 и Полисенский – 200 страниц из 256.</w:t>
      </w:r>
    </w:p>
    <w:p>
      <w:pPr>
        <w:pStyle w:val="Style14"/>
        <w:spacing w:before="240" w:after="0"/>
        <w:jc w:val="both"/>
        <w:rPr>
          <w:sz w:val="20"/>
          <w:szCs w:val="20"/>
        </w:rPr>
      </w:pPr>
      <w:r>
        <w:rPr>
          <w:sz w:val="20"/>
          <w:szCs w:val="20"/>
        </w:rPr>
        <w:t>8. Это название превосходного краткого обзора войны, написанного Г.Г.Кенигсбергером и напечатанного в H.R.Trevor-Roper, ed., The Age of Expansion (London, 1968), глава 5, и в Koenigsberger, The Habsburgs and Europe 1516-1660 (Ithaca, NY, and London, 1971), глава 3.</w:t>
      </w:r>
    </w:p>
    <w:p>
      <w:pPr>
        <w:pStyle w:val="Style14"/>
        <w:spacing w:before="240" w:after="0"/>
        <w:jc w:val="both"/>
        <w:rPr>
          <w:sz w:val="20"/>
          <w:szCs w:val="20"/>
          <w:lang w:val="en-US"/>
        </w:rPr>
      </w:pPr>
      <w:r>
        <w:rPr>
          <w:sz w:val="20"/>
          <w:szCs w:val="20"/>
          <w:lang w:val="en-US"/>
        </w:rPr>
      </w:r>
    </w:p>
    <w:p>
      <w:pPr>
        <w:pStyle w:val="Style14"/>
        <w:spacing w:before="240" w:after="0"/>
        <w:jc w:val="both"/>
        <w:rPr>
          <w:sz w:val="20"/>
          <w:szCs w:val="20"/>
          <w:lang w:val="en-US"/>
        </w:rPr>
      </w:pPr>
      <w:r>
        <w:rPr>
          <w:sz w:val="20"/>
          <w:szCs w:val="20"/>
          <w:lang w:val="en-US"/>
        </w:rPr>
      </w:r>
    </w:p>
    <w:p>
      <w:pPr>
        <w:pStyle w:val="Style14"/>
        <w:spacing w:before="240" w:after="0"/>
        <w:jc w:val="both"/>
        <w:rPr/>
      </w:pPr>
      <w:r>
        <w:rPr/>
      </w:r>
    </w:p>
    <w:p>
      <w:pPr>
        <w:pStyle w:val="Style14"/>
        <w:spacing w:before="240" w:after="0"/>
        <w:jc w:val="both"/>
        <w:rPr/>
      </w:pPr>
      <w:r>
        <w:rPr>
          <w:rStyle w:val="StrongEmphasis"/>
          <w:sz w:val="20"/>
          <w:szCs w:val="20"/>
        </w:rPr>
        <w:t>Условные обозначения</w:t>
      </w:r>
    </w:p>
    <w:p>
      <w:pPr>
        <w:pStyle w:val="Style14"/>
        <w:spacing w:before="240" w:after="0"/>
        <w:jc w:val="both"/>
        <w:rPr/>
      </w:pPr>
      <w:r>
        <w:rPr>
          <w:rStyle w:val="Emphasis"/>
          <w:sz w:val="20"/>
          <w:szCs w:val="20"/>
        </w:rPr>
        <w:t>Валюта</w:t>
      </w:r>
      <w:r>
        <w:rPr>
          <w:sz w:val="20"/>
          <w:szCs w:val="20"/>
        </w:rPr>
        <w:t>. По мере возможности все денежные суммы указываются в имперских талерах (рейхсталерах). Конвертация из других денежных единиц была произведена по соответствующей схеме:</w:t>
      </w:r>
    </w:p>
    <w:p>
      <w:pPr>
        <w:pStyle w:val="Style14"/>
        <w:spacing w:before="0" w:after="0"/>
        <w:jc w:val="both"/>
        <w:rPr>
          <w:sz w:val="20"/>
          <w:szCs w:val="20"/>
          <w:lang w:val="en-US"/>
        </w:rPr>
      </w:pPr>
      <w:r>
        <w:rPr>
          <w:sz w:val="20"/>
          <w:szCs w:val="20"/>
          <w:lang w:val="en-US"/>
        </w:rPr>
      </w:r>
    </w:p>
    <w:tbl>
      <w:tblPr>
        <w:tblW w:w="9864" w:type="dxa"/>
        <w:jc w:val="left"/>
        <w:tblInd w:w="-118" w:type="dxa"/>
        <w:tblLayout w:type="fixed"/>
        <w:tblCellMar>
          <w:top w:w="0" w:type="dxa"/>
          <w:left w:w="108" w:type="dxa"/>
          <w:bottom w:w="0" w:type="dxa"/>
          <w:right w:w="108" w:type="dxa"/>
        </w:tblCellMar>
      </w:tblPr>
      <w:tblGrid>
        <w:gridCol w:w="4927"/>
        <w:gridCol w:w="4937"/>
      </w:tblGrid>
      <w:tr>
        <w:trPr/>
        <w:tc>
          <w:tcPr>
            <w:tcW w:w="4927" w:type="dxa"/>
            <w:tcBorders>
              <w:top w:val="single" w:sz="4" w:space="0" w:color="000000"/>
              <w:left w:val="single" w:sz="4" w:space="0" w:color="000000"/>
              <w:bottom w:val="single" w:sz="4" w:space="0" w:color="000000"/>
            </w:tcBorders>
            <w:vAlign w:val="center"/>
          </w:tcPr>
          <w:p>
            <w:pPr>
              <w:pStyle w:val="Style14"/>
              <w:spacing w:before="0" w:after="0"/>
              <w:jc w:val="center"/>
              <w:rPr>
                <w:sz w:val="20"/>
                <w:szCs w:val="20"/>
              </w:rPr>
            </w:pPr>
            <w:r>
              <w:rPr>
                <w:sz w:val="20"/>
                <w:szCs w:val="20"/>
              </w:rPr>
              <w:t>4,8 талеров</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en-US"/>
              </w:rPr>
            </w:pPr>
            <w:r>
              <w:rPr>
                <w:sz w:val="20"/>
                <w:szCs w:val="20"/>
                <w:lang w:val="en-US"/>
              </w:rPr>
            </w:r>
          </w:p>
          <w:p>
            <w:pPr>
              <w:pStyle w:val="Style14"/>
              <w:spacing w:before="0" w:after="0"/>
              <w:jc w:val="both"/>
              <w:rPr>
                <w:sz w:val="20"/>
                <w:szCs w:val="20"/>
                <w:lang w:val="en-US"/>
              </w:rPr>
            </w:pPr>
            <w:r>
              <w:rPr>
                <w:sz w:val="20"/>
                <w:szCs w:val="20"/>
                <w:lang w:val="en-US"/>
              </w:rPr>
            </w:r>
          </w:p>
          <w:p>
            <w:pPr>
              <w:pStyle w:val="Style14"/>
              <w:spacing w:before="0" w:after="0"/>
              <w:jc w:val="both"/>
              <w:rPr/>
            </w:pPr>
            <w:r>
              <w:rPr>
                <w:sz w:val="20"/>
                <w:szCs w:val="20"/>
                <w:lang w:val="en-US"/>
              </w:rPr>
              <w:t xml:space="preserve">= 1 </w:t>
            </w:r>
            <w:r>
              <w:rPr>
                <w:sz w:val="20"/>
                <w:szCs w:val="20"/>
              </w:rPr>
              <w:t>фунт стерлингов</w:t>
            </w:r>
          </w:p>
        </w:tc>
      </w:tr>
      <w:tr>
        <w:trPr/>
        <w:tc>
          <w:tcPr>
            <w:tcW w:w="4927" w:type="dxa"/>
            <w:tcBorders>
              <w:top w:val="single" w:sz="4" w:space="0" w:color="000000"/>
              <w:left w:val="single" w:sz="4" w:space="0" w:color="000000"/>
              <w:bottom w:val="single" w:sz="4" w:space="0" w:color="000000"/>
            </w:tcBorders>
            <w:vAlign w:val="center"/>
          </w:tcPr>
          <w:p>
            <w:pPr>
              <w:pStyle w:val="Style14"/>
              <w:spacing w:before="0" w:after="0"/>
              <w:jc w:val="center"/>
              <w:rPr>
                <w:sz w:val="20"/>
                <w:szCs w:val="20"/>
              </w:rPr>
            </w:pPr>
            <w:r>
              <w:rPr>
                <w:sz w:val="20"/>
                <w:szCs w:val="20"/>
              </w:rPr>
              <w:t>4,5 эскудо</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sz w:val="20"/>
                <w:szCs w:val="20"/>
                <w:lang w:val="en-US"/>
              </w:rPr>
            </w:pPr>
            <w:r>
              <w:rPr>
                <w:sz w:val="20"/>
                <w:szCs w:val="20"/>
                <w:lang w:val="en-US"/>
              </w:rPr>
            </w:r>
          </w:p>
        </w:tc>
      </w:tr>
      <w:tr>
        <w:trPr/>
        <w:tc>
          <w:tcPr>
            <w:tcW w:w="4927" w:type="dxa"/>
            <w:tcBorders>
              <w:top w:val="single" w:sz="4" w:space="0" w:color="000000"/>
              <w:left w:val="single" w:sz="4" w:space="0" w:color="000000"/>
              <w:bottom w:val="single" w:sz="4" w:space="0" w:color="000000"/>
            </w:tcBorders>
            <w:vAlign w:val="center"/>
          </w:tcPr>
          <w:p>
            <w:pPr>
              <w:pStyle w:val="Style14"/>
              <w:spacing w:before="0" w:after="0"/>
              <w:jc w:val="center"/>
              <w:rPr>
                <w:sz w:val="20"/>
                <w:szCs w:val="20"/>
              </w:rPr>
            </w:pPr>
            <w:r>
              <w:rPr>
                <w:sz w:val="20"/>
                <w:szCs w:val="20"/>
              </w:rPr>
              <w:t>12 турских ливров</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sz w:val="20"/>
                <w:szCs w:val="20"/>
                <w:lang w:val="en-US"/>
              </w:rPr>
            </w:pPr>
            <w:r>
              <w:rPr>
                <w:sz w:val="20"/>
                <w:szCs w:val="20"/>
                <w:lang w:val="en-US"/>
              </w:rPr>
            </w:r>
          </w:p>
        </w:tc>
      </w:tr>
      <w:tr>
        <w:trPr/>
        <w:tc>
          <w:tcPr>
            <w:tcW w:w="4927" w:type="dxa"/>
            <w:tcBorders>
              <w:top w:val="single" w:sz="4" w:space="0" w:color="000000"/>
              <w:left w:val="single" w:sz="4" w:space="0" w:color="000000"/>
              <w:bottom w:val="single" w:sz="4" w:space="0" w:color="000000"/>
            </w:tcBorders>
            <w:vAlign w:val="center"/>
          </w:tcPr>
          <w:p>
            <w:pPr>
              <w:pStyle w:val="Style14"/>
              <w:spacing w:before="0" w:after="0"/>
              <w:jc w:val="center"/>
              <w:rPr>
                <w:sz w:val="20"/>
                <w:szCs w:val="20"/>
              </w:rPr>
            </w:pPr>
            <w:r>
              <w:rPr>
                <w:sz w:val="20"/>
                <w:szCs w:val="20"/>
              </w:rPr>
              <w:t>10 голландских флоринов</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sz w:val="20"/>
                <w:szCs w:val="20"/>
                <w:lang w:val="en-US"/>
              </w:rPr>
            </w:pPr>
            <w:r>
              <w:rPr>
                <w:sz w:val="20"/>
                <w:szCs w:val="20"/>
                <w:lang w:val="en-US"/>
              </w:rPr>
            </w:r>
          </w:p>
        </w:tc>
      </w:tr>
      <w:tr>
        <w:trPr/>
        <w:tc>
          <w:tcPr>
            <w:tcW w:w="4927" w:type="dxa"/>
            <w:tcBorders>
              <w:top w:val="single" w:sz="4" w:space="0" w:color="000000"/>
              <w:left w:val="single" w:sz="4" w:space="0" w:color="000000"/>
              <w:bottom w:val="single" w:sz="4" w:space="0" w:color="000000"/>
            </w:tcBorders>
            <w:vAlign w:val="center"/>
          </w:tcPr>
          <w:p>
            <w:pPr>
              <w:pStyle w:val="Style14"/>
              <w:spacing w:before="0" w:after="0"/>
              <w:jc w:val="center"/>
              <w:rPr>
                <w:sz w:val="20"/>
                <w:szCs w:val="20"/>
              </w:rPr>
            </w:pPr>
            <w:r>
              <w:rPr>
                <w:sz w:val="20"/>
                <w:szCs w:val="20"/>
              </w:rPr>
              <w:t>6 рейнских флоринов</w:t>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jc w:val="both"/>
              <w:rPr>
                <w:sz w:val="20"/>
                <w:szCs w:val="20"/>
                <w:lang w:val="en-US"/>
              </w:rPr>
            </w:pPr>
            <w:r>
              <w:rPr>
                <w:sz w:val="20"/>
                <w:szCs w:val="20"/>
                <w:lang w:val="en-US"/>
              </w:rPr>
            </w:r>
          </w:p>
        </w:tc>
      </w:tr>
    </w:tbl>
    <w:p>
      <w:pPr>
        <w:pStyle w:val="Style14"/>
        <w:spacing w:before="240" w:after="0"/>
        <w:jc w:val="both"/>
        <w:rPr/>
      </w:pPr>
      <w:r>
        <w:rPr>
          <w:sz w:val="20"/>
          <w:szCs w:val="20"/>
        </w:rPr>
        <w:t>Даты. Все даты даны по «новому стилю», если не указано обратное.</w:t>
      </w:r>
    </w:p>
    <w:p>
      <w:pPr>
        <w:pStyle w:val="Style14"/>
        <w:spacing w:before="240" w:after="0"/>
        <w:jc w:val="both"/>
        <w:rPr/>
      </w:pPr>
      <w:r>
        <w:rPr>
          <w:rStyle w:val="Emphasis"/>
          <w:sz w:val="20"/>
          <w:szCs w:val="20"/>
        </w:rPr>
        <w:t>Топонимы и имена собственные</w:t>
      </w:r>
      <w:r>
        <w:rPr>
          <w:sz w:val="20"/>
          <w:szCs w:val="20"/>
        </w:rPr>
        <w:t>. Там, где существует общепризнанная англоязычная версия, мы использовали ее (например, Вена, Гаага и Рим; Валленштейн, Бетлен Габор и Густав Адольф); в противном случае мы использовали форму, обычно предпочитаемую для конкретного места или человека (поэтому Регенсбург, а не Ратисбон, Братислава, а не Прешбург или Поснония, и Мориц Нассауский, а не Моритс).</w:t>
      </w:r>
    </w:p>
    <w:p>
      <w:pPr>
        <w:pStyle w:val="Style14"/>
        <w:spacing w:before="240" w:after="0"/>
        <w:jc w:val="both"/>
        <w:rPr>
          <w:sz w:val="20"/>
          <w:szCs w:val="20"/>
        </w:rPr>
      </w:pPr>
      <w:r>
        <w:rPr>
          <w:sz w:val="20"/>
          <w:szCs w:val="20"/>
        </w:rPr>
        <w:t>Краткое резюме для каждого крупного действующего лица включено в его или ее запись в индексе.</w:t>
      </w:r>
    </w:p>
    <w:p>
      <w:pPr>
        <w:pStyle w:val="Style14"/>
        <w:spacing w:before="240" w:after="0"/>
        <w:jc w:val="both"/>
        <w:rPr/>
      </w:pPr>
      <w:r>
        <w:rPr>
          <w:rStyle w:val="StrongEmphasis"/>
          <w:sz w:val="32"/>
          <w:szCs w:val="32"/>
        </w:rPr>
        <w:t>РАЗДЕЛ I</w:t>
      </w:r>
    </w:p>
    <w:p>
      <w:pPr>
        <w:pStyle w:val="Style14"/>
        <w:spacing w:before="240" w:after="0"/>
        <w:jc w:val="both"/>
        <w:rPr/>
      </w:pPr>
      <w:r>
        <w:rPr>
          <w:rStyle w:val="StrongEmphasis"/>
          <w:sz w:val="20"/>
          <w:szCs w:val="20"/>
        </w:rPr>
        <w:t>Европа между войной и миром, 1555 – 1618</w:t>
      </w:r>
    </w:p>
    <w:p>
      <w:pPr>
        <w:pStyle w:val="Style14"/>
        <w:spacing w:before="240" w:after="0"/>
        <w:jc w:val="both"/>
        <w:rPr>
          <w:sz w:val="20"/>
          <w:szCs w:val="20"/>
        </w:rPr>
      </w:pPr>
      <w:r>
        <w:rPr>
          <w:sz w:val="20"/>
          <w:szCs w:val="20"/>
        </w:rPr>
        <w:t>«История путешествий Скарментадо», действие которой помещено в 1615 – 20 годы, не является одной из лучших работ Вольтера. Авторское видение XVII века как необычайно жестокого и неспокойного периода истории лучше раскрыто и задокументировано в его «Эссе о нравах»; и большая часть его тяжеловесной иронии, столь впечатляющая в других произведениях, здесь не достигает цели. И все же этот короткий рассказ заслуживает некоторого внимания историков. Его герой и рассказчик, родившийся на Крите и в подростковом возрасте отправленный родителями в Рим, пускается в «большой тур» по Европе в поисках истины, но вместо этого встречает только насилие, порожденное религиозными и политическими разногласиями. В Париже его приглашают пообедать на куске плоти, отрубленной от тела падшего фаворита Людовика XIII; в Лондоне он отмечает, что «добродетельные католики ради блага церкви» не так давно пытались взорвать короля, королевскую семью и весь парламент («Пороховой заговор»). Затем Скарментадо посещает Гаагу, где видит почтенного старика, которого ведут на публичную казнь. Это Йохан ван Олденбарневелт, главный министр Голландской Республики на протяжение сорока лет. Озадаченный, рассказчик спрашивает у зеваки, виновен ли старик в измене. «Он виновен в гораздо худшем», - раздается в ответ. «Это человек, который верит, что мы можем достичь спасения не только посредством веры, но и через добрые дела. Вы должны понимать, что если подобные взгляды станут общепринятыми, государство этого не вынесет, и для подавления столь позорных ужасов требуются суровые законы». Проникнувшись чувством отвращения, наш герой отправляется в Севилью, где инквизиция заключает его в тюрьму и налагает на него штраф за небрежно брошенное словцо, случайно услышанное в тот момент, когда сорок грешников сжигались на костре за ересь. Он считает себя везунчиком, когда получается возможность сбежать в относительно мирную и гармоничную Османскую империю.</w:t>
      </w:r>
    </w:p>
    <w:p>
      <w:pPr>
        <w:pStyle w:val="Style14"/>
        <w:spacing w:before="240" w:after="0"/>
        <w:jc w:val="both"/>
        <w:rPr>
          <w:sz w:val="20"/>
          <w:szCs w:val="20"/>
        </w:rPr>
      </w:pPr>
      <w:r>
        <w:rPr>
          <w:sz w:val="20"/>
          <w:szCs w:val="20"/>
        </w:rPr>
        <w:t>Любопытно, что Скарментадо никогда не посещал Германию. Некоторые критики предположили, что Вольтер вырезал эпизод, который имел отношение (без сомнения, в столь же оскорбительной форме) к этой земле, чтобы пощадить чувства его бывшего покровителя Фридриха Прусского; но может также быть, что ситуация в Германии в 1615 – 20 годах попросту была слишком запутанной, чтобы ее можно было изобразить в коротком рассказе! (1) Какова бы ни была причина, можно многое сказать о желании Вольтера сконцентрировать внимание на европейской периферии, поскольку религиозные и политические страсти, которые должны были привести к Тридцатилетней войне, на самом деле уходили корнями не в Германию, а в земли, которые ее окружали, и прежде всего в государства, находившиеся под властью самой выдающейся династией Европы – испанских и австрийских Габсбургов.</w:t>
      </w:r>
    </w:p>
    <w:p>
      <w:pPr>
        <w:pStyle w:val="Style14"/>
        <w:spacing w:before="240" w:after="0"/>
        <w:jc w:val="both"/>
        <w:rPr/>
      </w:pPr>
      <w:r>
        <w:rPr>
          <w:rStyle w:val="Emphasis"/>
          <w:b/>
          <w:bCs/>
          <w:sz w:val="20"/>
          <w:szCs w:val="20"/>
        </w:rPr>
        <w:t>i Габсбурги и Европа</w:t>
      </w:r>
    </w:p>
    <w:p>
      <w:pPr>
        <w:pStyle w:val="Style14"/>
        <w:spacing w:before="240" w:after="0"/>
        <w:jc w:val="both"/>
        <w:rPr>
          <w:sz w:val="20"/>
          <w:szCs w:val="20"/>
        </w:rPr>
      </w:pPr>
      <w:r>
        <w:rPr>
          <w:sz w:val="20"/>
          <w:szCs w:val="20"/>
        </w:rPr>
        <w:t>Филипп III, в 1598 году сменивший своего отца на испанском троне, управлял империей, над которой никогда не заходило солнце. Он повелевал гарнизонами крепостей и морских портов, раскинувшихся вдоль побережий Африки и Южной Азии, на Филиппинах, в Мексике и Перу, в Испании и Португалии (объединенных в 1580 году), в Ломбардии, Неаполе и Сицилии. Но не в Нидерландах, хотя эта страна была важной частью империи, управляемой его отцом Филиппом II. Когда он умер, южные Нидерланды отошли к сестре Филиппа III Изабелле и ее мужу Альберту, общеизвестным как «эрцгерцоги» (см. таблицу № 1). В своем подчиненном статусе эрцгерцоги обладали свободой действий во внутренних вопросах, но в вопросах внешней политики и обороны они подчинялись Испании. Это разграничение было важно поскольку Филипп III, казалось, был преисполнен решимости продолжать войну, которую вел его отец против северного соседа эрцгерцогов – Голландской Республики.</w:t>
      </w:r>
    </w:p>
    <w:p>
      <w:pPr>
        <w:pStyle w:val="Style14"/>
        <w:spacing w:before="240" w:after="0"/>
        <w:jc w:val="both"/>
        <w:rPr>
          <w:sz w:val="20"/>
          <w:szCs w:val="20"/>
        </w:rPr>
      </w:pPr>
      <w:r>
        <w:rPr>
          <w:sz w:val="20"/>
          <w:szCs w:val="20"/>
        </w:rPr>
        <w:t>Рожденная в 1570-х годах в ходе восстания Северный Нидерландов против испанского владычества, молодая республика только-только пережила натиск величайшей европейской империи, благодаря сочетанию упорной обороны дома и неустанной дипломатической активности за рубежом. Договоры о дружбе с Англией (1585 год), Францией (1589 год), Пфальцем (1604 год) и Бранденбургом (1605 год) увеличивали объем поддержки в живой силе и деньгах, которую получали повстанцы, до тех пор, пока испанское правительство не было вынуждено признать тот факт, что военная победа в Нижних Землях более не выглядела достижимой. В начале 1607 года, несмотря на некоторые военные успехи в предыдущем году, были начаты мирные переговоры. Но после двух лет дискуссий эрцгерцоги, Испания и Республика все еще не могли договориться об условиях. Вместо этого было заключено перемирие на двенадцать лет, начиная с апреля 1609 года, но даже это относилось лишь к Нидерландам. Голландские военные или торговые корабли не выдворялись из испанской Америки или португальской Азии, и Республика продолжала искать союзы в антигабсбургскими силами в других местах – были заключены договоры с турками-османами (1611 год), Алжиром (1612 год), немецкими протестантами (1613 год), ганзейскими городами и Швецией (1614 год), Савойей (1616 год) и Венецией (1619 год).</w:t>
      </w:r>
    </w:p>
    <w:p>
      <w:pPr>
        <w:pStyle w:val="Articledecorationlastarticledecorationbefore"/>
        <w:spacing w:before="240" w:after="0"/>
        <w:jc w:val="both"/>
        <w:rPr>
          <w:sz w:val="20"/>
          <w:szCs w:val="20"/>
        </w:rPr>
      </w:pPr>
      <w:r>
        <w:rPr>
          <w:sz w:val="20"/>
          <w:szCs w:val="20"/>
        </w:rPr>
        <w:t>Голландская республика, таким образом, не только создала внушительную мешанину из союзов, но и обеспечила дипломатическую изоляцию своего заклятого врага. Испания даже не получила помощи от другой ветви династии, австрийских Габсбургов. Несмотря на обилие брачных связей – Филипп II был одновременно двоюродным братом, дядей и зятем императора Рудольфа II, а Филипп III женился на другой кузине из Габсбургов – за редким исключением, Австрия не предлагала Испании помощь в ее борьбе против голландцев. (1) Это было большой удачей для Республики, поскольку австрийские Габсбурги располагали огромными ресурсами. Их владения были (по словам одного путешественника XVII века) «намного крупнее, чем принято считать». (2) На западе пролегала «Дальняя Австрия», управляемая из Инсбрука и включающая в себя Тироль, некоторые изолированные земли вдоль среднего Рейна и часть Эльзаса; на юго-востоке находилась «Внутренняя Австрия», включавшая герцогства Штирия, Каринтия и Карниола со столицей в Граце и примерно двумя миллионами подданных. Кроме того, были и исконные австрийские герцогства, «нижние», управляемые из Линца, и «верхние» - из Вены, которые были менее населенными, чем Внутренняя Австрия (возможно, суммарно всего 600 000 человек населения), но гораздо более процветающими, с большим количеством городов и сильной аристократией, чья феодальная власть над собственными вассалами была предметом зависти у их собратьев в других местах. Эти территории составили так называемый Erblander, родовые провинции дома Габсбургов. К ним были добавлены, начиная с 1526 года, выборные королевства Богемии (которые включали, помимо Богемии, земли Моравии, Силезии и Лузации и насчитывали около четырех миллионов подданных) и Венгрии (или, скорее, северо-западные территории этого средневекового королевства, поскольку остальные земли находились либо под властью турецкого султана, либо его христианского вассала, князя Трансильвании) с населением около миллиона человек (см. карту № 1).</w:t>
      </w:r>
    </w:p>
    <w:p>
      <w:pPr>
        <w:pStyle w:val="Articledecorationlastarticledecorationbefore"/>
        <w:spacing w:before="240" w:after="0"/>
        <w:jc w:val="center"/>
        <w:rPr>
          <w:sz w:val="20"/>
          <w:szCs w:val="20"/>
        </w:rPr>
      </w:pPr>
      <w:r>
        <w:rPr>
          <w:sz w:val="20"/>
          <w:szCs w:val="20"/>
          <w:lang w:val="en-US"/>
        </w:rPr>
        <w:drawing>
          <wp:inline distT="0" distB="0" distL="0" distR="0">
            <wp:extent cx="4329430"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4329430" cy="3386455"/>
                    </a:xfrm>
                    <a:prstGeom prst="rect">
                      <a:avLst/>
                    </a:prstGeom>
                  </pic:spPr>
                </pic:pic>
              </a:graphicData>
            </a:graphic>
          </wp:inline>
        </w:drawing>
      </w:r>
    </w:p>
    <w:p>
      <w:pPr>
        <w:pStyle w:val="Articledecorationfirst"/>
        <w:spacing w:before="240" w:after="0"/>
        <w:jc w:val="both"/>
        <w:rPr>
          <w:sz w:val="20"/>
          <w:szCs w:val="20"/>
        </w:rPr>
      </w:pPr>
      <w:r>
        <w:rPr>
          <w:sz w:val="20"/>
          <w:szCs w:val="20"/>
        </w:rPr>
        <w:t>Поворотным моментом в строительстве этого обширного наследства Габсбургов стала смерть Фердинанда I в 1564 году. Фердинанд был избран королем Богемии и Венгрии в 1526 году в основном потому, что подданные этих государств, чей правитель только что пал жертвой великой турецкой победы над христианами при Мохаче, надеялись благодаря ему заручиться протекцией со стороны Германии и Австрии перед лицом, казалось бы, непреодолимого наступления турок на Дунай. На всем протяжении своего правления Фердинанд мог использовать эту потребность в защите для того, чтобы усиливать свою власть как в этих новоприобретенных королевствах, так и в Эрбландере (где он с 1521 года был регентом своего брата, императора Карла V). Он с успехом настраивал города против знати, приемлемых не-католиков (гуситов и, в конечном счете, лютеран) против не-приемлемых (анабаптистов, «богемских братьев» и, в конечном счете, кальвинистов), и государства друг против друга (лидеров богемского восстания 1547 года судили судьи из Моравии и Силезии). Но такое выгодное положение дел изменилось после 1564 года. Во-первых, смерть Фердинанда разделила его земли: Внутренняя Австрия досталась его младшему сыну, Карлу; Дальняя Австрия отошла к его второму сыну, Фердинанду; только Верхняя и Нижняя Австрии с Богемией и Венгрией были оставлены старшему, императору Максимилиану II. Больше было невозможно продолжать практику Фердинанда «разделять и властвовать». (3)</w:t>
      </w:r>
    </w:p>
    <w:p>
      <w:pPr>
        <w:pStyle w:val="Style14"/>
        <w:spacing w:before="240" w:after="0"/>
        <w:jc w:val="both"/>
        <w:rPr>
          <w:sz w:val="20"/>
          <w:szCs w:val="20"/>
        </w:rPr>
      </w:pPr>
      <w:r>
        <w:rPr>
          <w:sz w:val="20"/>
          <w:szCs w:val="20"/>
        </w:rPr>
        <w:t>Два других события, вероятно, нарушили бы подобный ход дел в любом случае: создание после 1564 года представительных собраний во всех австрийских герцогствах, в каждом из которых доминировала аристократия; рост протестантского присутствия, особенно среди дворян и рыцарей. К 1580 году около 90% дворян Нижней Австрии были протестантами (почти все они являлись лютеранами), и ситуация в Верхней Австрии была аналогичной (за исключением того, что некоторое количество дворян стали кальвинистами). Римско-католическая церковь в обоих герцогствах была на последнем издыхании: приходы мало что не пустовали, конгрегации были заброшены, а уцелевшие учреждения находились в подвешенном состоянии. Нижняя Австрия в 1563 году могла похвастаться 122 монастырями, в которых находились всего 463 монаха и 60 монахинь, зато присутствовали 199 содержанок, 55 жен и 443 ребенка. (4) Они оказались бессильны остановить протестантский прилив. В 1568 и 1571 годах Максимилиан II, в обмен на значительные налоги для защиты от турок, предоставил свободу совершать протестантские богослужения всем дворянам и их вассалам (но не городам) в Нижней Австрии. В 1578 году, управляемые протестантами земли в Верхней Австрии собрали армию из 1500 человек, чтобы потребовать аналогичных уступок от своего нового сюзерена, сына Максимилиана Рудольфа II. В том же году, дворяне Внутренней Австрии смогли вытребовать широкие религиозные свободы у своего правителя, эрцгерцога Карла, в обмен на налоговые сборы, которые позволяли постоянно поддерживать боеспособность вдоль венгерской границы. Теперь уже вассалы, а не государи, использовали османскую угрозу на границе, чтобы добиваться важных уступок у себя дома. Как мрачно заметил придворный проповедник эрцгерцога Карла: «Турецкая угроза – это благословение для протестантов: если бы не она, мы могли бы справиться с ними совершенно по-другому». (5) Сословия победоносно шли вперед, по максимуму используя свое преимущество, создавая протестантские школы в крупных городах и учредив постоянную централизованную комиссию по надзору за религиозными делами. Казалось, австрийцы стремились создать собственную церковь по линии северогерманских государств, таких как Мекленбург или Саксония.</w:t>
      </w:r>
    </w:p>
    <w:p>
      <w:pPr>
        <w:pStyle w:val="Style14"/>
        <w:spacing w:before="240" w:after="0"/>
        <w:jc w:val="both"/>
        <w:rPr>
          <w:sz w:val="20"/>
          <w:szCs w:val="20"/>
        </w:rPr>
      </w:pPr>
      <w:r>
        <w:rPr>
          <w:sz w:val="20"/>
          <w:szCs w:val="20"/>
        </w:rPr>
        <w:t>Но между северогерманскими государствами и Австрией существовала принципиальная разница: в последней герцог не был протестантом. Весь процесс обеспечения гарантий и создания «Ландскирхе» (земельной церкви) был пустым и искусственным. Это противоречило основополагающему принципу государственного устройства в Раннем Новом времени, согласно которому каждый суверенный светский правитель полностью определял веру своих подданных; следовательно, это, в конечном счете, могло привести к конфликту. В 1579 году эрцгерцоги Тироля и Штирии тайком встретились с герцогом Баварии в Мюнхене, и в ходе обсуждения приняли решение больше не идти на уступки реформатским вероучениям, но восстановить католическую монополию, «не с шумом и яростью, но скрытно и постепенно… не словами, а делами». (6) В отдаленных Габсбургских герцогствах процесс протекал легче, поскольку Реформации проникла не столь глубоко, и дворянство ни в коем случае не было полностью протестантским. (7) Прогресс этой первой волны контрреформации был остановлен смертью эрцгерцога Карла Штирийского в 1590 году и эрцгерцога Тирольского вскоре после этого, но всем стало ясно, что это было лишь временное перемирие. Когда сын Карла, семнадцатилетний Фердинанд II, в 1595 году вернулся в Штирию после пяти лет обучения в иезуитском университете в баварском Ингольштадте, он получил от своих советников документ, озаглавленный как «Соображения относительно пути, благодаря которому позиции католицизма могут быть восстановлены». В 1598 году он инкогнито посетил Италию, где получил аудиенцию у папы, которому он, без сомнений, объяснил план реализации своего замысла, поскольку, едва он вернулся в Штирию, как приказал всем протестантским священникам и учителям убираться вон. В 1599 году специальная «Комиссия по Реформации» инициировала процесс закрытия лютеранских учреждений в герцогстве (почти семьдесят были ликвидированы в течение двенадцати месяцев) и начала уничтожать все запрещенные книги (10 000 было сожжено в одном только Граце на огромном костре). В 1600 году видные протестанты и их семьи, в том числе математик из Граца и школьный учитель Иоганн Кеплер, были вынуждены покинуть страну. Вероятно, суммарно 2500 человек отправились в изгнание. После этого успеха эрцгерцог и его Комиссия по Реформации обратили свое внимание на Каринтию и Карниолу. И хотя один испуганный епископ предрекал вспышку восстания «сопоставимого с тем, что в Нидерландах», эрцгерцог знал, что страх перед вторжением турок (которые только что захватили Каниссу, что всего в 250 километрах от Граца), и нежелание лютеран противостоять законному правителю, давали ему решающее преимущество. Фердинанд II сумел реанимировать политику своего деда «разделять и властвовать», и сделал это с поразительным успехом. (8)</w:t>
      </w:r>
    </w:p>
    <w:p>
      <w:pPr>
        <w:pStyle w:val="Style14"/>
        <w:spacing w:before="240" w:after="0"/>
        <w:jc w:val="both"/>
        <w:rPr>
          <w:sz w:val="20"/>
          <w:szCs w:val="20"/>
        </w:rPr>
      </w:pPr>
      <w:r>
        <w:rPr>
          <w:sz w:val="20"/>
          <w:szCs w:val="20"/>
        </w:rPr>
        <w:t>В Нижней Австрии в это время тоже происходили некоторые события. В 1578 году Рудольф II, живший в то время в Вене, распорядился закрыть все протестантские учреждения в столице, включая известную гимназию, находившуюся под контролем сословий. Последовали жалобы со стороны протестантской знати, а церкви и школы перебазировались из Вены в соседний город Хорн, но на том все и успокоилось. Также не было никакого сопротивления со стороны знати, когда власти по воле епископа Клезля из Пассау (впоследствии ставшего епископом в Вене) в 1590-х годах начали навязывать городам герцогства магистратов-католиков. Частично эта уступчивость была вызвана крестьянским восстанием, которое парализовало большую часть Нижней Австрии в 1595 и 1596 годах, и поддалось только благодаря прямому имперскому вмешательству: бунт, направленный против аристократии, показал землевладельцам, насколько они зависимы от поддержки государства. Неспособность лютеранских пасторов остановить беспорядки также показала, что протестантизм был плохой гарантией общественного порядка, и после восстания несколько крупных землевладельцев, в том числе и Карл фон Лихтенштейн, глава одной из старейших семей герцогства, перешли в католичество.</w:t>
      </w:r>
    </w:p>
    <w:p>
      <w:pPr>
        <w:pStyle w:val="Style14"/>
        <w:spacing w:before="240" w:after="0"/>
        <w:jc w:val="both"/>
        <w:rPr>
          <w:sz w:val="20"/>
          <w:szCs w:val="20"/>
        </w:rPr>
      </w:pPr>
      <w:r>
        <w:rPr>
          <w:sz w:val="20"/>
          <w:szCs w:val="20"/>
        </w:rPr>
        <w:t>В других местах все было практически так же: начиная с 1590-х годов наследники главных родов на всех подвластных Габсбургам землях начали выходить из реформатских церквей и принимать католицизм – Валленштейны и Славата в Богемии, Эггенберги и Траутмансдорфы в Штирии, и многие другие персоны, которые впоследствии отметятся в ходе Тридцатилетней войны. На острие католического наступления находились колледжи, управляемые орденом иезуитов, в 1561 году в Габсбургских землях было четыре таких заведения, а к 1650 году – уже под пятьдесят, и они управлялись 870 полноправными членами Общества. Вильгельм Ламормен, иезуит и исповедник императора Фердинанда II, не был слишком уж патриотичным, когда позднее отмечал, что «не будь школ Общества, основанных по разумному замыслу императоров и эрцгерцогов в Вене, Праге, Граце, Оломоуце и прочих местах Германии, от католической веры едва-ли остался бы след»: облик католичества в землях Габсбургов после 1580 года формировался в рамках необычайно строгой, бескомпромиссной и истовой веры отцов-иезуитов. (9) По мере того, как более терпимое старшее поколение отходило в мир иной, характер религиозных убеждений постепенно становился более агрессивным. Синтез маньеризма и гуманизма с его защитой старой идеи единства христианского мира, возможно, все еще мог привлечь сторонников, но большинство их не обладало какой-то властью и являлось людьми, бежавшими из мест, где был распространен фанатизм. Земли Габсбургов в Центральной Европе казались им единственным убежищем, но теперь и здесь их ждала угроза. (10)</w:t>
      </w:r>
    </w:p>
    <w:p>
      <w:pPr>
        <w:pStyle w:val="Style14"/>
        <w:spacing w:before="240" w:after="0"/>
        <w:jc w:val="both"/>
        <w:rPr/>
      </w:pPr>
      <w:r>
        <w:rPr>
          <w:sz w:val="20"/>
          <w:szCs w:val="20"/>
        </w:rPr>
        <w:t>Эти события, очевидные для всех, должны были встревожить протестантских подданных Габсбургов. Но этого не произошло. Жители Богемии и Венгрии были особенно довольны тем, что оба королевства обладали надежными конституционными гарантиями защиты от абсолютизма властей – Золотая булла Венгрии (1222 год) предоставляла подданным особенно широкие права – и оба королевства имели давнюю традицию успешного противодействия монархическому давлению (восстание гуситов в 1418 – 36 годах положило конец всем попыткам подавления со стороны Империи и папства). Более того, оба королевства избирали своих правителей и регулярно договаривались с потенциальными кандидатами об уступках еще до коронации. Но приход в Центральную Европу Реформации ослабил броню этих хорошо защищенных вассалов. Предположительно три основные не-католические церкви Богемии – лютеранская, гуситская и церковь Богемских братьев (радикальное крыло гуситского движения) – в 1575 году договорились об общем вероисповедании, </w:t>
      </w:r>
      <w:r>
        <w:rPr>
          <w:rStyle w:val="Emphasis"/>
          <w:sz w:val="20"/>
          <w:szCs w:val="20"/>
        </w:rPr>
        <w:t>Confessio Bohemica</w:t>
      </w:r>
      <w:r>
        <w:rPr>
          <w:sz w:val="20"/>
          <w:szCs w:val="20"/>
        </w:rPr>
        <w:t>, и вынудили Рудольфа II официально проявить к ним благосклонность в обмен на избрание его королем; но его обещание было дано лишь в устной форме и не было искренним. Рудольф почти сразу же отказался от соглашения и отдал приказ об изгнании Богемских братьев (хотя он фактически не мог быть осуществлен до 1602 года из-за нехватки ресурсов). В Венгрии ситуация была еще более неопределенной, так как представители основных вероисповеданий – кальвинисты, лютеране и социнианцы – не сумели договориться о совместной религиозной декларации.</w:t>
      </w:r>
    </w:p>
    <w:p>
      <w:pPr>
        <w:pStyle w:val="Style14"/>
        <w:spacing w:before="240" w:after="0"/>
        <w:jc w:val="both"/>
        <w:rPr>
          <w:sz w:val="20"/>
          <w:szCs w:val="20"/>
        </w:rPr>
      </w:pPr>
      <w:r>
        <w:rPr>
          <w:sz w:val="20"/>
          <w:szCs w:val="20"/>
        </w:rPr>
        <w:t>Шаткое положение протестантизма в обоих королевствах под властью Габсбургов было продемонстрировано во время «долгой турецкой войны» (1593 – 1606) между Рудольфом II и султаном. Хотя туркам в первые годы конфликта сопутствовал успех, христианские вассалы султана на Балканах – князья Валахии и Молдавии – восстали против него в 1594 году, а в 1598 выступили на одной стороне с императором. Балканы, возможно, были бы освобождены, если бы Рудольф не решил воспользоваться возможностью устроить восстание в Трансильвании и использовать присутствие своих армий там и в Венгрии, чтобы вернуть превосходство римско-католической церкви. Начиная с 1602 года войскам помогали специальные суды, которые конфисковывали земли дворян-протестантов (а некоторых – и обвиняя в измене), изгоняя протестантских вассалов и передавая протестантские церкви католикам для их богослужений. В 1604 году правительство Габсбургов объявило, что местным сословиям отныне запрещалось обсуждать религиозные вопросы, и распорядилось неукоснительно соблюдать строгие меры против ереси.</w:t>
      </w:r>
    </w:p>
    <w:p>
      <w:pPr>
        <w:pStyle w:val="Style14"/>
        <w:spacing w:before="240" w:after="0"/>
        <w:jc w:val="both"/>
        <w:rPr>
          <w:sz w:val="20"/>
          <w:szCs w:val="20"/>
        </w:rPr>
      </w:pPr>
      <w:r>
        <w:rPr>
          <w:sz w:val="20"/>
          <w:szCs w:val="20"/>
        </w:rPr>
        <w:t>Это было чистейшей глупостью: в отличие от Штирии, в Венгрии и Трансильвании почти не осталось католиков. Даже папские агенты сумели найти только 300 римских священнослужителей в Венгрии в 1606 году, большинство из которых находились в южной провинции Хорватии, окружавшей Внутреннюю Австрию; в Трансильвании их было меньше тридцати, и ни один венгерский прелат не посещал Рим с 1553 года. (11) Здесь не было городов, контролируемых католиками, и практически не было католической знати. Поэтому, когда в 1605 году императорская армия была вынуждена идти на юг, чтобы отразить масштабное нападение турок, не нашлось никого, кто мог бы предотвратить восстание протестантов Венгрии и Трансильвании во главе с кальвинистами Иштваном Бочкаи и Бетленом Габором. Когда венгерские сословия откликнулись на восстание, войска Бочкаи вторглись в Моравию.</w:t>
      </w:r>
    </w:p>
    <w:p>
      <w:pPr>
        <w:pStyle w:val="Style14"/>
        <w:spacing w:before="240" w:after="0"/>
        <w:jc w:val="both"/>
        <w:rPr>
          <w:sz w:val="20"/>
          <w:szCs w:val="20"/>
        </w:rPr>
      </w:pPr>
      <w:r>
        <w:rPr>
          <w:sz w:val="20"/>
          <w:szCs w:val="20"/>
        </w:rPr>
        <w:t>Стало казаться, что дом Габсбургов вот-вот утратит власть над королевствами, приобретенными в 1526 году; все же глава семьи, Рудольф, чья непродуманная политика спровоцировала бурю, казался невосприимчивым к риску и стал еще большим отшельником, чем когда-либо. Он редко покидал Градчаны, массивный дворцовый комплекс над «Новым городом» в Праге, который служил ему домом с 1581 года. Ближайшие родственники Рудольфа, опасаясь, что он больше не сможет справляться с опасностями, стоящими перед Империей и династией, провели тайную встречу в Линце в апреле 1605 года, чтобы решить, что делать. Они поручили старшему брату императора, эрцгерцогу Матиасу, взять на себя ответственность за дела и призвали его заключить мир как с Бочкаи, так и с турками; взамен они пообещали поддержать его требования на короны Чехии и Венгрии вместо Рудольфа. (12) Сначала все шло хорошо: спешно собранная армия лоялистов, которая включала таких значимых участников грядущих событий, как граф Турн и молодой Валленштейн, потеснила Бочкаи и позволила Матиасу заключить перемирие в январе 1606 года. В июне следующего года, согласно условиям Венского мира, эрцгерцог признал Бочкаи князем Трансильвании, уступил ему восемь графств королевской Венгрии и пообещал полную религиозную свободу всем протестантам королевства (хотя римской церкви также была дана протекция). В ноябре, благодаря, в частности, высокому авторитету Бочкаи, Матиас также заключил весьма выгодный договор с турками в Житва-Тороке, который принес мир на турецкую границу – благодаря частым подтверждениям – на многие десятилетия. (13)</w:t>
      </w:r>
    </w:p>
    <w:p>
      <w:pPr>
        <w:pStyle w:val="Style14"/>
        <w:spacing w:before="240" w:after="0"/>
        <w:jc w:val="both"/>
        <w:rPr>
          <w:sz w:val="20"/>
          <w:szCs w:val="20"/>
        </w:rPr>
      </w:pPr>
      <w:r>
        <w:rPr>
          <w:sz w:val="20"/>
          <w:szCs w:val="20"/>
        </w:rPr>
        <w:t>Рудольф, однако, не был доволен этими договоренностями. Нерешительный и неуверенный, император пришел к убеждению некоторых католиков, что чума, которая опустошала Богемию, и даже изгнала его из его любимых Градчан, была Божьим наказанием за терпимость, оказанную протестантам. Несмотря на то, что он подписал мирный договор в Вене, он опротестовал свое согласие, заявив, что оно было достигнуто принуждением, и постарался помешать предоставлению уступок. В 1607 году он опубликовал «Список обвинений», в котором критиковал управление своего брата в Австрии и Венгрии, его руководство в войне и его уступки туркам и повстанцам. (14)</w:t>
      </w:r>
    </w:p>
    <w:p>
      <w:pPr>
        <w:pStyle w:val="Style14"/>
        <w:spacing w:before="240" w:after="0"/>
        <w:jc w:val="both"/>
        <w:rPr>
          <w:sz w:val="20"/>
          <w:szCs w:val="20"/>
        </w:rPr>
      </w:pPr>
      <w:r>
        <w:rPr>
          <w:sz w:val="20"/>
          <w:szCs w:val="20"/>
        </w:rPr>
        <w:t>Таким образом, венгерские сословия и эрцгерцог оказались практически вынуждены, чтобы себя защитить, заключить непростой союз: первые могли предложить признание Матиаса своим королем в обмен на твердые гарантии сохранения Венского мира; он же мог использовать стремление венгров к конституционной безопасности, чтобы добиться признания своего правопреемства. Сделка была заключена на заседании венгерского сейма в Братиславе в начале 1608 года, и Матиас занялся вопросом аналогичного признания своего статуса в других Габсбургских землях.</w:t>
      </w:r>
    </w:p>
    <w:p>
      <w:pPr>
        <w:pStyle w:val="Style14"/>
        <w:spacing w:before="240" w:after="0"/>
        <w:jc w:val="both"/>
        <w:rPr>
          <w:sz w:val="20"/>
          <w:szCs w:val="20"/>
        </w:rPr>
      </w:pPr>
      <w:r>
        <w:rPr>
          <w:sz w:val="20"/>
          <w:szCs w:val="20"/>
        </w:rPr>
        <w:t>Его собственные провинции Верхняя и Нижняя Австрии не доставляли проблем, поскольку делегация их сословий уже прибыла в Братиславу под предводительством Георга Эразма фон Чернембля, дворянина-кальвиниста, поучившегося на Западе (его библиотека насчитывала почти 1900 томов и включала в себя множество протестантских произведений и его собственный рукописный трактат, посвященный праву субъекта на сопротивление его сюзерену). (15) В феврале австрийские лидеры, венгерские сословия и эрцгерцог заключили альянс, чтобы обеспечить соблюдение Венского договора. Вскоре к этому союзу присоединилась Моравия, и в мае Матиас возглавил небольшую армию, собранную пражскими конфедератами; но Рудольф все еще отказывался признавать новые титулы своего брата. Только в июне 1608 года, когда Матиас и его армия находились всего в пяти милях от Праги, император капитулировал.</w:t>
      </w:r>
    </w:p>
    <w:p>
      <w:pPr>
        <w:pStyle w:val="Style14"/>
        <w:spacing w:before="240" w:after="0"/>
        <w:jc w:val="both"/>
        <w:rPr>
          <w:sz w:val="20"/>
          <w:szCs w:val="20"/>
        </w:rPr>
      </w:pPr>
      <w:r>
        <w:rPr>
          <w:sz w:val="20"/>
          <w:szCs w:val="20"/>
        </w:rPr>
        <w:t>Теперь, однако, сословия распробовали сладкие плоды шантажа, и цинично потребовали новых уступок. Сословия Верхней Австрии, ведомые Чернемблем, внезапно потребовали от Матиаса полной религиозной свободы для городов, а также для дворян, и полного уравнения в правах с католиками в обмен на коронацию. Когда эрцгерцог отказался, протестантские представители сословий заключили союз со своими единоверцами из Нижнего герцогства, обязавшись мобилизовать войска для обеспечения этих новых ступок. В марте 1609 года, поскольку Рудольф оставался непреклонным, Матиас был вынужден принять условия и подтвердить религиозные привилегии австрийцев, чтобы его признали в качестве правящего эрцгерцога.</w:t>
      </w:r>
    </w:p>
    <w:p>
      <w:pPr>
        <w:pStyle w:val="Style14"/>
        <w:spacing w:before="240" w:after="0"/>
        <w:jc w:val="both"/>
        <w:rPr>
          <w:sz w:val="20"/>
          <w:szCs w:val="20"/>
        </w:rPr>
      </w:pPr>
      <w:r>
        <w:rPr>
          <w:sz w:val="20"/>
          <w:szCs w:val="20"/>
        </w:rPr>
        <w:t>Только Богемия, Силезия и Лусатии теперь оставались под непосредственным контролем Рудольфа. События 1597 – 1604 годов показали сословиям королевства целесообразность какого-то формального подтверждения их религиозных привилегий, и в январе 1609 года они собрались в Праге, чтобы добиться этого. Но Рудольф отказался. В мае сословия учредили административный орган из тридцати «директоров» и санкционировали набор 4500 солдат, обязав императора подписать 9 июля 1609 года знаменитую «Грамоту величества», которое дало всем богемцам официальное юридическое право выбирать между католичеством или иными верованиями, включенными в Исповедание 1575 года. Протестантские школы и церкви теперь могли возводиться дворянами и городами, и даже в королевском домене протестанты теперь могли открыть церковь или кладбище, если таковых еще не существовало. Оставалась одна неувязка, судя по всему, непонятая современниками: не было никаких упоминаний о законных правах протестантов, живших на церковных землях. Вероятно, сословия предполагали, что этот пункт будет включен в положения о королевском домене, хотя позднее правительство отрицало это. Но это был лишь незначительный минус на фоне огромных выгод. Рудольф даже согласился на то, чтобы постоянный комитет сословий, известный как «Защитники», следил и отвечал за то, чтобы все его уступки вступили в силу. В 1611 году этим людям пришлось напрячь мускулы, поскольку Рудольф необъяснимым образом позволил своему двоюродному брату Леопольду (брату Фердинанда Штирийского) вторгнуться в Богемию во главе армии в 7000 человек. Если он надеялся внушить страх сословиям, то допустил ошибку, поскольку крупные богемские силы изгнали людей Леопольда из пригорода Праги, и «Защитники» призвали Матиаса взять бразды правления над их королевством. Рудольф, укрывшийся в своем дворце, одинокий и, возможно, психически нездоровый, был объявлен низложенным, и в мае 1611 года Матиас, подтвердивший «Грамоту величества», был коронован как король Богемии. Власть сословий в землях Габсбургов редко была столь сильной. И все же это не могло длиться вечно: «Защитники» только и ждали возможности получить еще больше, в то время как Матиас (по его собственному признанию) в той же степени стремился отыграть назад то, что уже уступил.</w:t>
      </w:r>
    </w:p>
    <w:p>
      <w:pPr>
        <w:pStyle w:val="Style14"/>
        <w:spacing w:before="240" w:after="0"/>
        <w:jc w:val="both"/>
        <w:rPr>
          <w:sz w:val="20"/>
          <w:szCs w:val="20"/>
        </w:rPr>
      </w:pPr>
      <w:r>
        <w:rPr>
          <w:sz w:val="20"/>
          <w:szCs w:val="20"/>
        </w:rPr>
        <w:t>Сейчас трудно увидеть те бурные события в их истинном свете. После богемского восстания 1618 года завоевания сословия выглядели обреченными с самого начала, но то же самое было в большинством других серьезных политических уступок в европейской истории, если рассматривать их по прошествии лишь нескольких лет. Даже «Великая хартия вольностей» в Англии, которая к XVII веку была общепризнанным краеугольным камнем конституции, подвергалась посягательствам и попыткам аннулирования в течение столетия после того, как бароны вырвали ее у короля Иоанна в Раннимеде в 1215 году. Чтобы сделать богемскую «Грамоту величества» чем-то столь же неизменным и респектабельным, требовалось исключительно время. Но время, как все понимали, стремительно истекало.</w:t>
      </w:r>
    </w:p>
    <w:p>
      <w:pPr>
        <w:pStyle w:val="Style14"/>
        <w:spacing w:before="240" w:after="0"/>
        <w:jc w:val="both"/>
        <w:rPr/>
      </w:pPr>
      <w:r>
        <w:rPr>
          <w:rStyle w:val="Emphasis"/>
          <w:b/>
          <w:bCs/>
          <w:sz w:val="20"/>
          <w:szCs w:val="20"/>
        </w:rPr>
        <w:t>ii Германия перед войной</w:t>
      </w:r>
    </w:p>
    <w:p>
      <w:pPr>
        <w:pStyle w:val="Style14"/>
        <w:spacing w:before="240" w:after="0"/>
        <w:jc w:val="both"/>
        <w:rPr/>
      </w:pPr>
      <w:r>
        <w:rPr>
          <w:rStyle w:val="Emphasis"/>
          <w:sz w:val="20"/>
          <w:szCs w:val="20"/>
        </w:rPr>
        <w:t>«Я очень боюсь, что государства Империи, яростно враждующие между собой, могут зажечь роковой пожар, который охватит не только их… но и все те страны, которые так или иначе связаны с Германией. Все это, несомненно, приведет к самым опасным последствиям, которые повлекут за собой полный крах и неизбежные изменения в нынешнем состоянии Германии. И это может также повлиять на некоторые другие государства».</w:t>
      </w:r>
      <w:r>
        <w:rPr>
          <w:sz w:val="20"/>
          <w:szCs w:val="20"/>
        </w:rPr>
        <w:t> (1)</w:t>
      </w:r>
    </w:p>
    <w:p>
      <w:pPr>
        <w:pStyle w:val="Style14"/>
        <w:spacing w:before="240" w:after="0"/>
        <w:jc w:val="both"/>
        <w:rPr>
          <w:sz w:val="20"/>
          <w:szCs w:val="20"/>
        </w:rPr>
      </w:pPr>
      <w:r>
        <w:rPr>
          <w:sz w:val="20"/>
          <w:szCs w:val="20"/>
        </w:rPr>
        <w:t>Пессимистичная оценка, которую Мориц, ландграф Гессен-Касселя, дал в послании французскому правительству в 1615 году, не показалась бы экстравагантной большинству его современников. Как в землях Священной Римской империи, так и за ее пределами, было широко распространено убеждение, что еще одна крупная война в Европе просто неизбежна. По всей Германии правительства начали тратить значительные средства на оборону. Путешественники, прибывшие из Голландской республики во второй декаде столетия, отметили контраст между Нидерландами, где они редко видели солдат, и Империей, где каждый властелин, казалось, имел собственную армию, ярко наряженную и навязчиво присутствующую буквально везде. Даже ландграф Мориц, покровитель интеллигенции (многие представители которой прежде были при дворе Рудольфа II в Праге), музыкантов (в том числе и молодого Генриха Шуца) и театра, в 1600 году создал новое ополчение из примерно 9000 человек. Он в следующем году собственноручно составил 288-страничную директиву о том, как следует применять войска в чрезвычайной ситуации, и незамедлительно воспользовался ей для вторжения и аннексии Гессен-Марбурга. В 1618 году он учредил специальную «военную академию» для подготовки офицеров для своих полков. (2)</w:t>
      </w:r>
    </w:p>
    <w:p>
      <w:pPr>
        <w:pStyle w:val="Style14"/>
        <w:spacing w:before="240" w:after="0"/>
        <w:jc w:val="both"/>
        <w:rPr>
          <w:sz w:val="20"/>
          <w:szCs w:val="20"/>
        </w:rPr>
      </w:pPr>
      <w:r>
        <w:rPr>
          <w:sz w:val="20"/>
          <w:szCs w:val="20"/>
        </w:rPr>
        <w:t>Некоторые правители сосредоточились на том, чтобы организовать оборону иными способами. Так, хотя правительство герцогства Пруссия не могло убедить местные сословия выделить деньги для ополчения, в 1601 году были утверждены налоги на новые укрепления в портах Пиллау и Мемель, а так же на два военных корабля для патрулирования балтийского побережья. Саксонские курфюрсты создали в Дрездене арсенал, которые, помимо того, что являлся чудом архитектуры, вмещал достаточно оружия для оснащения армии (как утверждается) в 10 000 человек. (3) После 1600 года темпы роста расходов на оборону увеличились. Курфюрст Пфальца приказал построить вокруг Франкенталя и Гейдельберга новые дорогостоящие стены с бастионами и рвами, а в 1606 году он создал в Мангейме целый город-крепость, который, с его цитаделью и протяженной цепью стен в форме звезды, должен был стать неуязвимым. (4) Между 1603 и 1618 годами город Ханау, связанный с Пфальцем и управляемый графом-кальвинистом, также получил новую сеть укреплений. Католические силы Рейнской области, чувствуя угрозу, вскоре также начали принимать контрмеры. Курфюрст укрепил Эренбрайтштайн, господствовавший над Кобленцем на стыке Рейна и Мозеля; Филипп Кристофер фон Сотерн, епископ Шпейера, построил мощную крепость Филипсбург в Уденхайме, на Рейне, к югу от Пфальца (1615 – 23). Лорды Эльзаса построили новые стены в Бенфельде, Брайзахе и Хагенау, в то время как герцог Баварии в период с 1598 по 1618 года добавил новые укрепления вокруг Мюнхена, Ингольштадта, Райна и некоторых других приграничных городов, что вылилось в итоговую стоимость почти в миллион талеров. (5) Масштабы каждого из этих предприятий нельзя недооценивать: для строительства стен шириной в 40 футов, высотой – в 30 и длиной в несколько миль, требовались миллионы кирпичей. Когда Джон Тейлор, английский поэт, шутник и путешественник, посетил Гамбург в 1617 году, он был поражен размером армии мастеров, работавших над стенами.</w:t>
      </w:r>
    </w:p>
    <w:p>
      <w:pPr>
        <w:pStyle w:val="Style14"/>
        <w:spacing w:before="240" w:after="0"/>
        <w:jc w:val="both"/>
        <w:rPr/>
      </w:pPr>
      <w:r>
        <w:rPr>
          <w:rStyle w:val="Emphasis"/>
          <w:sz w:val="20"/>
          <w:szCs w:val="20"/>
        </w:rPr>
        <w:t>«И когда я увидел эти укрепления, я был поражен, потому что почти невероятное число людей и лошадей ежедневно трудились над ними; кроме того, сама работа настолько масштабна, что это не просто не отразить в отчете».</w:t>
      </w:r>
      <w:r>
        <w:rPr>
          <w:sz w:val="20"/>
          <w:szCs w:val="20"/>
        </w:rPr>
        <w:t> (6)</w:t>
      </w:r>
    </w:p>
    <w:p>
      <w:pPr>
        <w:pStyle w:val="Style14"/>
        <w:spacing w:before="240" w:after="0"/>
        <w:jc w:val="both"/>
        <w:rPr>
          <w:sz w:val="20"/>
          <w:szCs w:val="20"/>
        </w:rPr>
      </w:pPr>
      <w:r>
        <w:rPr>
          <w:sz w:val="20"/>
          <w:szCs w:val="20"/>
        </w:rPr>
        <w:t>К лету 1617 года предчувствие войны витало в воздухе. В то же время, достаточно легко переоценить ощущение надвигающегося мрака и разрушения. Сам по себе 1617 год положил конец военным действиям во Франции, России и Италии. Английский посол в Турине, доктор Исаак Уэйк, был готов ликовать, поскольку «врата Януса» были закрыты, что сулило «спокойные и мирные дни не только жителям этой части Италии, но и большей части христианского мира». (7) Хотя укрепление и милитаризация Германии привели к тому, что война там, начавшись, продлилась длительное время, сами по себе эти обстоятельства не сделали ее начало неизбежным. Когда Томас Корят, еще один странствующий английский юморист, в 1608 году отправился в Венецию и обратно, он проделал существенную часть пути от Базеля до Майнца в одиночестве, и лишь один раз встретил каких-то солдат; и при этом у него не было никаких неприятных столкновений с ворами и разбойниками. Более того, он часто хвалил упорядоченность, процветание и покой в долине Верхнего Рейна, где хлеб и овощи были настолько дешевы, что можно было сытно поесть на фартинг и купить годовой запас зерна за два фунта стерлингов. Однако Корят счел целесообразным плыть по Рейну в сторону Майнца на пассажирской барже, потому что дороги в этом области, как сообщалось, были наводнены преступниками. Он проявил мудрость: другой английский путешественник этого периода, Файнс Морисон, был вынужден скрытно путешествовать через Вестфалию (однажды – лежа на дне повозки, укрытый грузом), чтобы избежать встреч с грабителями. (8) Германия была самой большой страной в Европе, и ее земли были далеко не однородными.</w:t>
      </w:r>
    </w:p>
    <w:p>
      <w:pPr>
        <w:pStyle w:val="Style14"/>
        <w:spacing w:before="240" w:after="0"/>
        <w:jc w:val="both"/>
        <w:rPr/>
      </w:pPr>
      <w:r>
        <w:rPr>
          <w:rStyle w:val="Emphasis"/>
          <w:sz w:val="20"/>
          <w:szCs w:val="20"/>
        </w:rPr>
        <w:t>Старая добрая Священная Римская империя,</w:t>
      </w:r>
    </w:p>
    <w:p>
      <w:pPr>
        <w:pStyle w:val="Style14"/>
        <w:spacing w:before="240" w:after="0"/>
        <w:jc w:val="both"/>
        <w:rPr/>
      </w:pPr>
      <w:r>
        <w:rPr>
          <w:rStyle w:val="Emphasis"/>
          <w:sz w:val="20"/>
          <w:szCs w:val="20"/>
        </w:rPr>
        <w:t>Как она еще держится?</w:t>
      </w:r>
    </w:p>
    <w:p>
      <w:pPr>
        <w:pStyle w:val="Style14"/>
        <w:spacing w:before="240" w:after="0"/>
        <w:jc w:val="both"/>
        <w:rPr>
          <w:sz w:val="20"/>
          <w:szCs w:val="20"/>
        </w:rPr>
      </w:pPr>
      <w:r>
        <w:rPr>
          <w:sz w:val="20"/>
          <w:szCs w:val="20"/>
        </w:rPr>
        <w:t>- вопрошал пьяница в таверне на страницах «Фауста» Гете, и сегодня найти ответ не легче, чем в конце XVIII или в начале XVII века. Правда заключалась в том, что Германия, или Священная Римская империя германской нации, как звучало ее наименование, была страной множества государств и множества экономик. Процветающий юг – Пфальц, Эльзас, Бавария и т.д. – всегда представлял контраст с бесплодными пустошами северо-запада, ограбленные армиями, действующими в истерзанных войной Нидерландах, и их иррегулярных союзников. В 1599 году вся испанская полевая армия вторглась в соседнюю Вестфалию в поисках зимних квартир. Местные князья пытались собрать силы, чтобы изгнать испанцев, но это оказалось совершенно безуспешным – и, что усугубило положение, потерпевшие неудачу войска подняли мятеж из-за жалования. Цена неудачи составила более 400 000 талеров. Именно этот разгром в большей степени, нежели что-то еще, положил начало стремительному созданию отдельных территориальных армий в первые годы XVII века, поскольку к тому времени общегосударственные институты Империи стали почти что бессильными. (9)</w:t>
      </w:r>
    </w:p>
    <w:p>
      <w:pPr>
        <w:pStyle w:val="Style14"/>
        <w:spacing w:before="240" w:after="0"/>
        <w:jc w:val="both"/>
        <w:rPr>
          <w:sz w:val="20"/>
          <w:szCs w:val="20"/>
        </w:rPr>
      </w:pPr>
      <w:r>
        <w:rPr>
          <w:sz w:val="20"/>
          <w:szCs w:val="20"/>
        </w:rPr>
        <w:t>«Круги» (Kreise), с начала XVI века отвечавшие за местную оборону, уже не могли мобилизовать достаточные силы для обеспечения безопасности своих членов – мятежные войска в 1599 году были мобилизованы Рейнским и Вестфальским кругами. Попытки сотрудничества между кругами были редки: правила ткачества, общность валюты и контроль зерна, утвержденные в 1564 – 72 годах Баварским, Швабским и Франконским кругами, были исключительным и непостоянным явлением. Основным препятствием для сотрудничества была крайняя религиозная и политическая раздробленность Южной и Западной Германии. В Швабии, более или менее равной по площади современной Швейцарии, было шестьдесят восемь светских и сорок духовных лордов, а также тридцать два имперских вольных города. Все они были представлены в окружном собрании (Kreistag), которое собиралось на регулярной основе (шестьдесят четыре раза в период между 1555 и 1599 годами); и каждый был прямым вассалом императора. Но их важность варьировалась от компактного герцогства Вюртемберг, занимающего площадь в 9200 квадратных километров, до земель многочисленных «рыцарей империи», которые порой могли владеть лишь частью деревни на одного. Более половины членов Круга и почти половина его населения были католиками; остальные были либо лютеранами, либо кальвинистами. Это был идеальный рецепт для паралича, и большинство кругов юга и запада Германии были также разделены по конфессиональному и политическому принципу. В Империи в целом, на 1600 год насчитывавшей около 20 миллионов человек населения, было около 1000 отдельных, полуавтономных политических единиц, многие из которых были очень малы. И все же даже самые крошечные государства были настойчивы в своих правах. Около 400 «рыцарей империи» были организованы в четырнадцать собственных кантонов, каждый из которых имел директора, казначейство и канцелярию, проводил собрания четыре или пять раз в год, а с 1590 года их автономия гарантировалась специальным имперским указом. На чуть более высоком уровне пятьдесят или более «графов империи» также имели свои собственные организации: возможно, самая важная, в регионе Веттерау к северу от Франкфурта, после 1565 года управлялась графами-кальвинистами из Нассау (что помогает объяснить их важность в имперской политике). У «графов империи» даже было два гарантированных места в имперском Сейме. (10)</w:t>
      </w:r>
    </w:p>
    <w:p>
      <w:pPr>
        <w:pStyle w:val="Style14"/>
        <w:spacing w:before="240" w:after="0"/>
        <w:jc w:val="both"/>
        <w:rPr>
          <w:sz w:val="20"/>
          <w:szCs w:val="20"/>
        </w:rPr>
      </w:pPr>
      <w:r>
        <w:rPr>
          <w:sz w:val="20"/>
          <w:szCs w:val="20"/>
        </w:rPr>
        <w:t>Но эти младшие правители, хотя они и настаивали на полноценном соблюдении своих религиозных, экономических и феодальных прав, не имели большого веса, когда стояли рядом с восемью основными субъектами Империи. В лидерах были курфюршество Саксония, Бранденбург и Бавария, и у всех их было более чем по миллиону подданных; Пфальц с, вероятно, 600 000 человек; и Гессен, Трир и Вюртемберг с 400 000 в каждом. Однако этим крупным государствам, некоторые из которых по размеру были равны Шотландскому или Шведскому королевствам, в достижении прямого господства в Империи мешали два серьезных недостатка. Во-первых, не все они соблюдали принцип первородства: например, Гессен в 1567 году был разделен между четырьмя сыновьями ландграфа Филиппа Великодушного, покровителя Лютера, с последующей потерей влияния в делах Империи. Во-вторых, многие из них были географически раздроблены. Пфальц, в частности, был разделен на две основные части: лютеранское верхнее графство, которое когда-то было частью Баварии, примыкавшее к границам Богемии и приносившее около 40% доходов курфюрста, и кальвинистское нижнее графство – вокруг Гейдельберга, оседлав Рейн. Кроме того, второстепенными частями Пфальца управляли отдельные ветви династии, такие как Цвайбрюккен и Нойбург. Поскольку меньшие княжества Империи были, во всяком случае, более фрагментированными и раздробленными, человеку, путешествующему по Германии, иногда было очень трудно понять, где он находится. Границы лишь нескольких территорий (например, границы Лотарингии, Пфальца, Ханау и Цвайбрюккена) были отмечены рядом специальных пограничных столбцов. Чаще всего границы представляли собой таможенные посты, как на суше, так и на воде. Например, на Эльбе между Гамбургом и Прагой было тридцать таможенных станций и одиннадцать – на Рейне между Майнцем и Кельном, и каждая из них была оснащена небольшой пушкой для того, чтобы топить суда, пытающиеся проскользнуть без уплаты пошлин. (11)</w:t>
      </w:r>
    </w:p>
    <w:p>
      <w:pPr>
        <w:pStyle w:val="Style14"/>
        <w:spacing w:before="240" w:after="0"/>
        <w:jc w:val="both"/>
        <w:rPr>
          <w:sz w:val="20"/>
          <w:szCs w:val="20"/>
        </w:rPr>
      </w:pPr>
      <w:r>
        <w:rPr>
          <w:sz w:val="20"/>
          <w:szCs w:val="20"/>
        </w:rPr>
        <w:t>По всем этим причинам ни одна отдельная территория в Германии не могла быть сопоставима с властью австрийских Габсбургов, которые монополизировали императорский титул с 1438 года. Однако их обширной территориальной и демографической базы было недостаточно для обеспечения абсолютного контроля над судьбами Германии. После 1601 года многие важные влиятельные правители отдельных земель перестали исполнять решения верховного суда Империи (Reichskammergericht), а к 1620 году вассалам Саксонии, Бранденбурга и Баварии было запрещено обращаться в этот трибунал без согласия их государей. Еще более серьезным делом стал отказ влиятельной группы князей присутствовать на императорском Сейме после 1608 года. Это собрание всех земельных правителей Германии или их представителей в период с 1555 до 1603 года собиралось всего шесть раз. Его члены, разделенные на три «коллегии» - курфюрсты (выборщики), князья и города – раздельно обсуждали предложения, представленные императором, затем совещались все вместе и со временем давали ответ. Длительные заседание могло насчитывать более ста сессий и более двадцати совместных конференций. Значительные задержки были вызваны большим количеством полуавтономных участников: хотя было только семь выборщиков (включая самого императора как короля Богемии), было около 150 земель, представленных в коллегии князей, и пятьдесят два члена коллегии городов. Все решения в конечном итоге зависели от консенсуса и, следовательно, компромисса; и именно из-за того, что по некоторым ключевым вопросам компромиссов более достичь было нельзя, прежде всего – по вопросу религиозного паритета между католиками и протестантами в имперских институтах, в 1608 году Сейм прекратил функционировать. С 1608 по 1640 год состоялось лишь одно дополнительное собрание – в августе 163 года в Регенсбурге, и многие протестанты бойкотировали даже ее. (12)</w:t>
      </w:r>
    </w:p>
    <w:p>
      <w:pPr>
        <w:pStyle w:val="Style14"/>
        <w:spacing w:before="240" w:after="0"/>
        <w:jc w:val="both"/>
        <w:rPr>
          <w:sz w:val="20"/>
          <w:szCs w:val="20"/>
        </w:rPr>
      </w:pPr>
      <w:r>
        <w:rPr>
          <w:sz w:val="20"/>
          <w:szCs w:val="20"/>
        </w:rPr>
        <w:t>Паралич главных имперских институтов – Кругов, Верховного суда и Сейма – в это время оказался особенно некстати, потому что Империя столкнулась с рядом серьезных проблем. Наиболее важной, пожалуй, была война Рудольфа II с турками, которая длилась с 1593 по 1606 годы: без Сейма он был не в состоянии получить с Империи налоги на оплату своих войск в Венгрии. Степень зависимости Рудольфа от германских налогов проявлялась в том контрасте, какой имел место в том, как он требовал Ромермонат (основной налог, утвержденный Сеймом) и как его взымал его двоюродный дед Карл V (император в 1519 – 58 годах): там, где Карлу требовалось всего 73 ½, Рудольф попросил 409 против одних лишь турок. Деньги найти не удалось: даже в 1619 году задолженность по этим налогам военного времени по-прежнему составляла почти четыре миллиона талеров. (13)</w:t>
      </w:r>
    </w:p>
    <w:p>
      <w:pPr>
        <w:pStyle w:val="Style14"/>
        <w:spacing w:before="240" w:after="0"/>
        <w:jc w:val="both"/>
        <w:rPr>
          <w:sz w:val="20"/>
          <w:szCs w:val="20"/>
        </w:rPr>
      </w:pPr>
      <w:r>
        <w:rPr>
          <w:sz w:val="20"/>
          <w:szCs w:val="20"/>
        </w:rPr>
        <w:t>Но неуплата налогов была вызвана не только конституционным спором: многие регионы Германии страдали от последствий серьезного экономического спада. Быстрый и длительный рост населения, с которым Германия (как и вся остальная Европа) столкнулась в XVI веке, создал много трудностей. С одной стороны, все имеющиеся земли были расчищены для пахотного земледелия, оставляя меньше места для скотоводства или технических культур; с другой стороны, исключительно высокий скачок цен на продукты питания в 1590-х годах вызвал обвал на рынке промышленных товаров – у многих потребителей больше не было денег, чтобы покупать что-либо, кроме хлеба. Восстановление после этого кризиса шло медленно. Во многих городах, особенно на юго-западе, наблюдалось падение технической производительности (поскольку предприниматели все чаще обращали внимание на более дешевую рабочую силу из деревень). У многих были большие долги, либо потому, что экономический спад снизил доходы, либо из-за того, что строительство новых оборонительных сооружений или гражданских строений увеличивало расходы. И почти все города, будь то владения императора или иные земли, страдали от все возрастающего вмешательства в их социальные, политические и религиозные дела со стороны своих высокородных соседей-князей. (14) Земли ждали от городов, прежде всего, денег. На рубеже веков правители Германии редко оказывались платежеспособны. Император Матиас имел долг почти в 30 миллионов талеров на момент вступления на трон в 1612 году, в то время как курфюрст Бранденбурга должен был 18 миллионов, курфюрст Саксонии – более трех миллионов, а курфюрст Пфальца – почти два миллиона. Не случайно, что в это время появилось немало книг по «государственному домоводству», в которых князьям предлагались советы, как лучше кроить одежду, исходя из наличествующего сукна. (15)</w:t>
      </w:r>
    </w:p>
    <w:p>
      <w:pPr>
        <w:pStyle w:val="Style14"/>
        <w:spacing w:before="240" w:after="0"/>
        <w:jc w:val="both"/>
        <w:rPr>
          <w:sz w:val="20"/>
          <w:szCs w:val="20"/>
        </w:rPr>
      </w:pPr>
      <w:r>
        <w:rPr>
          <w:sz w:val="20"/>
          <w:szCs w:val="20"/>
        </w:rPr>
        <w:t>Финансовые затруднения привели к тому, что многие правители вступили в конфликт со своими сословиями, что согласие (почти во всех землях) было необходимо для того, чтобы вводить налоги. Состав этих представительных собраний различался в зависимости от конкретной местности. Некоторые, особенно в южной Германии, включали дворян, духовенство, города и крестьян; у других были только города и крестьяне; а сословия некоторых наиболее мелких образований включали только крестьян. Все могли претендовать на то, чтобы решать вопросы законодательства, налогообложения и объявления войны. Но на больших территориях, где проживало большое число людей, подобной «демократии» не было. В 1598 году герцог Баварии Максимилиан в письме к своему отцу, который только что отрекся от престола в пользу сына, сообщал: «Я сам считаю, что только мы, князья, имеем одинаковое влияние как в духовных делах, так и в светских, в соответствии с «государственным интересом», и я считаю, что подобный почет следует оказывать только тем, у кого в достатке земли или денег». (16) На протяжении своего долгого правления Максимилиан действовал соответствующим образом, чем удивительным образом способствовали его сословия. Landschaft Баварии собирался тридцать три раза в период с 1514 по 1579 год, еще шесть раз – до 1612 и больше ни разу аж до 1669 года. На собрании в 1612 году Максимилиан, только что издавший сложный правовой кодекс без того, чтобы посоветоваться с собственными сословиями, убедил «представителей народа» выделить ему внушительную ежегодную субсидию сроком на семь лет (что само по себе уже в два раза превосходило доходы курфюрста Саксонии); а также наделить его правом ведать войной и миром по своему усмотрению и поднять все необходимые налоги (в случае войны) по своему усмотрению. Эти отношения между князем и сословиями совсем не напоминали те, что преобладали в Англии, Франции и землях Габсбургов. (17)</w:t>
      </w:r>
    </w:p>
    <w:p>
      <w:pPr>
        <w:pStyle w:val="Style14"/>
        <w:spacing w:before="240" w:after="0"/>
        <w:jc w:val="both"/>
        <w:rPr>
          <w:sz w:val="20"/>
          <w:szCs w:val="20"/>
        </w:rPr>
      </w:pPr>
      <w:r>
        <w:rPr>
          <w:sz w:val="20"/>
          <w:szCs w:val="20"/>
        </w:rPr>
        <w:t>Несомненно, главной причиной этого сотрудничества была доказанная финансовая практичность Максимилиана. К 1612 году он вдвое сократил долг, унаследованные от отца, и после этого начал скрупулезно накапливать излишки, чтобы даже в военное время финансировать свою армию, не прибегая к помощи сословий. Он также создал специальный фонд (aerarium) для активной защиты католичества в Империи, когда бы ни возникла такая необходимость. Эти меры были возможны только потому, что Максимилиан и его непосредственные предшественники в значительной степени очистили свои владения от протестантизма. В 1550-х годах баварские протестанты пытались вымогать у правительства гарантии терпимости, угрожая тем, что без таких гарантий они не будут голосовать за налоги. В 1563 году по этому вопросу случилась конфронтация, после который герцоги напрягли все силы, чтобы выдворить протестантов из своих владений; и когда они преуспели, сословия стали послушными.</w:t>
      </w:r>
    </w:p>
    <w:p>
      <w:pPr>
        <w:pStyle w:val="Style14"/>
        <w:spacing w:before="240" w:after="0"/>
        <w:jc w:val="both"/>
        <w:rPr/>
      </w:pPr>
      <w:r>
        <w:rPr>
          <w:sz w:val="20"/>
          <w:szCs w:val="20"/>
        </w:rPr>
        <w:t>Аналогичным образом события развивались и в других католических землях, в рамках действия «Аугсбургского религиозного мира» (1555 год), который временно положил конец конфессиональной войне в Германии. Аугсбургское урегулирование привело к созданию многоуровневой системы гарантированных прав для населения Империи. Во главе угла было право каждого светского лорда, от курфюрстов до «рыцарей империи», решать, должна ли религия их подданных быть католической или лютеранской (единственные официально разрешенные конфессии: кальвинизм и все прочие религии были под запретом). Этот принцип впоследствии стал известен как </w:t>
      </w:r>
      <w:r>
        <w:rPr>
          <w:rStyle w:val="Emphasis"/>
          <w:sz w:val="20"/>
          <w:szCs w:val="20"/>
        </w:rPr>
        <w:t>cuius regio, eius religio</w:t>
      </w:r>
      <w:r>
        <w:rPr>
          <w:sz w:val="20"/>
          <w:szCs w:val="20"/>
        </w:rPr>
        <w:t>: какую религию исповедует правитель, такую должны исповедовать и его подданные, и что тем, кто захочет, должно быть предоставлено право на эмиграцию. Единственными исключениями в этом правиле были имперские вольные города и католические церковные государства. В первом случае условия мира гарантировали, что там, где сосуществовали как лютеранские, так и католические группы, и те и те могли пользоваться свободой вероисповедания (по сути, это относилось только в восьми из шестнадцати или около того вольных городов, поскольку почти все остальные были либо полностью лютеранскими, либо полностью католическими). Второе исключение было гораздо важнее, поскольку оно касалось обширных церковных княжеств. С одной стороны, утверждалось, что «территории, относящиеся к церкви» (то есть те, которые находились под политической властью местных князей или городов), остававшиеся в руках протестантов на момент 1552 года, должны были сохранить свой статус, однако новых секуляризаций больше не должно было быть. Совершенно иной была судьба «имперских церковных земель» (то есть тех, что находились под управлением правителя-церковника – князя-епископа ли князя-аббата – который политически подчинялся только императору), поскольку если бы там применялся принцип </w:t>
      </w:r>
      <w:r>
        <w:rPr>
          <w:rStyle w:val="Emphasis"/>
          <w:sz w:val="20"/>
          <w:szCs w:val="20"/>
        </w:rPr>
        <w:t>cuius regio</w:t>
      </w:r>
      <w:r>
        <w:rPr>
          <w:sz w:val="20"/>
          <w:szCs w:val="20"/>
        </w:rPr>
        <w:t>, избрание протестантского епископа или князя привело бы к протестантизации всего княжества. Поэтому было решено, что если князь-епископ или князь-аббат поддержат Реформацию, они должны будут сложить с себя сан, чтобы их могли сменить католические прелаты. Неудивительно, что сторонники протестанизма в Аугсбурге не приняли эту меру, известную как </w:t>
      </w:r>
      <w:r>
        <w:rPr>
          <w:rStyle w:val="Emphasis"/>
          <w:sz w:val="20"/>
          <w:szCs w:val="20"/>
        </w:rPr>
        <w:t>reservatum ecclesiasticum</w:t>
      </w:r>
      <w:r>
        <w:rPr>
          <w:sz w:val="20"/>
          <w:szCs w:val="20"/>
        </w:rPr>
        <w:t>, и она была включена в пункты соглашения только благодаря власти императора, а не путем голосования Сейма. (18) Следовательно, это положение можно было оспорить, как это и случилось после 1583 года, когда архиепископ-курфюрст Кельнский перешел в протестантизм: пять лет шла война между его сторонниками (включая молодую Голландскую республику и Пфальц) и его католическим сменщиком Эрнестом Баварским (которому помогали Филипп II Испанский и брат Эрнеста, герцог Вильгельм, который набрал долгов на 500 000 талеров с лишним, в ходе успешной попытки защитить принцип </w:t>
      </w:r>
      <w:r>
        <w:rPr>
          <w:rStyle w:val="Emphasis"/>
          <w:sz w:val="20"/>
          <w:szCs w:val="20"/>
        </w:rPr>
        <w:t>reservatum ecclesiasticum</w:t>
      </w:r>
      <w:r>
        <w:rPr>
          <w:sz w:val="20"/>
          <w:szCs w:val="20"/>
        </w:rPr>
        <w:t>). (19) Но оказалось на удивление мало подобных вопиющих попыток бросить вызов условиям Аугсбургского урегулирования. (20) Более частыми были конфликты между правителями и подданными на имперских церковных землях, потому что во время жарких дискуссий, предшествовавших Аугсбургскому урегулированию, Габсбургские переговорщики взяли на себя обязательство (Declaratio Ferdinandei), что если города или рыцари князя-церковника уже исповедовали лютеранство какое-то время, то им будет позволено оставить все как есть. Но эта уступка не была обнародована как положение мирного договора, и держалась в секрете в течение почти двух десятилетий. Неудивительно, что, когда ее в конечном счете обнародовали, многие прелаты сочли ее фальшивкой, и тем самым спровоцировали серьезные конфликты со своими сословиями.</w:t>
      </w:r>
    </w:p>
    <w:p>
      <w:pPr>
        <w:pStyle w:val="Style14"/>
        <w:spacing w:before="240" w:after="0"/>
        <w:jc w:val="both"/>
        <w:rPr/>
      </w:pPr>
      <w:r>
        <w:rPr>
          <w:sz w:val="20"/>
          <w:szCs w:val="20"/>
        </w:rPr>
        <w:t>Поначалу, однако, католические правители казались неспособными или не выражающими желания либо навязывать религиозное единообразие в своих владениях, либо противостоять быстрому распространению кальвинизма в Империи. Только после 1580 года при поддержке Австрии и Баварии князья-церковники – прежде всего аббат Фульды и его соседи, епископы Вюрцбурга, Бамберга и Эйхштата – предприняли серьезные усилия, чтобы положить конец протестантскому богослужению на их землях, несмотря на </w:t>
      </w:r>
      <w:r>
        <w:rPr>
          <w:rStyle w:val="Emphasis"/>
          <w:sz w:val="20"/>
          <w:szCs w:val="20"/>
        </w:rPr>
        <w:t>Declaratio Ferdinandei</w:t>
      </w:r>
      <w:r>
        <w:rPr>
          <w:sz w:val="20"/>
          <w:szCs w:val="20"/>
        </w:rPr>
        <w:t>. Прогресс был особенно быстрым после Кельнской войны (1583 – 88), которую можно рассматривать как поворотный момент в борьбе между протестантизмом и католичеством в Германии. Война стала первой успешной попыткой остановить протестантизацию церковных владений; и это спровоцировало принятие важного трактата, утверждающего, что дело католичества терпело в Германии поражение по умолчанию, и должно было быть сохранено, пока не стало слишком поздно – этим документом стала написанная в 1580 году неизвестным автором </w:t>
      </w:r>
      <w:r>
        <w:rPr>
          <w:rStyle w:val="Emphasis"/>
          <w:sz w:val="20"/>
          <w:szCs w:val="20"/>
        </w:rPr>
        <w:t>De Autonomia</w:t>
      </w:r>
      <w:r>
        <w:rPr>
          <w:sz w:val="20"/>
          <w:szCs w:val="20"/>
        </w:rPr>
        <w:t>, опубликованная (за счет герцога Баварского) в 1586 году. (21) Исход лютеран из Pfaffengasse («Аллея священников» - церковные территории вдоль Рейна и Майна) теперь превратился в потоп. Большинство беженцев искали убежище как можно ближе к своим бывшим домам, и там формировали милитаризованное и беспокойное сообщество изгоев: они неохотно уходили и постоянно мечтали отомстить тем, кто их изгнал. Многие, подобно лютеранским изгнанникам из Вюрцбурга, которые в 1588 году обосновались в близлежащем Ансбахе, пели горестные псалмы: «В водах вавилонских мы сели и заплакали», когда их процессия шла из их старого дома в новый, и мечтали вернуться на родину. Но на это было мало шансов, так как Юлиус Эхтер фон Меспельбрунн, епископ Вюрцбурга с 1573 по 1617 годы, превратил свою землю в образец достижений контрреформации. Его столица была одновременно украшена и одарена новым университетом, роскошно отреставрированным дворцом и множеством восстановленных церквей. Священники с содержанками были выдворены из них, и был создан специальный фонд для обновления католических церквей, отобранных у протестантов (более 300 церквей в епархии были перестроены в «Юлианском стиле»), чтобы улучшить нормы богослужений и повысить содержание духовников. (22)</w:t>
      </w:r>
    </w:p>
    <w:p>
      <w:pPr>
        <w:pStyle w:val="Style14"/>
        <w:spacing w:before="240" w:after="0"/>
        <w:jc w:val="both"/>
        <w:rPr/>
      </w:pPr>
      <w:r>
        <w:rPr>
          <w:sz w:val="20"/>
          <w:szCs w:val="20"/>
        </w:rPr>
        <w:t>Импульс контрреформации казался непреодолимым, черпая силу из созданной в 1568 году в Риме </w:t>
      </w:r>
      <w:r>
        <w:rPr>
          <w:rStyle w:val="Emphasis"/>
          <w:sz w:val="20"/>
          <w:szCs w:val="20"/>
        </w:rPr>
        <w:t>Congregatio Germanica</w:t>
      </w:r>
      <w:r>
        <w:rPr>
          <w:sz w:val="20"/>
          <w:szCs w:val="20"/>
        </w:rPr>
        <w:t> (Совету по германским делам) и епархиальных семинарий, синодов и школ по всей католической Европе. Точно так же, благодаря присутствию бдительных нунциев при императорском дворе и в Кельне, а также благодаря работе религиозных орденов, границы догмата о Троице были определены с большей ясностью и поддерживались благодаря строгости. Многие из числа наиболее активных католических священников на самом деле проходили обучение в Риме в </w:t>
      </w:r>
      <w:r>
        <w:rPr>
          <w:rStyle w:val="Emphasis"/>
          <w:sz w:val="20"/>
          <w:szCs w:val="20"/>
        </w:rPr>
        <w:t>Collegium Germanicum</w:t>
      </w:r>
      <w:r>
        <w:rPr>
          <w:sz w:val="20"/>
          <w:szCs w:val="20"/>
        </w:rPr>
        <w:t>, основанной в 1552 году. (23)</w:t>
      </w:r>
    </w:p>
    <w:p>
      <w:pPr>
        <w:pStyle w:val="Style14"/>
        <w:spacing w:before="240" w:after="0"/>
        <w:jc w:val="both"/>
        <w:rPr/>
      </w:pPr>
      <w:r>
        <w:rPr>
          <w:sz w:val="20"/>
          <w:szCs w:val="20"/>
        </w:rPr>
        <w:t>Большая часть того, чего удалось достичь католикам, была получена от лютеранской церкви, которая в течение некоторого времени пребывала в богословском хаосе из-за ожесточенных внутренних споров между теми, кто хотел сохранить учение Лютера неизменным во всех отношениях («гнесио-лютеране») и теми (известными как «меланхтонцы» по имени их лидера Филиппа Меланхтона), кто ожидал определенных изменений. Между 1537 и 1577 годами произошло десять крупных столкновений по доктринальным вопросам между двумя фракциями, и не смолкал спор по поводу взглядов на политику и воспитание; но в конечном счете «гнесио-лютеранам» удалось включить свои идеи в так называемую «Формулу согласия», составленную в период с 1577 по 1580 год комитетом лютеранских придворных капелланов, действовавшим по указанию из господ. Это воссоединило около двух третей лютеранского мира в том, что касалось доктринальных вопросов, но у «меланхтонцев» не оставалось другого выбора, кроме как слиться с кальвинистской церковью. Поэтому отступления от лютеранства стали частыми и уверенными, и в это оказались вовлечены несколько светских правителей. Среди тех, кто обратился к кальвинизму, были курфюрст Фридрих III из Пфальца (1559 – 60), граф Иоганн Нассауский в 1578 году, и ландграф Мориц Гессен-Кассельский в 1605 году. Обращение последнего привело к войне, так как пресечение гессенско-марбургской ветви этого рода годом ранее было использовано свежеобращенным в кальвинизм ландграфом: он присвоил вакантное наследство и, в частности, знаменитый университет Марбурга, который стал важной семинарией для обучения лютеранских пасторов. Студенты восстали, но войска Морица одержали победу. Лютеране были вынуждены мигрировать в Гессенскую академию (в лютеранском Гессен-Дармштадте, в 1607 году превращенную в университет), откуда они вели бескомпромиссные и ожесточенные дебаты с ограбившими их кальвинистами из Марбурга. (24) Возможно, самым крупным кальвинистским переворотом, однако, стало обращение двух других протестантских курфюрстов. Кристиан I Саксонский (1586 – 91) поддерживал тесные отношения с Пфальцем и начал назначать кальвинистов на руководящие должности в своих школах и университетах, а также при дворе. В 1590 году он предложил оказать военную помощь Генриху IV, кальвинистскому королю Франции, против его католических врагов, а в 1591 году он заключил военный союз с кальвинистским правителем Пфальца. В том же году он внес изменения в порядок саксонской церкви, и тем самым приблизился к кальвинизму. Только внезапная смерть Кристиана в возрасте тридцати одного года спасла лютеранство в Саксонии. В 1613 году почти такой же процесс грозил Бранденбургу серьезными конфессиональными переменами: новый курфюрст Иоганн-Сигизмунд открыто перешел в кальвинизм и попытался изменить официальное вероисповедание на своих землях в соответствии с принципом </w:t>
      </w:r>
      <w:r>
        <w:rPr>
          <w:rStyle w:val="Emphasis"/>
          <w:sz w:val="20"/>
          <w:szCs w:val="20"/>
        </w:rPr>
        <w:t>cuius regio</w:t>
      </w:r>
      <w:r>
        <w:rPr>
          <w:sz w:val="20"/>
          <w:szCs w:val="20"/>
        </w:rPr>
        <w:t>. Но на улицах Берлина начались беспорядки и столкновения между сословиями, и так продолжалось пока не был достигнут компромисс, который допускал обе формы протестантского верования. Появился целый поток брошюр – только за 1614 – 17 года известно о 200 таких – в которых обсуждался вопрос смены религии в Бранденбурге. (25)</w:t>
      </w:r>
    </w:p>
    <w:p>
      <w:pPr>
        <w:pStyle w:val="Style14"/>
        <w:spacing w:before="240" w:after="0"/>
        <w:jc w:val="both"/>
        <w:rPr/>
      </w:pPr>
      <w:r>
        <w:rPr>
          <w:sz w:val="20"/>
          <w:szCs w:val="20"/>
        </w:rPr>
        <w:t>Неудивительно, что лютеранское духовенство искренне ненавидело кальвинистов, причем даже больше, чем католиков. Главный голос в антикальвинистской кампании принадлежал Матиасу Хое фон Хенеггу, австрийцу по происхождению, который стал придворным капелланом курфюрста Саксонии в 1602 году, и главным капелланом – в 1613. Хое был воинственным. В прологе к своему сочинению </w:t>
      </w:r>
      <w:r>
        <w:rPr>
          <w:rStyle w:val="Emphasis"/>
          <w:sz w:val="20"/>
          <w:szCs w:val="20"/>
        </w:rPr>
        <w:t>Prodromus</w:t>
      </w:r>
      <w:r>
        <w:rPr>
          <w:sz w:val="20"/>
          <w:szCs w:val="20"/>
        </w:rPr>
        <w:t> (1621 год) он писал: «Я по-прежнему полон решимости начать войну во имя Господа и благодарю Его за то, что он научил мои руки тому, как сражаться». Даже названия его многочисленных книг изобилуют агрессией – от «Твердой, справедливой и истинной ненависти к папистам и кальвинистам» (1601) до «Трудной (и в эти опасные времена крайне нужной) дискуссии о том, почему лучше иметь дела с католиками… нежели с кальвинистами» (1620). Другие его работы противопоставляли реформатские религии исламу. (26)</w:t>
      </w:r>
    </w:p>
    <w:p>
      <w:pPr>
        <w:pStyle w:val="Style14"/>
        <w:spacing w:before="240" w:after="0"/>
        <w:jc w:val="both"/>
        <w:rPr>
          <w:sz w:val="20"/>
          <w:szCs w:val="20"/>
        </w:rPr>
      </w:pPr>
      <w:r>
        <w:rPr>
          <w:sz w:val="20"/>
          <w:szCs w:val="20"/>
        </w:rPr>
        <w:t>Но не все лютеране были одержимы кальвинизмом, не обращая внимания на своего более древнего противника. Большая часть из 46 опубликованный проповедей, посвященных празднованию лютеранского юбилея в 1617 году, содержала призыв к немедленному крестовому походу против Рима, центра идолопоклонства, содомии и прочих пороков, логова «Зверя Апокалипсиса». Напряженность между лютеранами и католиками была наиболее заметной в городах-государствах Германии, где к религиозной поляризации часто добавлялись социальные обиды. Между 1595 и 1618 годами произошли беспорядки или восстания в двадцати городах Империи, наиболее серьезным из которых было то, что вспыхнуло в Донаувюрте в 1606 – 07 годах. (27) Хотя Донаувюрт был одним из восьми имперских вольных городов, где официально было разрешено как лютеранское вероисповедание, так и католическое, до 1605 года католическое духовенство едва-ли решалось проводить открытые шествия, не носило никаких отличительных символов веры, выходя в город в праздничные дни, и предпочитало держаться на задворках. И на то была причина: когда в День святого Марка в 1606 году духовенство попыталось провести подобающую процессию, их избили, и над их мощами и хоругвями надругались, а затем конфисковали их. Два месяца спустя отец Лаврентий из Бридизи, выдающийся член ордена капуцинов (впоследствии канонизированный), прибыл в город по пути к императорскому двору и сам был окружен толпой лютеран, выкрикивавшей «Капуцин, капуцин, сукин сын, сукин сын». От местного духовенства он узнал об их бедственном положении и пообещал попросить императора о помощи.</w:t>
      </w:r>
    </w:p>
    <w:p>
      <w:pPr>
        <w:pStyle w:val="Style14"/>
        <w:spacing w:before="240" w:after="0"/>
        <w:jc w:val="both"/>
        <w:rPr>
          <w:sz w:val="20"/>
          <w:szCs w:val="20"/>
        </w:rPr>
      </w:pPr>
      <w:r>
        <w:rPr>
          <w:sz w:val="20"/>
          <w:szCs w:val="20"/>
        </w:rPr>
        <w:t>Он обнаружил Прагу в тисках чумы, так что в сентябре даже Рудольф II был вынужден покинуть свою столицу, чтобы избежать заражения. Лаврентий быстро прочел проповедь, в которой назвал причиной чумы уступки, сделанные протестантам в Донаувюрте и в других местах. Тон его речи вызвал серьезное негодование, и от неприятностей его уберег лишь срочный вызов, полученный от Максимилиана Баварского, который хотел, чтобы Лаврентий изгнал бесов из его явно невменяемой супруги. Успешное лечение, которое потребовало нескольких сеансов, дало возможность капуцину привлечь внимание Максимилиана к беде донаувюртских католиков, так что, когда Лаврентий вернулся в Прагу в следующим феврале, он смог заверить императора в том, что Бавария готова заставить город выполнять условия Аугсбургского урегулирования посредством силы. В свою очередь, Рудольф согласился послать имперского комиссара, чтобы убедиться, что католики смогут без стеснений провести шествие на день Святого Марка в апреле 1607 года, и Максимилиан тоже послал парочку агентов. Но это не принесло результата: священники, комиссар и агенты оказались буквально взяты в осаду толпой лютеран и не смогли покинуть монастырь, в котором собрались. Магистраты, которые все до одного были протестантами, не предприняли ничего, чтобы предотвратить беспорядки.</w:t>
      </w:r>
    </w:p>
    <w:p>
      <w:pPr>
        <w:pStyle w:val="Style14"/>
        <w:spacing w:before="240" w:after="0"/>
        <w:jc w:val="both"/>
        <w:rPr/>
      </w:pPr>
      <w:r>
        <w:rPr>
          <w:sz w:val="20"/>
          <w:szCs w:val="20"/>
        </w:rPr>
        <w:t>Это означало открытое пренебрежение императорской властью, и в августе Рудольф приказал Донаувюрту либо предоставить католикам свободу вероисповедания, либо провозгласить себя мятежниками; Максимилиан был уполномочен применить силу в случае необходимости, чтобы привести город к послушанию. Когда запросы были отклонены, герцог собрал армию и, несмотря на то, что некоторые его протестантские соседи тоже провели мобилизацию, 17 декабря 1607 года ввел свои войска в город и восстановил права католиков на богослужение. Этот акт явно был незаконным, поскольку Донаувюрт входил в Швабский, а не в Баварский «круг», и приговор императора должен был выполнить швабский «директор» (лютеранин, герцог Вюртембергский). Противоправные действия последовали и в дальнейшем. В июне 1609 года состоялось то, что в большем масштабе повторится в 1620 – император предоставил Максимилиану город в качестве залога за расходы, которые тот понес, приводя наказание в исполнение. Герцог тотчас воспользовался принципом </w:t>
      </w:r>
      <w:r>
        <w:rPr>
          <w:rStyle w:val="Emphasis"/>
          <w:sz w:val="20"/>
          <w:szCs w:val="20"/>
        </w:rPr>
        <w:t>cuius regio</w:t>
      </w:r>
      <w:r>
        <w:rPr>
          <w:sz w:val="20"/>
          <w:szCs w:val="20"/>
        </w:rPr>
        <w:t> и запретил там протестантские богослужения,а также изгнал тех, кто не подчинился. Началась еще одна война памфлетов, на этот раз – между беженцами-лютеранами (преимущественно осевшими в Вюртемберге) и сторонниками Максимилиана. (28)</w:t>
      </w:r>
    </w:p>
    <w:p>
      <w:pPr>
        <w:pStyle w:val="Style14"/>
        <w:spacing w:before="240" w:after="0"/>
        <w:jc w:val="both"/>
        <w:rPr>
          <w:sz w:val="20"/>
          <w:szCs w:val="20"/>
        </w:rPr>
      </w:pPr>
      <w:r>
        <w:rPr>
          <w:sz w:val="20"/>
          <w:szCs w:val="20"/>
        </w:rPr>
        <w:t>Узнав об оккупации Донаувюрта, предусмотрительный герцог Филипп-Людвиг из Нойбурга сокрушался: «Максимилиан, Максимилиан, вы не понимаете последствий того, что вы делаете». (29) Он, как и другие, сразу понял, что переворот пустил прахом все шансы на соглашение меду протестантами и католиками на имперском Сейме, который должен был состояться в январе 1608 года. Обстоятельства уже и так благоволили конфликту между императором, главной целью которого было получение денег для погашения долгов, возникших во время турецкой войны, и воинствующими протестантами во главе с курфюрстом Пфальца, который требовал перемен в вопросах религии, выгодных для протестантизма и в целом и конкретно для кальвинизма. Оккупация Донаувюрта, расположенного всего в 100 километрах от Регенсбурга, вынудила обычно умеренных лютеранских правителей, таких как герцог Нойбургский и курфюрст Саксонский, перейти в пфальцский лагерь. Они требовали как минимум увеличения протестантского представительства в Верховном суде. Но представитель императора, эрцгерцог Фердинанд, оставался непреклонным: католики по-прежнему имели большинство в двух из трех коллегий Сейма (четыре к трем среди выборщиков, и тридцать три к пятнадцати среди князей; только города, которые не имели обязательного права голоса, были преимущественно протестантскими). Даже ходили слухи, что эрцгерцог замыслил заговор с Максимилианом Баварским, чтобы начать вооруженный мятеж против Сейма, если не добьется своего законным путем. Хотя ничего такого не случилось, в феврале 1608 года католики княжеской коллегии организовали движение, призывающее к реституции всех церковных земель, секуляризированных с 1552 года. Направлено это было на то, чтобы вынудить протестантов пойти на уступки по другим вопросам, если они хотят блокировать эту инициативу, но на деле это сделало их позицию несостоятельной. В апреле делегация из Пфальца, после подачи официального протеста Фердинанду, покинула Сейм. За ними последовали представители Бранденбурга, Ансбаха, Кульмбаха, Баден-Дурлаха, Гессен-Касселя и Вюртемберга. Хотя саксонская делегация, как и некоторые другие, осталась, 3 мая эрцгерцог Фердинанд с неохотой распустил Сейм.</w:t>
      </w:r>
    </w:p>
    <w:p>
      <w:pPr>
        <w:pStyle w:val="Style14"/>
        <w:spacing w:before="240" w:after="0"/>
        <w:jc w:val="both"/>
        <w:rPr>
          <w:sz w:val="20"/>
          <w:szCs w:val="20"/>
        </w:rPr>
      </w:pPr>
      <w:r>
        <w:rPr>
          <w:sz w:val="20"/>
          <w:szCs w:val="20"/>
        </w:rPr>
        <w:t>Одиннадцать дней спустя в здании капитула секуляризованного монастыря в Аухаузене (недалеко от Нордлингена), шесть ведущих протестантских князей (курфюрсты Пфальца, Нойбурга, Вюртемберга, Ансбаха, Кульмбаха и Баден-Дурлаха) заключили альянс, известный как Протестантский союз, на последующие десять лет, обещая друг другу поддержку в случае нападения. Таким образом, в значительной степени были проведены линии фронта, которые разделят Германию в 1620-х годах. Большинство тех, кто бросил вызов Фердинанду в 1608 году, должны будут сделать это снова; те, кто колебался в Регенсбурге, тоже будут колебаться в дальнейшем; сторонники эрцгерцога тоже уже были известны. Историки и современники удивляются тому, что всеобщий конфликт между враждующими сторонами в Германии не вспыхивал на протяжении целого десятилетия после «Донаувюртского инцидента», несмотря на несколько серьезных столкновений. Объяснение можно было найти в политике некоторых государств за пределами Империи.</w:t>
      </w:r>
    </w:p>
    <w:p>
      <w:pPr>
        <w:pStyle w:val="Style14"/>
        <w:spacing w:before="240" w:after="0"/>
        <w:jc w:val="both"/>
        <w:rPr/>
      </w:pPr>
      <w:r>
        <w:rPr>
          <w:rStyle w:val="Emphasis"/>
          <w:b/>
          <w:bCs/>
          <w:sz w:val="20"/>
          <w:szCs w:val="20"/>
        </w:rPr>
        <w:t>iii Союз, Лига и европейская политика</w:t>
      </w:r>
    </w:p>
    <w:p>
      <w:pPr>
        <w:pStyle w:val="Style14"/>
        <w:spacing w:before="240" w:after="0"/>
        <w:jc w:val="both"/>
        <w:rPr>
          <w:sz w:val="20"/>
          <w:szCs w:val="20"/>
        </w:rPr>
      </w:pPr>
      <w:r>
        <w:rPr>
          <w:sz w:val="20"/>
          <w:szCs w:val="20"/>
        </w:rPr>
        <w:t>Основание Протестантского союза положило начало новому этапу в политике Империи: несмотря на постоянные усилия многих князей по обеспечению функционирования старых имперских институтов, конфессиональные союзы теперь играли первую скрипку. По мере того, как альянсы обращались за поддержкой к своим единоверцам за границей, традиционное противодействие иностранному вмешательству в дела Империи оказалось под все возрастающим давлением, и имперская политика и международный баланс сил стали тесно переплетаться. И все же революция никогда не была полной: в то время как некоторые князья считали полномасштабную религиозную войну неизбежной, а другие были втянуты в конфессиональные союзы по естественному стечению обстоятельств, несколько ключевых фигур (как внутри Империи, так и за ее пределами) все еще пытались предотвратить эту катастрофу. Как следствие, десятилетия между инцидентом в Донаувюрте и началом Богемской революции характеризовалось сложной и запутанной мешаниной из открытого бряцания оружием и осторожной защиты.</w:t>
      </w:r>
    </w:p>
    <w:p>
      <w:pPr>
        <w:pStyle w:val="Style14"/>
        <w:spacing w:before="240" w:after="0"/>
        <w:jc w:val="both"/>
        <w:rPr>
          <w:sz w:val="20"/>
          <w:szCs w:val="20"/>
        </w:rPr>
      </w:pPr>
      <w:r>
        <w:rPr>
          <w:sz w:val="20"/>
          <w:szCs w:val="20"/>
        </w:rPr>
        <w:t>Потребность в конфессиональной политике была наиболее безоговорочно принята в Пфальцграфстве Рейнском. Переход в кальвинизм курфюрста Фридриха III (1559 – 76) и продолжение его политики его сыном Иоганном-Казимиром (регент, 1583 – 92), сделало Гейдельберг одним из главных центров реформатской религии. Пфальцский двор привлек значительную группу наемников-кальвинистов и бывших «меланхтонских» лютеран, из которых самым амбициозным и, в конечном счете, самым печально известным был принц Кристиан из Анхальт-Бернбурга. Кристиан Анхальтский был назначен губернатором Верхнего Пфальца в 1595 году, и алкоголизм и немощность курфюрста Фридриха IV (1592 – 1610) вскоре дали ему практически ничем не ограниченный контроль над иностранными отношениями Пфальца. Его протеже-иммигранты – такие, как Людвиг Камерариус, братья Кристоф и Ахациус фон Донна, Фоллард фон Плессен и Ипполит фон Колли – стали все более заметны в качестве агентов пфальцской дипломатии, и различия между политикой Пфальца и личными действиями Анхальтского стремительно исчезали.</w:t>
      </w:r>
    </w:p>
    <w:p>
      <w:pPr>
        <w:pStyle w:val="Style14"/>
        <w:spacing w:before="240" w:after="0"/>
        <w:jc w:val="both"/>
        <w:rPr>
          <w:sz w:val="20"/>
          <w:szCs w:val="20"/>
        </w:rPr>
      </w:pPr>
      <w:r>
        <w:rPr>
          <w:sz w:val="20"/>
          <w:szCs w:val="20"/>
        </w:rPr>
        <w:t>Эти пфальцские активисты разделяли резко идеологический подход к европейской политике. С конца 1560-х годов в Гейдельберге были убеждены в существовании международного католического альянса во главе с Габсбургами и папством, и этот альянс, едва набрав силу, начнет кампанию по искоренению ереси по всей Европе.</w:t>
      </w:r>
    </w:p>
    <w:p>
      <w:pPr>
        <w:pStyle w:val="Style14"/>
        <w:spacing w:before="240" w:after="0"/>
        <w:jc w:val="both"/>
        <w:rPr>
          <w:sz w:val="20"/>
          <w:szCs w:val="20"/>
        </w:rPr>
      </w:pPr>
      <w:r>
        <w:rPr>
          <w:sz w:val="20"/>
          <w:szCs w:val="20"/>
        </w:rPr>
        <w:t>Властителям Пфальца большая религиозная война тоже казалась неизбежной: чтобы защитить дело протестантизма, с католическим возрождением нужно было бороться везде, где только можно, а не только в границах Империи, но также и посредством создания международного протестантского альянса. (1) В течение последних десятилетий XVI века власти Пфальца неоднократно пытались заключить союз с Англией, голландскими повстанцами и французскими гугенотами, но к концу столетия их дипломатические усилия так и не дали плодов.</w:t>
      </w:r>
    </w:p>
    <w:p>
      <w:pPr>
        <w:pStyle w:val="Style14"/>
        <w:spacing w:before="240" w:after="0"/>
        <w:jc w:val="both"/>
        <w:rPr>
          <w:sz w:val="20"/>
          <w:szCs w:val="20"/>
        </w:rPr>
      </w:pPr>
      <w:r>
        <w:rPr>
          <w:sz w:val="20"/>
          <w:szCs w:val="20"/>
        </w:rPr>
        <w:t>Наилучшие отношения у них были с Голландской республикой. Здесь конфессиональная связь была дополнительно укреплена личными и династическими связями на нескольких уровнях и общим стратегическим интересом к Рейнской области. В 1593 году Фридрих IV женился на Луизе-Юлиане, сводной сестре лидера Голландской республики Морица Нассауского. Ее дядя, граф Иоганн VI Нассау-Дилленбургский, был ключевым членом пфальцского совета вплоть до самой своей смерти в 1606 году. Шурин Иоганна, Иоганн-Альберт, граф Солмс-Брауэнфельский, стал пфальцским придворным камергером в 1602 году. Династическая связь с домом Нассау, которая привела Пфальц в эпицентр европейского государственного кальвинизма, была дополнена тем, что существенное число пфальцских офицеров служили в голландской армии. (2) Общий интерес к Рейнской области впервые проявился во время войны за Кельн и испанского вторжения в Вестфалию (см. выше); в начале XVII века он вновь дал о себе знать, когда были оспорена правопреемственность бездетного католика, Иоганн-Вильгельма, герцога Юлих-Клеве и Берга, графа Равенсбурга и Марки.</w:t>
      </w:r>
    </w:p>
    <w:p>
      <w:pPr>
        <w:pStyle w:val="Style14"/>
        <w:spacing w:before="240" w:after="0"/>
        <w:jc w:val="both"/>
        <w:rPr/>
      </w:pPr>
      <w:r>
        <w:rPr>
          <w:sz w:val="20"/>
          <w:szCs w:val="20"/>
        </w:rPr>
        <w:t>Земли были разделены по конфессиональному признаку (Юлих был преимущественно католическим, а позиции кальвинистов и лютеран были сильны в Клеве, Равенсбурге и Марке); но оба главных претендента, курфюрст Иоганн-Сигизмунд Бранденбургский и Филипп-Людвиг, герцог Пфальц-Нойбургский, были лютеранами. Герцогиня Антуанетта Лотарингская и сословия Юлиха были полны решимости предотвратить отход земель к протестантам, и они получили заверения в поддержке со стороны курфюрста Кельна и (в 1580-х годах) Филиппа II Испанского. (3) Голландцы и пфальцсцы в равной степени стремились предотвратить испанскую оккупацию герцогств. Из-за напряженных отношений между Нойбургом и Пфальцем, кандидатом, избранным как последним, так и голландской стороной, был курфюрст Бранденбургский; но он не смог официально заключить союз, поскольку был связан старым договором с правящими семьями Саксонии и Гессе (</w:t>
      </w:r>
      <w:r>
        <w:rPr>
          <w:rStyle w:val="Emphasis"/>
          <w:sz w:val="20"/>
          <w:szCs w:val="20"/>
        </w:rPr>
        <w:t>Erbverein</w:t>
      </w:r>
      <w:r>
        <w:rPr>
          <w:sz w:val="20"/>
          <w:szCs w:val="20"/>
        </w:rPr>
        <w:t>), и этот контракт не позволял заключать внешние пакты. (4) Лучшим, о чем можно было договориться, стало частное соглашение между ними в апреле 1605 года, в котором голландцы в обмен на кредит в размере 100 000 талеров, полученный от Бранденбурга и Пфальца, пообещали занять Клеве-Юлих от имени Иоганна-Сигизмунда после смерти герцога.</w:t>
      </w:r>
    </w:p>
    <w:p>
      <w:pPr>
        <w:pStyle w:val="Style14"/>
        <w:spacing w:before="240" w:after="0"/>
        <w:jc w:val="both"/>
        <w:rPr>
          <w:sz w:val="20"/>
          <w:szCs w:val="20"/>
        </w:rPr>
      </w:pPr>
      <w:r>
        <w:rPr>
          <w:sz w:val="20"/>
          <w:szCs w:val="20"/>
        </w:rPr>
        <w:t>Дипломатические усилия Анхальтского отнюдь не ограничивались Германией, хотя отношения Пфальца и Англией и Францией были менее обнадеживающими. Предложение Якову I выступить в качестве лидера международного протестантского альянса в 1603 году было вежливо отклонено, поскольку он мало интересовался германскими делами. (5) Отношения с Генрихом IV были осложнены его обращением в католичество (в 1593 году) и напряженностью между французской короной и гугенотами. В 1591 году сам Анхальтский возглавил военную экспедицию в помощь Генриху – и все еще имел долг в размере 1,3 миллиона талеров за свои расходы – но теперь король с подозрением относился к связям с протестантами на международном уровне. (6) Основной целью его внешней политики было предотвращение новой религиозной войны в Европе, которая поставила бы под угрозу с таким трудом завоеванный и по-прежнему хрупкий мир во Франции. Хотя он был готов поддержать германских князей против императора, он был в меньшей степени доволен конфессиональным оттенком пфальцской политики. Его подозрения только подтвердились, когда Пфальц выступил в защиту гугенота герцога Буйонского, старого друга Анхальтскго и мужа еще одной принцессы из дома Нассау, который бежал в Гейдельберг в 1602 году, после того, как принял участие в заговоре против короны. Когда он в 1606 году вернулся в свою резиденцию в Седане, его сопровождал будущий Фридрих V, который завершил там свое образование. В отместку за эту вопиющую поддержку мятежника, Генрих отказал Анхальту в его предложении принять участие в соглашении по Клеве-Юлиху в 1605 году.</w:t>
      </w:r>
    </w:p>
    <w:p>
      <w:pPr>
        <w:pStyle w:val="Style14"/>
        <w:spacing w:before="240" w:after="0"/>
        <w:jc w:val="both"/>
        <w:rPr>
          <w:sz w:val="20"/>
          <w:szCs w:val="20"/>
        </w:rPr>
      </w:pPr>
      <w:r>
        <w:rPr>
          <w:sz w:val="20"/>
          <w:szCs w:val="20"/>
        </w:rPr>
        <w:t>Когда его амбициозные дипломатические планы рухнули, Анхальтский обратил свое внимание на идею создания чисто немецкого альянса. В 1607 году он заключил договор между Пфальцем, своими племянниками – маркграфами Ансбаха и Кульмбаха – и городом Нюрнбергом – якобы для защиты Верхнего Пфальца от баварской агрессии. Оккупация Донаувюрта, последовавшая спустя шесть месяцев, дала ему возможность расширить этот союз и превратить его в нечто более значительное. Князья-лютеране прежде были столь же встревожены активностью Пфальца, как и контрреформацией; но курфюрст Кристиан II Саксонский (1591 – 1611) отказался спонсировать лютеранский конфессиональный союз. В отсутствие саксонского руководства самым активным лютеранским князем был Пфальц-Нойбургский, чья неудобная близость к Баварии, притязания на Клеве-Юлихское наследство и вражда к Пфальцу заставляли его все больше беспокоиться о том, чтобы занять твердое положение. Чтобы противостоять соглашению между Пфальцем, Нидерландами и Бранденбургом от 1605 года, он создал свой собственный союз с герцогом Вюртембергским и маркграфом Баден-Дурлахским, как для взаимной обороны, так и для защиты своих интересов в Юлих-Клеве. Этот союз был направлен как против Гейдельберга, так и против Мюнхена: но оккупация Донаувюрта убедила Филиппа-Людвига, что Максимилиан представлял более серьезную угрозу. После развала Регенсбургского Сейма в апреле 1608 года он согласился в предложение Ансбаха о вливании своего альянса в более широкий союз. Нойбургский договор от 1605 года послужил основой для создания Аухаузенского альянса (см. выше), основными отличительными сторонами которого были исключение каких-либо обязательств по поддержке претендентов на Клеве-Юлих и добавление оговорок, с одной стороны препятствующих полемике между лютеранами и кальвинистами, а с другой – ограничивающими срок альянса десятью годами.</w:t>
      </w:r>
    </w:p>
    <w:p>
      <w:pPr>
        <w:pStyle w:val="Style14"/>
        <w:spacing w:before="240" w:after="0"/>
        <w:jc w:val="both"/>
        <w:rPr>
          <w:sz w:val="20"/>
          <w:szCs w:val="20"/>
        </w:rPr>
      </w:pPr>
      <w:r>
        <w:rPr>
          <w:sz w:val="20"/>
          <w:szCs w:val="20"/>
        </w:rPr>
        <w:t>И все же будущее Протестантского союза было далеко не ясным. Помимо неявной приверженности взаимной обороны от Баварии, альянс не воплощал общей политической программы. Из восьми членов-основателей только Ансбах и (с небольшими колебаниями) Вюртемберг и Баден разделяли убежденность Пфальца в том, что крупный религиозный конфликт был неизбежен. Из Аухаузена было отправлено всеобщее приглашение всем протестантским государствам Империи; но к весне 1609 года к ним присоединились только графы Эттингена и горда Страсбург, Ульм и Нюрнберг. И при этом попытка Анхальтского расширить Союз до международного масштаба не достигла значительных успехов. Ассамблея Союза в Ротенбурге в августе 1608 года отклонила его предложение привлечь Генриха IV, в то время как последовавшие предложения Якову I, Голландской республике и Кристиану IV Датскому были отсрочены. (7) Вследствие этого Анхальтский, положив начало тому, что должно было стать регулярной и приводящей к ужасным последствиям тенденцией в политике Союза, решил действовать самостоятельно. Осенью 1608 года совет Пфальца проголосовал за то организацию брака между принцем Фридрихом и дочерью Якова I Елизаветой, в то время как сам Анхальтский призвал своего друга Чернембля, лидера австрийских протестантских сословий, обратиться к Союзу за поддержкой против своего Габсбургского сюзерена, если потребуется.</w:t>
      </w:r>
    </w:p>
    <w:p>
      <w:pPr>
        <w:pStyle w:val="Style14"/>
        <w:spacing w:before="240" w:after="0"/>
        <w:jc w:val="both"/>
        <w:rPr>
          <w:sz w:val="20"/>
          <w:szCs w:val="20"/>
        </w:rPr>
      </w:pPr>
      <w:r>
        <w:rPr>
          <w:sz w:val="20"/>
          <w:szCs w:val="20"/>
        </w:rPr>
        <w:t>Долгожданная кончина Иоганна-Вильгельма Юлих-Клевского 25 марта 1609 года, за пятнадцать дней до заключения Двенадцатилетнего перемирия, которое на время положит конец войне между Испанией и Голландской республикой, подарила альянсу первое испытание. Нойбург и Бранденбург немедленно послали представителей в герцогскую резиденцию в Дюссельдорф, чтобы заявить свои права на герцогства. Им противостояла вдовствующая герцогиня (при поддержке сословий Юлиха), и 2 апреля Рудольф II приказал ей оставаться на посту регента до тех пор, пока он не разрешит спор о правопреемстве. Однако вера Нойбурга и Бранденбурга (теперь известных как «князья-претенденты») в беспристрастность императора была разрушена Донаувюртским инцидентом, и в июне они согласились искать независимый арбитраж и параллельно управлять сообща. Рудольф объявил это соглашение недействительным и поручил своему двоюродному брату эрцгерцогу Леопольду, епископу Страсбурга и Пассау, помочь герцогине, разрешив ему при необходимости запросить военной помощи в Испанских Нидерландах. Леопольд принял командование над католическим гарнизоном крепости Юлиха 23 июля, однако затем оказался блокирован войсками претендентов.</w:t>
      </w:r>
    </w:p>
    <w:p>
      <w:pPr>
        <w:pStyle w:val="Style14"/>
        <w:spacing w:before="240" w:after="0"/>
        <w:jc w:val="both"/>
        <w:rPr>
          <w:sz w:val="20"/>
          <w:szCs w:val="20"/>
        </w:rPr>
      </w:pPr>
      <w:r>
        <w:rPr>
          <w:sz w:val="20"/>
          <w:szCs w:val="20"/>
        </w:rPr>
        <w:t>Ни одна из сторон не хотела быть инициатором военных действий: но набор подкреплений, произведенный Леопольдом в Пассауской епархии, его визит в Брюссель в октябре и основание Католической лиги (об этом будет далее) убедили князей Союза в том, что их опасения получить еще один Донаувюрт были оправданы. В мае 1609 года Союз согласился с тем, что хотя объединение не преследовало цели поддержать претендентов, его члены должны оказывать им помощь в индивидуальном порядке, если потребуется; в ноябре собрание наиболее влиятельных князей согласилось на следующей Ассамблее порекомендовать Союзу, как единому органу, поддержать притязания князей силой в количестве 5000 человек. Оправдания вмешательства были изложены пфальцским советником Михаэлем Лофениусом:</w:t>
      </w:r>
    </w:p>
    <w:p>
      <w:pPr>
        <w:pStyle w:val="Style14"/>
        <w:spacing w:before="240" w:after="0"/>
        <w:jc w:val="both"/>
        <w:rPr/>
      </w:pPr>
      <w:r>
        <w:rPr>
          <w:sz w:val="20"/>
          <w:szCs w:val="20"/>
        </w:rPr>
        <w:t>«</w:t>
      </w:r>
      <w:r>
        <w:rPr>
          <w:rStyle w:val="Emphasis"/>
          <w:sz w:val="20"/>
          <w:szCs w:val="20"/>
        </w:rPr>
        <w:t>Даже если дело Юлиха само по себе не касается Союза, его члены должны все же сделать что-то немедленно, чтобы гарантировать сохранение этих земель для протестантских князей. Если бы земли принадлежали этим князьям, значительная часть Рейнской области была бы присоединена к Союзу, в то время как великие опасности могли бы возникнуть, если бы они попали в руки испанцев. Если князья останутся без помощи, репутации Союза будет нанесен большой ущерб. Когда протестантским сословиям, таким как в Донаувюрте, которому Союз не обязан помогать, угрожает опасность, это тот случай, когда все протестантские сословия являются конечностями одного священного тела, и болезнь одного из них будет влиять на других. Таким образом, помощь Юлиху пойдет на пользу жителям Донаувюрта и другим, попавшим в подобную ситуацию</w:t>
      </w:r>
      <w:r>
        <w:rPr>
          <w:sz w:val="20"/>
          <w:szCs w:val="20"/>
        </w:rPr>
        <w:t>». (8)</w:t>
      </w:r>
    </w:p>
    <w:p>
      <w:pPr>
        <w:pStyle w:val="Style14"/>
        <w:spacing w:before="240" w:after="0"/>
        <w:jc w:val="both"/>
        <w:rPr/>
      </w:pPr>
      <w:r>
        <w:rPr>
          <w:sz w:val="20"/>
          <w:szCs w:val="20"/>
        </w:rPr>
        <w:t>Ранее осенью Бранденбург и Гессен-Кассель пытались убедить Кристиана II Саксонского поддержать претендентов. Когда он отказался, они объявили, что </w:t>
      </w:r>
      <w:r>
        <w:rPr>
          <w:rStyle w:val="Emphasis"/>
          <w:sz w:val="20"/>
          <w:szCs w:val="20"/>
        </w:rPr>
        <w:t>Erbverein</w:t>
      </w:r>
      <w:r>
        <w:rPr>
          <w:sz w:val="20"/>
          <w:szCs w:val="20"/>
        </w:rPr>
        <w:t> более не имеет силы и подали заявку на вступление в Союз. В декабре сам Анхальтский отправился в Париж, чтобы обсудить возможность французской интервенции с Генрихом IV; одновременно с этим, попытки договориться были предприняты в отношении Якова I и Генеральных штатов.</w:t>
      </w:r>
    </w:p>
    <w:p>
      <w:pPr>
        <w:pStyle w:val="Style14"/>
        <w:spacing w:before="240" w:after="0"/>
        <w:jc w:val="both"/>
        <w:rPr>
          <w:sz w:val="20"/>
          <w:szCs w:val="20"/>
        </w:rPr>
      </w:pPr>
      <w:r>
        <w:rPr>
          <w:sz w:val="20"/>
          <w:szCs w:val="20"/>
        </w:rPr>
        <w:t>Право Союза на интервенцию было подтверждено Ассамблеей, состоявшейся в Швабиш-Холле в январе-феврале 1610 года, но не без существенных разногласий. Ансбах приветствовал вмешательство с уверенным утверждением, что «с Донаувюртом все бремя лежит на нас, но в дело с Юлихом мы втянем Францию, Генеральные штаты, Англию и остальных». Но только курфюрсты Ансбаха и Бадена поддержали предложение Анхальтского о том, чтобы Союз публично вступился за князей. (9) Гессен-Кассель, Вюртемберг и Нойбург, опасаясь возможного крупного конфликта, хотели лишь неформального соглашения о предоставлении военной помощи. 4 февраля Анхальтский обнародовал предложение Генриха IV направить войска для осады Юлиха и организовать широкие диверсионные кампании в Нидерландах и северной Италии, чтобы предотвратить вмешательство Испании. Как он и надеялся, это предложение на время успокоило тех членов, которые опасались открытого противостояния с Испанией, и Ассамблея в конце концов согласилась принять предложение о найме 5000 солдат. Расходы, понесенные во время сбора, должны были рассматриваться как ссуда Бранденбургу и Нойбургу.</w:t>
      </w:r>
    </w:p>
    <w:p>
      <w:pPr>
        <w:pStyle w:val="Style14"/>
        <w:spacing w:before="240" w:after="0"/>
        <w:jc w:val="both"/>
        <w:rPr>
          <w:sz w:val="20"/>
          <w:szCs w:val="20"/>
        </w:rPr>
      </w:pPr>
      <w:r>
        <w:rPr>
          <w:sz w:val="20"/>
          <w:szCs w:val="20"/>
        </w:rPr>
        <w:t>Вмешательство Генриха IV превратило дело Юлиха-Клеве из имперского кризиса в международный. В то время английский дипломат сэр Ральф Уинвуд считал решение короля «слишком глубокой загадкой для простого человеческого понимания, и слишком странным проектом (я думаю) для простой человеческой веры». (10) Мотивы Генриха остаются предметом серьезных дискуссий, но наиболее часто выдвигаемые теории – реализация «Великого замысла» или бегство Шарлотты де Монморанси в Брюссель в ноябре 169 года - дают менее убедительное объяснение его решению, чем постоянные дилеммы французской внешней политики. Юлих-Клевский кризис грозил спровоцировать общеевропейскую религиозную войну, которой так сильно боялся Генрих; введя войска, он мог получить контроль над Союзом прежде, чем ситуация вышла бы из-под контроля. В этом отношении показательны условия, сопутствовавшие его предложению об оказании военной поддержки, которые включали требование, чтобы Союз разорвал свои контакты с гугенотами. Тогда большой войны не случилось. Испания решила не подвергать опасности Двенадцатилетнее перемирие, вмешиваясь в германские дела, в то время как убийство Генриха IV 14 мая 1610 года положило конец более амбициозным французским маневрам. Военные действия ограничились непродолжительной осадой Юлиха смешанной армией французских, голландских, английских и союзных войск; эрцгерцог Леопольд сдался 1 сентября. Тем не менее, влияние кризиса, как на Союз, так и на Империю в целом было значительным.</w:t>
      </w:r>
    </w:p>
    <w:p>
      <w:pPr>
        <w:pStyle w:val="Style14"/>
        <w:spacing w:before="240" w:after="0"/>
        <w:jc w:val="both"/>
        <w:rPr>
          <w:sz w:val="20"/>
          <w:szCs w:val="20"/>
        </w:rPr>
      </w:pPr>
      <w:r>
        <w:rPr>
          <w:sz w:val="20"/>
          <w:szCs w:val="20"/>
        </w:rPr>
        <w:t>Готовность Союза прибегнуть к силе в 1609 – 10 годах окончательно убедила ведущих князей-католиков (которые ранее сопротивлялись призывам вступить в католический альянс со стороны епископа Вюрцбургского и папского агента в Германии, пфальцского эмигранта Каспара Сциоппиуса) принять меры для собственной защиты. На протяжение XVI века герцоги Баварии спонсировали несколько конфессиональных объединений, но последнее из них, Ландсбергская лига, было распущено в 1599 году вследствие банротства Баварии после Кельнской войны. Максимилиан, проявивший осторожность из-за опыта своего отца, согласился бы на новый альянс только в том случае, если бы ему были предоставлены гарантии того, что финансовое бремя будет распределено поровну. Согласно Мюнхенскому договору, подписанному 10 июля 1609 года, члены новой Католической лиги передали Максимилиану контроль над централизованной военной казной и командованием всеми нанятыми войсками. Первоначальные члены – эрцгерцог Леопольд, епископы Вюрцбурга, Аугсбурга, Регенсбурга и Констанции, аббат Кемптена и настоятель Эльвангена – все были близкими соседями Баварии; но осенью страх перед войной в Рейнской области привел в Лигу епископов Шпейера, Вормса и Бамберга, и, что наиболее важно, трех курфюрстов-церковников. В этот момент курфюрсты Кельна и Майнца променяли французские деньги на испанские. (11)</w:t>
      </w:r>
    </w:p>
    <w:p>
      <w:pPr>
        <w:pStyle w:val="Style14"/>
        <w:spacing w:before="240" w:after="0"/>
        <w:jc w:val="both"/>
        <w:rPr>
          <w:sz w:val="20"/>
          <w:szCs w:val="20"/>
        </w:rPr>
      </w:pPr>
      <w:r>
        <w:rPr>
          <w:sz w:val="20"/>
          <w:szCs w:val="20"/>
        </w:rPr>
        <w:t>Но Лига колебалась по вопросу вмешательства в Юлих-Клевский кризис. Несмотря на призывы эрцгерцога Леопольда оказать помощь и готовность Максимилиана поддержать его, большинство князей-епископов рассматривали альянс как оборонительную меру, и не желали отправляться на войну без наличия прямой угрозы. Также субсидии, которые Максимилиан попросил у Филиппа III и папы не перечислялись до августа 1610 года. В сентябре страх перед тем, что война смжет получить дальнейшее распространение после падения Юлиха, заставил Лигу отмобилизовать армию в 19 000 человек; но 24 октября, когда стало ясно, что у Союза не осталось иных военных целей, Максимилиан согласился на перемирие. С другой стороны, основание Лиги вдохновило Союз на резкое расширение состава своих членов. Ассамблея, состоявшаяся в январе 1610 года, ознаменовалась приходом в Союз Бранденбурга, Гессен-Касселя, братьев Кристиана Анхальтского, герцога Пфальц-Цвайбрюккенского и тринадцати вольных городов юга и юго-запада. Теперь численно превосходящий городской контингент обеспечивал существенную поддержку более осторожным князьям, поскольку города были преимущественно лютеранскими и присоединились, главным образом, из страха перед Баварией и Лигой; они были обеспокоены авантюрной политикой Анхальтского и прекрасно осознавали свою уязвимость в случае ответных действий. Конституция, принятая на Ассамблее, чтобы учесть все изменения в составе Союза – которая дала городам лишь восемь голосов против двенадцати княжеских – мало поспособствовала успокоению их страхов. (12)</w:t>
      </w:r>
    </w:p>
    <w:p>
      <w:pPr>
        <w:pStyle w:val="Style14"/>
        <w:spacing w:before="240" w:after="0"/>
        <w:jc w:val="both"/>
        <w:rPr>
          <w:sz w:val="20"/>
          <w:szCs w:val="20"/>
        </w:rPr>
      </w:pPr>
      <w:r>
        <w:rPr>
          <w:sz w:val="20"/>
          <w:szCs w:val="20"/>
        </w:rPr>
        <w:t>Эти опасения не были напрасными, поскольку очевидный успех Анхальтского в деле Клеве-Юлиха привел его к серьезным просчетам. В отличие от попыток наладить контакт с Генрихом IV, аналогичные предложения, сделанные Союзом Якову I и Голландской республике, встретили осторожную ответную реакцию. Голландцы (как и Испания) не хотели ставить под угрозу Двенадцатилетнее перемирие из-за затратной интервенции, оставаясь в одиночестве, и, несмотря на соглашение от 1605 года, не торопились вводить войска до тех пор, пока Генрих IV не отмобилизует свои. (13) Яков I изначально намеревался предложить свои услуги в качестве посредника; только после того, как он узнал о решении Франции, он предложил отправить некоторое количество английских войск в голландскую армию. Анхальтский, однако, слушал Уинвуда и других английских дипломатов, которые рассматривали кризис с тех же позиций, что и он. 17 октября 1609 года Уинвуд написал графу Солсбери:</w:t>
      </w:r>
    </w:p>
    <w:p>
      <w:pPr>
        <w:pStyle w:val="Style14"/>
        <w:spacing w:before="240" w:after="0"/>
        <w:jc w:val="both"/>
        <w:rPr/>
      </w:pPr>
      <w:r>
        <w:rPr>
          <w:sz w:val="20"/>
          <w:szCs w:val="20"/>
        </w:rPr>
        <w:t>«</w:t>
      </w:r>
      <w:r>
        <w:rPr>
          <w:rStyle w:val="Emphasis"/>
          <w:sz w:val="20"/>
          <w:szCs w:val="20"/>
        </w:rPr>
        <w:t>Вся эта проблема, если смотреть на нее поверхностно, может показаться чем-то тривиальным и обыденным, но при должном изучении со всеми вытекающими отсюда последствиями (если мне будет позволено высказать мои скромные соображения) сможет, при должном отношении, защитить или низвергнуть величие Австрийского дома и Римской церкви в этих местах</w:t>
      </w:r>
      <w:r>
        <w:rPr>
          <w:sz w:val="20"/>
          <w:szCs w:val="20"/>
        </w:rPr>
        <w:t>». (14)</w:t>
      </w:r>
    </w:p>
    <w:p>
      <w:pPr>
        <w:pStyle w:val="Style14"/>
        <w:spacing w:before="240" w:after="0"/>
        <w:jc w:val="both"/>
        <w:rPr>
          <w:sz w:val="20"/>
          <w:szCs w:val="20"/>
        </w:rPr>
      </w:pPr>
      <w:r>
        <w:rPr>
          <w:sz w:val="20"/>
          <w:szCs w:val="20"/>
        </w:rPr>
        <w:t>Поддерживаемые верой в то, что протестантский альянс был создан для реальных дел, князья Союза отвергли условия Генриха IV в феврали 1610 года и вместо этого решили предложить президентство в Союзе, вместе с брачным союзом с Пфальцем, Якову I. (15)</w:t>
      </w:r>
    </w:p>
    <w:p>
      <w:pPr>
        <w:pStyle w:val="Style14"/>
        <w:spacing w:before="240" w:after="0"/>
        <w:jc w:val="both"/>
        <w:rPr>
          <w:sz w:val="20"/>
          <w:szCs w:val="20"/>
        </w:rPr>
      </w:pPr>
      <w:r>
        <w:rPr>
          <w:sz w:val="20"/>
          <w:szCs w:val="20"/>
        </w:rPr>
        <w:t>Весной 1610 года первичное посольство встретило в Англии холодный прием; личная миссия самого Анхальтского в октября также не было успешной. То, что заставило Якова передумать и пересмотреть свое мнение о полезности альянса с Пфальцем, было связано с ходом событий во Франции после смерти Генриха IV, в частности, франко-испанский договор о браке, заключенный в марте 1611 года. В течение короткого периода в 1611 – 12 годах он всерьез полагал, что существует международный католический заговор и решил противодействовать ему. Англо-пфальцский брак был организован герцогом Буйонским весной 1611 года, а осенью Яков согласился заключить шестилетний оборонительный договор с Союзом. Хотя он отказался стать его президентом, он призвал Союз заключить аналогичные альянсы с Соединенными провинциями и Кристианом IV Датским. Договор между Англией и Союзом был подписан в Везеле в апреле 1612 года, нидерландско-союзный договор – в Гааге в мае 1613 года. (16)</w:t>
      </w:r>
    </w:p>
    <w:p>
      <w:pPr>
        <w:pStyle w:val="Style14"/>
        <w:spacing w:before="240" w:after="0"/>
        <w:jc w:val="both"/>
        <w:rPr>
          <w:sz w:val="20"/>
          <w:szCs w:val="20"/>
        </w:rPr>
      </w:pPr>
      <w:r>
        <w:rPr>
          <w:sz w:val="20"/>
          <w:szCs w:val="20"/>
        </w:rPr>
        <w:t>Эти международные альянсы стали краеугольным камнем будущей дипломатии Анхальтского, но они были достигнуты только за счет усиления напряженности в Союзе. Балансирование на грани войны в 1610 год напугало города, и голландский договор (который, как они опасались, вовлечет их в возобновленную голландско-испанскую войну) был ратифицирован князьями в 1614 году, несмотря на их возражения. Они также были недовольны стремлением Анхальтского и его сторонников проводить дипломатию Союза в тайной и неформальной обстановке. (17) Их страхи разделяли более мелкие лютеранские князья, в частности курфюрсты Эттингена, Кульмбаха и Нойбурга: на момент 1613 года последние всерьез думали о выходе из Союза. Разочарование правителя Нойбурга было подкреплено открытым отказом на его требование предоставить ему права регента над Пфальцем после смерти Фридриха IV 8 сентября 1610 года. Относясь с подозрением к бранденбургско-пфальцскому союзу, он все чаще обращал свой взор на Саксонию, Баварию и императора, в надежде защитить свои притязания на Юлих-Клеве. В 1613 году он окончательно порвал с Союзом, отказавшись покинуть окончившийся ничем Регенсбургский Сейм после ухода других представителей альянса. Его сын Вольфганг-Вильгельм пошел дальше и 19 июля 1613 года обратился в католичество – позже в том же году он женился на сестре Максимилиана. Согласно словам одного из современников, Филипп-Людвиг «очень оплакивал и ненавидел отступничество своего сына, но, учитывая, что тот бросился в объятия папистов, чтобы обеспечить свои права и претензии, он согласился со всем, будто так и было нужно». (18) Кризис Юлиха-Клеве также сделал Кристиана II Саксонского (который был назначен имперским арбитром в июле 1610 года) и его сына Иоганна-Георга открытыми врагами Союза. Теперь враждебность курфюрста не позволяла Союзу привлечь на свою сторону ни одно государство из числа постоянных партнеров Саксонии на севере и северо-востоке. Только Бранденбург стал более дружественным; за переходом Иоганна-Сигизмунда в кальвинизм в 1613 году спустя три года последовал брак его сына Георга-Вильгельма с сестрой Фридриха V Елизаветой.</w:t>
      </w:r>
    </w:p>
    <w:p>
      <w:pPr>
        <w:pStyle w:val="Style14"/>
        <w:spacing w:before="240" w:after="0"/>
        <w:jc w:val="both"/>
        <w:rPr>
          <w:sz w:val="20"/>
          <w:szCs w:val="20"/>
        </w:rPr>
      </w:pPr>
      <w:r>
        <w:rPr>
          <w:sz w:val="20"/>
          <w:szCs w:val="20"/>
        </w:rPr>
        <w:t>Несмотря на растущие разногласия в рядах его сторонников, Анхальтский все еще надеялся использовать Союз, чтобы извлечь выгоду из слабости императорской власти. Он рассматривал длительную борьбу между Рудольфом II и его братом Матиасом за контроль над землями Габсбургов как возможность с одной стороны предотвратить избрание еще одного брата Рудольфа, эрцгерцога Альберта, правителя Испанских Нидерландов, в качестве его преемника – Анхальтский питал личную ненависть к Альберту – а с другой – инициировать в Империи период безвластия, во время которого курфюрст Пфальца, как старший из имперских князей, будет играть решающую роль с имперских делах. (19) Но Анхальтский не был уверен, кому было бы наиболее выгодно предложить помощь Союза – ослабленному Рудольфу или якобы более сговорчивому Матиасу. Он колебался между этими кандидатурами, и внезапная смерть Рудольфа 20 января 1612 года и то, что никто не оспорил правопреемственность Матиаса, застали его врасплох.</w:t>
      </w:r>
    </w:p>
    <w:p>
      <w:pPr>
        <w:pStyle w:val="Style14"/>
        <w:spacing w:before="240" w:after="0"/>
        <w:jc w:val="both"/>
        <w:rPr/>
      </w:pPr>
      <w:r>
        <w:rPr>
          <w:sz w:val="20"/>
          <w:szCs w:val="20"/>
        </w:rPr>
        <w:t>Избрание Матиаса предоставило возможность его новому канцлеру Мельхиору Клеслу, епископу Вены, попытаться остановить сползание к конфессиональной конфронтации, возродив для этого старинный имперский союз с Майнцем и Саксонией. Клесл хотел, чтобы оба религиозных альянса были распущены, а затем Лига превратилась бы в более широкую не конфессиональную организацию под президентством императора, в которую вошли бы лютеране и, как он надеялся, тем самым оставили бы Пфальц в изоляции. Он пытался завоевать расположение таких недовольных членов Союза, как Нойбург и Кульмбах, и даже предложил курфюрсту Ансбаха командование над имперской армией в Венгрии. Союз, однако, стоял крепко. Ротенбургская Ассамблея, состоявшаяся в марте 1613 года, проголосовала не распускать альянс до тех пор, пока существовала Лига, а также обеспечить исправление ряда застарелых обид. К требованиям теперь относилось упразднение </w:t>
      </w:r>
      <w:r>
        <w:rPr>
          <w:rStyle w:val="Emphasis"/>
          <w:sz w:val="20"/>
          <w:szCs w:val="20"/>
        </w:rPr>
        <w:t>reservatum ecclesiasticum</w:t>
      </w:r>
      <w:r>
        <w:rPr>
          <w:sz w:val="20"/>
          <w:szCs w:val="20"/>
        </w:rPr>
        <w:t> (см. выше), восстановление независимости Донаувюрта и признание религиозной свободы в Аахене, где в 1612 году после нескольких лет агитации при поддержке Союза, была свергнута католическая магистратура, установленная испанскими войсками в 1598 году. (20) Представители Союза вышли из Сейма в Регенсбурге в августе 1613 года сразу же после его открытия, когда стало ясно, что, хотя некоторые судебные реформы были возможны, их основные требования остались бы невыполненными.</w:t>
      </w:r>
    </w:p>
    <w:p>
      <w:pPr>
        <w:pStyle w:val="Style14"/>
        <w:spacing w:before="240" w:after="0"/>
        <w:jc w:val="both"/>
        <w:rPr>
          <w:sz w:val="20"/>
          <w:szCs w:val="20"/>
        </w:rPr>
      </w:pPr>
      <w:r>
        <w:rPr>
          <w:sz w:val="20"/>
          <w:szCs w:val="20"/>
        </w:rPr>
        <w:t>Предложения Клесла оказали более непосредственное влияние на Лигу. Количество членов Лиги еще больше увеличилось после избрания про-баварских прелатов в Зальцбурге и Эйхштате в 1612 году, но в то же время все чаще находились те, кто желал оспорить президентство Максимилиана. Курфюрсты-церковники хорошо осознавали свое конституционное положение, особенно – Иоганн Швайкарт фон Кронберг из Майнца, имперский канцлер, и под его влиянием другие курфюрсты начали требовать децентрализации Лиги и превращения ее в директорат Верхней германии во главе с Баварией и Рейнский директорат во главе с Майнцем. Максимилиан испытывал относительно децентрализации смешанные чувства; но он явно был более недоволен дальнейшими требованиями Майнца вовлечь в процесс Габсбургов, что и Филипп III Испанский сделал обязательным условием для получения от него субсидий. Вмешательство Габсбургов, считал Максимилиан, превратит Лигу в инструмент имперской политики и приведет к тому, что Лига начнет обслуживать более широкие Габсбургские интересы. (21) На Ассамблее Лиги, состоявшейся одновременно с Регенсбургским Сеймом в 1613 году, Клесл и Майнц сумели убедить большинство других членов принять и децентрализацию, и имперское участие: был приглашен эрцгерцог Максимилиан, брат императора, и специально для него был учрежден третий директорат, Австрийский. Максимилиан Баварский выступил решительно против данного шага поскольку теперь он рассматривал участие Габсбургов как средство, благодаря которому Клесл стремился открыть членство для лютеран. (22) Чтобы защитить свою позицию, в марте 1614 года он заключил частный союз со своими последователями: богатыми и географически компактными церковными княжествами Вюрцбурга, Бамберга, Эйхштата и Эльвангена.</w:t>
      </w:r>
    </w:p>
    <w:p>
      <w:pPr>
        <w:pStyle w:val="Style14"/>
        <w:spacing w:before="240" w:after="0"/>
        <w:jc w:val="both"/>
        <w:rPr>
          <w:sz w:val="20"/>
          <w:szCs w:val="20"/>
        </w:rPr>
      </w:pPr>
      <w:r>
        <w:rPr>
          <w:sz w:val="20"/>
          <w:szCs w:val="20"/>
        </w:rPr>
        <w:t>Децентрализация сделала Лигу неэффективным инструментом. Во время второго кризиса в Юлих-Клеве в 1614 году ее реакция была неорганизованной и нерешительной. Кроме того, между двумя Максимилианами также имелись серьезные трения по вопросам о членстве в новом Австрийском директорате, особенно – в отношении богатых швабских епископств, которых Максимилиан Баварский стремился сохранить в составе собственного директората. Вследствие этого и других разногласий он вышел из состава Лиги в начале 1616 года. Его демарш лишил Лигу управленческого гения, а когда Матиас выдвинул официальное требование о роспуске обоих альянсов в апреле 1617 года, курфюрст Майнца и эрцгерцог Максимилиан распустили Лигу с согласия ее членов. В следующем месяце Максимилиан Баварский по просьбе своих союзников еще с 1614 года создал сугубо локальный оборонительный пакт, предусматривающий взаимопомощь в деле обороны от агрессии Союза. (23)</w:t>
      </w:r>
    </w:p>
    <w:p>
      <w:pPr>
        <w:pStyle w:val="Style14"/>
        <w:spacing w:before="240" w:after="0"/>
        <w:jc w:val="both"/>
        <w:rPr>
          <w:sz w:val="20"/>
          <w:szCs w:val="20"/>
        </w:rPr>
      </w:pPr>
      <w:r>
        <w:rPr>
          <w:sz w:val="20"/>
          <w:szCs w:val="20"/>
        </w:rPr>
        <w:t>Тем не менее, к тому времени слабые стороны Союза также были раскрыты в полном объеме возросшей напряженностью вокруг Клеве-Юлиха. В мае 1614 года ухудшение отношений между Бранденбургом и Нойбургом заставило голландского командующего объединенного нойбургско-бранденбургского гарнизона в Юлихе полковника Питана запросить подкрепление из Нидерландов. Вольфгант-Вильгельм, подозревая голландцев и бранденбуржцев в сговоре, в свою очередь взял под контроль Дюссельдорф, и Питан выгнал нойбургских солдат из Юлиха. Генеральные штаты попытались выступить в качестве посредника, но в августе по просьбе Вольфганга-Вильгельма из Испанских Нидерландов прибыли 15 000 солдат, которые вышли в герцогства, чтобы обеспечить власть Нойбурга над другими городами. (24)</w:t>
      </w:r>
    </w:p>
    <w:p>
      <w:pPr>
        <w:pStyle w:val="Style14"/>
        <w:spacing w:before="240" w:after="0"/>
        <w:jc w:val="both"/>
        <w:rPr>
          <w:sz w:val="20"/>
          <w:szCs w:val="20"/>
        </w:rPr>
      </w:pPr>
      <w:r>
        <w:rPr>
          <w:sz w:val="20"/>
          <w:szCs w:val="20"/>
        </w:rPr>
        <w:t>Как и в 1609 году, голландцы не хотели вмешиваться в одиночку, но на этот раз ни Англия, ни Франция не были готовы к военным действиям. И Яков I (все больше находившийся под влиянием нового испанского посла в Лондоне, дона Диего Сармьенто де Акуна, будущего графа Гондомара), и Мария Медичи (не желавшая ставить под угрозу франко-испанский брачный договор) вместо этого пытались выступить посредниками в споре. Только после того, как испанцы захватили стратегическую переправу через Рейн в Везеле, голландцы приступили к мобилизации. Однако ни одна из сторон не желала войны, и в Ксантене было спешно заключено перемирие; после того, как английские и французские посланники вмешались, перемирие в ноябре переросло в полноценный мирный договор. Совместное правительство герцогств, ожидавшее окончательного урегулирования, теперь оказалось разделено: Бранденбург получил Клеве и Марку, к Нойбургу отошли Юлих и Берг. Куда как сложнее было организовать взаимную эвакуацию испанских и голландских войск, и, несмотря на неоднократно предпринимаемые Яковом I в 1615 и 1616 года усилия, голландцы остались в Юлихе, а испанцы – в Везеле.</w:t>
      </w:r>
    </w:p>
    <w:p>
      <w:pPr>
        <w:pStyle w:val="Style14"/>
        <w:spacing w:before="240" w:after="0"/>
        <w:jc w:val="both"/>
        <w:rPr>
          <w:sz w:val="20"/>
          <w:szCs w:val="20"/>
        </w:rPr>
      </w:pPr>
      <w:r>
        <w:rPr>
          <w:sz w:val="20"/>
          <w:szCs w:val="20"/>
        </w:rPr>
        <w:t>Второй Юлих-Клевский кризис имел ряд последствий. Для Якова I это было сравнительно успешное урегулирование потенциально опасного спора совместно с Францией и Испанией, и ему хотелось видеть себя посредником при решении кризисов и в будущем, вместо того, чтобы стать главой конфессионального блока. Для остальных в Англии, Соединенных провинциях и Германии, ценой посредничества отказался отказ от поддержки протестантских интересов. Фридрих V напомнил Якову, что испанская оккупация герцогств создала эффективный барьер для военного сотрудничества между Соединенными провинциями и Пфальцем, на котором, в конечном итоге, и держалась безопасность Союза. (25)</w:t>
      </w:r>
    </w:p>
    <w:p>
      <w:pPr>
        <w:pStyle w:val="Style14"/>
        <w:spacing w:before="240" w:after="0"/>
        <w:jc w:val="both"/>
        <w:rPr>
          <w:sz w:val="20"/>
          <w:szCs w:val="20"/>
        </w:rPr>
      </w:pPr>
      <w:r>
        <w:rPr>
          <w:sz w:val="20"/>
          <w:szCs w:val="20"/>
        </w:rPr>
        <w:t>В рамках альянса кризис довел напряженность между городами и князьями до предела. В 1615 году города категорически отказались поддерживать войну из-за претензий Бранденбурга на Юлих-Клеве, и курфюрсту было рекомендовано в будущем обращаться за военной помощью к голландцам. Полный эффект, однако, удалось почувствовать спустя два года. В апреле 1617 года Союз провел в Хайльбронне важную Ассамблею, чтобы сформулировать условия возобновления первоначального договора, срок действия которого истекал в следующем году. С 1610 года состав альянса стабилизировался: к нему присоединились еще два небольших города; Нойбург и один из городов вышли; и был заключен ограниченный договор с князьями круга Нижней Саксонии, которые все больше беспокоились о безопасности своих секуляризованных владений. Что еще более важно, многие князья, особенно в Бранденбурге, Ансбахе, Вюртемберге и Бадене, имели большую задолженность по своим взносам, и теперь альянс был финансово зависим от городов. Представители городов во главе с Нюрнбергом, Ульмом и Страсбургом без колебаний использовали свои финансовые возможности для определения условий нового договора. Городам было дано право вето на военные акции альянса в будущем; Союзу было запрещено поддерживать претензии третьих лиц, если дело не касалось владений его членов; и явно для того, чтобы предотвратить какое-либо участие в возобновленной голландско-испанской войне, альянс должен был просуществовать только до 14 мая 1621 года, а не до 1625, как того хотели князья. (26) Таким образом, интересы Бранденбурга в Юлих-Клеве явно оказались за бортом, и вскоре после этого курфюрст вышел из Союза.</w:t>
      </w:r>
    </w:p>
    <w:p>
      <w:pPr>
        <w:pStyle w:val="Style14"/>
        <w:spacing w:before="240" w:after="0"/>
        <w:jc w:val="both"/>
        <w:rPr>
          <w:sz w:val="20"/>
          <w:szCs w:val="20"/>
        </w:rPr>
      </w:pPr>
      <w:r>
        <w:rPr>
          <w:sz w:val="20"/>
          <w:szCs w:val="20"/>
        </w:rPr>
        <w:t>Потеря одного из двух главных князей и возросшая власть городов сделали Союз гораздо менее впечатляющей силой, чем он был раньше; но для Анхальтского эту слабость уравновешивал упадок Лиги. В любом случае его внимание вновь было обращено на Габсбургскую угрозу. Во время вторжения в Юлих испанский командующий Амбросио Спинола получил от императора полномочия восстановить католическую магистратуру в Аахене – действие, которое подтвердило подозрения Пфальца в том, что не один император-Габсбург не постесняется использовать испанские войска внутри Империи, и убедило их, что можно подыскать Матиасу преемника не из числа Габсбургов. (27) Это убеждение было подкреплено в 1617 году обнаружением договора, в котором дом Габсбургов обещал поддержать кандидатуру эрцгерцога Фердинанда Штирийского: позже Анхальтский сказал, что лучше предпочел бы видеть избранным турка или дьявола. (28) Возможно, он надеялся в один прекрасный день увидеть коронацию Фридриха V: позднее Яков I утверждал, что в октябре 1610 года ему был предложен план избрания Фридриха. (29) Но не было никакой возможности получить для Фридриха большинство голосов в Коллегии выборщиков, и, в надежде посеять разброд среди выборщиков-католиков, власти Пфальца сменили курс и поддержали кандидатуру Максимилиана Баварского. Между 1616 и 1617 годами состоялась длинная серия переговоров между Гейдельбергом и Мюнхеном. Максимилиана, однако, было невозможно убить выступить в качестве лидера протестантского фронта, в то время как Яков I и Людовик XIII дали понять, что не будут вмешиваться в выборы Габсбургов. (30)</w:t>
      </w:r>
    </w:p>
    <w:p>
      <w:pPr>
        <w:pStyle w:val="Style14"/>
        <w:spacing w:before="240" w:after="0"/>
        <w:jc w:val="both"/>
        <w:rPr>
          <w:sz w:val="20"/>
          <w:szCs w:val="20"/>
        </w:rPr>
      </w:pPr>
      <w:r>
        <w:rPr>
          <w:sz w:val="20"/>
          <w:szCs w:val="20"/>
        </w:rPr>
        <w:t>Когда переговоры с Баварией зашли в тупик, Анхальтский вернулся к своей прежней стратегии, предусматривавшей нанесение ударов по корню имперской власти путем поощрения протестантских сословий Австрии и Богемии. Зимой 1616 – 17 годов Камерариус и Кристоф фон Дона отправились в Прагу, чтобы укрепить контакты между Гейдельбергом и богемскими протестантами. (31) В то же время Анхальтский проявлял все больший интерес к формированию фронта против Габсбургов на севере Италии вместе с Венецией и Савойей. Его агенты проявляли активность в Венеции после ее громкой ссоры с папством в 1605 – 08 годах; и хотя Карл-Эммануил Савойский не пользовался доверием в кальвинистских кругах со времен так называемой «Эскалады» (его попытки напасть на Женеву в 1602 году), войны 1613 и 1617 годов между Савойей и Испанией из-за Монферрата допускали, что он, возможно, пожелает присоединиться к анти-Габсбургскому альянсу. Более того, Яков I поощрял пфальцсцев вкладываться в Савойю, поскольку от привлекательной идеи закрыть альпийские проходы для Испании отказаться было трудно. (32) В 1617 году бывшему соратнику курфюрста Ансбаха Эрнесту, графу Мансфельдскому, было разрешено в качестве жеста доброй воли завербовать полк для Карла-Эммануила на территории Союза.</w:t>
      </w:r>
    </w:p>
    <w:p>
      <w:pPr>
        <w:pStyle w:val="Style14"/>
        <w:spacing w:before="240" w:after="0"/>
        <w:jc w:val="both"/>
        <w:rPr>
          <w:sz w:val="20"/>
          <w:szCs w:val="20"/>
        </w:rPr>
      </w:pPr>
      <w:r>
        <w:rPr>
          <w:sz w:val="20"/>
          <w:szCs w:val="20"/>
        </w:rPr>
        <w:t>Таким образом, к 1618 году Анхальтский вновь балансировал на грани войны, как и в 1609 – 10 годах, хотя на этот раз на повестке стояла не судьба двух небольших, пусть и стратегически важных герцогств, а будущее всей Империи. Однако, с его точки зрения, бросить вызов Габсбургам не обязательно было жестом отчаяния. Если бы недавние события выявили слабость Союза, он мог бы удовлетвориться распадом Лиги на фоне внутренних разногласий. И если его иностранные союзники, в частности Англия и Франция, оказались менее надежными, чем он надеялся, опасность оказаться в изоляции могла компенсироваться тем фактом, что в Нижних землях по истечении Двенадцатилетнего перемирия в 1621 году должна была начаться крупная война. Англия, если не Франция, была бы вынуждена встать на сторону анти-Габсбургских сил. Чего он не предвидел, так это того, что сроки его планов будут нарушены прибытием в мае 1618 года неожиданных и драматичных вестей из Праги.</w:t>
      </w:r>
    </w:p>
    <w:p>
      <w:pPr>
        <w:pStyle w:val="Style14"/>
        <w:spacing w:before="240" w:after="0"/>
        <w:jc w:val="both"/>
        <w:rPr/>
      </w:pPr>
      <w:r>
        <w:rPr>
          <w:rStyle w:val="Emphasis"/>
          <w:b/>
          <w:bCs/>
          <w:sz w:val="20"/>
          <w:szCs w:val="20"/>
        </w:rPr>
        <w:t>iv Гроза надвигается</w:t>
      </w:r>
    </w:p>
    <w:p>
      <w:pPr>
        <w:pStyle w:val="Style14"/>
        <w:spacing w:before="240" w:after="0"/>
        <w:jc w:val="both"/>
        <w:rPr>
          <w:sz w:val="20"/>
          <w:szCs w:val="20"/>
        </w:rPr>
      </w:pPr>
      <w:r>
        <w:rPr>
          <w:sz w:val="20"/>
          <w:szCs w:val="20"/>
        </w:rPr>
        <w:t>Рудольф II был болен как телом, так и душой в результате своего смещения в мае 1611 года: в январе 1612, едва достигнув возраста шестидесяти лет, он скончался. Позже в том же году его брат и наследник Матиас был избран императором Священной Римской империи, и таким образом воссоединил под единым скипетром все земли и титулы, которыми когда-то обладал Рудольф. Но сам он не очень соответствовал столь высокому посту. В 1577 году, несмотря на прямой запрет со стороны семьи, он тайно отправился из Вены в Брюссель, чтобы стать титульным главой нидерландских мятежников, восставших против Филиппа II. Но он обнаружил, что его дело, по словам близкого советника, являлось «лабиринтом, в котором он не ожидал получить большую благодарность за свои дела». Он оказался прав: в 1581 году его собственные подданные вынудили его сложить с себя полномочия. Затем Матиас отправился в Линц, чтобы служить в качестве губернатора Верхней Австрии под властью своего брата. Его советчиками стали, к ужасу Рудольфа, несколько кальвинистов, и в 1586-7 годах он отправился в поездку по Северной Европе, посетив и протестантскую Данию. В 1590 году он перенес свою резиденцию из Линца в Вену, где его реформатские симпатии постепенно поутихли, поскольку он попал под влияние Мельхиора Клесла, епископа Вены; но в глазах твердых католиков он все еще был недостаточно хорош. Его поведение в 1608 году, когда он настраивал императора против местных сословий, чтобы добиться поддержки для себя, ужаснуло эрцгерцога Фердинанда Штирийского: «Все католики очень сожалеют об это, - писал он, - но протестанты ликуют». (1)</w:t>
      </w:r>
    </w:p>
    <w:p>
      <w:pPr>
        <w:pStyle w:val="Style14"/>
        <w:spacing w:before="240" w:after="0"/>
        <w:jc w:val="both"/>
        <w:rPr>
          <w:sz w:val="20"/>
          <w:szCs w:val="20"/>
        </w:rPr>
      </w:pPr>
      <w:r>
        <w:rPr>
          <w:sz w:val="20"/>
          <w:szCs w:val="20"/>
        </w:rPr>
        <w:t>Фердинанд, конечно, был заинтересован в сохранении имперского престижа: он считал себя следующим в наследственной очереди после бездетного Матиаса, рассчитывая получить как императорскую корону, так и Австрию, Богемию и Венгрию. Но согласились с этим не все, и даже не все члены дома Габсбургов. Его родственники и их советники находили его слишком зависимым от иезуитов. Ректор Ингольштадтского университета, куда мать Фердинанда, уроженка Баварии, отправила его, самодовольно заметил относительно молодого принца, что «все, что ни попадет в эту обильную почву, обречено на гибель»; и в 1616 году раздраженный Клесл, пытаясь договориться с Фердинандом о правопреемстве, пожаловался Матиасу, что двором в Граце управляют иезуиты, которые там за советников; они окружают эрцгерцога и днем, и ночью. (2) И если такое образцовое благочестие раздражало его двоюродных братьев Габсбургов, то протестантов оно приводило в ужас. Многие из тех, кто был выслан из Внутренней Австрии в 1599 – 1600-х годах, нашли убежище в Богемии и предупреждали о том, чем может обернуться правление Фердинанда; и вскоре двор в Граце связался с преследуемыми католиками в других провинциях Габсбургов, поощряя жесткость и приветствуя новообращенных. Например, в Нижней Австрии число дворян-католиков возросло с 1/10 до почти четверти от общего количества между 1580 и 1610 годами, а в последний год (к большому удовольствию Фердинанда) шестьдесят из них подписали ассоциацию «для защиты веры и церкви Всемогущего Бога». (3) В епископстве Оломоуца, охватывавшем большую часть Моравии, кардинал Франц фон Дитрихштейн улучшал клерикальные стандарты, реформировал монастыри и основал семинарию для укрепления позиций Римской церкви; он также неустанно стремился причинять неудобства местным протестантам. Все всех аспектах своей контрреформатской деятельности он пользовался полной поддержкой двора Граца. (4) Но после 1612 года религиозное рвение Фердинанда смягчилось благодаря трем взаимосвязанным политическим проблемам: вопросом правопреемства; военными действиями в Северной Италии; и угрозой возобновления войны в Нидерландах.</w:t>
      </w:r>
    </w:p>
    <w:p>
      <w:pPr>
        <w:pStyle w:val="Style14"/>
        <w:spacing w:before="240" w:after="0"/>
        <w:jc w:val="both"/>
        <w:rPr>
          <w:sz w:val="20"/>
          <w:szCs w:val="20"/>
        </w:rPr>
      </w:pPr>
      <w:r>
        <w:rPr>
          <w:sz w:val="20"/>
          <w:szCs w:val="20"/>
        </w:rPr>
        <w:t>Центром каждой проблемы являлась Испания. Как только Матиас был коронован в качестве императора, Филипп III принялся обсуждать вопрос преемственности со своими австрийскими родственниками. В октябре 1612 года король выдвинул свою претензию, как единственный внук Максимилиана II по мужской линии, на императорский титул. Он заявил, что готов отказаться от этих прав в пользу Фердинанда, но только в обмен на уступку Эльзаса, Тироля и некоторых имперских владений в Италии. Цена показалась эрцгерцогу слишком высокой, и соглашение не было достигнуто; но когда пять лет спустя разговоры о правопреемстве возобновились, позиция Фердинанда по сравнению с испанской стала намного слабее. В 1615 году венецианская армия вместе со значительными силами голландцев и англичан начала «Ускокскую войну» осадив город Градишка, принадлежавший эрцгерцогу, и Фердинанду остро потребовалась помощь испанцев.</w:t>
      </w:r>
    </w:p>
    <w:p>
      <w:pPr>
        <w:pStyle w:val="Style14"/>
        <w:spacing w:before="240" w:after="0"/>
        <w:jc w:val="both"/>
        <w:rPr/>
      </w:pPr>
      <w:r>
        <w:rPr>
          <w:sz w:val="20"/>
          <w:szCs w:val="20"/>
        </w:rPr>
        <w:t>«Ускокская война» была одним из наиболее причудливых эпизодов начала XVII века, однако она стала тревожным примером того, как незначительный политический конфликт в отдаленном уголке Европы может угрожать войной всему континенту. Защита австрийской границы от турок была частично возложена на беженцев с Балкан, которые перебрались в земли Габсбургов: их называли «ускоками» (что на сербском означало «беженцы»). Некоторые из них поселились в небольших портах восточной Адриатики, особенно в Ценгге (Сегна, захвачен в 1537 году), и охраняли этот район от турецких кораблей. К сожалению для Фердинанда, его вассалы мешали и христианскому судоходству тоже: никто не чувствовал себя в безопасности от их пиратских нападений, и венецианские торговцы представляли собой наиболее распространенную мишень. Сначала Республика потратила значительные средства на организацию конвоев для своих кораблей, строительство сторожевых башен и покупку вооружения, назначая с 1575 года специального </w:t>
      </w:r>
      <w:r>
        <w:rPr>
          <w:rStyle w:val="Emphasis"/>
          <w:sz w:val="20"/>
          <w:szCs w:val="20"/>
        </w:rPr>
        <w:t>capitano contra gli uscocchi</w:t>
      </w:r>
      <w:r>
        <w:rPr>
          <w:sz w:val="20"/>
          <w:szCs w:val="20"/>
        </w:rPr>
        <w:t>; но вскоре цена стала чрезмерно высокой (120 000 талеров ежегодно в 1590-х годах, 200 000 в 1600-х, 360 000 к 1615 году). Кроме того, к ускокам теперь присоединились другие, в том числе и испанские корсары, действовавшие из Неаполитанского королевства, поэтому современному летописцу «казалось, что все, кто плавали по морю, объединились в заговор с целью грабить венецианские суда». (5)</w:t>
      </w:r>
    </w:p>
    <w:p>
      <w:pPr>
        <w:pStyle w:val="Style14"/>
        <w:spacing w:before="240" w:after="0"/>
        <w:jc w:val="both"/>
        <w:rPr>
          <w:sz w:val="20"/>
          <w:szCs w:val="20"/>
        </w:rPr>
      </w:pPr>
      <w:r>
        <w:rPr>
          <w:sz w:val="20"/>
          <w:szCs w:val="20"/>
        </w:rPr>
        <w:t>Республика, несколько неожиданно, решила, что лучшей защитой будет нападение, и в декабре 1615 года ее войска переправились через Изонцо, чтобы осадить Градишку. В то же время венецианские посланники за рубежом организовали крупную дипломатическую кампанию по поиску союзников для борьбы против Фердинанда. В сентябре 1616 года граф Иоганн-Эрнест Нассау-Зигенский согласился набрать в Голландской республике 3000 солдат для действий против эрцгерцога, и они прибыли в мае следующего года; шесть месяцев спустя прибыли еще 2000 человек вместе с контингентом английских добровольцев. Тем временем флотилия из десяти английских и двенадцати голландских боевых кораблей прибыла в Адриатику, чтобы помешать испанцам из Неаполя оказывать какую-либо помощь Фердинанду. Из-за начала «Мантуанской войны» испанский Милан также не мог оказать эрцгерцогу никакой помощи.</w:t>
      </w:r>
    </w:p>
    <w:p>
      <w:pPr>
        <w:pStyle w:val="Style14"/>
        <w:spacing w:before="240" w:after="0"/>
        <w:jc w:val="both"/>
        <w:rPr>
          <w:sz w:val="20"/>
          <w:szCs w:val="20"/>
        </w:rPr>
      </w:pPr>
      <w:r>
        <w:rPr>
          <w:sz w:val="20"/>
          <w:szCs w:val="20"/>
        </w:rPr>
        <w:t>Мантуя являлась имперским феодальным владением, которое могли наследовать только мужчины, поэтому, когда герцог Франциск умер в 1612 году, оставив после себя дочь, но не сыновей, владение перешло к его брату Фердинанду (см. таблицу № 1). Но Монферрат, управляемый мантуанскими герцогами Гонзага в течение нескольких поколений, очевидно, не имел таких ограничений: наследование по женской линии дозволялось. Поэтому на государство претендовала дочь Франциска, которая просила помощи у герцога Савойи (ее деда). (6) Герцог Фердинанд обратился за поддержкой к Габсбургам, но, несмотря на их помощь, не смог удержать весь Монферрат к лету 1615 года, когда французские дипломаты договорились о перемирии. Но в следующем году французское правительство (временно возглавляемое епископом Люсона, будущим кардиналом Ришелье) предложили Савойскому поддержку, если он вновь захочет вторгнуться в Монферрат, тем самым связав испанские войска. Герцог набирал солдат где только мог, и его армия в конечном счете включала в себя 4000 немецких протестантов, нанятых с согласия лидеров Союза графом Эрнестом Мансфельдским, и, вероятно, 10 000 французских добровольцев. Хотя губернатор испанской Ломбардии сумел противостоять этой пестрой толпе, пока посредничество папы не позволило заключить мир в октябре 1617 года, он не смог помочь эрцгерцогу Фердинанду против Венеции.</w:t>
      </w:r>
    </w:p>
    <w:p>
      <w:pPr>
        <w:pStyle w:val="Style14"/>
        <w:spacing w:before="240" w:after="0"/>
        <w:jc w:val="both"/>
        <w:rPr>
          <w:sz w:val="20"/>
          <w:szCs w:val="20"/>
        </w:rPr>
      </w:pPr>
      <w:r>
        <w:rPr>
          <w:sz w:val="20"/>
          <w:szCs w:val="20"/>
        </w:rPr>
        <w:t>Таким образом, эрцгерцог, казалось, шел к оглушительному поражению. Имея лишь 4000 вооруженных бойцов, осажденный Градишка, казалось, был обречен, если только он не мог найти деньги, чтобы нанять больше войск. Фактически, только Испания могла предоставить субсидии, которые позволили бы избежать капитуляции, и уступка Эльзаса и двух имперских анклавов в Италии (Финале Лигурия и Пьомбино) теперь казалась не такой высокой ценой в обмен на признание испанцами права наследования после Матиаса и денежное обеспечение в размере почти одного миллиона талеров. (7) Соответственно, в марте 1617 года Фердинанд и испанский посол при императорском двор граф Онате заключили соглашение, которое формализовало эти условия. Затем, имея за спиной поддержку Испании, Фердинанд присоединился к императору Матиасу в Вене, и они вместе отправились в Дрезден, чтобы встретиться с Иоганном-Георгом Саксонским и «чтобы обсудить кое-что важное в отношении благосостояния Империи», а именно – преемственность. (8) Курфюрст оказал любезный прием, и Габсбургская кавалькада проследовала сначала в Прагу, а затем в Братиславу, где Фердинанд в свою очередь быть принят сословиями Богемии и Венгрии «как король». Казалось, что все идет так, как нужно эрцгерцогу. Столкнувшись с военным и дипломатически давлением Испании, венецианцы в течение 1618 года достигли соглашения с Фердинандом, в соответствии с которым многие ускокские пираты были казнены или высланы, а в Ценгге был расквартирован австрийский гарнизон. Внутренняя Австрия, наконец, была в безопасности.</w:t>
      </w:r>
    </w:p>
    <w:p>
      <w:pPr>
        <w:pStyle w:val="Style14"/>
        <w:spacing w:before="240" w:after="0"/>
        <w:jc w:val="both"/>
        <w:rPr>
          <w:sz w:val="20"/>
          <w:szCs w:val="20"/>
        </w:rPr>
      </w:pPr>
      <w:r>
        <w:rPr>
          <w:sz w:val="20"/>
          <w:szCs w:val="20"/>
        </w:rPr>
        <w:t>Ускокская война, хотя и явно незначительная, была важна, поскольку она существенно приблизила глобальный европейский конфликт. В вопросах дипломатии она или цементировала, либо порождала альянсы, которые способствовали агрессии: легкое сотрудничество Протестантского союза с Савойей и Венецией, и очевидная готовность Англии и Голландской республики направить военную помощь отдаленным союзникам, подняли дух воинственных протестантов повсеместно; вто время как внушительная и оперативная поддержка, оказанная Фердинанду королем Испании, положила конец десятилетиям недоверия и недопонимания, которые разделяли две главные ветви дома Габсбургов. Несмотря на то, чо Эльзас так и не попал в руки Испании, договор Онате задал основу, в рамках которой Вена и Мадрид могли бы работать сообща для защиты своих общих интересов как к северу, так и к югу от Альп. Однако в этом заключалась логистическая проблема: как превратить намерение в действие? Как войска из Австрии могут достичь Ломбардии, и наоборот? Западные проходы через горы контролировались враждебно настроенным герцогом Савойским; центральные – сильными, но нейтральными швейцарскими кантонами. Казалось, что только альпийские проходы, находящиеся под контролем протестантской Серой лиги (Graubunden), еще не вошедшей в Швейцарскую конфедерацию, могли обеспечить возможную связь между Испанской Ломбардией и Габсбургским Тиролем, таким образом, предоставляя доступ (при необходимости) к Эльзасу, Лотарингии и, в конечном счете, к Нижним землям. Кроме того, в позиции Серой лиги присутствовала ключевая слабость: католический коридор Вальтеллина, который проходил прямо между озером Комо и рекой Инн. Еще в 1572 и 1607 годах католики Вальтеллины восставали против своих протестантских хозяев, а в 1603 году испанские власти построили большой редут на въезде в долину: «форт Фуэнтес» (названный в честь его основателя, графа де Фуэнтеса, железной рукой управлявшего Испанской Ломбардией с 1600 по 1610 год). (9) В 1618 году вальтеллинцы вновь устроили протесты против своих протестантских господ, которые были подавлены с такой жестокостью, что многие лидеры католиков были вынуждены бежать в Инсбрук и Милан. Там они начали убеждать представителей обеих ветвей семьи Габсбургов, что католическая реставрация будет и в их интересах тоже. Они преуспели: в июле 1620 года, когда войска Габсбургов изолировали оба края Вальтеллины, протестанты в этом регионе были вырезаны в ходе нового восстания, а затем туда вошли испанцы, создав безопасный военный коридор от Ломбардии до Австрии и Северной Европы.</w:t>
      </w:r>
    </w:p>
    <w:p>
      <w:pPr>
        <w:pStyle w:val="Style14"/>
        <w:spacing w:before="240" w:after="0"/>
        <w:jc w:val="both"/>
        <w:rPr>
          <w:sz w:val="20"/>
          <w:szCs w:val="20"/>
        </w:rPr>
      </w:pPr>
      <w:r>
        <w:rPr>
          <w:sz w:val="20"/>
          <w:szCs w:val="20"/>
        </w:rPr>
        <w:t>Новый маршрут был предметом срочной необходимости. Двенадцатилетнее перемирие, подписанное Филиппом III в 1609 году, оказалось непопулярной мерой в Испании. Хотя боевые действия в Нидерландах закончились, что позволило сократить Армию Фландрии до показателя мирного времени в 15 000 человек, и, хотя голландское пиратство в Северном море практически сошло на нет, атаки Республики на заморские владения Испании не прекратились. Форты были построены на побережье Гайаны в Южной Америке, на реке Гудзон в Северной Америке, на Золотом берегу в Африке и во многих уголках южной Азии под общим руководством Голландской Ост-Индской компании. В 1615 – 16 годах флот из шести больших военных кораблей отплыл к Молуккам, совершив набег на несколько испанских колоний в Америке и уничтожив все испанские и португальские суда, попадавшиеся им на пути. Благодаря такой жестокой тактике голландцы вскоре смогли экспортировать в два раза больше азиатского перца – самого ценного товара в торговле пряностями – чем португальцы. И если эти действия вызывали гнев Мадрида, то голландская поддержка врагов Испании в Европе стала причиной настоящей ярости. Еще в декабре 1616 года государственный совет постановил, что, если голландские войска будут направлены в помощь герцогу Савойскому, Испания возобновит боевые действия в Нидерландах. (10) Хотя эта угроза так и не была приведена в исполнение, в марте 1618 года министры Филиппа III начали дискуссию о том, следует ли продлевать Двенадцатилетнее перемирие, когда оно истечет через три года. С самого начала было отмечено, что голландцы поразительно процветали, и было общее мнение, что не должно быть никакого продления договора, если условия перемирия, особенно в вопросах внешней торговли, не будут изменены в пользу Испании. В часто цитируемой (потому что убедительной) формулировке дона Карлоса Коломы, командира Армии Фландрии: «Если за двенадцать лет мира голландцы предприняли и получили все это, мы можем легко увидеть, что они будут делать, если мы дадим им больше времени… Если перемирие будет продолжено, мы обречем себя понести сразу все тяготы мира и все опасности войны». (11) Стало ясно, что весной 1621 года в Европе начнется большая война, и большинство политических наблюдателей это знали. События 1618 года в Богемии просто предвосхитили этот всеобщий конфликт, объединив отдельные зарождающиеся кризисы, которые уже поляризовали общественное мнение в Империи и в землях Габсбургов.</w:t>
      </w:r>
    </w:p>
    <w:p>
      <w:pPr>
        <w:pStyle w:val="Style14"/>
        <w:spacing w:before="240" w:after="0"/>
        <w:jc w:val="both"/>
        <w:rPr>
          <w:sz w:val="20"/>
          <w:szCs w:val="20"/>
        </w:rPr>
      </w:pPr>
      <w:r>
        <w:rPr>
          <w:sz w:val="20"/>
          <w:szCs w:val="20"/>
        </w:rPr>
        <w:t>Зимой 1617 – 18 годов, когда Фердинанд благополучно и безоговорочно был избран богемскими и венгерскими сословиями будущим королем, имперский двор отъехал на юг в Вену, и оставил комитет из десяти регентов (семеро из них были убежденными католиками) для управления в Праге. Действуя по приказу Фердинанда, регенты предприняли рад провокационных мер: в столице был учрежден пост цензора для контроля над печатной литературой; они запретили использовать католические пожертвования для оплаты труда протестантских министров; и они отказались принимать не-католиков на гражданские должности. Более того, они приказали прекратить протестантские богослужения в двух городах – Броумове (Браунау) и Гроби (Клостерграб), принадлежавшим католическим прелатам (церковные земли не были отдельно оговорены «Грамотой величества»). Каждая из этих мер увеличивала риск контрреформации. Поликсена Лобкович, жена канцлера Богемии, выразила опасения многих, когда заметила, что: «Сейчас все быстро приближается к перелому, за которым либо паписты будут сводить счеты с протестантами, либо протестанты – с папистами». (12)</w:t>
      </w:r>
    </w:p>
    <w:p>
      <w:pPr>
        <w:pStyle w:val="Style14"/>
        <w:spacing w:before="240" w:after="0"/>
        <w:jc w:val="both"/>
        <w:rPr>
          <w:sz w:val="20"/>
          <w:szCs w:val="20"/>
        </w:rPr>
      </w:pPr>
      <w:r>
        <w:rPr>
          <w:sz w:val="20"/>
          <w:szCs w:val="20"/>
        </w:rPr>
        <w:t>Главную роль в нараставшем кризисе почти единолично сыграли представители землевладельческой элиты Богемии: около 200 дворян и около 1000 рыцарей. Но эта элита не была ни единой, ни стабильной. Подсчитано, что из шестидесяти девяти семей пэров, владевших землями с 1557 году, тридцать семь полностью исчезли к 1615 году, уступая место новым людям, таким как канцлер Лобкович, кардинал Дитрихштейн или лидер регентского совета в 1617 – 18 годах Вилем Славата. Многое произошло из-за этого «биологического провала» богемской аристократии; но гораздо более важным был тот факт, что выжившие семьи и их новые коллеги приобретали все большую долю земель королевства. В 1529 году пэры владели менее чем половиной общих земельных угодий; к 1619 году им принадлежали почти три четверти.</w:t>
      </w:r>
    </w:p>
    <w:p>
      <w:pPr>
        <w:pStyle w:val="Style14"/>
        <w:spacing w:before="240" w:after="0"/>
        <w:jc w:val="both"/>
        <w:rPr>
          <w:sz w:val="20"/>
          <w:szCs w:val="20"/>
        </w:rPr>
      </w:pPr>
      <w:r>
        <w:rPr>
          <w:sz w:val="20"/>
          <w:szCs w:val="20"/>
        </w:rPr>
        <w:t>Именно среди этих крупных землевладельцев католическая церковь нашла большинство своих новообращенных последователей за годы до восстания, и среди них так присутствовали наиболее преданные сторонники Габсбургов. (13) Те, кто в 1618 году стоял за протестантизм и конституционную свободу, как правило, происходили из рядов низшей знати и дворянства, и они остро осознавали уменьшение своей экономической и политической силы. Не в последнюю очередь, они поняли, что их статус в «Грамоте величества» был временным. Как заметил глава сословий Верхней Австрии Чернембль: «Что князь может дать, то он может и отнять». Именно для того, чтобы компенсировать эту неполноценность, лидеры Богемии начали искать за границей союзников, которые могли бы оказать им моральную, а при необходимости – политическую и даже военную поддержку. Список жертвователей денег на строительство новой протестантской церкви в пражском Старом городе в 1610 году – одной из трех, которые будут возведены в городе после «Грамоты величества» - дает хорошее представление о том, где сословия искали поддержки. Яков I Английский возглавлял список с суммой пожертвования свыше 3000 талеров; затем шли курфюрсты Сасонии, Бранденбурга и Пфальца, правители Брауншвейга, Гессена и Вюртемберга и так далее. Этот список выглядит как перекличка крупнейших протестантских князей, как лютеран, так и кальвинистов. (14) И не только религия привела протестантских подданных Габсбургов к иностранным единомышленникам: имело место также стремление к образованию и обучению. В 1622 году Фердинанд возложил вину за восстание в Богемии на «подрывающие устои кальвинистские школы», потому что дворяне королевства посещали их, «в юности впитав дух восстания и противодействия законной власти». (15) На самом деле, более 200 студентов из Богемии и Моравии посещали университеты Гейдельберга и Базеля между 1574 и 1620 годами, «впитывая» (среди прочих работ) «Защиту свободы от тиранов» Дюплесси Морнея и «Права правителей над своими подданными» Безы. Моравский дворянин в 1605 году приобрел всю библиотеку Безы и забрал ее к себе домой. Еще больше студентов из Богемии – всего более 300 – в то же самое время поступили в радикально-протестантские университеты Йены (в Саксен-Веймаре) и Альтдорфа (недалеко от Нюрнберга); дюжина из них впоследствии стала членами мятежного правительства. Профессора обоих учреждений заявили о своей поддержке дела восставших в 1619 – 20 годах, а некоторые даже зашли настолько далеко, что публично критиковали про-Габсбургскую позицию университетов Лейпцига и Виттенберга в Саксонском курфюршестве. Степень из Йены или Альтдорфа, должно быть, действительно казалась Фердинанду чем-то вроде диплома в области революционных исследований! (16)</w:t>
      </w:r>
    </w:p>
    <w:p>
      <w:pPr>
        <w:pStyle w:val="Style14"/>
        <w:spacing w:before="240" w:after="0"/>
        <w:jc w:val="both"/>
        <w:rPr/>
      </w:pPr>
      <w:r>
        <w:rPr>
          <w:sz w:val="20"/>
          <w:szCs w:val="20"/>
        </w:rPr>
        <w:t>Однако радикальные профессора просто выражали предрассудки своих могущественных покровителей. Йена постоянно критиковала Виттенберг, потому что герцоги Саксен-Веймарские были непримиримыми противниками как Габсбургов, так и Саксонского курфюршества. (17) Альтдорф поддерживал дело Богемии, потому что большинство его студентов были выходцами из соседнего Верхнего Пфальца, которым из Амберга управлял Кристиан Анхальтский, самый активный сторонник анти-Габсбургского дела, которые продвигал свою линию как посредством культуры, так и политики. В 1617 году по его предложению были созданы два литературных общества с откровенно протестантским уклоном: </w:t>
      </w:r>
      <w:r>
        <w:rPr>
          <w:rStyle w:val="Emphasis"/>
          <w:sz w:val="20"/>
          <w:szCs w:val="20"/>
        </w:rPr>
        <w:t>Fruchtbringende Gesellschaft</w:t>
      </w:r>
      <w:r>
        <w:rPr>
          <w:sz w:val="20"/>
          <w:szCs w:val="20"/>
        </w:rPr>
        <w:t> (для защиты немецкого языка) в Веймаре и </w:t>
      </w:r>
      <w:r>
        <w:rPr>
          <w:rStyle w:val="Emphasis"/>
          <w:sz w:val="20"/>
          <w:szCs w:val="20"/>
        </w:rPr>
        <w:t>Ordre de la Palme d'Or</w:t>
      </w:r>
      <w:r>
        <w:rPr>
          <w:sz w:val="20"/>
          <w:szCs w:val="20"/>
        </w:rPr>
        <w:t> (для кальвинистской знати) в Амберге. Вскоре к ним присоединилось большинство тех, кто поддерживал выдвижение Фридриха V на звание короля Богемии, и многие из них находились вне пределов Империи. (18)</w:t>
      </w:r>
    </w:p>
    <w:p>
      <w:pPr>
        <w:pStyle w:val="Style14"/>
        <w:spacing w:before="240" w:after="0"/>
        <w:jc w:val="both"/>
        <w:rPr>
          <w:sz w:val="20"/>
          <w:szCs w:val="20"/>
        </w:rPr>
      </w:pPr>
      <w:r>
        <w:rPr>
          <w:sz w:val="20"/>
          <w:szCs w:val="20"/>
        </w:rPr>
        <w:t>Естественно, богемские лидеры были крайне впечатлены Анхальтским и сетью его влиятельных и просвещенных друзей. Когда в 1618 году они поспешно решили оказать сопротивление императору, они, без сомнения, ожидали, что на помощь их делу прибудет мощная поддержка со стороны иностранных держав, как это было сделано в 1616 и 1617 годах для Венеции. Но в их расчетах присутствовала роковая ошибка. Хотя, на взгляд Амберга ии Праги, обладатель схожих вкусов и убеждений мог казаться политическим союзником в мирное время, события показывали, что между намерением и действием, когда дело доходит до войны, существует большой разрыв; и также стало ясно, что, хотя поддержка независимого государства было допустима для европейских стран, поддержка мятежников допустимой не являлась.</w:t>
      </w:r>
    </w:p>
    <w:p>
      <w:pPr>
        <w:pStyle w:val="Articledecorationlast"/>
        <w:spacing w:before="240" w:after="0"/>
        <w:jc w:val="both"/>
        <w:rPr/>
      </w:pPr>
      <w:r>
        <w:rPr>
          <w:rStyle w:val="StrongEmphasis"/>
          <w:sz w:val="20"/>
          <w:szCs w:val="20"/>
        </w:rPr>
        <w:t>Примечания</w:t>
      </w:r>
    </w:p>
    <w:p>
      <w:pPr>
        <w:pStyle w:val="Articledecorationlast"/>
        <w:spacing w:before="240" w:after="0"/>
        <w:jc w:val="both"/>
        <w:rPr/>
      </w:pPr>
      <w:r>
        <w:rPr>
          <w:rStyle w:val="Emphasis"/>
          <w:b/>
          <w:bCs/>
          <w:sz w:val="20"/>
          <w:szCs w:val="20"/>
        </w:rPr>
        <w:t>Раздел I. Европа между войной и миром</w:t>
      </w:r>
    </w:p>
    <w:p>
      <w:pPr>
        <w:pStyle w:val="Normal"/>
        <w:spacing w:before="280" w:after="0"/>
        <w:jc w:val="both"/>
        <w:rPr/>
      </w:pPr>
      <w:r>
        <w:rPr>
          <w:rStyle w:val="Emphasis"/>
          <w:i w:val="false"/>
          <w:iCs w:val="false"/>
          <w:sz w:val="20"/>
          <w:szCs w:val="20"/>
        </w:rPr>
        <w:t>1. </w:t>
      </w:r>
      <w:r>
        <w:rPr>
          <w:rStyle w:val="Emphasis"/>
          <w:sz w:val="20"/>
          <w:szCs w:val="20"/>
        </w:rPr>
        <w:t>F. Deloffre and J.van den Heuvel, eds, Voltaire: romans et contes (Paris, 1979), 136-7. Вольтер написал пьесу в 1753 – 4 годах, как раз когда он заканчивал Essai sur les Moeurs</w:t>
      </w:r>
      <w:r>
        <w:rPr>
          <w:sz w:val="20"/>
          <w:szCs w:val="20"/>
        </w:rPr>
        <w:t>. Он с некоторым дискомфортом написал ‘entre deux rois' (поскольку он поссорился с правителями Франции и Пруссии) и ‘le cut a terre' в изгнании в Эльзасе.</w:t>
      </w:r>
    </w:p>
    <w:p>
      <w:pPr>
        <w:pStyle w:val="Articledecorationfirstarticledecorationlast"/>
        <w:spacing w:before="240" w:after="0"/>
        <w:jc w:val="both"/>
        <w:rPr/>
      </w:pPr>
      <w:r>
        <w:rPr>
          <w:rStyle w:val="Emphasis"/>
          <w:b/>
          <w:bCs/>
          <w:sz w:val="20"/>
          <w:szCs w:val="20"/>
        </w:rPr>
        <w:t>I.i Габсбурги и Европа</w:t>
      </w:r>
    </w:p>
    <w:p>
      <w:pPr>
        <w:pStyle w:val="Normal"/>
        <w:spacing w:before="280" w:after="0"/>
        <w:jc w:val="both"/>
        <w:rPr>
          <w:sz w:val="20"/>
          <w:szCs w:val="20"/>
        </w:rPr>
      </w:pPr>
      <w:r>
        <w:rPr>
          <w:sz w:val="20"/>
          <w:szCs w:val="20"/>
        </w:rPr>
        <w:t>1. Было отмечено, что в 57 браках, заключенных между членами династии между 1450 и 1650 годами 51 супруг происходил из тех же сами семей, а 24 – из трех. Филипп IV Испанский имел только четверых прадедушек, а не восемь! Возможно, повторяющийся инцест (в действительности) дома Габсбургов объясняет бесплодие многих его членов в этот период. См. P.S.Fichtner, ‘Dynastic marriage in sixteenth-century Habsburg diplomacy and statecraft: an interdisciplinary approach', American Historical Review, LXXXI (1976), 243-65.</w:t>
      </w:r>
    </w:p>
    <w:p>
      <w:pPr>
        <w:pStyle w:val="Articledecorationfirst"/>
        <w:spacing w:before="240" w:after="0"/>
        <w:jc w:val="both"/>
        <w:rPr>
          <w:sz w:val="20"/>
          <w:szCs w:val="20"/>
        </w:rPr>
      </w:pPr>
      <w:r>
        <w:rPr>
          <w:sz w:val="20"/>
          <w:szCs w:val="20"/>
        </w:rPr>
        <w:t>2. Edward Brown, A brief account of some travels in Hungaria, Servia etc (London, 1673), passim (e.g. pages 114-15, 123, 133, 140).</w:t>
      </w:r>
    </w:p>
    <w:p>
      <w:pPr>
        <w:pStyle w:val="Style14"/>
        <w:spacing w:before="240" w:after="0"/>
        <w:jc w:val="both"/>
        <w:rPr>
          <w:sz w:val="20"/>
          <w:szCs w:val="20"/>
        </w:rPr>
      </w:pPr>
      <w:r>
        <w:rPr>
          <w:sz w:val="20"/>
          <w:szCs w:val="20"/>
        </w:rPr>
        <w:t>3. Политика Фердинанда хорошо описана в книге К. Диллона King and Estates in the Bohemian Lands, 1526-64 (Brussels, 1976).</w:t>
      </w:r>
    </w:p>
    <w:p>
      <w:pPr>
        <w:pStyle w:val="Style14"/>
        <w:spacing w:before="240" w:after="0"/>
        <w:jc w:val="both"/>
        <w:rPr>
          <w:sz w:val="20"/>
          <w:szCs w:val="20"/>
        </w:rPr>
      </w:pPr>
      <w:r>
        <w:rPr>
          <w:sz w:val="20"/>
          <w:szCs w:val="20"/>
        </w:rPr>
        <w:t>4. Работы, посвященные мощи протестантов: G.Mecenseffy, Geschichte des Protestantismus in Osterreich (Graz and Cologne, 1956); G.Reingrabner, Adel und Reformation. Beitrage zur Geschichte des protestantischen Adels im Lande unter der Enns wahrend die 16. und 17. Jahrhunderts (Vienna, 1976: Forschungen zur Landeskunde von Niederosterreich, XXI); and idem, Protestantismus in Niederosterreich (Vienna, 1977: Wissenschaftliche Schriftenreihe Niederosterreich, XXVII). For monastic strength and weakness see Evans, Making of the Habsburg Monarchy, 4.Однако следует отметить, что к 1580 году протестанты имели только 78 пасторов в Нижней Австрии (Chesler, ‘Crown, lords and God', 63)</w:t>
      </w:r>
    </w:p>
    <w:p>
      <w:pPr>
        <w:pStyle w:val="Style14"/>
        <w:spacing w:before="240" w:after="0"/>
        <w:jc w:val="both"/>
        <w:rPr/>
      </w:pPr>
      <w:r>
        <w:rPr>
          <w:sz w:val="20"/>
          <w:szCs w:val="20"/>
        </w:rPr>
        <w:t>5. Цитата по Schulze, Landesdefension und Staatsbildung, 70 n. 119. Несколько иная версия дается в Franzl, Ferdinand II, 17. Возможно, проповедник преувеличил: постоянное введение </w:t>
      </w:r>
      <w:r>
        <w:rPr>
          <w:rStyle w:val="Emphasis"/>
          <w:sz w:val="20"/>
          <w:szCs w:val="20"/>
        </w:rPr>
        <w:t>Turkensteuer</w:t>
      </w:r>
      <w:r>
        <w:rPr>
          <w:sz w:val="20"/>
          <w:szCs w:val="20"/>
        </w:rPr>
        <w:t> в XVII веке фактически позволило многим другим князьям получить определенную степень финансовой независимости от своих сословий.</w:t>
      </w:r>
    </w:p>
    <w:p>
      <w:pPr>
        <w:pStyle w:val="Style14"/>
        <w:spacing w:before="240" w:after="0"/>
        <w:jc w:val="both"/>
        <w:rPr>
          <w:sz w:val="20"/>
          <w:szCs w:val="20"/>
        </w:rPr>
      </w:pPr>
      <w:r>
        <w:rPr>
          <w:sz w:val="20"/>
          <w:szCs w:val="20"/>
        </w:rPr>
        <w:t>6. Schulze, op. cit., 82</w:t>
      </w:r>
    </w:p>
    <w:p>
      <w:pPr>
        <w:pStyle w:val="Style14"/>
        <w:spacing w:before="240" w:after="0"/>
        <w:jc w:val="both"/>
        <w:rPr>
          <w:sz w:val="20"/>
          <w:szCs w:val="20"/>
        </w:rPr>
      </w:pPr>
      <w:r>
        <w:rPr>
          <w:sz w:val="20"/>
          <w:szCs w:val="20"/>
        </w:rPr>
        <w:t>7. Информация дается по A.Posch, ‘Aus dem kirchlichen Visitationsbericht 1617', в Novotny and Sutter, eds, Innerosterreich, 1564-1619, 197-232, at p. 229; и Reingrabner, Geschichte des Protestantismus, 3. До 1558 года в Инсбруке не было печатного станка, а в Граце – до 1559 года, что препятствовало распространению протестантизма. В Вене же, напротив, к 1521 году были напечатаны семнадцать лютеранских трактатов!</w:t>
      </w:r>
    </w:p>
    <w:p>
      <w:pPr>
        <w:pStyle w:val="Style14"/>
        <w:spacing w:before="240" w:after="0"/>
        <w:jc w:val="both"/>
        <w:rPr>
          <w:sz w:val="20"/>
          <w:szCs w:val="20"/>
        </w:rPr>
      </w:pPr>
      <w:r>
        <w:rPr>
          <w:sz w:val="20"/>
          <w:szCs w:val="20"/>
        </w:rPr>
        <w:t>8. Evans, Making of the Habsburg Monarchy, 45.</w:t>
      </w:r>
    </w:p>
    <w:p>
      <w:pPr>
        <w:pStyle w:val="Style14"/>
        <w:spacing w:before="240" w:after="0"/>
        <w:jc w:val="both"/>
        <w:rPr>
          <w:sz w:val="20"/>
          <w:szCs w:val="20"/>
        </w:rPr>
      </w:pPr>
      <w:r>
        <w:rPr>
          <w:sz w:val="20"/>
          <w:szCs w:val="20"/>
        </w:rPr>
        <w:t>9. Bireley, Religion and Politics, 133-4.</w:t>
      </w:r>
    </w:p>
    <w:p>
      <w:pPr>
        <w:pStyle w:val="Style14"/>
        <w:spacing w:before="240" w:after="0"/>
        <w:jc w:val="both"/>
        <w:rPr>
          <w:sz w:val="20"/>
          <w:szCs w:val="20"/>
        </w:rPr>
      </w:pPr>
      <w:r>
        <w:rPr>
          <w:sz w:val="20"/>
          <w:szCs w:val="20"/>
        </w:rPr>
        <w:t>10. Evans, Rudolf II, 41-2, and Habsburg Monarchy, 39-40, для дальнейшей дискуссии по данным вопросам.</w:t>
      </w:r>
    </w:p>
    <w:p>
      <w:pPr>
        <w:pStyle w:val="Style14"/>
        <w:spacing w:before="240" w:after="0"/>
        <w:jc w:val="both"/>
        <w:rPr>
          <w:sz w:val="20"/>
          <w:szCs w:val="20"/>
        </w:rPr>
      </w:pPr>
      <w:r>
        <w:rPr>
          <w:sz w:val="20"/>
          <w:szCs w:val="20"/>
        </w:rPr>
        <w:t>11. Evans, Habsburg Monarchy, 18; K.Benda, ‘Hungary in turmoil, 1580-1620', European Studies Review, VIII (1978), 281-304, at p. 295.</w:t>
      </w:r>
    </w:p>
    <w:p>
      <w:pPr>
        <w:pStyle w:val="Style14"/>
        <w:spacing w:before="240" w:after="0"/>
        <w:jc w:val="both"/>
        <w:rPr>
          <w:sz w:val="20"/>
          <w:szCs w:val="20"/>
        </w:rPr>
      </w:pPr>
      <w:r>
        <w:rPr>
          <w:sz w:val="20"/>
          <w:szCs w:val="20"/>
        </w:rPr>
        <w:t>12. Sturmberger, ‘Bruderzwist' для подробностей. В 1600 году в Шотвайне уже состоялась втреча эрцгерцогов, на которой обсуждалась тревожившая всех некомпетентность Рудольфа: см. K.Vocelka, Die politische Propaganda Kaiser Rudolfs II (1576-1612) (Vienna, 1981), 311-16. Было высказано предположение, что император попытался покончить с собой в 1600 год; несомненно, после этого года его поведение стало еще более неустойчивым. См. Evans, Rudolf II, 63, и, в целом, о личности Рудольфа, все из главы 2.</w:t>
      </w:r>
    </w:p>
    <w:p>
      <w:pPr>
        <w:pStyle w:val="Style14"/>
        <w:spacing w:before="240" w:after="0"/>
        <w:jc w:val="both"/>
        <w:rPr>
          <w:sz w:val="20"/>
          <w:szCs w:val="20"/>
        </w:rPr>
      </w:pPr>
      <w:r>
        <w:rPr>
          <w:sz w:val="20"/>
          <w:szCs w:val="20"/>
        </w:rPr>
        <w:t>13. Договор обновлялся пять раз в период с 1615 по 1628 год. См. K.Teply, Die Kaiserliche Grossbotschaft an Sultan Murad IV, 1628. Des Freiherrn Hans Ludwig von Kuefsteins Fahrt zur hohen Pforte (Vienna, n.d.). См. также Heinisch, ‘Habsburg, die Pforte und der Bohmische Aufstand, 1618-20', passim.</w:t>
      </w:r>
    </w:p>
    <w:p>
      <w:pPr>
        <w:pStyle w:val="Style14"/>
        <w:spacing w:before="240" w:after="0"/>
        <w:jc w:val="both"/>
        <w:rPr>
          <w:sz w:val="20"/>
          <w:szCs w:val="20"/>
        </w:rPr>
      </w:pPr>
      <w:r>
        <w:rPr>
          <w:sz w:val="20"/>
          <w:szCs w:val="20"/>
        </w:rPr>
        <w:t>14. Vocelka, Politische Propaganda, 311-12 и 314, цитирует и обсуждает Liste von Gravamina. Оригинал хранится в Вене Haus-, Hof- und Staatsarchiv, Familienakten, fasz. 1.</w:t>
      </w:r>
    </w:p>
    <w:p>
      <w:pPr>
        <w:pStyle w:val="Style14"/>
        <w:spacing w:before="240" w:after="0"/>
        <w:jc w:val="both"/>
        <w:rPr>
          <w:sz w:val="20"/>
          <w:szCs w:val="20"/>
        </w:rPr>
      </w:pPr>
      <w:r>
        <w:rPr>
          <w:sz w:val="20"/>
          <w:szCs w:val="20"/>
        </w:rPr>
        <w:t>15. H. Sturmberger, Georg Erasmus Tschernembl: Religion, Libertat und Widerstand. Ein Beitrag zur Geschichte der Gegenreformation und des Landes ob der Enns (Linz, 1953). Дается довольно скучная, но очень подробная биография этой важной персоны. С тех пор не было написано ни одной большой работы, посвященной Чернемблю, но существует интересное описание его библиотеки в Der oberosterreichische Bauernkrieg 1626, 137-43. Список его книг, составленный после 1621 год иезуитами Линца, которые хранили их, включал 1897 наименований (248 из них были дубликатами): Кальвин, Дюплесси Морне, Франсуа Хотман, Лютер, Макиавелли и Питер Рамус были в наличии. Его трактат о сопротивлении был составлен около 1600 года. Чернембль также владел изданием Атласа Меркатора 1612 года.</w:t>
      </w:r>
    </w:p>
    <w:p>
      <w:pPr>
        <w:pStyle w:val="Articledecorationlast"/>
        <w:spacing w:before="240" w:after="0"/>
        <w:jc w:val="both"/>
        <w:rPr/>
      </w:pPr>
      <w:r>
        <w:rPr>
          <w:rStyle w:val="Emphasis"/>
          <w:b/>
          <w:bCs/>
          <w:sz w:val="20"/>
          <w:szCs w:val="20"/>
        </w:rPr>
        <w:t>I.ii Германия перед войной</w:t>
      </w:r>
    </w:p>
    <w:p>
      <w:pPr>
        <w:pStyle w:val="Normal"/>
        <w:spacing w:before="280" w:after="0"/>
        <w:jc w:val="both"/>
        <w:rPr>
          <w:sz w:val="20"/>
          <w:szCs w:val="20"/>
        </w:rPr>
      </w:pPr>
      <w:r>
        <w:rPr>
          <w:sz w:val="20"/>
          <w:szCs w:val="20"/>
        </w:rPr>
        <w:t>1. Мориц Гессен-Кассельский Людовику XIII, 23 марта 1615 года, цитируется по А.Д. Люблинской, «Франция в начале XVII века» (Ленинград, 1959), 186. К сожалению, другого издания этой важной работы нет: хотя английский перевод был сделан несколько лет назад Брайаном Пирсом, он остается неопубликованным.</w:t>
      </w:r>
    </w:p>
    <w:p>
      <w:pPr>
        <w:pStyle w:val="Articledecorationfirst"/>
        <w:spacing w:before="240" w:after="0"/>
        <w:jc w:val="both"/>
        <w:rPr>
          <w:sz w:val="20"/>
          <w:szCs w:val="20"/>
        </w:rPr>
      </w:pPr>
      <w:r>
        <w:rPr>
          <w:sz w:val="20"/>
          <w:szCs w:val="20"/>
        </w:rPr>
        <w:t>2. О Морице и его мире читайте E.van den Boogaart, ed., Johan Maurits van Nassau-Siegen, 1604-1679. A humanist prince in Europe and Brazil (The Hague, 1979), 17-38; а также Graf, Konfession. On Maurice's militia see: G.Thies, Territorialstaat und Landesverteidigung. Das Landesdefensionswerk in Hessen-Kassel unter Landgraf Moritz, 1592-1627 (Darmstadt, 1973: Quellen und Forschungen zur hessischen Geschichte, XXV).</w:t>
      </w:r>
    </w:p>
    <w:p>
      <w:pPr>
        <w:pStyle w:val="Style14"/>
        <w:spacing w:before="240" w:after="0"/>
        <w:jc w:val="both"/>
        <w:rPr>
          <w:sz w:val="20"/>
          <w:szCs w:val="20"/>
        </w:rPr>
      </w:pPr>
      <w:r>
        <w:rPr>
          <w:sz w:val="20"/>
          <w:szCs w:val="20"/>
        </w:rPr>
        <w:t>3. Подробности в J .Petersohn, ‘Die Landesdefension in Herzogtum Preussen zu Beginn des 17. Jahrhunderts', Zeitschrift fur Ostforschung, x (1961), 226-37; G.Oestreich, Geist und Gestalt des fruhmodernen Staates (Berlin, 1969 – выдающаяся коллекция сочинений), 1-79 и 300-55; иR.Naumann, Das Kursachsiche Defensionswerk (1613-1709) (Leipzig, 1917). В Дрездене, столице Саксонского курфюршества, было два арсенала: один для армии, в Альбертинуме, которого теперь не существует, и второй, в котором хранились драгоценности курфюрста и его придворных, в Иоганнеуме. Инвентаризация последнего, датированная 1606 годом и насчитывающая 1500 рукописных страниц, указывает на размер даже тогдашней коллекции; сегодня она включает около 10 000 предметов из Раннего Нового времени: 1400 пистолетов, 1600 ружей и 2200 клинков и кинжалов, а также доспехи для лошадей и для всадников и прочее снаряжение. Главным вкладом Иоганна-Георга I в коллекцию за время его долгого правления (1611 – 1656 годы) была, достаточная для Главного Имперского охотника, огромная коллекция снаряжения для погони.</w:t>
      </w:r>
    </w:p>
    <w:p>
      <w:pPr>
        <w:pStyle w:val="Style14"/>
        <w:spacing w:before="240" w:after="0"/>
        <w:jc w:val="both"/>
        <w:rPr>
          <w:sz w:val="20"/>
          <w:szCs w:val="20"/>
        </w:rPr>
      </w:pPr>
      <w:r>
        <w:rPr>
          <w:sz w:val="20"/>
          <w:szCs w:val="20"/>
        </w:rPr>
        <w:t>4. P.Charpentrat, ‘Les villes, le mecenat princier et 1'image de la ville ideale dans 1 'Allemagne de la fin du XVIe et du XVIIe siecles: 1'exemple du Palatinat—Heidelberg et Mannheim', in P.Francastel, ed., L'urbanisme de Paris et I’Europe 1600-1680 (Paris, 1969), 267-74 and plate 146. See also K.Wolf, ‘Von der Einfuhrung der allgemeinen Wehrpflicht in Kurpfalz um 1600', Zeitschrift fur die Geschichte des Oberrheins, LXXXIX (1936-7), 638-704.</w:t>
      </w:r>
    </w:p>
    <w:p>
      <w:pPr>
        <w:pStyle w:val="Style14"/>
        <w:spacing w:before="240" w:after="0"/>
        <w:jc w:val="both"/>
        <w:rPr>
          <w:sz w:val="20"/>
          <w:szCs w:val="20"/>
        </w:rPr>
      </w:pPr>
      <w:r>
        <w:rPr>
          <w:sz w:val="20"/>
          <w:szCs w:val="20"/>
        </w:rPr>
        <w:t>5. Ни один из этих шедевров военной архитектуры в стиле барокко в настоящее время не сохранился: Ханау фактически является пригородом Франкфурта; Эренберштайн, полностью перестроенный в XIX веке прусским правительством, сейчас является национальным памятником немецкой армии. Укрепления Филипсбурга были разрушены. Все, что осталось от могучей крепости, это названия нескольких улиц, ров, который защищал один из бастионов, церемониальная лопата, которую использовал епископ Сотерн, чтобы перевернуть первый кусочек дерна на месте будущей цитадели (она хранится в городском музее), и некоторые страницы романа Гриммельсхаузена «Сиплициссимус» (ведь герой в 1630-х годах некоторое время находился в составе тамошнего гарнизона). По общему признанию, Брайзах, из-за его превосходного естественного положения на скале над Рейном, все еще сохраняет свой вид, который был ему свойственен в XVII веке, но большинство защитных сооружений, которые сейчас видны, датируются периодом французской оккупации при Людовиках XIV и XV.</w:t>
      </w:r>
    </w:p>
    <w:p>
      <w:pPr>
        <w:pStyle w:val="Style14"/>
        <w:spacing w:before="240" w:after="0"/>
        <w:jc w:val="both"/>
        <w:rPr>
          <w:sz w:val="20"/>
          <w:szCs w:val="20"/>
        </w:rPr>
      </w:pPr>
      <w:r>
        <w:rPr>
          <w:sz w:val="20"/>
          <w:szCs w:val="20"/>
        </w:rPr>
        <w:t>6. John Taylor, Three weekes, three daies and three houres observations and travel from London to Hamburgh (London, 1617), 6. Тейлор (1580 – 1653) написал эту книгу и многие другие пьесы, чтобы высмеять более серьезные путешествия Томаса Корьята и других; но он все же совершил свои путешествия лично. В том же году он отправился в своего рода спонсорскую прогулку из Лондона в Шотландское нагорье (о чем рассказал в своем «Паломничестве без гроша»), а в 1619 году он отправился в Богемию и обратно (см. «Любовь англичанина к Богемии»).</w:t>
      </w:r>
    </w:p>
    <w:p>
      <w:pPr>
        <w:pStyle w:val="Style14"/>
        <w:spacing w:before="240" w:after="0"/>
        <w:jc w:val="both"/>
        <w:rPr>
          <w:sz w:val="20"/>
          <w:szCs w:val="20"/>
        </w:rPr>
      </w:pPr>
      <w:r>
        <w:rPr>
          <w:sz w:val="20"/>
          <w:szCs w:val="20"/>
        </w:rPr>
        <w:t>7. H.G.R.Reade, Sidelights on the Thirty Years' War, I (London, 1924), 183.</w:t>
      </w:r>
    </w:p>
    <w:p>
      <w:pPr>
        <w:pStyle w:val="Style14"/>
        <w:spacing w:before="240" w:after="0"/>
        <w:jc w:val="both"/>
        <w:rPr>
          <w:sz w:val="20"/>
          <w:szCs w:val="20"/>
        </w:rPr>
      </w:pPr>
      <w:r>
        <w:rPr>
          <w:sz w:val="20"/>
          <w:szCs w:val="20"/>
        </w:rPr>
        <w:t>8. Thomas Coryat, Coryat's Crudities, hastily gobled up in five moneths travells... newly digested and now dispersed to the nourishment of the travelling members of this kingdom (London, 1611), 443-628, рассказывает о «Моих наблюдениях в некоторых частях Верхней Германии». Джон Тейлор, путешествуя по северо-западной Германии в 1617 году, отметил количество деревянных крестов на всех дорогах Вестфалии, помечавших места, где путешественники были убиты разбойниками (см. «Три недели, 36 – 7) Fynes Moryson, An itinerary (London, 1617) дает меньше подробностей о том, что виде путешественник, но в качестве компенсации дает гораздо больше информации о ценах, расстояниях и полезных советах для туристов. Факты, которые он привел, были сведены в таблицу и подтверждены в A.Maczak, Travel in Early Modern Europe (Cambridge, 1995); и W. von Hippel, ‘Bevolkerung und Wirtschaft im Zeitalter des dreissigjahrigen Krieges. Das Beispiel Wurttembergs', Zeitschrift fur historische Forschung, V (1978), 41348.</w:t>
      </w:r>
    </w:p>
    <w:p>
      <w:pPr>
        <w:pStyle w:val="Style14"/>
        <w:spacing w:before="240" w:after="0"/>
        <w:jc w:val="both"/>
        <w:rPr>
          <w:sz w:val="20"/>
          <w:szCs w:val="20"/>
        </w:rPr>
      </w:pPr>
      <w:r>
        <w:rPr>
          <w:sz w:val="20"/>
          <w:szCs w:val="20"/>
        </w:rPr>
        <w:t>9. Thies, Territorialstaat, 18-19; F.Boersma, ‘De diplomatieke reis van Daniel van der Meulen en Nicholaes Bruyninck naar het Duitse Leger bij Emmerik, Augustus 1599', Bijdragen en mededelingen betreffende de Geschiedenis van de Nederlanden, LXXXIV (1969), 24-66.</w:t>
      </w:r>
    </w:p>
    <w:p>
      <w:pPr>
        <w:pStyle w:val="Style14"/>
        <w:spacing w:before="240" w:after="0"/>
        <w:jc w:val="both"/>
        <w:rPr>
          <w:sz w:val="20"/>
          <w:szCs w:val="20"/>
        </w:rPr>
      </w:pPr>
      <w:r>
        <w:rPr>
          <w:sz w:val="20"/>
          <w:szCs w:val="20"/>
        </w:rPr>
        <w:t>10. По поводу Кругов см. Dotzauer, Die deutschen Reichskreise; J.A.Vann, The Swabian Kreis. Institutional growth in the Holy Roman Empire 1648-1715 (Brussels, 1975); F.Magen, ‘Die Reichskreise in der Epoche des dreissigjahrigen Krieges', Zeitschrift fur historische Forschung, IX (1982), 409-60; and R. Endres, ‘Zur Geschichte des frankischen Reichskreises', WurzburgerDiozesangeschichtsblatter, XXIX (1968), 168-83; on the Knights, see M.J.Le Gates, The Knights and the problems of political organization in sixteenth-century Germany', Central European History, VII (1974), 99-136; and T.J.Glas-Hochstettler, The Imperial Knights in post-Westphalian Mainz: a case study of corporatism in the Old Reich', ibid., XI (1978), 131-49.</w:t>
      </w:r>
    </w:p>
    <w:p>
      <w:pPr>
        <w:pStyle w:val="Style14"/>
        <w:spacing w:before="240" w:after="0"/>
        <w:jc w:val="both"/>
        <w:rPr>
          <w:sz w:val="20"/>
          <w:szCs w:val="20"/>
        </w:rPr>
      </w:pPr>
      <w:r>
        <w:rPr>
          <w:sz w:val="20"/>
          <w:szCs w:val="20"/>
        </w:rPr>
        <w:t>11. H.Hiegel, Le bailliage d'Allemagne de 1600 а 1632. L'administration, la justice, les finances et I'organisation militaire (Saarguemines, 1961), 148-50: более 200 маркировочных камней, многие с гербом Лотарингии и каждый – четыре фута высотой, были возведены между 1605 и 1608 годами; в 1602 – 04 годах по приказу Фридриха IV Пфальцского было возведено больше камней. Тарифы на Эльбе в 1670-х годах указаны на карте, приведенной в K.Blaschke, ‘Elbschiffahrt und Elbzolle im Jahrhundert', Hansische Geschichtsblatter, LXXXII (1964), 42-54, at p. 48. О тарифах на Рейне см. Coryat, Coryat's crudities, 569 ff.</w:t>
      </w:r>
    </w:p>
    <w:p>
      <w:pPr>
        <w:pStyle w:val="Style14"/>
        <w:spacing w:before="240" w:after="0"/>
        <w:jc w:val="both"/>
        <w:rPr>
          <w:sz w:val="20"/>
          <w:szCs w:val="20"/>
        </w:rPr>
      </w:pPr>
      <w:r>
        <w:rPr>
          <w:sz w:val="20"/>
          <w:szCs w:val="20"/>
        </w:rPr>
        <w:t>12. Превосходное описание состава Сейма в это время дается в Bierther, Der Regensburger Reichstag von 1640/1641, 48-57. Также см. более общие обзоры в H. Weber, ‘Empereur, Electeurs et Diete de 1500 a 1650', Revue d'histoire diplomatique, LXXXIX (1975), 281-97; G.Buchda, ‘Reichsstande und Landstande in Deutschland im 16. und 17. Jahrhundert', Standen en Landen, XXXVI (1965), 193-226; and K.O.Freiherr von Aretin, Heiliges Romisches Reich 1776-1806. Reichsverfassung und Staatssouveranitat, I (Wiesbaden, 1967), 1-110 (в котором рассматриваются институты Империи в XVII и XVIII веках).</w:t>
      </w:r>
    </w:p>
    <w:p>
      <w:pPr>
        <w:pStyle w:val="Style14"/>
        <w:spacing w:before="240" w:after="0"/>
        <w:jc w:val="both"/>
        <w:rPr>
          <w:sz w:val="20"/>
          <w:szCs w:val="20"/>
        </w:rPr>
      </w:pPr>
      <w:r>
        <w:rPr>
          <w:sz w:val="20"/>
          <w:szCs w:val="20"/>
        </w:rPr>
        <w:t>13. W.Schulze показал в двух недавних статьях, что финансовые трудности у немецких князей были гораздо более серьезными, чем считалось ранее: ‘Reichstage und Reichssteuern im spaten 16. Jahrhundert', Zeischrift fur historische Forschung, II (1975), 43-58; and ‘Die Ertrage der Reichssteuern zwischen 1576 und 1606', Jahrbuch fur die Geschichte Mittel-und Ostdeutschlands, XXVII (1978), 169-85. См. также Petersen, ‘From domain state to tax state'.</w:t>
      </w:r>
    </w:p>
    <w:p>
      <w:pPr>
        <w:pStyle w:val="Style14"/>
        <w:spacing w:before="240" w:after="0"/>
        <w:jc w:val="both"/>
        <w:rPr>
          <w:sz w:val="20"/>
          <w:szCs w:val="20"/>
        </w:rPr>
      </w:pPr>
      <w:r>
        <w:rPr>
          <w:sz w:val="20"/>
          <w:szCs w:val="20"/>
        </w:rPr>
        <w:t>14. Оценки довоенного населения Германии см. в главе H.Kellenbenz's и C.H.Wilson and G.Parker, eds, Introduction to the Sources of European Economic History 1500-1800 (London, 1977), особенно страницы 191-6. Также широко предвоенный германский кризис обсуждается в H. Schilling in P.Clark, ed., The European Crisis of the 1590s (London, 1984), 135-56. Я очень благодарен профессору Шеллингу за то, что позволил мне увидеть эту статью до публикации.</w:t>
      </w:r>
    </w:p>
    <w:p>
      <w:pPr>
        <w:pStyle w:val="Style14"/>
        <w:spacing w:before="240" w:after="0"/>
        <w:jc w:val="both"/>
        <w:rPr>
          <w:sz w:val="20"/>
          <w:szCs w:val="20"/>
        </w:rPr>
      </w:pPr>
      <w:r>
        <w:rPr>
          <w:sz w:val="20"/>
          <w:szCs w:val="20"/>
        </w:rPr>
        <w:t>15. E.Klein, Geschichte der offentlichen Finanzen in Deutschland 1500-1870 (Wiesbaden, 1974), 8-26. См. также C.P.Clasen's chapter in Trevor-Roper, Age of Expansion.</w:t>
      </w:r>
    </w:p>
    <w:p>
      <w:pPr>
        <w:pStyle w:val="Style14"/>
        <w:spacing w:before="240" w:after="0"/>
        <w:jc w:val="both"/>
        <w:rPr>
          <w:sz w:val="20"/>
          <w:szCs w:val="20"/>
        </w:rPr>
      </w:pPr>
      <w:r>
        <w:rPr>
          <w:sz w:val="20"/>
          <w:szCs w:val="20"/>
        </w:rPr>
        <w:t>16. Максимилиан к герцогу Вильгельму, 21 июня 1598 года. Цитируется по H.Dollinger, ‘Kurfurst Maximilian I. von Bayern und Justus Lipsius. Eine Studie zur Staatstheorie eines fruhabsolutistischen Fursten', Archiv fur Kulturgeschichte, XLVI (1964), 227-308.</w:t>
      </w:r>
    </w:p>
    <w:p>
      <w:pPr>
        <w:pStyle w:val="Style14"/>
        <w:spacing w:before="240" w:after="0"/>
        <w:jc w:val="both"/>
        <w:rPr>
          <w:sz w:val="20"/>
          <w:szCs w:val="20"/>
        </w:rPr>
      </w:pPr>
      <w:r>
        <w:rPr>
          <w:sz w:val="20"/>
          <w:szCs w:val="20"/>
        </w:rPr>
        <w:t>17. О сословиях Баварии см. Carsten, Princes and Parliaments, chap. 5; and K. Bosl, Die Geschichte der Reprasentation in Bayern. Landstandische Bewegung, Landstandische Verfassung, Landesausschuss und altstandische Gesellschaft (Munich, 1974).</w:t>
      </w:r>
    </w:p>
    <w:p>
      <w:pPr>
        <w:pStyle w:val="Style14"/>
        <w:spacing w:before="240" w:after="0"/>
        <w:jc w:val="both"/>
        <w:rPr>
          <w:sz w:val="20"/>
          <w:szCs w:val="20"/>
        </w:rPr>
      </w:pPr>
      <w:r>
        <w:rPr>
          <w:sz w:val="20"/>
          <w:szCs w:val="20"/>
        </w:rPr>
        <w:t>18. По поводу Аугсбургского урегулирования см. H.Tuchle, The peace of Augsburg: New Order or lull in the fighting?' in H.J.Cohn, ed., Government in Reformation Europe 1520-1560 (London, 1971), 145-65; T.Klein, ‘Minorities in central Europe in the sixteenth and early seventeenth centuries', in A.C.Hepburn, ed., Minorities in History (London, 1979: Historical Studies, XII), 31-50; Holborn, A History ofModern Germany, 243-6 and chapters 10 and 11; and Bireley, Religion and Politics 25-6.</w:t>
      </w:r>
    </w:p>
    <w:p>
      <w:pPr>
        <w:pStyle w:val="Style14"/>
        <w:spacing w:before="240" w:after="0"/>
        <w:jc w:val="both"/>
        <w:rPr>
          <w:sz w:val="20"/>
          <w:szCs w:val="20"/>
        </w:rPr>
      </w:pPr>
      <w:r>
        <w:rPr>
          <w:sz w:val="20"/>
          <w:szCs w:val="20"/>
        </w:rPr>
        <w:t>19. По поводу Кельнской войны см. M.Lossen, Der Kolnische Krieg (2 vols, Munich, 1897); G.von Lojewski, Bayerns Weg nach Koln. Geschichte der bayerischen Bistumspolitik in der zweiten Halfte des 16. Jahrhunderts (Bonn, 1962: Bonner Historische Forschungen, XXI); and D.Albrecht, ‘Das konfessionelle Zeitalter', in M.Spindler, ed., Handbuch der bayerischen Geschichte, II (Munich, 1969), 358-61.</w:t>
      </w:r>
    </w:p>
    <w:p>
      <w:pPr>
        <w:pStyle w:val="Style14"/>
        <w:spacing w:before="240" w:after="0"/>
        <w:jc w:val="both"/>
        <w:rPr/>
      </w:pPr>
      <w:r>
        <w:rPr>
          <w:sz w:val="20"/>
          <w:szCs w:val="20"/>
        </w:rPr>
        <w:t>20. Большинство исключений касались имперских вольных городов, некоторые из которых до 1593 года требовали </w:t>
      </w:r>
      <w:r>
        <w:rPr>
          <w:rStyle w:val="Emphasis"/>
          <w:sz w:val="20"/>
          <w:szCs w:val="20"/>
        </w:rPr>
        <w:t>ius reformandi</w:t>
      </w:r>
      <w:r>
        <w:rPr>
          <w:sz w:val="20"/>
          <w:szCs w:val="20"/>
        </w:rPr>
        <w:t> и протестантизации своих церквей. См. K. von Greyerz, The Late City Reformation in Germany. The case of Colmar 1522-1628 (Wiesbaden, 1980), and H.Schilling, ‘Burgerkampfe in Aachen zu Beginn des 17. Jahrhunderts. Konflikte im Rahmen der alteuropaischen Stadtgesellschaft oder im Umkreis der fruhburgerlichen Revolution', Zeitschrift fur historische Forschung, I (1974), 175-231. Кольмар (1575) и Аахен (1581) отдельно, Эссен (1563), Хагенау (1565) и Аален (1575) также приняли Реформацию после Аугсбургского соглашения.</w:t>
      </w:r>
    </w:p>
    <w:p>
      <w:pPr>
        <w:pStyle w:val="Style14"/>
        <w:spacing w:before="240" w:after="0"/>
        <w:jc w:val="both"/>
        <w:rPr>
          <w:sz w:val="20"/>
          <w:szCs w:val="20"/>
        </w:rPr>
      </w:pPr>
      <w:r>
        <w:rPr>
          <w:sz w:val="20"/>
          <w:szCs w:val="20"/>
        </w:rPr>
        <w:t>21. Andreas Erstenberger], De Autonomia, das ist, von Freystellung mehrerlay Religion und Glauben (written c. 1580; printed Munich, 1586). Подробное обсуждение этой работы и ее значения см. в M.Heckel, ‘Autonomia und Pacis Compositio: Der Augsburger Religionsfriede in der Deutung der Gegenreformation', Zeitschrift der Savigny-Stiftung fur Rechtsgeschichte. Kanonistische Abteilung, XLV (1959), 141-248.</w:t>
      </w:r>
    </w:p>
    <w:p>
      <w:pPr>
        <w:pStyle w:val="Style14"/>
        <w:spacing w:before="240" w:after="0"/>
        <w:jc w:val="both"/>
        <w:rPr>
          <w:sz w:val="20"/>
          <w:szCs w:val="20"/>
        </w:rPr>
      </w:pPr>
      <w:r>
        <w:rPr>
          <w:sz w:val="20"/>
          <w:szCs w:val="20"/>
        </w:rPr>
        <w:t>22. Heiss, ‘Konfession, Politik und Erziehung'; E.Schubert, ‘Gegenreformation in Franken', Jahrbuch fur frankische Landesforschung, XXVIII (1968), 275-307; и J.Meier, ‘Die katholische Erneuerung des Wurzburger Landskapitels Karlstadt im Spiegel der Landskapitelsversammlungen und Pfarreivisitationen, 1579-1624', Wurzburger Diozesangeschichtsblatter, XXXIII (1971), 51-125. Усилия епископа Юлиуса по прекращению практики клерикального сожительства (содержанчества) не сразу увенчались успехом, потому что, как он рассказал в своей главе в 1581 году, «крестьяне по собственной воле сами придут к молодым священникам и отдадут им своих дочерей, а также приданое» (стр. 80). Неудивительно, что у 26 из 29 священников, пострадавших от епископского визита в 1579 году, были содержанки, как и у 50% посещенных в 1588 году. Только в 1619 году эта практика полностью исчезла. См. замечательный сборник статей F.Merzbacher, ed., Julius Echter und seine Zeit (Wurzburg, 1973).</w:t>
      </w:r>
    </w:p>
    <w:p>
      <w:pPr>
        <w:pStyle w:val="Style14"/>
        <w:spacing w:before="240" w:after="0"/>
        <w:jc w:val="both"/>
        <w:rPr>
          <w:sz w:val="20"/>
          <w:szCs w:val="20"/>
        </w:rPr>
      </w:pPr>
      <w:r>
        <w:rPr>
          <w:sz w:val="20"/>
          <w:szCs w:val="20"/>
        </w:rPr>
        <w:t>23. J.Kohler, Das Ringen um die tridentische Erneuerung im Bistum Breslau: vom Abschluss des Konzils bis zur Schlacht am Weissen Berg, 1564-1620 (Vienna and Cologne, 1973), 155-6. Между 1564 и 1620 годами 64 молодых человека из «Германской коллегии» пришли во Вроцлавскую епархию (Бреслау) в Силезии.</w:t>
      </w:r>
    </w:p>
    <w:p>
      <w:pPr>
        <w:pStyle w:val="Style14"/>
        <w:spacing w:before="240" w:after="0"/>
        <w:jc w:val="both"/>
        <w:rPr>
          <w:sz w:val="20"/>
          <w:szCs w:val="20"/>
        </w:rPr>
      </w:pPr>
      <w:r>
        <w:rPr>
          <w:sz w:val="20"/>
          <w:szCs w:val="20"/>
        </w:rPr>
        <w:t>24. О кальвинизации Пфальма см. O.Chadwick, The making of a Reforming Prince: Frederick III Elector Palatine', in R.B.Knox, ed., Reformation, Conformity and Dissent. Essays in honour of Dr. Geoffrey Nuttall (London, 1977), 44-69; and B.Vogler, Le clerge protestant rhenan au siecle de la Reforme 1555-1619 (Strasbourg, 1967). Полемика между лютеранами и кальвинистами в Гессене и других местах обсуждается в H. Gross, Empire and Sovereignty: a history of the Public Law Literature in the Holy Roman Empire 1599-1804 (2nd edn, Chicago, 1975), 105ff.</w:t>
      </w:r>
    </w:p>
    <w:p>
      <w:pPr>
        <w:pStyle w:val="Style14"/>
        <w:spacing w:before="240" w:after="0"/>
        <w:jc w:val="both"/>
        <w:rPr>
          <w:sz w:val="20"/>
          <w:szCs w:val="20"/>
        </w:rPr>
      </w:pPr>
      <w:r>
        <w:rPr>
          <w:sz w:val="20"/>
          <w:szCs w:val="20"/>
        </w:rPr>
        <w:t>25. О кратком, но бурном правлении Кристиана I, Иоганна-Георга, см. T.Klein, Der Kampf um die zweite Reformation in Kursachsen, 1586-91 (Cologne and Graz, 1962). О религиозных переменах в Бранденбурге, важность которых часто упускается из виду, см. B.Nischan, Prince, People and Confession; E.Faden, Berlin im dreissigjahrigen Krieg (Berlin, 1927), 136ff.; and O.Hintze, ‘Calvinism and Raison d'Etat in early seventeenthcentury Brandenburg', in F.Gilbert, ed., The Historical Essays of Otto Hintze (Oxford, 1975), 88-154. О «второй Реформации» на северо-западе, а также об общем восприятии этого явления см. Schilling, Konfessionskonflikt und Staatsbildung.</w:t>
      </w:r>
    </w:p>
    <w:p>
      <w:pPr>
        <w:pStyle w:val="Style14"/>
        <w:spacing w:before="240" w:after="0"/>
        <w:jc w:val="both"/>
        <w:rPr>
          <w:sz w:val="20"/>
          <w:szCs w:val="20"/>
        </w:rPr>
      </w:pPr>
      <w:r>
        <w:rPr>
          <w:sz w:val="20"/>
          <w:szCs w:val="20"/>
        </w:rPr>
        <w:t>26. Neveux, Vie spirituelle, 8-12.</w:t>
      </w:r>
    </w:p>
    <w:p>
      <w:pPr>
        <w:pStyle w:val="Style14"/>
        <w:spacing w:before="240" w:after="0"/>
        <w:jc w:val="both"/>
        <w:rPr>
          <w:sz w:val="20"/>
          <w:szCs w:val="20"/>
        </w:rPr>
      </w:pPr>
      <w:r>
        <w:rPr>
          <w:sz w:val="20"/>
          <w:szCs w:val="20"/>
        </w:rPr>
        <w:t>27. О городских беспорядках: C.R.Friedrichs, ‘Subjects or citizens? Urban conflict in early modern Germany', in M.U.Chrisman and O.Grundler, eds, Social Groups and Religious Ideas in the Sixteenth Century (Kalamazoo, 1978: Studies in Medieval Culture, XIII), chap. 6; and idem, ‘German town revolts and the 17th-century crisis', Renaissance and Modern Studies, XXVII (1983).</w:t>
      </w:r>
    </w:p>
    <w:p>
      <w:pPr>
        <w:pStyle w:val="Style14"/>
        <w:spacing w:before="240" w:after="0"/>
        <w:jc w:val="both"/>
        <w:rPr>
          <w:sz w:val="20"/>
          <w:szCs w:val="20"/>
        </w:rPr>
      </w:pPr>
      <w:r>
        <w:rPr>
          <w:sz w:val="20"/>
          <w:szCs w:val="20"/>
        </w:rPr>
        <w:t>28. Лучшее описание Донаурюртского кризиса дано в A.de Carmignano, ‘La part de S.Laurent de Brindes dans le Ban de Donauworth, 1607', Revue d'histoire ecclesiastique, LVIII (1963), 460-86. But see also F.Stieve, Der Ursprung des dreissigjahrigen Krieges. I. Der Kampf um Donauworth (Munich, 1875), and R.Breitling, ‘Der Streit um Donauworth 1605/1611. Eine Erganzung', Zeitschrift fur bayerische Landesgeschichte, II (1929), 275-98.</w:t>
      </w:r>
    </w:p>
    <w:p>
      <w:pPr>
        <w:pStyle w:val="Style14"/>
        <w:spacing w:before="240" w:after="0"/>
        <w:jc w:val="both"/>
        <w:rPr>
          <w:sz w:val="20"/>
          <w:szCs w:val="20"/>
        </w:rPr>
      </w:pPr>
      <w:r>
        <w:rPr>
          <w:sz w:val="20"/>
          <w:szCs w:val="20"/>
        </w:rPr>
        <w:t>29. Kossol, Die Reichspolitik des Pfalzgrafen Philipp Ludwig, 167.</w:t>
      </w:r>
    </w:p>
    <w:p>
      <w:pPr>
        <w:pStyle w:val="Articledecorationlast"/>
        <w:spacing w:before="240" w:after="0"/>
        <w:jc w:val="both"/>
        <w:rPr/>
      </w:pPr>
      <w:r>
        <w:rPr>
          <w:rStyle w:val="Emphasis"/>
          <w:b/>
          <w:bCs/>
          <w:sz w:val="20"/>
          <w:szCs w:val="20"/>
        </w:rPr>
        <w:t>I.</w:t>
      </w:r>
      <w:r>
        <w:rPr>
          <w:rStyle w:val="Emphasis"/>
          <w:b/>
          <w:bCs/>
          <w:sz w:val="20"/>
          <w:szCs w:val="20"/>
          <w:lang w:val="en-US"/>
        </w:rPr>
        <w:t>i</w:t>
      </w:r>
      <w:r>
        <w:rPr>
          <w:rStyle w:val="Emphasis"/>
          <w:b/>
          <w:bCs/>
          <w:sz w:val="20"/>
          <w:szCs w:val="20"/>
        </w:rPr>
        <w:t>ii Союз, Лига и европейская политика</w:t>
      </w:r>
    </w:p>
    <w:p>
      <w:pPr>
        <w:pStyle w:val="Normal"/>
        <w:spacing w:before="280" w:after="0"/>
        <w:jc w:val="both"/>
        <w:rPr/>
      </w:pPr>
      <w:r>
        <w:rPr>
          <w:sz w:val="20"/>
          <w:szCs w:val="20"/>
          <w:lang w:val="en-US"/>
        </w:rPr>
        <w:t xml:space="preserve">1. </w:t>
      </w:r>
      <w:r>
        <w:rPr>
          <w:sz w:val="20"/>
          <w:szCs w:val="20"/>
        </w:rPr>
        <w:t>Schubert, Camerarius, 46, 52.</w:t>
      </w:r>
    </w:p>
    <w:p>
      <w:pPr>
        <w:pStyle w:val="Articledecorationfirst"/>
        <w:spacing w:before="240" w:after="0"/>
        <w:jc w:val="both"/>
        <w:rPr>
          <w:sz w:val="20"/>
          <w:szCs w:val="20"/>
        </w:rPr>
      </w:pPr>
      <w:r>
        <w:rPr>
          <w:sz w:val="20"/>
          <w:szCs w:val="20"/>
        </w:rPr>
        <w:t>2. van Deursen, Honni Soit, 45-6.</w:t>
      </w:r>
    </w:p>
    <w:p>
      <w:pPr>
        <w:pStyle w:val="Style14"/>
        <w:spacing w:before="240" w:after="0"/>
        <w:jc w:val="both"/>
        <w:rPr>
          <w:sz w:val="20"/>
          <w:szCs w:val="20"/>
        </w:rPr>
      </w:pPr>
      <w:r>
        <w:rPr>
          <w:sz w:val="20"/>
          <w:szCs w:val="20"/>
        </w:rPr>
        <w:t>3. Спор о правопреемстве в Клеве-Юлихе возник из-за того, что только четыре сестры Иоганна-Вильгельма оставили наследников, и было неясно, могут ли герцогства насловдоваться неразделенными по женской линии. Курфюрст Бранденбурга был женат на единственной дочери старшей сестры, Нойбургский был женат на второй сестре и утверждал, что их сын Вольфганг-Вильгельм имел более основательные права, чем дочь. К 1593 году Нойбург был готов принять раздел наследства, а Бранденбург – нет. См. Kossol, Neuburg; H.Schmidt, ‘Pfalz-Neuburgs Sprung zum Niederrhein. Wolfgang Wilhelm von Pfalz-Neuburg und der Julich-Klevische Erbfolgestreit', in Glaser, ed., Um Glauben und Reich, II/i, 77-89; and, above all, Anderson, ‘The Julich-Kleve succession crisis'.</w:t>
      </w:r>
    </w:p>
    <w:p>
      <w:pPr>
        <w:pStyle w:val="Style14"/>
        <w:spacing w:before="240" w:after="0"/>
        <w:jc w:val="both"/>
        <w:rPr>
          <w:sz w:val="20"/>
          <w:szCs w:val="20"/>
        </w:rPr>
      </w:pPr>
      <w:r>
        <w:rPr>
          <w:sz w:val="20"/>
          <w:szCs w:val="20"/>
        </w:rPr>
        <w:t>4. Как ближайший родственник, Нойбургский мог ожидать, что по условиям Золотой буллы он будет назначен управляющим Пфальца на время несовершеннолетия Фридриха V, если, как многие ожидали, Фридрих IV умрет в ближайшем будущем. Однако его пылкое лютеранство сделало его не самым приятным кандидатом, и в декабре 1602 года Фридрих IV пересмотрел свое завещание, и назначил брата-калвиниста курфюрста Нойбургского герцога Иоганна Пфальц-Цвайбрюккенского. Когда тот умер в 1604 году, завещание было вновь пересмотрено, чтобы передать назначение его сыну Иоганну II, который в конечном счете и получил пост после смерти Фридриха IV в октябре 1610 года. Нойбургский горестно возмущался из-за своего исключения.</w:t>
      </w:r>
    </w:p>
    <w:p>
      <w:pPr>
        <w:pStyle w:val="Style14"/>
        <w:spacing w:before="240" w:after="0"/>
        <w:jc w:val="both"/>
        <w:rPr>
          <w:sz w:val="20"/>
          <w:szCs w:val="20"/>
        </w:rPr>
      </w:pPr>
      <w:r>
        <w:rPr>
          <w:sz w:val="20"/>
          <w:szCs w:val="20"/>
        </w:rPr>
        <w:t>5. PRO, S.P. 81/9/6, Яков I Фридриху IV, 8/18 июня 1603 (i.e. 8 июня по Старому стилю, 18 июня по Новому стилю).</w:t>
      </w:r>
    </w:p>
    <w:p>
      <w:pPr>
        <w:pStyle w:val="Style14"/>
        <w:spacing w:before="240" w:after="0"/>
        <w:jc w:val="both"/>
        <w:rPr>
          <w:sz w:val="20"/>
          <w:szCs w:val="20"/>
        </w:rPr>
      </w:pPr>
      <w:r>
        <w:rPr>
          <w:sz w:val="20"/>
          <w:szCs w:val="20"/>
        </w:rPr>
        <w:t>6. Потомки Анхальтского требовали выплаты еще в 1818 году! Bonney, The King's Debts, 273.</w:t>
      </w:r>
    </w:p>
    <w:p>
      <w:pPr>
        <w:pStyle w:val="Style14"/>
        <w:spacing w:before="240" w:after="0"/>
        <w:jc w:val="both"/>
        <w:rPr>
          <w:sz w:val="20"/>
          <w:szCs w:val="20"/>
        </w:rPr>
      </w:pPr>
      <w:r>
        <w:rPr>
          <w:sz w:val="20"/>
          <w:szCs w:val="20"/>
        </w:rPr>
        <w:t>7. Briefe und Akten, II, 55-6: Protocol, Rothenburg Assembly, 7-14 August 1608.</w:t>
      </w:r>
    </w:p>
    <w:p>
      <w:pPr>
        <w:pStyle w:val="Style14"/>
        <w:spacing w:before="240" w:after="0"/>
        <w:jc w:val="both"/>
        <w:rPr>
          <w:sz w:val="20"/>
          <w:szCs w:val="20"/>
        </w:rPr>
      </w:pPr>
      <w:r>
        <w:rPr>
          <w:sz w:val="20"/>
          <w:szCs w:val="20"/>
        </w:rPr>
        <w:t>8. Kossol, Neuburg, 218-19.</w:t>
      </w:r>
    </w:p>
    <w:p>
      <w:pPr>
        <w:pStyle w:val="Style14"/>
        <w:spacing w:before="240" w:after="0"/>
        <w:jc w:val="both"/>
        <w:rPr>
          <w:sz w:val="20"/>
          <w:szCs w:val="20"/>
        </w:rPr>
      </w:pPr>
      <w:r>
        <w:rPr>
          <w:sz w:val="20"/>
          <w:szCs w:val="20"/>
        </w:rPr>
        <w:t>9. Herold, Ansbach, 134.</w:t>
      </w:r>
    </w:p>
    <w:p>
      <w:pPr>
        <w:pStyle w:val="Style14"/>
        <w:spacing w:before="240" w:after="0"/>
        <w:jc w:val="both"/>
        <w:rPr>
          <w:sz w:val="20"/>
          <w:szCs w:val="20"/>
        </w:rPr>
      </w:pPr>
      <w:r>
        <w:rPr>
          <w:sz w:val="20"/>
          <w:szCs w:val="20"/>
        </w:rPr>
        <w:t>10. E.Sawyer, ed., Memorials of Affairs of State during the Reigns of Queen Elizabeth and King James I (London, 1725), III, 83: Уинвуд графу Солсбери, 2/12 ноября 1609 года.</w:t>
      </w:r>
    </w:p>
    <w:p>
      <w:pPr>
        <w:pStyle w:val="Style14"/>
        <w:spacing w:before="240" w:after="0"/>
        <w:jc w:val="both"/>
        <w:rPr>
          <w:sz w:val="20"/>
          <w:szCs w:val="20"/>
        </w:rPr>
      </w:pPr>
      <w:r>
        <w:rPr>
          <w:sz w:val="20"/>
          <w:szCs w:val="20"/>
        </w:rPr>
        <w:t>11. Kessel, Spanien und die geistlichen Kurstaaten, 59, 66. On the bishops' motives, see Baumgart's chapter in Merzbacher, Echter.</w:t>
      </w:r>
    </w:p>
    <w:p>
      <w:pPr>
        <w:pStyle w:val="Style14"/>
        <w:spacing w:before="240" w:after="0"/>
        <w:jc w:val="both"/>
        <w:rPr>
          <w:sz w:val="20"/>
          <w:szCs w:val="20"/>
        </w:rPr>
      </w:pPr>
      <w:r>
        <w:rPr>
          <w:sz w:val="20"/>
          <w:szCs w:val="20"/>
        </w:rPr>
        <w:t>12. Отказ князей предоставить городам равное право голоса также побудил графов Веттерау и Франконии отклонить предложение вступить в Союз. F.Magen, Reichsgrafliche Politik in Franken. Zur Reichspolitik der Grafen von Hohenlohe am Vorabend und zu Beginn des dreissigjahrigen Krieges (Schwabisch Hall, 1975: Forschungen aus Wurttembergisch Franken, X), 114-15, 119.</w:t>
      </w:r>
    </w:p>
    <w:p>
      <w:pPr>
        <w:pStyle w:val="Style14"/>
        <w:spacing w:before="240" w:after="0"/>
        <w:jc w:val="both"/>
        <w:rPr>
          <w:sz w:val="20"/>
          <w:szCs w:val="20"/>
        </w:rPr>
      </w:pPr>
      <w:r>
        <w:rPr>
          <w:sz w:val="20"/>
          <w:szCs w:val="20"/>
        </w:rPr>
        <w:t>13. van Deursen, Honni Soit, 60.</w:t>
      </w:r>
    </w:p>
    <w:p>
      <w:pPr>
        <w:pStyle w:val="Style14"/>
        <w:spacing w:before="240" w:after="0"/>
        <w:jc w:val="both"/>
        <w:rPr>
          <w:sz w:val="20"/>
          <w:szCs w:val="20"/>
        </w:rPr>
      </w:pPr>
      <w:r>
        <w:rPr>
          <w:sz w:val="20"/>
          <w:szCs w:val="20"/>
        </w:rPr>
        <w:t>14. Sawyer, Memorials, III, 78:7/17 October 1609. Сэр Генри Уоттон думал так же, как Уинвуд: see ‘A few humble remembrances upon the proposition of my employment to some of the German princes on my return' (? June 1609), Historical Manuscripts Commission, Calendar of the Manuscripts of the Marquess of Salisbury, XXI (London, 1970), 75-7.</w:t>
      </w:r>
    </w:p>
    <w:p>
      <w:pPr>
        <w:pStyle w:val="Style14"/>
        <w:spacing w:before="240" w:after="0"/>
        <w:jc w:val="both"/>
        <w:rPr>
          <w:sz w:val="20"/>
          <w:szCs w:val="20"/>
        </w:rPr>
      </w:pPr>
      <w:r>
        <w:rPr>
          <w:sz w:val="20"/>
          <w:szCs w:val="20"/>
        </w:rPr>
        <w:t>15. Adams, Protestant Cause', 168-9.</w:t>
      </w:r>
    </w:p>
    <w:p>
      <w:pPr>
        <w:pStyle w:val="Style14"/>
        <w:spacing w:before="240" w:after="0"/>
        <w:jc w:val="both"/>
        <w:rPr>
          <w:sz w:val="20"/>
          <w:szCs w:val="20"/>
        </w:rPr>
      </w:pPr>
      <w:r>
        <w:rPr>
          <w:sz w:val="20"/>
          <w:szCs w:val="20"/>
        </w:rPr>
        <w:t>16. Там же. 183-221 passim. О влиянии этих событий на Соединенные провинции и, в частности, на Морица Нассауского, см. van Deursen, Honni Soit, 76, 91-101. Кристиан IV оставался нейтральным в это время из-за отсутствия денег после Кальмарской войны.</w:t>
      </w:r>
    </w:p>
    <w:p>
      <w:pPr>
        <w:pStyle w:val="Style14"/>
        <w:spacing w:before="240" w:after="0"/>
        <w:jc w:val="both"/>
        <w:rPr>
          <w:sz w:val="20"/>
          <w:szCs w:val="20"/>
        </w:rPr>
      </w:pPr>
      <w:r>
        <w:rPr>
          <w:sz w:val="20"/>
          <w:szCs w:val="20"/>
        </w:rPr>
        <w:t>17. В 1612 году Нюрнберг жаловался на то, что князья занимались делами Союза на свадьбах, охотничьих вечеринках и частных встречах. Herold, Ansbach, 152.</w:t>
      </w:r>
    </w:p>
    <w:p>
      <w:pPr>
        <w:pStyle w:val="Style14"/>
        <w:spacing w:before="240" w:after="0"/>
        <w:jc w:val="both"/>
        <w:rPr>
          <w:sz w:val="20"/>
          <w:szCs w:val="20"/>
        </w:rPr>
      </w:pPr>
      <w:r>
        <w:rPr>
          <w:sz w:val="20"/>
          <w:szCs w:val="20"/>
        </w:rPr>
        <w:t>18. BGSA, Kasten Schwarz 16688, f. 150, ‘PAD' to William Trumbull, 22 July 1614.</w:t>
      </w:r>
    </w:p>
    <w:p>
      <w:pPr>
        <w:pStyle w:val="Style14"/>
        <w:spacing w:before="240" w:after="0"/>
        <w:jc w:val="both"/>
        <w:rPr>
          <w:sz w:val="20"/>
          <w:szCs w:val="20"/>
        </w:rPr>
      </w:pPr>
      <w:r>
        <w:rPr>
          <w:sz w:val="20"/>
          <w:szCs w:val="20"/>
        </w:rPr>
        <w:t>19. Schubert, Camerarius, 50-1; Herold, Ansbach, 171, 184.</w:t>
      </w:r>
    </w:p>
    <w:p>
      <w:pPr>
        <w:pStyle w:val="Style14"/>
        <w:spacing w:before="240" w:after="0"/>
        <w:jc w:val="both"/>
        <w:rPr>
          <w:sz w:val="20"/>
          <w:szCs w:val="20"/>
        </w:rPr>
      </w:pPr>
      <w:r>
        <w:rPr>
          <w:sz w:val="20"/>
          <w:szCs w:val="20"/>
        </w:rPr>
        <w:t>20. О полиике Аахена см. Schilling, ‘Burgerkampfe in Aachen'.</w:t>
      </w:r>
    </w:p>
    <w:p>
      <w:pPr>
        <w:pStyle w:val="Style14"/>
        <w:spacing w:before="240" w:after="0"/>
        <w:jc w:val="both"/>
        <w:rPr>
          <w:sz w:val="20"/>
          <w:szCs w:val="20"/>
        </w:rPr>
      </w:pPr>
      <w:r>
        <w:rPr>
          <w:sz w:val="20"/>
          <w:szCs w:val="20"/>
        </w:rPr>
        <w:t>21. Albrecht, Auswartige Politik, 34; Altmann, Reichspolitik, 24.</w:t>
      </w:r>
    </w:p>
    <w:p>
      <w:pPr>
        <w:pStyle w:val="Style14"/>
        <w:spacing w:before="240" w:after="0"/>
        <w:jc w:val="both"/>
        <w:rPr>
          <w:sz w:val="20"/>
          <w:szCs w:val="20"/>
        </w:rPr>
      </w:pPr>
      <w:r>
        <w:rPr>
          <w:sz w:val="20"/>
          <w:szCs w:val="20"/>
        </w:rPr>
        <w:t>22. Altmann, op. cit., 13. 23Ibid., 76, 84, 113-14.</w:t>
      </w:r>
    </w:p>
    <w:p>
      <w:pPr>
        <w:pStyle w:val="Style14"/>
        <w:spacing w:before="240" w:after="0"/>
        <w:jc w:val="both"/>
        <w:rPr>
          <w:sz w:val="20"/>
          <w:szCs w:val="20"/>
        </w:rPr>
      </w:pPr>
      <w:r>
        <w:rPr>
          <w:sz w:val="20"/>
          <w:szCs w:val="20"/>
        </w:rPr>
        <w:t>23. Относительно политики Нидерландов в период кризиса см. A.Th.van Deursen, De Val van Wezel (Kampen, 1967) и Anderson, The Julich-Kleve succession crisis'.</w:t>
      </w:r>
    </w:p>
    <w:p>
      <w:pPr>
        <w:pStyle w:val="Style14"/>
        <w:spacing w:before="240" w:after="0"/>
        <w:jc w:val="both"/>
        <w:rPr>
          <w:sz w:val="20"/>
          <w:szCs w:val="20"/>
        </w:rPr>
      </w:pPr>
      <w:r>
        <w:rPr>
          <w:sz w:val="20"/>
          <w:szCs w:val="20"/>
        </w:rPr>
        <w:t>24. BGSA, Kasten Schwarz 16734, f. 141, Фридрих Уинвуду, 19 января 1615.</w:t>
      </w:r>
    </w:p>
    <w:p>
      <w:pPr>
        <w:pStyle w:val="Style14"/>
        <w:spacing w:before="240" w:after="0"/>
        <w:jc w:val="both"/>
        <w:rPr>
          <w:sz w:val="20"/>
          <w:szCs w:val="20"/>
        </w:rPr>
      </w:pPr>
      <w:r>
        <w:rPr>
          <w:sz w:val="20"/>
          <w:szCs w:val="20"/>
        </w:rPr>
        <w:t>25. О действия городов на Ассамблее в Хайльбронне см. J.Muller, ‘Reichsstadtische Politik in den letzten Zeiten der Union', Mitteilungen des Instituts fur Oesterreichischen Geschichtsforschung, XXXIII (1912), 484-5.</w:t>
      </w:r>
    </w:p>
    <w:p>
      <w:pPr>
        <w:pStyle w:val="Style14"/>
        <w:spacing w:before="240" w:after="0"/>
        <w:jc w:val="both"/>
        <w:rPr>
          <w:sz w:val="20"/>
          <w:szCs w:val="20"/>
        </w:rPr>
      </w:pPr>
      <w:r>
        <w:rPr>
          <w:sz w:val="20"/>
          <w:szCs w:val="20"/>
        </w:rPr>
        <w:t>26. Herold, Ansbach, 206, 209, 217; Schubert, Camerarius, 50-1.</w:t>
      </w:r>
    </w:p>
    <w:p>
      <w:pPr>
        <w:pStyle w:val="Style14"/>
        <w:spacing w:before="240" w:after="0"/>
        <w:jc w:val="both"/>
        <w:rPr>
          <w:sz w:val="20"/>
          <w:szCs w:val="20"/>
        </w:rPr>
      </w:pPr>
      <w:r>
        <w:rPr>
          <w:sz w:val="20"/>
          <w:szCs w:val="20"/>
        </w:rPr>
        <w:t>27. Herold, Ansbach, 229</w:t>
      </w:r>
    </w:p>
    <w:p>
      <w:pPr>
        <w:pStyle w:val="Style14"/>
        <w:spacing w:before="240" w:after="0"/>
        <w:jc w:val="both"/>
        <w:rPr>
          <w:sz w:val="20"/>
          <w:szCs w:val="20"/>
        </w:rPr>
      </w:pPr>
      <w:r>
        <w:rPr>
          <w:sz w:val="20"/>
          <w:szCs w:val="20"/>
        </w:rPr>
        <w:t>28. BL, В дополнение MS. 34324, f. 119, Дневник сэра Юлия Цезаря: заметки о заседании тайного совета 29 сентября/9 октября 1620. См. также NLS, Advocates Library MS. 33.1.12, art. 35, Цвайбрюккен Якову I, 19 марта 1612.</w:t>
      </w:r>
    </w:p>
    <w:p>
      <w:pPr>
        <w:pStyle w:val="Style14"/>
        <w:spacing w:before="240" w:after="0"/>
        <w:jc w:val="both"/>
        <w:rPr>
          <w:sz w:val="20"/>
          <w:szCs w:val="20"/>
        </w:rPr>
      </w:pPr>
      <w:r>
        <w:rPr>
          <w:sz w:val="20"/>
          <w:szCs w:val="20"/>
        </w:rPr>
        <w:t>29. О контактах Пфальца с Максимилианом см. see Schubert, Camerarius, 82, and Albrecht, Auswartige Politik, 35-6. Частный меморандум Максимилиана по этому поводу приводится в Altmann, Reichspolitik, 480-5. (см. Также страницы 199-226 где Альтман обсуждает значение данного документа). О попытке Фридриха заручиться поддержкой Якова I для заговора и о таинственной встрече между ними, Буйонским и английском послом во Франции (сэром Томасом Эдмондсом) см. BL, Stowe MS. 176, f. 144, Frederick to Edmondes, 21 August 1617; A.Ballesteros y Beretta, ed., Correspondencia Oficial de Don Diego Sarmiento de Acuna, Conde de Gondomar (Madrid, 1936: Documentos Ineditos para la Historia de Espana, I), 150-1: Gondomar to Archduke Albert, 16 December 1617; and S.R.Gardiner, ed., Letters and Documents illustrating the Relations between England and Germany ...1618-1620, I (London, 1865: Camden Society, XC), 27-8: consulta by Gondomar, 19 January 1619.</w:t>
      </w:r>
    </w:p>
    <w:p>
      <w:pPr>
        <w:pStyle w:val="Style14"/>
        <w:spacing w:before="240" w:after="0"/>
        <w:jc w:val="both"/>
        <w:rPr>
          <w:sz w:val="20"/>
          <w:szCs w:val="20"/>
        </w:rPr>
      </w:pPr>
      <w:r>
        <w:rPr>
          <w:sz w:val="20"/>
          <w:szCs w:val="20"/>
        </w:rPr>
        <w:t>30. Altmann, Reichspolitik, 199.</w:t>
      </w:r>
    </w:p>
    <w:p>
      <w:pPr>
        <w:pStyle w:val="Style14"/>
        <w:spacing w:before="240" w:after="0"/>
        <w:jc w:val="both"/>
        <w:rPr>
          <w:sz w:val="20"/>
          <w:szCs w:val="20"/>
        </w:rPr>
      </w:pPr>
      <w:r>
        <w:rPr>
          <w:sz w:val="20"/>
          <w:szCs w:val="20"/>
        </w:rPr>
        <w:t>31. BGSA, Kasten Schwarz 16688, f. 171, Яков I Фридриху, 12/22 марта 1616.</w:t>
      </w:r>
    </w:p>
    <w:p>
      <w:pPr>
        <w:pStyle w:val="Articledecorationlast"/>
        <w:spacing w:before="240" w:after="0"/>
        <w:jc w:val="both"/>
        <w:rPr/>
      </w:pPr>
      <w:r>
        <w:rPr>
          <w:rStyle w:val="Emphasis"/>
          <w:b/>
          <w:bCs/>
          <w:sz w:val="20"/>
          <w:szCs w:val="20"/>
          <w:lang w:val="en-US"/>
        </w:rPr>
        <w:t>I.</w:t>
      </w:r>
      <w:r>
        <w:rPr>
          <w:rStyle w:val="Emphasis"/>
          <w:b/>
          <w:bCs/>
          <w:sz w:val="20"/>
          <w:szCs w:val="20"/>
        </w:rPr>
        <w:t>iv Гроза надвигается</w:t>
      </w:r>
    </w:p>
    <w:p>
      <w:pPr>
        <w:pStyle w:val="Normal"/>
        <w:spacing w:before="280" w:after="0"/>
        <w:jc w:val="both"/>
        <w:rPr/>
      </w:pPr>
      <w:r>
        <w:rPr>
          <w:sz w:val="20"/>
          <w:szCs w:val="20"/>
          <w:lang w:val="en-US"/>
        </w:rPr>
        <w:t>1. </w:t>
      </w:r>
      <w:r>
        <w:rPr>
          <w:sz w:val="20"/>
          <w:szCs w:val="20"/>
        </w:rPr>
        <w:t>Sturmberger, ‘Die Anfange des Bruderzwistes in Habsburg', 164; and Franzl, Ferdinand II, 116.</w:t>
      </w:r>
    </w:p>
    <w:p>
      <w:pPr>
        <w:pStyle w:val="Articledecorationfirst"/>
        <w:spacing w:before="240" w:after="0"/>
        <w:jc w:val="both"/>
        <w:rPr>
          <w:sz w:val="20"/>
          <w:szCs w:val="20"/>
        </w:rPr>
      </w:pPr>
      <w:r>
        <w:rPr>
          <w:sz w:val="20"/>
          <w:szCs w:val="20"/>
        </w:rPr>
        <w:t>2. Novotny and Sutter, Innerosterreich, 110. Позже, когда иезуиты попали в число исповедников Максимилиана Баварского (Адам Кютцен) и Фердинанда (Вильгельм Ламорани), генерал Ордена писал более деятка раз как в Вену, так и в Мюнхен, поскольку зачастую советы Ламорани давал советы по его указке.</w:t>
      </w:r>
    </w:p>
    <w:p>
      <w:pPr>
        <w:pStyle w:val="Style14"/>
        <w:spacing w:before="240" w:after="0"/>
        <w:jc w:val="both"/>
        <w:rPr>
          <w:sz w:val="20"/>
          <w:szCs w:val="20"/>
        </w:rPr>
      </w:pPr>
      <w:r>
        <w:rPr>
          <w:sz w:val="20"/>
          <w:szCs w:val="20"/>
        </w:rPr>
        <w:t>3. Mecenseffy, Geschichte des Protestantismus in Oesterreich, 136; and Reingrabner, Adel und Reformation, 17-18.</w:t>
      </w:r>
    </w:p>
    <w:p>
      <w:pPr>
        <w:pStyle w:val="Style14"/>
        <w:spacing w:before="240" w:after="0"/>
        <w:jc w:val="both"/>
        <w:rPr>
          <w:sz w:val="20"/>
          <w:szCs w:val="20"/>
        </w:rPr>
      </w:pPr>
      <w:r>
        <w:rPr>
          <w:sz w:val="20"/>
          <w:szCs w:val="20"/>
        </w:rPr>
        <w:t>4. J.Kohler, ‘Franz Kardinal von Dietrichstein, Bischof von Olmutz (1599-1636) und die Pramonstratensen in Mahren', Archiv fur Kirchengeschichte von Bohmen-Mahren-Schlesien, V (1977), 256-70.</w:t>
      </w:r>
    </w:p>
    <w:p>
      <w:pPr>
        <w:pStyle w:val="Style14"/>
        <w:spacing w:before="240" w:after="0"/>
        <w:jc w:val="both"/>
        <w:rPr>
          <w:sz w:val="20"/>
          <w:szCs w:val="20"/>
        </w:rPr>
      </w:pPr>
      <w:r>
        <w:rPr>
          <w:sz w:val="20"/>
          <w:szCs w:val="20"/>
        </w:rPr>
        <w:t>5. A.Tenenti, Piracy and the Decline of Venice, 1580-1615 (Eng. edn, London, 1967), vi, 12,15. On the uzkok war, see Bracewell, The Uzkoks of Senj; and, among older studies, P.Geyl, Christofforo Suriano. Resident van de Serenissime Republiek van Venetiё in den Haag, 1616-1623 (The Hague, 1913); S.Gigante, ‘Venezia e gli Uscocchi', Fiume: revista semestrale della societa di studi fiumani in Fiume, IX (1931), 3-87; and H.Valentinitsch, ‘Ferdinand II, die innerosterreichischen Lander, und der Gradiskanerkrieg (1615-18)', in P. Urban and B.Sutter, eds, Johannes Kepler 1571-1971. Gedenkschrift der Universitat Graz (Graz, 1975), 497-539.</w:t>
      </w:r>
    </w:p>
    <w:p>
      <w:pPr>
        <w:pStyle w:val="Style14"/>
        <w:spacing w:before="240" w:after="0"/>
        <w:jc w:val="both"/>
        <w:rPr>
          <w:sz w:val="20"/>
          <w:szCs w:val="20"/>
        </w:rPr>
      </w:pPr>
      <w:r>
        <w:rPr>
          <w:sz w:val="20"/>
          <w:szCs w:val="20"/>
        </w:rPr>
        <w:t>6. В первой войне за Мантуанское наследство см. A.Bombm Perez, La cuestion de Monferrato 1613- 1617 (Vitoria, 1976: заметьте, однако, что карты имперских коммуникаций Испании, приведенные в конце книги, в основном неверны, правильные маршруты показаны на карте № 2 в данной книге). О культуре герцогов Гонзага см. превосходный каталог выставки, представленной в 1981 году в Музее Виктории и Альберта: D.Chambers and J.Martineau, eds, Splendours of the Gonzaga (London, 1981), особенно страницы 203-47. В 1610 году в Италии практически разразилась война, которая вновь была спровоцирована амбициозным и непостоянным герцогом Савойским, Карлом-Эммануилом: A.Bombm Perez, ‘La Politica antiespanola de Carlos Manuel I de Saboya, 1607-10', Cuadernos de investigation historica, II (1978), 153-73.</w:t>
      </w:r>
    </w:p>
    <w:p>
      <w:pPr>
        <w:pStyle w:val="Style14"/>
        <w:spacing w:before="240" w:after="0"/>
        <w:jc w:val="both"/>
        <w:rPr>
          <w:sz w:val="20"/>
          <w:szCs w:val="20"/>
        </w:rPr>
      </w:pPr>
      <w:r>
        <w:rPr>
          <w:sz w:val="20"/>
          <w:szCs w:val="20"/>
        </w:rPr>
        <w:t>7. Итоги см. в AGS, Contaduria Mayor de Cuentas 2a epoca, 706 and 2059. Договр Онате был подписан 20 марта 1617 года и ратифицирован в июле.</w:t>
      </w:r>
    </w:p>
    <w:p>
      <w:pPr>
        <w:pStyle w:val="Style14"/>
        <w:spacing w:before="240" w:after="0"/>
        <w:jc w:val="both"/>
        <w:rPr>
          <w:sz w:val="20"/>
          <w:szCs w:val="20"/>
        </w:rPr>
      </w:pPr>
      <w:r>
        <w:rPr>
          <w:sz w:val="20"/>
          <w:szCs w:val="20"/>
        </w:rPr>
        <w:t>8. Franzl, Ferdinand II, 169. Генрих Шуц создал постановку (ныне утраченную) с Аполлоном и девятью музами для этого случая. Это было его практически первое поручение в качестве капельмейстера курфюрста Саксонии.</w:t>
      </w:r>
    </w:p>
    <w:p>
      <w:pPr>
        <w:pStyle w:val="Style14"/>
        <w:spacing w:before="240" w:after="0"/>
        <w:jc w:val="both"/>
        <w:rPr>
          <w:sz w:val="20"/>
          <w:szCs w:val="20"/>
        </w:rPr>
      </w:pPr>
      <w:r>
        <w:rPr>
          <w:sz w:val="20"/>
          <w:szCs w:val="20"/>
        </w:rPr>
        <w:t>9. Форту Фуэнтес посвящен прекрасный сонет Уордсворта, а также описание в дневнике его жены (1821-2). См. W.Knight, ed., The Poetical Works of William Wordsworth, VI (London, 1896), 328-32. См. также A.Giussani, Il forte di Fuentes. Episode e documenti di una lotta secolare per il dominio della Valtellina (Como, 1905). О Вальтеллинском кризисе 1618-20 годов см. The Cambridge Modern History, IV, chapter 2: The Valtelline'; and A.Rotondo, ‘Esuli italiani in Valtellina nel ‘500', Rivista storica italiana, LXXXVIII (1976), 756-91.</w:t>
      </w:r>
    </w:p>
    <w:p>
      <w:pPr>
        <w:pStyle w:val="Style14"/>
        <w:spacing w:before="240" w:after="0"/>
        <w:jc w:val="both"/>
        <w:rPr>
          <w:sz w:val="20"/>
          <w:szCs w:val="20"/>
        </w:rPr>
      </w:pPr>
      <w:r>
        <w:rPr>
          <w:sz w:val="20"/>
          <w:szCs w:val="20"/>
        </w:rPr>
        <w:t>10. AGS, Guerra Antigua, 808, unfol., consulta of 26 December 1616. Фактически голландские войска отправились помогать Венеции, поэтому военные действия были предотвращены; но решение иллюстрирует воинственные настроения правительства. Замечательный рассказ об этих событиях дан в Israel, The Dutch Republic and the Hispanic World, chapters 1-2, and Brightwell, ‘The Spanish system and the Twelve Years' Truce'.</w:t>
      </w:r>
    </w:p>
    <w:p>
      <w:pPr>
        <w:pStyle w:val="Style14"/>
        <w:spacing w:before="240" w:after="0"/>
        <w:jc w:val="both"/>
        <w:rPr>
          <w:sz w:val="20"/>
          <w:szCs w:val="20"/>
        </w:rPr>
      </w:pPr>
      <w:r>
        <w:rPr>
          <w:sz w:val="20"/>
          <w:szCs w:val="20"/>
        </w:rPr>
        <w:t>11. he New Cambridge Modern History, IV (Cambridge, 1970), 280.</w:t>
      </w:r>
    </w:p>
    <w:p>
      <w:pPr>
        <w:pStyle w:val="Style14"/>
        <w:spacing w:before="240" w:after="0"/>
        <w:jc w:val="both"/>
        <w:rPr>
          <w:sz w:val="20"/>
          <w:szCs w:val="20"/>
        </w:rPr>
      </w:pPr>
      <w:r>
        <w:rPr>
          <w:sz w:val="20"/>
          <w:szCs w:val="20"/>
        </w:rPr>
        <w:t>12. Polisensky, Thirty Years' War, 94.</w:t>
      </w:r>
    </w:p>
    <w:p>
      <w:pPr>
        <w:pStyle w:val="Style14"/>
        <w:spacing w:before="240" w:after="0"/>
        <w:jc w:val="both"/>
        <w:rPr>
          <w:sz w:val="20"/>
          <w:szCs w:val="20"/>
        </w:rPr>
      </w:pPr>
      <w:r>
        <w:rPr>
          <w:sz w:val="20"/>
          <w:szCs w:val="20"/>
        </w:rPr>
        <w:t>13. J.V.Polisensky and F.Snider, War and Society in Europe, 1618-48 (Cambridge, 1978), 202-16.</w:t>
      </w:r>
    </w:p>
    <w:p>
      <w:pPr>
        <w:pStyle w:val="Style14"/>
        <w:spacing w:before="240" w:after="0"/>
        <w:jc w:val="both"/>
        <w:rPr>
          <w:sz w:val="20"/>
          <w:szCs w:val="20"/>
        </w:rPr>
      </w:pPr>
      <w:r>
        <w:rPr>
          <w:sz w:val="20"/>
          <w:szCs w:val="20"/>
        </w:rPr>
        <w:t>14. Подробнее в R.Schreiber, Das Spenderbuch fur den Bau der protestantischen Salvatorkirche in Prag, 1610-1615 (Salzburg, 1956).</w:t>
      </w:r>
    </w:p>
    <w:p>
      <w:pPr>
        <w:pStyle w:val="Style14"/>
        <w:spacing w:before="240" w:after="0"/>
        <w:jc w:val="both"/>
        <w:rPr>
          <w:sz w:val="20"/>
          <w:szCs w:val="20"/>
        </w:rPr>
      </w:pPr>
      <w:r>
        <w:rPr>
          <w:sz w:val="20"/>
          <w:szCs w:val="20"/>
        </w:rPr>
        <w:t>15. J.K.Zeman, ‘Responses to Calvin and Calvinism among the Czech brethren (1540-1605)', American Society for Reformation Research Occasional Papers, I (1977), 4152, at page 45.</w:t>
      </w:r>
    </w:p>
    <w:p>
      <w:pPr>
        <w:pStyle w:val="Style14"/>
        <w:spacing w:before="240" w:after="0"/>
        <w:jc w:val="both"/>
        <w:rPr>
          <w:sz w:val="20"/>
          <w:szCs w:val="20"/>
        </w:rPr>
      </w:pPr>
      <w:r>
        <w:rPr>
          <w:sz w:val="20"/>
          <w:szCs w:val="20"/>
        </w:rPr>
        <w:t>16. J.Polisensky, ‘Die Universitat Jena und der Aufstand der Bohmischen Stande in den Jahren 1618-1620', Wissenschaftliche Zeitschrift der Friedrich-Schiller-Universitat Jena, VII (1957-8), 441-7; and A.Ernstberger, Die Universitat Nurnberg-Altdorf wahrend des dreissigjahrigen Krieges in ihrem Bestande bedroht (Munich, 1966: Bayerische Akademie der Wissenschaften philosophische-historische Klasse, Jahrgang 1966, part II).</w:t>
      </w:r>
    </w:p>
    <w:p>
      <w:pPr>
        <w:pStyle w:val="Style14"/>
        <w:spacing w:before="240" w:after="0"/>
        <w:jc w:val="both"/>
        <w:rPr>
          <w:sz w:val="20"/>
          <w:szCs w:val="20"/>
        </w:rPr>
      </w:pPr>
      <w:r>
        <w:rPr>
          <w:sz w:val="20"/>
          <w:szCs w:val="20"/>
        </w:rPr>
        <w:t>17. И ненависть имела сонования. В 1547 году Эрнестинская ветвь была лишена Карлом V титула курфюрстов и болшей часи их земель в пользу Альбертинской ветви. Герцоги Саксен-Веймарские происходили из бывшей курфюршестской семьи и так и не простили ни своих кузенов, ни Габсбургов.</w:t>
      </w:r>
    </w:p>
    <w:p>
      <w:pPr>
        <w:pStyle w:val="Style14"/>
        <w:spacing w:before="240" w:after="0"/>
        <w:jc w:val="both"/>
        <w:rPr/>
      </w:pPr>
      <w:r>
        <w:rPr>
          <w:sz w:val="20"/>
          <w:szCs w:val="20"/>
        </w:rPr>
        <w:t>18. J.W.Evans, ‘Learned societies in Germany in the seventeenth century', European Studies Review, VII (1977), 129-51; and M.Bircher and F.van Ingen, eds, Sprachgesellschaften, Sozietaten, Dichtergruppen (Hamburg, 1978: Wolfenbutteler Arbeiten zur Barockforschung, VII). В последнейработе отмечается, что из 23 научный обществ, основанных в Германии в XVII веке, семь были созданы в 1620 году ли ранее, а тринадцать – в 1649 году или раньше. По иронии судьбы, так много иностранцев принадлежали к </w:t>
      </w:r>
      <w:r>
        <w:rPr>
          <w:rStyle w:val="Emphasis"/>
          <w:sz w:val="20"/>
          <w:szCs w:val="20"/>
        </w:rPr>
        <w:t>Fruchtbringende Gesellschaft</w:t>
      </w:r>
      <w:r>
        <w:rPr>
          <w:sz w:val="20"/>
          <w:szCs w:val="20"/>
        </w:rPr>
        <w:t>, что большинство их трудов выходили на французском языке!</w:t>
      </w:r>
    </w:p>
    <w:p>
      <w:pPr>
        <w:pStyle w:val="Normal"/>
        <w:jc w:val="both"/>
        <w:rPr>
          <w:sz w:val="20"/>
          <w:szCs w:val="20"/>
        </w:rPr>
      </w:pPr>
      <w:r>
        <w:rPr>
          <w:sz w:val="20"/>
          <w:szCs w:val="20"/>
        </w:rPr>
      </w:r>
    </w:p>
    <w:p>
      <w:pPr>
        <w:pStyle w:val="Style14"/>
        <w:spacing w:before="240" w:after="0"/>
        <w:jc w:val="both"/>
        <w:rPr>
          <w:sz w:val="20"/>
          <w:szCs w:val="20"/>
          <w:lang w:val="en-US"/>
        </w:rPr>
      </w:pPr>
      <w:r>
        <w:rPr>
          <w:sz w:val="20"/>
          <w:szCs w:val="20"/>
          <w:lang w:val="en-US"/>
        </w:rPr>
      </w:r>
    </w:p>
    <w:p>
      <w:pPr>
        <w:pStyle w:val="Style14"/>
        <w:spacing w:before="240" w:after="0"/>
        <w:jc w:val="both"/>
        <w:rPr/>
      </w:pPr>
      <w:r>
        <w:rPr>
          <w:rStyle w:val="StrongEmphasis"/>
          <w:sz w:val="32"/>
          <w:szCs w:val="32"/>
        </w:rPr>
        <w:t>РАЗДЕЛ I</w:t>
      </w:r>
      <w:r>
        <w:rPr>
          <w:rStyle w:val="StrongEmphasis"/>
          <w:sz w:val="32"/>
          <w:szCs w:val="32"/>
          <w:lang w:val="en-US"/>
        </w:rPr>
        <w:t>I</w:t>
      </w:r>
    </w:p>
    <w:p>
      <w:pPr>
        <w:pStyle w:val="Style14"/>
        <w:spacing w:before="240" w:after="0"/>
        <w:jc w:val="both"/>
        <w:rPr/>
      </w:pPr>
      <w:r>
        <w:rPr>
          <w:rStyle w:val="StrongEmphasis"/>
          <w:sz w:val="20"/>
          <w:szCs w:val="20"/>
        </w:rPr>
        <w:t>Война без победителя, 1618 – 1629 гг.</w:t>
      </w:r>
    </w:p>
    <w:p>
      <w:pPr>
        <w:pStyle w:val="Style14"/>
        <w:spacing w:before="240" w:after="0"/>
        <w:jc w:val="both"/>
        <w:rPr>
          <w:sz w:val="20"/>
          <w:szCs w:val="20"/>
        </w:rPr>
      </w:pPr>
      <w:r>
        <w:rPr>
          <w:sz w:val="20"/>
          <w:szCs w:val="20"/>
        </w:rPr>
        <w:t>События 1620-х годов доставляют историкам Тридцатилетней войны больше всего проблем. С одной стороны, необходимо объяснить беспрецедентный успех католических держав; с другой стороны, извилистый путь протестантов к поражению также должен быть проанализирован. Последняя задача является более сложной, поскольку протестанты действовали поодиночке. Конечно, до 1621 года борьба велась в основном за Богемию, но в том же году возобновился конфликт между Испанией и Голландской Республикой, а протестантская Швеция напала на католическую Польшу. Хотя прогресс этих двух новых конфликтов был тесно связан с эскалацией войны в Германии, в целом до конца десятилетия они велись по отдельности. Кроме того, в 1624 году впервые вмешалась Франция: она втянулась в две из уже шедших войн и сама начала еще одну в Северной Италии и альпийских долинах. Но ее участие всегда было непостоянным и непредсказуемым. Сначала ей мешали внутренние беспорядки, вызванные неповиновением знати и выступлениями воинственных протестантов; затем разгорелась борьба между различными группировками во власти за контроль над делами. Оба этих фактора сделали практически невозможным проведение последовательной внешней политики.</w:t>
      </w:r>
    </w:p>
    <w:p>
      <w:pPr>
        <w:pStyle w:val="Style14"/>
        <w:spacing w:before="240" w:after="0"/>
        <w:jc w:val="both"/>
        <w:rPr>
          <w:sz w:val="20"/>
          <w:szCs w:val="20"/>
        </w:rPr>
      </w:pPr>
      <w:r>
        <w:rPr>
          <w:sz w:val="20"/>
          <w:szCs w:val="20"/>
        </w:rPr>
        <w:t>Но не только Франция обнаруживала подобную несостоятельность. Большинство государств, вмешавшихся в те годы в войну, также сомневались в своих основания для этого. Некоторые политические лидеры полагали, что против них плетется международный заговор, составленный по конфессиональным признакам и направленный на искоренение не только их свободы, но и самой религии, к которой они принадлежали. Другие, однако, утверждали, что война велась ради одного только Фридриха Пфальцского – либо для того, чтобы завоевать для него титул «короля Богемии», либо, позднее, чтобы вернуть ему статус выборщика.</w:t>
      </w:r>
    </w:p>
    <w:p>
      <w:pPr>
        <w:pStyle w:val="Style14"/>
        <w:spacing w:before="240" w:after="0"/>
        <w:jc w:val="both"/>
        <w:rPr>
          <w:sz w:val="20"/>
          <w:szCs w:val="20"/>
        </w:rPr>
      </w:pPr>
      <w:r>
        <w:rPr>
          <w:sz w:val="20"/>
          <w:szCs w:val="20"/>
        </w:rPr>
        <w:t>Прим. пер.: Курфюрст с немецкого дословно переводится как «выборщик» или «избиратель». Таким образом, важно было вернуть Фридриху возможность участвовать в выборах императора и, тем самым, вернуть «в игру» одно из ключевых и наиболее влиятельных лиц протестантского лагеря.</w:t>
      </w:r>
    </w:p>
    <w:p>
      <w:pPr>
        <w:pStyle w:val="Style14"/>
        <w:spacing w:before="240" w:after="0"/>
        <w:jc w:val="both"/>
        <w:rPr>
          <w:sz w:val="20"/>
          <w:szCs w:val="20"/>
        </w:rPr>
      </w:pPr>
      <w:r>
        <w:rPr>
          <w:sz w:val="20"/>
          <w:szCs w:val="20"/>
        </w:rPr>
        <w:t>Фракции, чьи позиции конкурировали между собой, можно было найти практически при любом европейском дворе. Во Франции радикальные католики (известные как «набожные») призывали к прямой поддержке императора, чтобы остановить наступление протестантов, в то время как в Англии лидеры пуритан в парламенте призывали своего сопротивляющегося короля мужественно бороться за «протестантское дело». (1)</w:t>
      </w:r>
    </w:p>
    <w:p>
      <w:pPr>
        <w:pStyle w:val="Style14"/>
        <w:spacing w:before="240" w:after="0"/>
        <w:jc w:val="both"/>
        <w:rPr>
          <w:sz w:val="20"/>
          <w:szCs w:val="20"/>
        </w:rPr>
      </w:pPr>
      <w:r>
        <w:rPr>
          <w:sz w:val="20"/>
          <w:szCs w:val="20"/>
        </w:rPr>
        <w:t>Прим. пер: «Набожные» - фр. Devots («дэво»).</w:t>
      </w:r>
    </w:p>
    <w:p>
      <w:pPr>
        <w:pStyle w:val="Style14"/>
        <w:spacing w:before="240" w:after="0"/>
        <w:jc w:val="both"/>
        <w:rPr>
          <w:sz w:val="20"/>
          <w:szCs w:val="20"/>
        </w:rPr>
      </w:pPr>
      <w:r>
        <w:rPr>
          <w:sz w:val="20"/>
          <w:szCs w:val="20"/>
        </w:rPr>
        <w:t>В других местах было то же самое: в Испании, в Нидерландах, в Швеции, при дворах германских князей (даже при дворах главных антагонистов, Фридриха и Фердинанда) в схватке сошлись сторонники интервенции и изоляционисты. И поскольку обе позиции были обоснованы и действительно время от времени казались оправданными мерами, ни одна отдельная фракция не могла долго монополизировать внешнюю политику своего правительства. Вот почему курс европейской дипломатии в 1620-х годах (и в меньшей степени – в 1630-х) изобиловал нелегитимными переговорами и не ратифицированными договорами. Вот почему история первого десятилетия Тридцатилетней войны, которая будет рассмотрена в этой главе в основном с точки зрения протестантов, настолько сложна.</w:t>
      </w:r>
    </w:p>
    <w:p>
      <w:pPr>
        <w:pStyle w:val="Style14"/>
        <w:spacing w:before="240" w:after="0"/>
        <w:jc w:val="both"/>
        <w:rPr/>
      </w:pPr>
      <w:r>
        <w:rPr>
          <w:rStyle w:val="Emphasis"/>
          <w:b/>
          <w:bCs/>
          <w:sz w:val="20"/>
          <w:szCs w:val="20"/>
        </w:rPr>
        <w:t>i Война за Богемию</w:t>
      </w:r>
    </w:p>
    <w:p>
      <w:pPr>
        <w:pStyle w:val="Style14"/>
        <w:spacing w:before="240" w:after="0"/>
        <w:jc w:val="both"/>
        <w:rPr>
          <w:sz w:val="20"/>
          <w:szCs w:val="20"/>
        </w:rPr>
      </w:pPr>
      <w:r>
        <w:rPr>
          <w:sz w:val="20"/>
          <w:szCs w:val="20"/>
        </w:rPr>
        <w:t>Защитники, назначенные в 1609 году для поддержания нестабильного религиозного баланса в Богемии, 5 марта 1618 года созвали сословия королевства, чтобы обсудить анти-протестантскую политику регентов. Особую озабоченность вызывало предоставление земель короны (защищенных Грамотой величества) католическим прелатам (которые, очевидно, не были связаны Грамотой). Поскольку 132 «королевских» прихода были переданы одному только архиепископу Праги начиная с 1611 года, вопрос о статусе таких земель в соответствии с Грамотой величества был довольно существенным. Соответственно, Пражская ассамблея направила императору петицию с просьбой поменять политику. Матиас отказался и вместо этого призвал делегатов разойтись. Хотя они и сделали это, было решено провести еще одну встречу спустя два месяца, чтобы рассмотреть вопрос. 23 мая, после двухдневных дебатов, ассамблея снова получила приказ немедленно разойтись. Поскольку распоряжение, которое, казалось, было неконституционным (подобные собрания были однозначно разрешены королевскими концессиями 1609 и 1611 годов), исходило от Совета регентов, который заседал в Градчанах, разгневанные делегаты явились во дворец, прошли в зал заседаний, и (сознательно подражая событиям, начавшим в 1418 году гуситскую революцию) выбросили из окна двух наиболее ярых католических регентов и их секретаря. Затем делегаты назначили временное правительство из 36 директоров и санкционировали сбор небольшой армии, как это было сделано в 1611 году. В третий раз за десять лет богемцы восстали.</w:t>
      </w:r>
    </w:p>
    <w:p>
      <w:pPr>
        <w:pStyle w:val="Style14"/>
        <w:spacing w:before="240" w:after="0"/>
        <w:jc w:val="both"/>
        <w:rPr>
          <w:sz w:val="20"/>
          <w:szCs w:val="20"/>
        </w:rPr>
      </w:pPr>
      <w:r>
        <w:rPr>
          <w:sz w:val="20"/>
          <w:szCs w:val="20"/>
        </w:rPr>
        <w:t>Новость о «Пражской дефенестрации» поразила большинство европейских дворов как гром среди ясного неба. Все дипломаты, прикрепленные к императорскому двору, последовали за Матиасом из Праги в Вену в конце 1617 года, и поэтому их корреспонденция, отправляемая в течение зимы, вряд ли сообщала об обострении кризиса в Богемии. Когда они услышали новости, то отреагировали слишком остро. Испанский посол граф Онате (который занимал данный пост только год), сначала предположил, что «Серьезность преступления и легкость, с которой они достигли своей цели, заставят их решиться завершить начатое». И его письма в Мадрид, куда новости о дефенестрации поступили только 6 июля, продолжали источать панические настроения. К январю 1619 года Онате решил, что только прибытие сильной испанской армии может спасти Богемию: «Кажется, Вашему величеству необходимо подумать о том, что принесет вам больше пользы, - упрекал он, - потеря этих провинций или отправка армии от пятнадцати до двадцати тысяч человек для решения этого вопроса». (1)</w:t>
      </w:r>
    </w:p>
    <w:p>
      <w:pPr>
        <w:pStyle w:val="Style14"/>
        <w:spacing w:before="240" w:after="0"/>
        <w:jc w:val="both"/>
        <w:rPr>
          <w:sz w:val="20"/>
          <w:szCs w:val="20"/>
        </w:rPr>
      </w:pPr>
      <w:r>
        <w:rPr>
          <w:sz w:val="20"/>
          <w:szCs w:val="20"/>
        </w:rPr>
        <w:t>Маловероятно, что даже столь отчаянные просьбы встретили бы в Мадриде благоприятный отклик, если бы королевский совет именно в это самое время не попал под контроль грозного дона Бальтасара де Суньига. После выдающейся военной карьеры (включающей кампанию Армады) и долгого пребывания в качестве посла в Брюсселе, Париже, Риме и (в последнее время) в Вене Суньига вернулся в 1617 году в Мадрид, где начал с неоспоримым авторитетом говорить о делах в отношении Северной Европы. И хотя краткий период его властного доминирования в книгах по истории представлен не более чем паузой между более яркими эпохами Лермы и Оливареса, с начала 1618 года до его смерти в конце 1622 года близкое знакомство Суньиги с ситуацией в странах и с вовлеченными в события лицами служили оправданием его собственной инновационной внешней политики и средством для победы над линией его соперников во главе с герцогом Лермой. В течение двадцати лет герцог управлял и Филиппом III, и его правительством, но теперь его хватка ослабла. Сначала он уступил роль королевского фаворита своему сыну; теперь его решения касательно внешней политики Испании подвергались сомнению. Человек, скопивший личное состояние в 44 миллиона талеров (что равнялось полному объему доходов Филиппа III за пять лет), построивший два дворца и основавший одиннадцать монастырей, три университетские кафедры и две университетские церкви, теперь публично подвергался нападкам за коррупцию. Один из его главных советников был арестован за убийство и злоупотребление государственными средствами. Стремясь защититься от подобных напастей, Лерма весной 1618 года решил войти в состав Церкви (добиться статуса кардинала), и стал стремиться уйти из светской жизни. Но прежде чем уйти, он попытался спасти дорогой его сердцу проект: отправку крупной морской экспедиции в Алжир.</w:t>
      </w:r>
    </w:p>
    <w:p>
      <w:pPr>
        <w:pStyle w:val="Style14"/>
        <w:spacing w:before="240" w:after="0"/>
        <w:jc w:val="both"/>
        <w:rPr>
          <w:sz w:val="20"/>
          <w:szCs w:val="20"/>
        </w:rPr>
      </w:pPr>
      <w:r>
        <w:rPr>
          <w:sz w:val="20"/>
          <w:szCs w:val="20"/>
        </w:rPr>
        <w:t>Пиратское королевство Алжира на протяжении почти столетия было бельмом на глазу Испании, но в начале XVII века нападения пиратов на корабли и их набеги на прибрежные поселения достигли беспрецедентной свирепости. Поэтому правительство в Мадриде согласилось с идеей провести в 1618 году масштабную кампанию в Северной Африке; но теперь Суньига вместо этого призывал помочь Вене. Очевидно, что Испания не могла позволить себе обе кампании, особенно с учетом дорогостоящих Ускокской и Мантуанской войн: серьезная расстановка приоритетов стала неизбежной. В июле 1618 года Лерма и его союзники попытались предотвратить отправку императору 200 000 талеров на (вполне благовидных) основаниях, что помощь может побудить его занять более жесткую позицию, что могло бы привести к затяжной войне. Лерма проиграл. Он вновь проиграл в сентябре, когда, несмотря на сильное сопротивление, в Вену были отправлены еще 500 000 талеров; окончательно же он проиграл в январе 1619 года, когда король с неохотой решил, что от алжирской кампании придется отказаться ради помощи Вене:</w:t>
      </w:r>
    </w:p>
    <w:p>
      <w:pPr>
        <w:pStyle w:val="Style14"/>
        <w:spacing w:before="240" w:after="0"/>
        <w:jc w:val="both"/>
        <w:rPr>
          <w:sz w:val="20"/>
          <w:szCs w:val="20"/>
        </w:rPr>
      </w:pPr>
      <w:r>
        <w:rPr>
          <w:sz w:val="20"/>
          <w:szCs w:val="20"/>
        </w:rPr>
        <w:t>«Потому что было бы невозможно взять на себя обязательства в отношении обоих предприятий, и из-за рисков, связанных с этим… если помощь Богемии будет отсрочена… кажется неизбежным, что мы должны позаботиться о последнем». (2)</w:t>
      </w:r>
    </w:p>
    <w:p>
      <w:pPr>
        <w:pStyle w:val="Style14"/>
        <w:spacing w:before="240" w:after="0"/>
        <w:jc w:val="both"/>
        <w:rPr>
          <w:sz w:val="20"/>
          <w:szCs w:val="20"/>
        </w:rPr>
      </w:pPr>
      <w:r>
        <w:rPr>
          <w:sz w:val="20"/>
          <w:szCs w:val="20"/>
        </w:rPr>
        <w:t>В мае 1619 года армия из 7000 испанских ветеранов Фландрии двинулась через имперские территории в Вену, и к концу правления Филиппа (март 1621 года) около 40 000 его солдат оказывали помощь австрийским Габсбургам. Также была постоянная финансовая помощь: 3,4 миллиона талеров к июлю 1619 года, 6 миллионов к концу 1624 года. (3)</w:t>
      </w:r>
    </w:p>
    <w:p>
      <w:pPr>
        <w:pStyle w:val="Style14"/>
        <w:spacing w:before="240" w:after="0"/>
        <w:jc w:val="both"/>
        <w:rPr>
          <w:sz w:val="20"/>
          <w:szCs w:val="20"/>
        </w:rPr>
      </w:pPr>
      <w:r>
        <w:rPr>
          <w:sz w:val="20"/>
          <w:szCs w:val="20"/>
        </w:rPr>
        <w:t>Решительная позиция Испании, полностью одобренная эрцгерцогами из Брюсселя, вдохновила германских католиков унять свои разногласия и возобновить деятельность Лиги под единоличным руководством Максимилиана Баварского. Некоторые католические князья сразу заявили о своих симпатиях. Архиепископ Зальцбургский, например, в июле 1619 года развлекал эрцгерцога Фердинанда по пути на избирательную встречу во Франкфурте военным парадом, фонтанами, постановкой «Орфея» Пери и – самое важное – ссудой в размере 40 000 талеров. (4) Но большинство остальных католиков все еще не решались заявить о своей поддержке Фердинанда в его борьбе с богемскими повстанцами: большинство надеялись сохранить нейтралитет, и лишь новое усиление страха перед протестантским интернационалом заставило их действовать.</w:t>
      </w:r>
    </w:p>
    <w:p>
      <w:pPr>
        <w:pStyle w:val="Style14"/>
        <w:spacing w:before="240" w:after="0"/>
        <w:jc w:val="both"/>
        <w:rPr>
          <w:sz w:val="20"/>
          <w:szCs w:val="20"/>
        </w:rPr>
      </w:pPr>
      <w:r>
        <w:rPr>
          <w:sz w:val="20"/>
          <w:szCs w:val="20"/>
        </w:rPr>
        <w:t>Ускокская и Мантуанская войны, подходившие к концу на момент «Пражской дефенестрации», уже создали важные линии связи между различными анти-габсбургскими государствами. Новости из Богемии позволили им сохранить силу. Герцог Савойский, едва услышав новости, написал курфюрсту Пфальца, предлагая к его услугам полк, который для него собрал Мансфельд благодаря помощи Протестантского союза в минувшем году. В августе 1618 года Фридрих с благодарностью принял предложение, и савойские войска двинулись в Германию в ожидании начала главных событий. (5) В течение продолжительного времени они ожидали в одиночестве. Протестантские лидеры – Фридрих, Анхальтский, Ансбахский – встретили события в Богемии с удивлением, как и все остальные. Несмотря на то, что они рассматривали возможность выбора курфюрста Пфальца королем Богемии после Матиаса, предварительно избрание Фердинанда сословиями, казалось, решило вопрос о том, кому править в Праге, по крайней мере, еще на одно поколение. Теперь, в середине июня, богемские сословия написали письмо Протестантскому союзу с просьбой принять их в качестве полноправных членов, а также запросили военную помощь. Они намекнули, что наградой за своевременную помощь будет избрание лидера Союза – Фридриха – королем вместо Фердинанда. К сожалению, такой же намек был дан еще нескольким претендентам – герцог Савойский, Бетлен Габор из Трансильвании, курфюрст Саксонии и Фридрих Пфальцский питали равные надежды – и двуличность богемцев с ликованием явили миру Габсбурги, которые, кажется, перехватывали и расшифровывали практически каждое письмо, шедшей из Праги за границу. Но какое-то время эта неосмотрительность не имела последствий: восстание процветало. Летом 1618 года Лужица, Силезия и Верхняя Австрия примкнули к Богемии; а летом 1619 года – Моравия и Нижняя Австрия. Только Венгрия стояла в стороне, но можно было положиться на силы Бетлена Габора, чтобы победить тамошних лоялистов. В сентябре 1618 года Мансфельд и полк герцога Савойского захватили цитадель Пльзеня. В мае 1619 года армия конфедератов под командованием Йиндржиха Матиаша, графа Турна (который играл ключевую роль в дефенестрации) пошла на Вену и осадила ее. В то же время Кристиан Анхальтский посетил Турин и убедил герцога Савойского увеличить размеры его экономической помощи, в то время как Голландская и Венецианская республики обсуждали двойственный оборонительный пакт против Испании. Но эти успехи встревожили католиков, и к июню 1619 года Фердинанд заручился достаточной поддержкой для вторжения в Богемию.</w:t>
      </w:r>
    </w:p>
    <w:p>
      <w:pPr>
        <w:pStyle w:val="Style14"/>
        <w:spacing w:before="240" w:after="0"/>
        <w:jc w:val="both"/>
        <w:rPr>
          <w:sz w:val="20"/>
          <w:szCs w:val="20"/>
        </w:rPr>
      </w:pPr>
      <w:r>
        <w:rPr>
          <w:sz w:val="20"/>
          <w:szCs w:val="20"/>
        </w:rPr>
        <w:t>Окончание Ускокской войны высвободило войска эрцгерцога для службы на севере, и в течение 1618 года они заняли несколько городов, которые оставались верными. Но их было всего 13 000 человек, треть из которых получали жалование от испанцев, и главный из командиров Фердинанда, граф Бюкуа, призвал своего господина собирать войска за границей – в Испанских Нидерландах (где Бюкуа приобретал свой первый военный опыт), в Лотарингии, в Италии, в Хорватии. Теперь, летом 1619 года, благодаря субсидиям от испанцев и папы, имперская армия насчитывала 30 000 человек, и ожидала подкреплений из Тосканы, Испанской Ломбардии и Испанских Нидерландов. 10 июня Бюкуа разгромил Мансфельда и его полк у Зеблати на юге Богемии и перерезал коммуникации между Прагой и армией Турна вблизи Вены. Осада была снята практически сразу. Почти такой же серьезной для дела мятежников, как и эти стратегические неудачи, была потеря их главного сторонника за рубежом. Полевая канцелярия Мансфельда попала в руки имперцев, благодаря чему в подробностях раскрылись отношения герцога Савойского с богемцами, голландцами, венецианцами и англичанами. Сконфуженный герцог – уже осознавший, что королем Богемии его не изберут – поспешно прекратил выделять субсидии (которые уже обошлись ему почти в 40 000 талеров). Но восстание продолжалось и без него. 31 июля 1619 года сословия богемской короны подписали взаимный пакт из 100 статей, образуя федеральный союз; вскоре после этого они подписали особый договор о союзе с сословиями Верхней и Нижней Австрии. 22 августа конфедераты торжественно низложили Фердинанда как своего короля, и, несмотря на некоторые авансы в адрес правителей Трансильвании и Саксонии, 26-го подавляющим большинством они решили предложить корону Фридриху Пфальцскому.</w:t>
      </w:r>
    </w:p>
    <w:p>
      <w:pPr>
        <w:pStyle w:val="Style14"/>
        <w:spacing w:before="240" w:after="0"/>
        <w:jc w:val="both"/>
        <w:rPr>
          <w:sz w:val="20"/>
          <w:szCs w:val="20"/>
        </w:rPr>
      </w:pPr>
      <w:r>
        <w:rPr>
          <w:sz w:val="20"/>
          <w:szCs w:val="20"/>
        </w:rPr>
        <w:t>Это был во многих отношениях странный выбор. Хотя часть наследства Фридриха – Верхний Пфальц – граничила с Богемией, в реальности он там практически не бывал. Более того, Фридрих не имел ни денег, ни опыта. В 1622 году недружелюбно настроенный очевидец, осужденный во Франкентале за участие в протестантском деле, поставил под сомнение целесообразность избрания «человека, который никогда не видел ни битвы, ни трупов… князя, который лучше разбирался в садоводстве, нежели в военном деле». (6) Но тремя годами ранее это не казалось помехой: Фридрих был одним из самых влиятельных князей протестантской Европы. Если какой-то правитель и мог заручиться поддержкой единоверцев, то это был он.</w:t>
      </w:r>
    </w:p>
    <w:p>
      <w:pPr>
        <w:pStyle w:val="Style14"/>
        <w:spacing w:before="240" w:after="0"/>
        <w:jc w:val="both"/>
        <w:rPr>
          <w:sz w:val="20"/>
          <w:szCs w:val="20"/>
        </w:rPr>
      </w:pPr>
      <w:r>
        <w:rPr>
          <w:sz w:val="20"/>
          <w:szCs w:val="20"/>
        </w:rPr>
        <w:t>Тем не менее, в августе и сентябре 1619 года молодой курфюрст оказался в затруднительном положении, и его советники давали противоречивые рекомендации относительно предложения богемцев. Местные пфальцские советники в целом пришли к выводу, что, хотя было несколько причин принять корону, причин не принимать было еще больше – в том числе существовала вероятность того, что «принятие приведет ко всеобщей религиозной войне». Но другие, во главе с Анхальтским и Камерарием, утверждали, что война наступит в любом случае: глобальная война казалась неизбежной после прекращение Двенадцатилетнего перемирия в Нидерландах, в то время как повсеместно находились доказательства существования агрессивного католического союза, преследовавшего цель уничтожения протестантизма по всей Центральной Европе. Камерарий и его друзья утверждали, что, если богемское восстание будет подавлено, религиозным свободам в королевстве придет конец; как долго после этого протестанты Германии будут чувствовать себя в безопасности? Это был весомый аргумент, и его разделял многие ответственные иностранные наблюдатели. Дадли Карлтон, английский посол в Гааге, в сентябре 1619 года отметил, что «этот богемское дело близко к тому, чтобы подпалить весь христианский мир», и указывал на мнение голландских властей, что «поскольку всемирная революция словно выводит нас из этого мирного времени, лучше встречать изменения владея преимуществом, чем будучи в невыгодном положении». Ибо, если Богемией «пренебрегут, и, как следствие, ее усмирят, князья-церковники присоединятся к победоносной армии. Там где это будет, - мрачно добавил он, - Бог знает, что на него ополчились иезуиты, которыми повелевает новый император, который льстит себе пророчествами об искоренении реформированной религии и восстановлении римской церкви до былого величия». (7)</w:t>
      </w:r>
    </w:p>
    <w:p>
      <w:pPr>
        <w:pStyle w:val="Style14"/>
        <w:spacing w:before="240" w:after="0"/>
        <w:jc w:val="both"/>
        <w:rPr>
          <w:sz w:val="20"/>
          <w:szCs w:val="20"/>
        </w:rPr>
      </w:pPr>
      <w:r>
        <w:rPr>
          <w:sz w:val="20"/>
          <w:szCs w:val="20"/>
        </w:rPr>
        <w:t>Но к тому времени богемское дело снова стало успешным. В конце августа, поборов в себе обиду за свое не избрание, Бетлен Габор приступил к завоеванию Габсбургской Венгрии. 5 сентября он захватил Кошице, столицу восточных областей королевства, и был избран Сеймом в качестве «Защитника Венгрии». Новости об этом успехе, судя по всему, склонили чашу весов для Фридриха. Хотя он, как он сам признавался жене, «был в муках из-за того, что ему нужно сделать», 28 сентября он принял чешскую корону. Возможно, заявил он, - «это божественный зов, которого я не имею права ослушаться. Моя единственная цель – служить Богу и Его церкви». И какое-то время казалось, что Господь услышал своего слугу. 13 октября Бетлен разгромил последнюю армию Габсбургов в Венгрии, ведомую братом Фердинанда Леопольдом, и вскоре после этого вступил в столицу страны, Братиславу. Оттуда, в ноябре, трансильванцы двинулись вверх под Дунаю, в ноябре объединив силы с армией Турна, чтобы во второй раз осадить Вену. Предложения дальнейшей поддержки поступили из нескольких регионов. В декабре в Братиславу прибыл посланник от нового турецкого султана Османа II, который предложил военную помощь против Габсбургов; и после долгих споров о свободе торговли на Адриатике Венецианская и Голландская республики заключили альянс сроком на 15 лет, в рамках которого каждая из сторон пообещала выделять по 30 000 талеров в месяц в случае нападения. (8)</w:t>
      </w:r>
    </w:p>
    <w:p>
      <w:pPr>
        <w:pStyle w:val="Style14"/>
        <w:spacing w:before="240" w:after="0"/>
        <w:jc w:val="center"/>
        <w:rPr>
          <w:sz w:val="20"/>
          <w:szCs w:val="20"/>
          <w:lang w:val="en-US"/>
        </w:rPr>
      </w:pPr>
      <w:r>
        <w:rPr>
          <w:sz w:val="20"/>
          <w:szCs w:val="20"/>
          <w:lang w:val="en-US"/>
        </w:rPr>
        <w:drawing>
          <wp:inline distT="0" distB="0" distL="0" distR="0">
            <wp:extent cx="5148580"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5148580" cy="3686810"/>
                    </a:xfrm>
                    <a:prstGeom prst="rect">
                      <a:avLst/>
                    </a:prstGeom>
                  </pic:spPr>
                </pic:pic>
              </a:graphicData>
            </a:graphic>
          </wp:inline>
        </w:drawing>
      </w:r>
    </w:p>
    <w:p>
      <w:pPr>
        <w:pStyle w:val="Style14"/>
        <w:spacing w:before="240" w:after="0"/>
        <w:jc w:val="center"/>
        <w:rPr>
          <w:sz w:val="20"/>
          <w:szCs w:val="20"/>
        </w:rPr>
      </w:pPr>
      <w:r>
        <w:rPr>
          <w:sz w:val="20"/>
          <w:szCs w:val="20"/>
          <w:lang w:val="en-US"/>
        </w:rPr>
        <w:drawing>
          <wp:inline distT="0" distB="0" distL="0" distR="0">
            <wp:extent cx="5479415" cy="393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5479415" cy="3930015"/>
                    </a:xfrm>
                    <a:prstGeom prst="rect">
                      <a:avLst/>
                    </a:prstGeom>
                  </pic:spPr>
                </pic:pic>
              </a:graphicData>
            </a:graphic>
          </wp:inline>
        </w:drawing>
      </w:r>
    </w:p>
    <w:p>
      <w:pPr>
        <w:pStyle w:val="Style14"/>
        <w:spacing w:before="240" w:after="0"/>
        <w:jc w:val="both"/>
        <w:rPr>
          <w:sz w:val="20"/>
          <w:szCs w:val="20"/>
        </w:rPr>
      </w:pPr>
      <w:r>
        <w:rPr>
          <w:sz w:val="20"/>
          <w:szCs w:val="20"/>
        </w:rPr>
        <w:t>Теперь политическая обстановка явно выходила из-под контроля, и многие государственные деятели боялись за свое будущее. 28 августа 1619 года во Франкфурте семь имперских курфюрстов решили действовать осторожно и единогласно утвердили эрцгерцога Фердинанда в качестве следующего императора Священной Римской империи. Это были самые знаменательные выборы с тех пор, как сто лет назад выбрали Карла V, и первые же с те пор, вызвавшие серьезные споры. Иоганн-Георг Саксонский, чьи владения граничили с Богемией и Верхним Пфальцем, согласился голосовать за Фердинанда только тогда, когда за неделю до выборов ему предоставили гарантию от брюссельского правительства, что «в случае, если богемцы будут чинить курфюрсту зло, ему на помощь придут войска, которые Его Величество (Филипп III Испанский) держит в Германии, и, если это будет необходимо, также некоторые войска из этой армии». (9)</w:t>
      </w:r>
    </w:p>
    <w:p>
      <w:pPr>
        <w:pStyle w:val="Style14"/>
        <w:spacing w:before="240" w:after="0"/>
        <w:jc w:val="both"/>
        <w:rPr>
          <w:sz w:val="20"/>
          <w:szCs w:val="20"/>
        </w:rPr>
      </w:pPr>
      <w:r>
        <w:rPr>
          <w:sz w:val="20"/>
          <w:szCs w:val="20"/>
        </w:rPr>
        <w:t>Некоторые знающие очевидцы надеялись, что события во Франкфурте положат конец кризису в Империи – и действительно, в сентябре Армия Фландрии приостановила движение войск, которые были отмобилизованы вдоль германской границы во время выборов. Но одновременное с этим принятие Фридрихом богемской короны вновь вернуло напряженность. Итак, из Франкфурта император Фердинанд отправился в Мюнхен в сопровождении испанского посла графа Онате и личного представителя курфюрста Кельна, чтобы обсудить с Максимилианом Баварским, какую помощь может оказать недавно восстановленная Католическая лига делу Габсбургов. Поскольку германские католики не были готовы вмешиваться, кроме как с помощью Испании, инициатива практически полностью зависела от Онате; и он действовал решительно. Не дожидаясь инструкций из Мадрида или Брюсселя, посол пообещал незамедлительно направить 1000 конных солдат из Нидерландов, чтобы они присоединились к Лиге, перебросить существенные подкрепления из Испанской Италии в Австрию и ввести в Рейнскую область крупную армию из Нижних Земель. Но Максимилиан потребовал еще больше в обмен на то, что он отправит всю армию Лиги против Богемии. Таким образом, гениальный Онате убедил Фердинанда предложить герцогу не только денежное возмещение и гарантию того, что Габсбурги не будут играть никакой роли в делах Лиги, но также право получить какою-либо часть Пфальца, завоеванную Лигой, и переход права голоса на выборах от Фридриха Пфальцского в Баварию. Онате утверждал, что, поскольку оба они принадлежали к дому Виттельсбахов, и поскольку Бавария имела определенные юридические права на землю и на титул, передача могла быть осуществлена относительно легко. На практике же, добавил он, армии Максимилиана, вероятно, не удастся осуществить наступление на протестантский альянса в той мере, которая позволила бы ему получить эти дополнительные награды. Таким образом, Мюнхенский договор был подписан 8 октября 1619 года, и 5 декабря лидеры Католической лиги санкционировали найм 25 000 солдат, которых Максимилиан собирался использовать по своему разумению.</w:t>
      </w:r>
    </w:p>
    <w:p>
      <w:pPr>
        <w:pStyle w:val="Style14"/>
        <w:spacing w:before="240" w:after="0"/>
        <w:jc w:val="both"/>
        <w:rPr>
          <w:sz w:val="20"/>
          <w:szCs w:val="20"/>
        </w:rPr>
      </w:pPr>
      <w:r>
        <w:rPr>
          <w:sz w:val="20"/>
          <w:szCs w:val="20"/>
        </w:rPr>
        <w:t>Онате многое обещал от имени Испании, в то время как правительства в Мадриде и Брюсселе все больше заботились о подготовке новой войны с голландцами. По крайней мере, Суньига откровенно признал, что более не знает, следует ли возобновлять Двенадцатилетнее перемирие. «Убеждать себя в том, что мы можем победить голландцев, значит искать невозможное, вводить себя в заблуждение», - сетовал он в апреле 1619 года, пытаясь принять правильное решение.</w:t>
      </w:r>
    </w:p>
    <w:p>
      <w:pPr>
        <w:pStyle w:val="Style14"/>
        <w:spacing w:before="240" w:after="0"/>
        <w:jc w:val="both"/>
        <w:rPr>
          <w:sz w:val="20"/>
          <w:szCs w:val="20"/>
        </w:rPr>
      </w:pPr>
      <w:r>
        <w:rPr>
          <w:sz w:val="20"/>
          <w:szCs w:val="20"/>
        </w:rPr>
        <w:t>«Тем, кто возлагает всю вину за наши проблемы на перемирие и предвидит огромные выгоды от его нарушения, мы можем с уверенностью сказать, что, покончим мы с ним или нет, мы всегда будем в невыгодном положении. Дела могут дойти до определенной стадии, когда каждое принятое решение является худшим, не из-за отсутствия добрых советов, а потому, что ситуация настолько отчаянна, что найти какое-то решение не представляется возможным».</w:t>
      </w:r>
    </w:p>
    <w:p>
      <w:pPr>
        <w:pStyle w:val="Style14"/>
        <w:spacing w:before="240" w:after="0"/>
        <w:jc w:val="both"/>
        <w:rPr>
          <w:sz w:val="20"/>
          <w:szCs w:val="20"/>
        </w:rPr>
      </w:pPr>
      <w:r>
        <w:rPr>
          <w:sz w:val="20"/>
          <w:szCs w:val="20"/>
        </w:rPr>
        <w:t>Испанский первый министр едва ли был более оптимистичен, когда смотрел на положение в Германии:</w:t>
      </w:r>
    </w:p>
    <w:p>
      <w:pPr>
        <w:pStyle w:val="Style14"/>
        <w:spacing w:before="240" w:after="0"/>
        <w:jc w:val="both"/>
        <w:rPr>
          <w:sz w:val="20"/>
          <w:szCs w:val="20"/>
        </w:rPr>
      </w:pPr>
      <w:r>
        <w:rPr>
          <w:sz w:val="20"/>
          <w:szCs w:val="20"/>
        </w:rPr>
        <w:t>«Ситуация требует [утверждал он], чтобы мы приложили такие наивысшие усилия, какие обычно предпринимаются, когда человек сталкивается с полной катастрофой, пытаясь собрать все возможные ресурсы для обеспечения эрцгерцога тем, о чем он просит, и уделили внимание всем остальным вопросам в той мере, в какой это возможно по-человечески».</w:t>
      </w:r>
    </w:p>
    <w:p>
      <w:pPr>
        <w:pStyle w:val="Style14"/>
        <w:spacing w:before="240" w:after="0"/>
        <w:jc w:val="both"/>
        <w:rPr>
          <w:sz w:val="20"/>
          <w:szCs w:val="20"/>
        </w:rPr>
      </w:pPr>
      <w:r>
        <w:rPr>
          <w:sz w:val="20"/>
          <w:szCs w:val="20"/>
        </w:rPr>
        <w:t>Эти и многие другие выражения глубокого и всеобъемлющего разочарования в последних годах правления Филиппа III читаются как цитаты из трагедии Кальдерона. (10) Ибо Суньига слишком хорошо видел свою дилемму: если Испания всеми силами не поддержит Фердинанда, повстанцы победят, и предоставят протестантам контроль над Империй и подорвут позиции Испании в Италии и Нидерландах; и все же, если существенная помощь будет оказана, она вполне может спровоцировать еще один конфликт, который будет длиться столько же, сколько война в Нижних Землях, если вообще (как утверждали некоторые) не продлится вечность. (11)</w:t>
      </w:r>
    </w:p>
    <w:p>
      <w:pPr>
        <w:pStyle w:val="Style14"/>
        <w:spacing w:before="240" w:after="0"/>
        <w:jc w:val="both"/>
        <w:rPr>
          <w:sz w:val="20"/>
          <w:szCs w:val="20"/>
        </w:rPr>
      </w:pPr>
      <w:r>
        <w:rPr>
          <w:sz w:val="20"/>
          <w:szCs w:val="20"/>
        </w:rPr>
        <w:t>Но для Испании было уже слишком поздно покидать Германию. Пропитанная волнением депеша от Онате, во второй раз осажденного в Веней войсками трансильванцев и конфедератов, прибыла в Мадрид в начале 1620 года. В письме он вновь настаивал на том, что, если австрийские Габсбурги будут спасены, Фердинанду потребуется помощь беспрецедентных масштабов. И вновь настойчивый голос посла нельзя было игнорировать, и совету Филиппа III показалось, что наиболее эффективный способ снять давление с Вены – устроить диверсионную атаку на Пфальцграфство Рейнское. Это, помимо прочего, повысило бы вероятность того, что условия «Договора Онате» с Фердинандом будут выполнены, и Эльзас отойдет в пользу Испании; и это развязало бы руки армии Лиги для проведения кампании в Богемии, без опасений нападения с тыла. Соответственно, после некоторых дискуссий о размерах и сроках было решено, что весной 1620 года войско в размере 20 000 ветеранов под непосредственным командованием Амброзио Спинолы выступит из Нижних Земель в Пфальц. Был сделан решающий шаг к превращению «Богемского восстания» в «Тридцатилетнюю войну».</w:t>
      </w:r>
    </w:p>
    <w:p>
      <w:pPr>
        <w:pStyle w:val="Style14"/>
        <w:spacing w:before="240" w:after="0"/>
        <w:jc w:val="both"/>
        <w:rPr>
          <w:sz w:val="20"/>
          <w:szCs w:val="20"/>
        </w:rPr>
      </w:pPr>
      <w:r>
        <w:rPr>
          <w:sz w:val="20"/>
          <w:szCs w:val="20"/>
        </w:rPr>
        <w:t>По иронии судьбы, из-за задержек в почтовом сообщении между Австрией и Испанией роковое решение Филиппа III было принято спустя некоторое время после того, как угроза Вене была снята. 27 ноября 1619 Бетлен Габор получил известие о том, что большая армия из Польши вступила в Верхнюю Венгрию и прервала его коммуникации с Трансильванией. На самом деле сведения были сильно преувеличены, но этого было достаточно, чтобы нарушить осаду Вены: Бетлен поспешил обратно в Венгрию, из-за чего Турну пришлось вернуться в Богемию. Хотя венгерский Сейм в Братиславе 15 января 1620 года избрал трансильванца своим «князем», его положение оставалось неблагоприятным. Бетлен содержал большую армию в течение пяти месяцев, хотя его княжество было бедным (оно экспортировало только скот, соль и ртуть, и значительная часть его богатств каждый год уходила султану в качестве дани). Некоторым кампания князя всегда представлялась «потоком без источника»; и без срочной финансовой помощи со стороны мятежного правительства в Праге этот поток грозил иссякнуть. (12) Но ресурсы конфедератов были столь же истощенными, что и у Бетлена: они не могли выплатить 400 000 талеров, которые он требовал. Более того, главным достоянием князя всегда была его хваленая роль посредника в деле турецкой помощи врагам Фердинанда. Теперь дипломаты Габсбургов убедили султана отозвать его предложение о помощи конфедератам, в то время как вспышка военных действий между турками и Польшей в 1619 – 21 годах мешала проведению любой османской кампании на Дунае. Поэтому, когда имперская делегация предложила перемирие на девять месяцев, которое позволило Бетлену на время удержать свои завоевания в Венгрии, князь с радостью согласился (20 января 1620 года).</w:t>
      </w:r>
    </w:p>
    <w:p>
      <w:pPr>
        <w:pStyle w:val="Style14"/>
        <w:spacing w:before="240" w:after="0"/>
        <w:jc w:val="both"/>
        <w:rPr>
          <w:sz w:val="20"/>
          <w:szCs w:val="20"/>
        </w:rPr>
      </w:pPr>
      <w:r>
        <w:rPr>
          <w:sz w:val="20"/>
          <w:szCs w:val="20"/>
        </w:rPr>
        <w:t>Нейтрализация Трансильвании была лишь частью осторожной кампании по изоляции повстанцев. Не только Испанию удалось убедить пожертвовать императору большие человеческие и денежные ресурсы (а после апреля 1629 года – и Лиге); помощь была также получена от нескольких итальянских князей. Папа с июля 1618 года предоставил Вене ежемесячную субсидию в размере 8000 талеров, и к концу 1620 года было отправлено 304 000 талеров; за тот же период еще 204 000 талеров была переданы армии Лиги. Генуя также предоставляла средства, а Тоскана – отправила войска. Конечно, Савойя и Венеция были враждебны, но сами по себе эти две силы мало что могли сделать. В глазах Габсбургов единственной причиной для беспокойства было обещание помощи Богемии со стороны голландцев.</w:t>
      </w:r>
    </w:p>
    <w:p>
      <w:pPr>
        <w:pStyle w:val="Style14"/>
        <w:spacing w:before="240" w:after="0"/>
        <w:jc w:val="both"/>
        <w:rPr>
          <w:sz w:val="20"/>
          <w:szCs w:val="20"/>
        </w:rPr>
      </w:pPr>
      <w:r>
        <w:rPr>
          <w:sz w:val="20"/>
          <w:szCs w:val="20"/>
        </w:rPr>
        <w:t>Несколько раз в 1618 году Генеральные Штаты, правящий орган Голландской республики, обсуждали вопрос о том, удовлетворить ли просьбу конфедератов о помощи; но каждый раз они отказывались. Их осторожность была вполне обоснованной: в течение всего года Республика была парализована борьбой между сословиями Голландии во главе с адвокатом Йоханом ван Олденбарневелтом и сословиями других провинций во главе с генерал-капитаном Морицем Нассауским. В начале 1619 года, когда Олденбарневелт был арестован, а его сторонники – рассеяны, очищенные Генеральные Штаты решили предоставить ежемесячную субсидию в размере 25 000 талеров – но только на три месяца, и только в том случае, если богемцы будут продолжать сражаться, а Голландская республика будет пребывать в мире. В этом случае субсидия будет пролонгирована (в большой неохотой и при сопротивлении одной или нескольких внутренних провинций) до декабря 1620 года; но Генеральные Штаты отказались, пока еще не стало слишком поздно, посылать войска в Германию либо для помощи Фридриху Пфальцскому, либо для защиты Союза. Что еще хуже, хотя Штаты согласились с тем, что «они пойдут подобным путем диверсии, так что испанские войска в этих провинциях под началом эрцгерцога не получат пощады и не будут иметь возможности действовать в Германии», фактически они не сделали ничего подобного. Спинола практически до самого конца дурачил их, давая понять, что пунктом назначения его армии будет Прага, а не Пфальц; и когда они поняли правду, отсутствие поддержки со стороны Англии и Протестантского союза помешало любому эффективному противодействию. (13)</w:t>
      </w:r>
    </w:p>
    <w:p>
      <w:pPr>
        <w:pStyle w:val="Style14"/>
        <w:spacing w:before="240" w:after="0"/>
        <w:jc w:val="both"/>
        <w:rPr>
          <w:sz w:val="20"/>
          <w:szCs w:val="20"/>
        </w:rPr>
      </w:pPr>
      <w:r>
        <w:rPr>
          <w:sz w:val="20"/>
          <w:szCs w:val="20"/>
        </w:rPr>
        <w:t>После некоторых колебаний Яков I публично отрекся от богемского предприятия своего зятя осенью 1619 года. Он отказался поддержать попытки собрать деньги для дела Фридриха; он попытался стать посредником между двумя сторонами; и он призвал Союз оставаться в стороне. Но Союз уже был в смятении. На собрании в июне 1619 года члены решили сформировать армию численностью 11 000 человек, но лишь для защиты от Лиги – «для защиты свободы и закона» и «для того, чтобы поддержать нашу религию, как настоящие патриоты». Но они не пошли бы дальше, потому что «не следует противостоять Австрийскому Дому, будучи слабыми», особенно «без войск или денег из Англии». (14) На очередном собрании Союза в ноябре только маркграфы Ансбаха и Бадена поддержали решение Фридриха принять чешскую корону (хотя другие выразили готовность защищаться от Лиги). Другие протестантские князья в равной степени демонстрировали осторожность. Помимо герцогов Саксен-Веймарских, только кальвинистский курфюрст из Бранденбурга предложил поддержку, и то он умер на Рождество 1619 года. Его молодой преемник Георг-Вильгельм хотя и был женат на сестре Фридриха, не смог убедить лютеранские сословия поддержать вызывающую политику своего отца. Поскольку государственный долг Бранденбурга был одним из крупнейших в Германии, без введения новых налогов лучшей политикой было сохранять благоразумие. Финансы Иоганна-Георга Саксонского были в едва ли лучшем состоянии, и этот факт католические князья использовали в полной мере. На избирательном собрании в Мюльхаузене, созванном в начале 1620 года для предотвращения распространения «богемского пожара» в Германию, католические курфюрсты (включая Фердинанда) пообещали, что не будут предпринимать попыток силой вернуть секуляризированные церковные земли в «кругах» Верхней и Нижней Саксонии до тех пор, пока князья, владеющие ими, не получили вызов в суд – всегда при условии, что эти князья будут лояльны императору. Иоганн-Георг, казалось, был уверен в «Мюльхаузенской гарантии» (20 марта 1620 года), и поэтому император добавил к этому Лужицу в качестве залога, в том случае если курфюрст соберет армию и отобьет ее у мятежников. Иоганн-Георг тут же согласился.</w:t>
      </w:r>
    </w:p>
    <w:p>
      <w:pPr>
        <w:pStyle w:val="Style14"/>
        <w:spacing w:before="240" w:after="0"/>
        <w:jc w:val="both"/>
        <w:rPr>
          <w:sz w:val="20"/>
          <w:szCs w:val="20"/>
        </w:rPr>
      </w:pPr>
      <w:r>
        <w:rPr>
          <w:sz w:val="20"/>
          <w:szCs w:val="20"/>
        </w:rPr>
        <w:t>Последний удар по делу протестантов нанесла Франция. Людовик XIII сам переживал восстание и терпел неприятности от рук своих протестантских подданных, и поэтому он поначалу был полон сочувствия к тяжелому положению Фердинанда. Как-то он безрассудно предложил лично возглавить армию, чтобы помочь своему двоюродному брату. Хотя эта решимость длилась недолго, в Германию была направлена сильная дипломатическая миссия во главе с герцогом Ангулемским. Он первым делом посетил Ульм, где армия Лиги под личным командованием Максимилиана Баварского маневрировала по позициям вместе с войсками Союза под началом маркграфа Ансбахского. Ангулевский убедил обоих командиров подписать обоюдные обязательства отказаться от боевых действий и отвести свои войска (Ульмский договор, 3 июля 1620 года). Он надеялся договориться о подобном соглашении между императором и Фридрихом и поехал в Вену; но здесь он не преуспел. Соглашение о прекращении огня, заключенное в Ульме, дало императору решающее преимущество, и он намеревался его использовать: армия Союза была вынуждена встречать приближающееся из Нидерландов войско Спинолы; но силы Лиги, напротив, могли свободно помогать Фердинанду на востоке. Соответственно, 17 июля, через две недели после заключения Ульмского договора, армия из 30 000 солдат Лиги (в которую входило много известных добровольцев, в том числе философ Декарт) во главе с графом Тилли направилась в Верхнюю Австрию. В течение двух недель герцогство пало, и Тилли объединил свои силы с имперцами под командованием Бюкуа, хозяйничавшими в Нижней Австрии. На севере саксонцы оккупировали Лусжицу практически без единого выстрела (только Баутцен оказал сопротивление); в то время как на западе Спинола не спеша прошел сквозь Пфальц. Силы Союза были в меньшинстве, и лишь небольшие контингенты пришли к ним из Англии и Нидерландов. Неудивительно, что усилия герцога Ангулемского по привлечению Фердинанда к мирным переговорам потерпели неудачу: герцог был проинформирован о том, что «из договора более нечего извлечь», поскольку император «решил добиться полного послушания со стороны своих подданных, и это можно гарантировать только мечом». (15) Соответственно, войска под командование Тилли и Бюкуа с присутствовавшим герцогом Баварским неумолимо продвигались внутрь Богемии, стремясь к решительному сражению с главной армией противника (возглавляемой совместно Анхальтским, Мансфельдом и Турном). 8 ноября 1620 года повстанцы стояли на смерть на Белой горе, прямо под стенами Праги. Католикам потребовался всего час, чтобы добиться полной победы. Богемское восстание закончилось.</w:t>
      </w:r>
    </w:p>
    <w:p>
      <w:pPr>
        <w:pStyle w:val="Style14"/>
        <w:spacing w:before="240" w:after="0"/>
        <w:jc w:val="both"/>
        <w:rPr/>
      </w:pPr>
      <w:r>
        <w:rPr>
          <w:rStyle w:val="Emphasis"/>
          <w:b/>
          <w:bCs/>
          <w:sz w:val="20"/>
          <w:szCs w:val="20"/>
        </w:rPr>
        <w:t>ii Европа и Пфальцская война</w:t>
      </w:r>
    </w:p>
    <w:p>
      <w:pPr>
        <w:pStyle w:val="Style14"/>
        <w:spacing w:before="240" w:after="0"/>
        <w:jc w:val="both"/>
        <w:rPr>
          <w:sz w:val="20"/>
          <w:szCs w:val="20"/>
        </w:rPr>
      </w:pPr>
      <w:r>
        <w:rPr>
          <w:sz w:val="20"/>
          <w:szCs w:val="20"/>
        </w:rPr>
        <w:t>«Потери в солдатах были не такими уж неравными, но потеря пушек, обоза, репутации – вот победа имперцев, которые, как кажется, теперь держат Богемию силой оружия, и все иммунитеты и привилегии теперь недействительны. И если новое положение дел будет введено, то это будет только закон завоевателя, который призовет тех, кто исповедует протестантизм, отчитываться за то, что они имеют, и оберегать это; ведь они уже однажды попробовали себя». (1)</w:t>
      </w:r>
    </w:p>
    <w:p>
      <w:pPr>
        <w:pStyle w:val="Style14"/>
        <w:spacing w:before="240" w:after="0"/>
        <w:jc w:val="both"/>
        <w:rPr>
          <w:sz w:val="20"/>
          <w:szCs w:val="20"/>
        </w:rPr>
      </w:pPr>
      <w:r>
        <w:rPr>
          <w:sz w:val="20"/>
          <w:szCs w:val="20"/>
        </w:rPr>
        <w:t>Пророчество сэра Эдварда Конуэя о последствиях поражения богемцев на Белой горе должно было совершенно точно доказать: закон победителя действительно был безжалостно навязан Богемии. Но кампания 1620 года дала победителям больше, чем только Богемию. Лужица, Силезия, Моравия и Австрия были захвачены, как и половина Пфальцграфства Рейнского, в то время как Верхний Пфальц оставался беззащитным.</w:t>
      </w:r>
    </w:p>
    <w:p>
      <w:pPr>
        <w:pStyle w:val="Style14"/>
        <w:spacing w:before="240" w:after="0"/>
        <w:jc w:val="both"/>
        <w:rPr>
          <w:sz w:val="20"/>
          <w:szCs w:val="20"/>
        </w:rPr>
      </w:pPr>
      <w:r>
        <w:rPr>
          <w:sz w:val="20"/>
          <w:szCs w:val="20"/>
        </w:rPr>
        <w:t>И все же эти успехи не завершили войну – напротив, они расширили ее. Если бы кампания привела к тактическому тупику, компромиссное урегулирование могло бы быть достигнуто. Но, учитывая масштабы своего поражения и непримиримую враждебность со стороны Габсбургов, Фридриху Пфальцскому было нечего терять в случае дальнейшего сопротивления.</w:t>
      </w:r>
    </w:p>
    <w:p>
      <w:pPr>
        <w:pStyle w:val="Style14"/>
        <w:spacing w:before="240" w:after="0"/>
        <w:jc w:val="both"/>
        <w:rPr>
          <w:sz w:val="20"/>
          <w:szCs w:val="20"/>
        </w:rPr>
      </w:pPr>
      <w:r>
        <w:rPr>
          <w:sz w:val="20"/>
          <w:szCs w:val="20"/>
        </w:rPr>
        <w:t>Поэтому император столкнулся с проблемой искоренения всяческой поддержки Фридриха из Империи без провоцирования общеевропейской войны. В 1619 и 1620 годах его военный успех был обеспечен тщательно проведенной дипломатической компанией, которая разрушила структуру альянсов, созданных Пфальцской партией, и изолировала Фридриха от его более могущественных потенциальных союзников; но мог ли этот дипломатический подвиг быть повторен в будущем – это был уже другой вопрос. Умелая пропаганда могла легко вызвать опасения по поводу безграничных амбиций Габсбургов. Так уже случалось раньше – в течение пяти лет после великой победы Карла V над германскими протестантами при Мюльберге в 1547 году все завоевания Империи были потеряны – и подобные перемены не считались невозможными после Белой горы. (2)</w:t>
      </w:r>
    </w:p>
    <w:p>
      <w:pPr>
        <w:pStyle w:val="Style14"/>
        <w:spacing w:before="240" w:after="0"/>
        <w:jc w:val="both"/>
        <w:rPr>
          <w:sz w:val="20"/>
          <w:szCs w:val="20"/>
        </w:rPr>
      </w:pPr>
      <w:r>
        <w:rPr>
          <w:sz w:val="20"/>
          <w:szCs w:val="20"/>
        </w:rPr>
        <w:t>Однако шансы на это поначалу казались незначительными. Активных немецких сторонников Фридриха никогда не было много, и теперь некоторые из них отказались поддерживать его дело – и первыми были Анхальтский и Ансбахский, заключившие в 1621 году мир с императором. (3) Только горстка князей, самыми влиятельными из которых были герцоги Саксен-Веймарские и Кристиан Брауншвейг-Вольфенбюттельский, владевший секуляризованным епископством Гальберштадт, до сих пор безоговорочно поддерживали дело Пфальца. Маркграф Георг Баденский в 1621 году предпочел сохранить нейтралитет, опасаясь, что открытое неповиновение императору приведет к его смещению в пользу соперника-католика, представителя другой ветви дома (и он пошел на войну только в 1622 году, поскольку убедился, что каким бы ни был его политический курс, судьба его трона напрямую зависела от положения Фридриха). Подобные соображения не позволили кальвинистским правителям Гессен-Касселя и Бранденбурга мобилизоваться для поддержки Пфальца: первый боялся смещения в пользу сильно про-имперского (и при этом лютеранского) правителя Гессен-Дармштадта; второй находился под давлением собственных крайне лютеранских и склонных к нейтралитету сословий. Иоганн-Георг Саксонский, в кармане которого «лежали» Лужица и Мюльхаузенские гарантии, сделал все возможное, чтобы помешать всем остальным лютеранским правителям каким-либо образом помочь делу Фридриха.</w:t>
      </w:r>
    </w:p>
    <w:p>
      <w:pPr>
        <w:pStyle w:val="Style14"/>
        <w:spacing w:before="240" w:after="0"/>
        <w:jc w:val="both"/>
        <w:rPr>
          <w:sz w:val="20"/>
          <w:szCs w:val="20"/>
        </w:rPr>
      </w:pPr>
      <w:r>
        <w:rPr>
          <w:sz w:val="20"/>
          <w:szCs w:val="20"/>
        </w:rPr>
        <w:t>Эта неспособность завоевать симпатии значительной части немецкого протестантского сообщества сделала Фридриха все более зависимым от тех же иностранных союзников, которые подвели его в 1619 – 20 годах. Его дядя Мориц Нассауский устроил великолепный прием для курфюрста, когда он посетил Гаагу в апреле 1621 года, и позволил ему учредить там свой двор в изгнании. Но именно в этот момент закончилось Двенадцатилетнее перемирие, и разные нерешительные попытки возобновить его не увенчались успехом. Поэтому Генеральные Штаты согласились выделять Фридриху ежемесячную субсидию только на том основании, если он также получит помощь от Англии. А поскольку Спинола и его ветераны вернулись из Пфальца победителями, Штаты предпочли не рисковать: они могли предоставлять офицеров для армии и выделять кредиты на покупку вооружений, но они не могли позволить себе стать казначеем всего протестантского дела. (4)</w:t>
      </w:r>
    </w:p>
    <w:p>
      <w:pPr>
        <w:pStyle w:val="Style14"/>
        <w:spacing w:before="240" w:after="0"/>
        <w:jc w:val="both"/>
        <w:rPr>
          <w:sz w:val="20"/>
          <w:szCs w:val="20"/>
        </w:rPr>
      </w:pPr>
      <w:r>
        <w:rPr>
          <w:sz w:val="20"/>
          <w:szCs w:val="20"/>
        </w:rPr>
        <w:t>Кристиан Датский также придерживался осторожной политики. По общему признанию, в 1618 – 19 годах он позволил нескольким своим чиновникам служить богемским сословиям, в то время как другие позже служили с Мансфельдом; а в 1620 году он одолжил деньги Фридриху и его союзникам. Но он столкнулся с существенным противодействием со стороны своего совета, мешавшего любым дальнейшим действиям, и у него были серьезные опасения по поводу необдуманной попытки его племянника «свергать королей и захватывать королевства». На ассамблее «круга» Нижней Саксонии, состоявшейся в Зегеберге в феврале 1621 года, он заявил, что вмешается только при поддержке Англии. (5)</w:t>
      </w:r>
    </w:p>
    <w:p>
      <w:pPr>
        <w:pStyle w:val="Style14"/>
        <w:spacing w:before="240" w:after="0"/>
        <w:jc w:val="both"/>
        <w:rPr>
          <w:sz w:val="20"/>
          <w:szCs w:val="20"/>
        </w:rPr>
      </w:pPr>
      <w:r>
        <w:rPr>
          <w:sz w:val="20"/>
          <w:szCs w:val="20"/>
        </w:rPr>
        <w:t>Таким образом, Англия являлась центром дипломатии Пфальца, да и всех протестантов. Многие, как при дворе, так и в парламенте, соглашались с доводом курфюрста Пфальца о том, что от успеха дела Фридриха зависела судьба протестантизма. В июне 1621 года Палата общин опубликовала декларацию, поддерживающую любые военные действия, необходимые для защиты «тех, кто исповедует ту же христианскую религию, которую исповедует Англиканская церковь в других краях, ведомые истинным сочувствием и сопричастностью к их страданиям, будучи членами одной паствы». (6) Палата искала способ создать коалицию, основанную на союзе между Англией и Голландской республикой, чтобы спасти дело. Однако Яков I не хотел, чтобы пфальцский вопрос перерос во всеобщую религиозную войну, и он убедился в том, что лучший способ сохранить мир – это тесный союз между ним и Испанией, основанный на браке его сына наследника, принца Чарльза (Карла) и сестры Филиппа IV Марии. Хотя Яков действительно прилагал усилия для того, чтобы вернуть Фридриха в Пфальц после испанского вторжения 1620 года, он надеялся достичь этого в рамках более широкого дипломатического урегулирования. Поэтому, как это ни парадоксально, Англия настаивала на том, что вопрос Пфальца следует рассматривать как исключительно германское дело, но в то же время стремилась связать его со всевозможными другими вопросами, с которыми он в действительности не имел ничего общего.</w:t>
      </w:r>
    </w:p>
    <w:p>
      <w:pPr>
        <w:pStyle w:val="Style14"/>
        <w:spacing w:before="240" w:after="0"/>
        <w:jc w:val="both"/>
        <w:rPr>
          <w:sz w:val="20"/>
          <w:szCs w:val="20"/>
        </w:rPr>
      </w:pPr>
      <w:r>
        <w:rPr>
          <w:sz w:val="20"/>
          <w:szCs w:val="20"/>
        </w:rPr>
        <w:t>В начале 1621 года Яков I попытался договориться о всеобщем разоружении в Империи в качестве первого шага к желаемому полному урегулированию, в рамках которого он надеялся добиться восстановления Фридриха в Пфальце в обмен на его отказ от претензий на Богемию. В апреле в Майнце с соблюдение всех формальностей было заключено перемирие между армиями, действовавшими в Пфальце, которое продолжалось до июля; но Фридриха, ободренного, как кажется, Морицем Нассауским, нельзя было убедить безоговорочно отказаться от его богемских претензий. Габсбурги тоже оказались упрямыми. Смерть Филиппа III 31 марта и эрцгерцога Альберта 15 июля 1621 года создала нечто вроде политического вакуума, из-за которого инициатива ненадолго перешла к эрцгерцогине Изабелле, вдове Альберта и ее верному генералу Амброзио Спиноле. Оба хотели завершить завоевание Пфальца как можно скорее, и в этом случае они получили искреннюю поддержку от императора и герцога Баварского. Война, безусловно, шла своим чередом: в рамках соглашения о перемирии в Майнце Союз согласился растить свои войска в обмен на обязательство о том, что их земли не будут атакованы; и в мае Союз распался. Это позволило Спиноле отвести значительную часть своей армии в Нидерланды, чтобы противостоять любому нападению голландцев, но все же он оставил около 11 000 человек под командованием дона Гонсало Фернандеса де Кордобы для продолжения завоевания Пфальца. Как только Майнцское перемирие истекло, они осадили Франкенталь, одну из трех крепостей (другие – Мангейм и Гейдельберг), от которых зависело удержание Пфальца.</w:t>
      </w:r>
    </w:p>
    <w:p>
      <w:pPr>
        <w:pStyle w:val="Style14"/>
        <w:spacing w:before="240" w:after="0"/>
        <w:jc w:val="both"/>
        <w:rPr>
          <w:sz w:val="20"/>
          <w:szCs w:val="20"/>
        </w:rPr>
      </w:pPr>
      <w:r>
        <w:rPr>
          <w:sz w:val="20"/>
          <w:szCs w:val="20"/>
        </w:rPr>
        <w:t>В это время на востоке еще имелись войска, преданные курфюрсту, но им оставалось недолго. В конце лета 1621 года Тилли повел армию Лиги в Верхний Пфальц и оккупировал его практически без усилий. Некоторые части войск Фридриха решили двинуться на восток и соединиться с Бетленом Габором Трансильванским, но в январе 1622 года князь заключил с императором мир в Никольсбурге. Оставшиеся солдаты Фридриха под командованием графа Мансфельда пошли на помощь Франкенталю, и добились в этом успеха. Но Тилли наступал им на пятки, и весной 1622 года католики имели подавляющее преимущество в Рейнской области. Их преимущество было закреплено, когда Спинола вынудил голландский гарнизон Юлиха сдаться, заблокировав, таким образом, маршрут, по которому Голландская республика или Англия могли послать в Пфальц помощь. Но никакой помощи на самом деле не было. Яков I в декабре 1621 года отклонил требование своего парламента начать войну с Испанией и вместо этого повел запутанную дипломатическую кадриль, предназначенную для того, чтобы собрать всех участников конфликта на всеобщей мирной конференции. Однако первым же делом Фридрх отверг требования Якова, настаивавшего на том, чтобы он прекратил сражаться под угрозой окончательной потери поддержки со стороны Англии. (7) Вместо этого он позволил Мансфельду собрать в Эльзасе армию из 43 000 человек путем массового набора среди швейцарских протестантов и французских гугенотов. В апреле к ним присоединились еще 11 000 человек, нанятых Георгом Баден-Дурлахским. Но эти две армии не смогли действовать сообща, и 6 мая при Вимпфене на Неккаре Кордоба и Тилли вместе нанесли тяжелое поражение баденской армии. Ситуацию, вероятно, можно было бы переломить, поскольку Фридрих мог получить третью армию, собранную Кристианом Брауншвейгским в Северной Германии, но 20 июня грозный Тилли перехватил эти новые войска в Хохсте на Майне и вновь нанес тяжелое поражение.</w:t>
      </w:r>
    </w:p>
    <w:p>
      <w:pPr>
        <w:pStyle w:val="Style14"/>
        <w:spacing w:before="240" w:after="0"/>
        <w:jc w:val="both"/>
        <w:rPr>
          <w:sz w:val="20"/>
          <w:szCs w:val="20"/>
        </w:rPr>
      </w:pPr>
      <w:r>
        <w:rPr>
          <w:sz w:val="20"/>
          <w:szCs w:val="20"/>
        </w:rPr>
        <w:t>Наконец, Фридрих был готов к переговорам. Он отправил в отставку Мансфельда и Брауншвейгского 13 июля и удалился от дел, чтобы дождаться итогов столь желанной для Англии всеобщей конференции, которая была созвана в Брюсселе. (8) Однако победившие католики потеряли интерес к переговорам. Тилли, по указанию Максимилиана, развивал свое преимущество: Гейдельберг был взят штурмом 19 сентября, Мангейм сдался 2 ноября. Брюссельская конференция развалилась. Франкенталь был спасен наступлением зимы, но в марте 1623 года Яков I приказал преимущественно английскому гарнизону передать город офицерам эрцгерцогини Изабеллы, которые должны были удерживать его до восстановления мирной конференции.</w:t>
      </w:r>
    </w:p>
    <w:p>
      <w:pPr>
        <w:pStyle w:val="Style14"/>
        <w:spacing w:before="240" w:after="0"/>
        <w:jc w:val="both"/>
        <w:rPr>
          <w:sz w:val="20"/>
          <w:szCs w:val="20"/>
        </w:rPr>
      </w:pPr>
      <w:r>
        <w:rPr>
          <w:sz w:val="20"/>
          <w:szCs w:val="20"/>
        </w:rPr>
        <w:t>Яков не мог понять, что испанцы не собирались сдавать свои позиции в Рейнской области, поскольку они давали им бесценную линию связи с Нидерландами и Альпами. Пока война с голландцами продолжалась, проблемы материально-технического обеспечения Армии Фландрии людьми, деньгами и боеприпасами вынуждали охранять все надежные и безопасные военные коридоры между Ломбардией, Испанией и Нижними Землями. Точно такие же соображения заставили правительство в Мадриде также неохотно отказаться от контроля над Вальтеллиной, которая была оккупирована силой в 1620 году. Но дипломатическое давление, на этот раз – со стороны Франции, оказывалось с целью ее реституции. С самого начала Людовика XIII просили вмешаться швейцарские протестантские кантоны, Венеция и Серая лига (владыки Вальтеллины, защищать которых Франция была обязана согласно договору от 1602 года). Но король не смог помочь. Он был вынужден сосредоточиться на восстании некоторых радикальных католиков во главе с королевой-матерью (апрель-август 1620 года); впоследствии, частично для того, чтобы успокоить этих диссидентов, он начал принудительную католизацию княжества Беарн в Пиренеях (август 1620 – октябрь 1622 года). К тому времени, когда пришло известие о вторжении Габсбургов в Вальтеллину, у Людовика уже не осталось ресурсов. Поэтому в конце 1621 года Серая лига решила действовать самостоятельно, при некоторой поддержке Берна, Цюриха и Венеции. Она оказалась полностью побеждена, и победители заняли также и земли Серой лиги. Но престиж Франции оказался под угрозой, и «Вальтеллинский вопрос» приобрел в Париже такое же значение, какое в Лондоне имел вопрос о возрождении Пфальца. Осенью 1622 года, после заключения соглашения с гугенотами, Людовик XIII провел серию широко освещаемых встреч с герцогом Савойским и венецианским посольством, в результате чего возник тройственный союз, известный как Лионская лига, должный и изгнать Габсбургов из земель Серой лиги, и обеспечить претензии Савойи в отношении Генуи и Монферрата (7 февраля 1623 года). Не успели еще высохнуть чернила на договоре, а Испания уже отступила. Ее контроль над долинами уже был потревожен новым восстанием летом 1622 года, и в октябре умер опытный дон Бальтасар де Суньига. Его племянник и преемник на посту главного министра граф Оливарес не был готов пойти на войну с Францией ради отдаленной альпийской долины. Соответственно, 14 февраля 1623 года он согласился на то, чтобы папские войска взяли Вальтеллину под контроль в течение переходного периода равного четырем месяцам, чтобы позволить испанским войскам уйти. (9)</w:t>
      </w:r>
    </w:p>
    <w:p>
      <w:pPr>
        <w:pStyle w:val="Style14"/>
        <w:spacing w:before="240" w:after="0"/>
        <w:jc w:val="both"/>
        <w:rPr>
          <w:sz w:val="20"/>
          <w:szCs w:val="20"/>
        </w:rPr>
      </w:pPr>
      <w:r>
        <w:rPr>
          <w:sz w:val="20"/>
          <w:szCs w:val="20"/>
        </w:rPr>
        <w:t>К тому времени внимание Европы переместилось обратно с Альп в Пфальц. В темные дни октября 1619 года, когда он стоял на грани поражения, император пообещал Максимилиану Баварскому великие дары – прежде всего, передачу ему как Верхнего Пфальца, так и титула курфюрста в обмен на помощь его войск против Фридриха. Предложение было сделано поспешно, и исходя из предположения, что Максимилиан никогда не сможет мобилизовать армию, достаточно сильную, чтобы подавить восстание в одиночку; но после Белой горы, рано или поздно, долг следовало уплатить. К августу 1621 года Максимилиан уже стал назойливым, и, как заметил английский посланник в Германии, Мансфельд все еще сражался на западе, а Бетлен, по большей части, на востоке – что позволяло судить о том, «что это было неподходящее время для императора проявлять по отношению к герцогу Баварии чистую недоброжелательность». (10) Таким образом, Фердинанд пообещал осуществить передачу избирательных прав на следующем имперском Сейме в ожидании одобрения со стороны Саксонии и Испании. Но один из курьеров с новостями об этом решении был схвачен Мансфельдом. Вскоре письма попали в руки главного советника Фридриха Людвига Камерария, который совершил одну из издательских революций века, напечатав их в марте 1622 года, сопроводив изумительными комментариями, в виде книги, обычно известной под латинским наименованием «Cancelleria Hispanica». (11)</w:t>
      </w:r>
    </w:p>
    <w:p>
      <w:pPr>
        <w:pStyle w:val="Style14"/>
        <w:spacing w:before="240" w:after="0"/>
        <w:jc w:val="both"/>
        <w:rPr>
          <w:sz w:val="20"/>
          <w:szCs w:val="20"/>
        </w:rPr>
      </w:pPr>
      <w:r>
        <w:rPr>
          <w:sz w:val="20"/>
          <w:szCs w:val="20"/>
        </w:rPr>
        <w:t>Народное негодование, последовавшее за этой неожиданной публикацией его планов, убедило Фердинанда в том, что передачу электорального статуса придется отложить, и тем временем папа предоставил сильную рабочую группу ловких дипломатов, каждый из которых принадлежал к ордену Капуцинов, чтобы убедить католический мир, по крайней мере, в том, что передача была в их интересах. Валериано Маньо был отправлен в Париж, Александр из Хэйлза поехал в Брюссель, в то время как Гиацинт из Касале непрерывно курсировал между Мюнхеном, Веной, Мадридом и Рейнской областью, преодолев почти 16 000 километров в течение 1622 года. Важность работы Гиацинта подтверждается постоянным потоком писем, которые капуцин получал из Баварской канцелярии: только между 25 ноября и 22 декабря их было девять, то есть более чем по два в неделю. В итоге все его усилия увенчались успехом. Отец Гиацинт обнаружил, что испанское правительство выступает против передачи (несмотря на то, что идея первоначально принадлежала их послу графу Онате); но смерть дона Бальтасара де Суньиги означала – как быстро заметил баварский агент в Мадриде – что «никто здесь не имеет представления о германских делах». (12)</w:t>
      </w:r>
    </w:p>
    <w:p>
      <w:pPr>
        <w:pStyle w:val="Style14"/>
        <w:spacing w:before="240" w:after="0"/>
        <w:jc w:val="both"/>
        <w:rPr>
          <w:sz w:val="20"/>
          <w:szCs w:val="20"/>
        </w:rPr>
      </w:pPr>
      <w:r>
        <w:rPr>
          <w:sz w:val="20"/>
          <w:szCs w:val="20"/>
        </w:rPr>
        <w:t>Таким образом, император почувствовал, что может игнорировать испанскую оппозицию по вопросу передачи Максимилиану электоральных прав Пфальца, и в январе 1623 года в Регенсбурге состоялось небольшое собрание князей (Депутатстаг), чтобы санкционировать передачу. Однако, учитывая сохраняющуюся оппозицию со стороны Саксонии и Бранденбурга, после шести недель жарких споров Фердинанд чувствовал, что максимум, что он способен публично сделать – это предоставить это достоинство лишь пожизненно Максимилиану, оставив долгосрочное будущее Пфальца неустроенным. (13)</w:t>
      </w:r>
    </w:p>
    <w:p>
      <w:pPr>
        <w:pStyle w:val="Style14"/>
        <w:spacing w:before="240" w:after="0"/>
        <w:jc w:val="both"/>
        <w:rPr>
          <w:sz w:val="20"/>
          <w:szCs w:val="20"/>
        </w:rPr>
      </w:pPr>
      <w:r>
        <w:rPr>
          <w:sz w:val="20"/>
          <w:szCs w:val="20"/>
        </w:rPr>
        <w:t>И все же даже это было больше, чем готовы были принять большинство европейских держав. Свергнутый Фридрих теперь нашел больше сторонников, чем когда-либо раньше. И он мог использовать армию, которой все еще командовали Мансфельд и Брауншвейгский. После того, как в июле 1622 года они были отстранены от службы в Пфальце, оба командира вступили в голландскую армию и практически сразу отличились, сначала одолев преследовавших их испанцев Кордобы в битве при Флерюсе (26 августа), а затем заставив Спинолу и Армию Фландрии снять осаду Берген-оп-Зома (4 октября). Эти успехи убедили Генеральные Штаты сохранить союзную армию: войска Мансфельда были направлены на зимние квартиры прямо через границу Нидерландов в Восточной Фрисландии, правитель которой флиртовал с Габсбургами. Нежелательное присутствие Мансфельда лишило Спинолу потенциальной базы на северо-востоке, из которой можно было бы вторгнуться в Республику. Тем временем Фридрих планировал новую атаку на императора, чтобы вернуть свои земли и титул. Было решено, что Брауншвейгский, при поддержке Мансфельда и голландцев, подойдет к Богемии с севера, а Бетлен Габор, при поддержке кучки изгнанников под командованием Турна, будет атаковать с востока. Новая кампания, однако, толком и не началась. В мае 1623 года, когда весь Пфальц, наконец, оказался под контролем Габсбургов, Тилли повел свою армию на север к границам Нижней Саксонии, чтобы заблокировать Брауншвейгскому дорогу в Богемию. Поэтому «безумный Хальберштадец» (как его называли католики) решил повести свои 21 000 человек, большинство из которых были плохо вооруженными новобранцами, в Голландскую Республику, как он это успешно сделал в прошлом году. Однако на этот раз ему навязали битву при Штадтлоне 6 августа, и вся его армия, за исключением 6000 солдат, была уничтожена. Тилли хотел дополнить свой триумф атакой на Мансфельда, но погода (как и крепость обороны Мансфельда) расстроила его планы. Финансы Мансфельда, однако, были более уязвимыми. Большую часть 1623 года он существовал на небольшие субсидии, получаемые от членов Лионской лиги как вассал, но случай, если его войска потребуются для похода в Вальтеллину. Но когда в начале 1624 года они закончились, у него не осталось иного выбора, кроме как распустить свою армию. Как и люди Брауншвейгского в минувшем году, большинство его солдат сразу же поступили на службу к голландцам.</w:t>
      </w:r>
    </w:p>
    <w:p>
      <w:pPr>
        <w:pStyle w:val="Style14"/>
        <w:spacing w:before="240" w:after="0"/>
        <w:jc w:val="both"/>
        <w:rPr>
          <w:sz w:val="20"/>
          <w:szCs w:val="20"/>
        </w:rPr>
      </w:pPr>
      <w:r>
        <w:rPr>
          <w:sz w:val="20"/>
          <w:szCs w:val="20"/>
        </w:rPr>
        <w:t>Штадтлон был самой решительной из вех побед, одержанных католиками. Бетлен Габор, брошенный своими союзниками, был вынужден вновь заключить мир с императором; получив известие о поражении своей армии, Фридрих отказался от всей дальнейших военных амбиций и полностью отдался посредническому делу Якова I. Но «Английский Соломон» более был не готов брать на себя роль посредника. Он жаждал устроить «испанскую партию» своему сыну Чарльзу в течение почти шести лет, и связывал свои надежды на урегулирование спора о Пфальце с этим союзом с испанцами. Но в 1623 году Якова ожидало безжалостное возвращение к реальности. Это случилось благодаря тайному романтическому путешествию в Мадрид, которое весной совершил молодой принц, уставший от бесконечной дипломатической прелюдии к его браку. В сопровождении герцога Букингемского (главного министра его отца) Чарльз прибыл к испанскому двору без предупреждения и потребовал скорейшего заключения брачного договора и восстановления Пфальца. Теперь испанское правительство было вынуждено открыто заявить о своих требованиях: обращение в католичество как принца Чарльза, так и наследника Фридриха. Английские посланники были ошеломлены: такие условия не были бы приемлемыми никогда. Поэтому в 1624 году Яков склонился в сторону требований парламента (и сына), прервал все переговоры с Испанией, и вместо этого начал вести переговоры с французским правительством о создании общей экспедиционной армии, которую возглавит граф Мансфельд, дабы вернуть Пфальцграфство Рейнское его свергнутому курфюрсту. (14)</w:t>
      </w:r>
    </w:p>
    <w:p>
      <w:pPr>
        <w:pStyle w:val="Style14"/>
        <w:spacing w:before="240" w:after="0"/>
        <w:jc w:val="both"/>
        <w:rPr>
          <w:sz w:val="20"/>
          <w:szCs w:val="20"/>
        </w:rPr>
      </w:pPr>
      <w:r>
        <w:rPr>
          <w:sz w:val="20"/>
          <w:szCs w:val="20"/>
        </w:rPr>
        <w:t>Фридрих и его советники, однако, не верили, что этого будет достаточно. Вместо этого Людвига Камерария отправили с секретной миссией в Стокгольм, чтобы выяснить, готово ли шведское правительство бороться за дело Пфальца в Германии. Король Густав, как уже было известно, проявлял благосклонность: еще в 1618 году он начал платить шведскому духовенству, чтобы оно устраивало многодневные молебны, предупреждая население о растущей опасности для дела протестантов в континентальной Европе. Кроме того, про-пфальцская позиция была как следует представлена при дворе Густава Иоганном-Казимиром, герцогом Пфальц-Цвайбрюккенским, братом бывшего пфальцского душеприказчика и мужем сестры короля. Но желание вмешаться не нашло поддержку у остальной части шведского совета во главе с Акселем Оксеншерной: для них главная опасность для Швеции исходила не из Германии, а из Польши. (15)</w:t>
      </w:r>
    </w:p>
    <w:p>
      <w:pPr>
        <w:pStyle w:val="Style14"/>
        <w:spacing w:before="240" w:after="0"/>
        <w:jc w:val="both"/>
        <w:rPr>
          <w:sz w:val="20"/>
          <w:szCs w:val="20"/>
        </w:rPr>
      </w:pPr>
      <w:r>
        <w:rPr>
          <w:sz w:val="20"/>
          <w:szCs w:val="20"/>
        </w:rPr>
        <w:t>Сигизмунд III Польский, шурин императора, стал королем Швеции в 1592 году. Спустя всего несколько лет он был свергнут в результате заговора, во главе которого стоял его дядя, герцог Карл, который впоследствии принял королевский титул и передал его своему старшему сыну Густаву Адольфу. Но Сигизмунд, представлявший старшую и законную линию Васа, никогда не отказывался от своих притязаний на шведскую корону и вызывал в груди своих младших кузенов ту неловкость, которую, спустя столетие, якобитские претенденты на британский трон вызывали у ганноверцев. Однако, там где Георг I ожидал нападения, Густав Адольф перенес войну на территорию претендента. Как только Швеция в 1617 году заключила мир с Россией, ее армия была отправлена в польскую Ливонию. Осенью 1618 года было заключено перемирие, но лишь на два года; поэтому новая шведская атака весной 1621 года не стала неожиданностью. Однако искушенность в проведении кампании привлекла внимание международного сообщества. Король пересек Балтику, чтобы лично руководить осадой Риги, и он испытал несколько новых военных приемов – подвижный заградительный огонь, зоны полного отчуждения, все новейшие приемы осады. Город пал. Густав, похоже, надеялся, что сможет обменять Ригу на отказ Сигизмунда от притязаний на трон, и для облегчения переговоров в июле 1622 года было заключено перемирие, которое было продлено до 1624 года. (16)</w:t>
      </w:r>
    </w:p>
    <w:p>
      <w:pPr>
        <w:pStyle w:val="Style14"/>
        <w:spacing w:before="240" w:after="0"/>
        <w:jc w:val="both"/>
        <w:rPr>
          <w:sz w:val="20"/>
          <w:szCs w:val="20"/>
        </w:rPr>
      </w:pPr>
      <w:r>
        <w:rPr>
          <w:sz w:val="20"/>
          <w:szCs w:val="20"/>
        </w:rPr>
        <w:t>Именно во время этого перерыва Камерарий прибыл в Стокгольм (ноябрь 1623 года) и моментально оказался впечатлен личностью молодого Густава – «Гедеона», как он его называл. «Я не могу быть адекватным, хваля героические достоинства этого короля, - писал он. – благочестие, благоразумие и решительность. Ему нет равных в Европе. (17) Перед тем, как Камерарий покинул опьяняющее общество короля, он предполагал, что были заложены основы общего протестантского союза под шведским руководством, который должен был восстановить Фридриха в Богемии и сделать Густава Адольфа новым императором Священной Римской империи. (18) Но Швеция не могла добиться успеха в одиночку, поэтому следующими целями для дипломатов Фридриха стали Голландская республика и Франция. От первой мало чего можно было ожидать, поскольку летом 1624 года Армия Фландрии начала осаду Бреды на севере Брабанта, и в течение всего года все усилия Республики были направлены на ее освобождение. Поэтому пфальцский двор в изгнании все больше возлагал свои надежды на Францию, где в феврале 1624 года министром иностранных дел был назначен враждебно настроенный по отношению к Габсбургам маркиз Ла Вьевиль. Практически сразу начались переговоры между Францией и Англией не только о союзе, направленном на восстановление Фридриха в правах, но и о браке между принцем Чарльзом и сестрой Людовика XIII Генриеттой-Марией. Вскоре после этого из Парижа были направлены послы к князьям Германии с предложениями субсидий и обещаниями помощи в случае необходимости. (19) В июне был восстановлен франко-голландский альянс, бездействовавший со времени казни Олденбарневельта в 1619 году: по условиям Кампьенского договора, в обмен на немедленный заем в размере 480 000 талеров и обещание длительных взносов голландцы согласились продолжать войну против Испании еще три года. (20) Наконец, была восстановлена Лионская лига с Венецией и Савойей.</w:t>
      </w:r>
    </w:p>
    <w:p>
      <w:pPr>
        <w:pStyle w:val="Style14"/>
        <w:spacing w:before="240" w:after="0"/>
        <w:jc w:val="both"/>
        <w:rPr>
          <w:sz w:val="20"/>
          <w:szCs w:val="20"/>
        </w:rPr>
      </w:pPr>
      <w:r>
        <w:rPr>
          <w:sz w:val="20"/>
          <w:szCs w:val="20"/>
        </w:rPr>
        <w:t>От внимания католических радикалов при дворе Людовика XIII не ускользнул тот факт, что большинство этих пактов были заключены с протестантами, и это стало одной из причин того, что в августе 1624 года Ла Вьевель был заменен кардиналом Ришелье. Но для преодоления дилемм французской внешней политики требовалось нечто большее, чем смена министров. Хотя Христианнейший из королей мог использовать проблемы, которые создавал Габсбургам протестантский альянс, созданный Камерарием и его друзьями, он не мог стать его членом. Ришелье с негодованием говорил доверенному лицу: «Мы не можем ни способствовать {восстановлению Фридриха Пфальцского} из-за нашей католической веры, ни отвергать его, не боясь услышать упреки со стороны наших союзников». (21) Точно так же Людовик был вынужден отвергнуть попытки Максимилиана Баварского (предпринимаемые при поддержке папы) встать под французскую защиту и, таким образом, стать независимым от Габсбургов, потому что Франция еще не могла себя заставить признать новый электоральный титул Максимилиана. Отчасти для того, чтобы не испытывать муки выбора, Ришелье решил сконцентрироваться на Италии, а не на Германии. Осенью 1624 года под предлогом того, что папские войска не были выведены из Вальтеллины, как было договорено, французские и швейцарские войска вторглись в земли Серой лиги. Их действия были на редкость успешными, поэтому весной 1625 года, когда Альпы прочно находились под контролем дружественных сил, Ришелье решил послать армию, чтобы присоединиться к осаде Генуи, которую вел герцог Савойский. К сожалению, ничто из этого не оказало прямой помощи противникам Габсбургов в Германии, и пфальцские политики начали впадать в отчаяние. Однако в этот критический момент вмешалась новая сила, чтобы спасти их: амбициозный и богатый Кристиан IV Датский.</w:t>
      </w:r>
    </w:p>
    <w:p>
      <w:pPr>
        <w:pStyle w:val="Style14"/>
        <w:spacing w:before="240" w:after="0"/>
        <w:jc w:val="both"/>
        <w:rPr/>
      </w:pPr>
      <w:r>
        <w:rPr>
          <w:rStyle w:val="Emphasis"/>
          <w:b/>
          <w:bCs/>
          <w:sz w:val="20"/>
          <w:szCs w:val="20"/>
        </w:rPr>
        <w:t>iii Датское интермеццо</w:t>
      </w:r>
    </w:p>
    <w:p>
      <w:pPr>
        <w:pStyle w:val="Style14"/>
        <w:spacing w:before="240" w:after="0"/>
        <w:jc w:val="both"/>
        <w:rPr>
          <w:sz w:val="20"/>
          <w:szCs w:val="20"/>
        </w:rPr>
      </w:pPr>
      <w:r>
        <w:rPr>
          <w:sz w:val="20"/>
          <w:szCs w:val="20"/>
        </w:rPr>
        <w:t>Со времен Аугсбургского урегулирования 1555 года главная забота датской внешней политики перешла от Германии к Швеции. Две большие войны, в 1563 – 70 и 1611 – 13 годах, велись за сохранение датской гегемонии в Скандинавии и Dominium maris Baltici, но ко второму десятилетию XVII века расширение Швеции, казалось, поставило под угрозу обе этих цели. После 1590-х годов правители обеих стран отказались от попыток урегулировать свои споры путем переговоров или посредничества, и даже в мирное время правительство Дании тратило большие средства на оборону и флот. В течение первых 25 лет персонального правления Кристиана IV (с 1596 года) около миллиона талеров было потрачено на укрепления вокруг Копенгагена, Мальмё и крепостей вдоль шведской границы. Открытый конфликт всегда оставался крайне вероятным.</w:t>
      </w:r>
    </w:p>
    <w:p>
      <w:pPr>
        <w:pStyle w:val="Style14"/>
        <w:spacing w:before="240" w:after="0"/>
        <w:jc w:val="both"/>
        <w:rPr>
          <w:sz w:val="20"/>
          <w:szCs w:val="20"/>
        </w:rPr>
      </w:pPr>
      <w:r>
        <w:rPr>
          <w:sz w:val="20"/>
          <w:szCs w:val="20"/>
        </w:rPr>
        <w:t>Однако по конституции король делил власть с государственным советом (ригсраад), теоретически представлявшим все сословия, но фактически состоявшим исключительно из аристократической элиты. В сущности, баланс сил и шансы на ограничение монархической свободы зависели от права совета голосовать за или против чрезвычайных налогов и от его права абсолютного вето в отношении войны. Ядом политической программы совета, частично отражавшей интересы крупных землевладельцев, было поддержание мира со Швецией и недопущение какого-либо участия в европейских альянсах.</w:t>
      </w:r>
    </w:p>
    <w:p>
      <w:pPr>
        <w:pStyle w:val="Style14"/>
        <w:spacing w:before="240" w:after="0"/>
        <w:jc w:val="both"/>
        <w:rPr>
          <w:sz w:val="20"/>
          <w:szCs w:val="20"/>
        </w:rPr>
      </w:pPr>
      <w:r>
        <w:rPr>
          <w:sz w:val="20"/>
          <w:szCs w:val="20"/>
        </w:rPr>
        <w:t>Конечно, после 1619 года совет был в равной степени обеспокоен и экспансией Швеции на Балтике, и победами католиков в Германии, но он не хотел ввязываться в войну из-за этого. Хотя в 1624 году совет проголосовал за введение новых налогов, чтобы усилить гарнизоны вдоль шведской границы, он также предусмотрительно заставил Кристиана распустить небольшую наемную армию,собранную для защиты датского нейтралитета от возможных посягательств со стороны немцев; в сложившихся обстоятельствах эта армия могла стать опасным инструментом в руках монарха. Но контроль аристократов над внешней политикой к тому времени превратился в иллюзию. После смерти Фредерика II в 1588 году регентскому правительству удалось сбалансировать регулярный бюджет, и благоприятные финансовые условия заложили основу для успешного накопления капитала в королевской казне в течение следующих десятилетий. К 1608 году профицит регулярного бюджета Кристиана IV составлял около 250 000 талеров в год (после того, как все необходимые траты были сделаны); больше поступало от сборов, взимаемых в Эльсиноре с международных коммерческих перевозок (200 000 талеров ежегодно с 1620 года; но самой крупной статьей была военная контрибуция в размере 1 миллиона талеров, наложенная на Швецию в 1613 году и выплачиваемая в рассрочку лично королю сроком до 1618 года. (1)</w:t>
      </w:r>
    </w:p>
    <w:p>
      <w:pPr>
        <w:pStyle w:val="Style14"/>
        <w:spacing w:before="240" w:after="0"/>
        <w:jc w:val="both"/>
        <w:rPr>
          <w:sz w:val="20"/>
          <w:szCs w:val="20"/>
        </w:rPr>
      </w:pPr>
      <w:r>
        <w:rPr>
          <w:sz w:val="20"/>
          <w:szCs w:val="20"/>
        </w:rPr>
        <w:t>К 1618 году Кристиан мог оценить свои личные активы в 1 миллион талеров и осмотрительно инвестировал свои доходы. В частности, меду 1618 и 1624 годами, периодом международного экономического кризиса, король одолжил более 400 000 талеров знатным землевладельцам, тем самым более прочно привязав аристократический совет к себе в политических делах. Существенные аргументы, находившиеся в распоряжении короля, разрушили перспективы совета по контролю над международной и военной политикой государя, поскольку в случае, когда Кристиан не зависел от их налогов, их власть сходила на нет. К 1625 году все его активы, включая континентальные инвестиции, приблизились к 1,5 миллионам талеров – достаточной сумме, чтобы начать большую войну. За исключением неиссякаемых сундуков с сокровищами королевы Софии (также доступных ее сыну), его единственным «коллегой» в Европе был, по иронии судьбы, Максимилиан Баварский, который в 1618 году собрал около 4 миллионов наличными средствами. Не менее иронично то, что в формирование этого королевского состояния существенную лепту внесли шведские репарации.</w:t>
      </w:r>
    </w:p>
    <w:p>
      <w:pPr>
        <w:pStyle w:val="Style14"/>
        <w:spacing w:before="240" w:after="0"/>
        <w:jc w:val="both"/>
        <w:rPr>
          <w:sz w:val="20"/>
          <w:szCs w:val="20"/>
        </w:rPr>
      </w:pPr>
      <w:r>
        <w:rPr>
          <w:sz w:val="20"/>
          <w:szCs w:val="20"/>
        </w:rPr>
        <w:t>Кристиан оказался вовлечен в Тридцатилетнюю войну двумя независимыми друг от друга обстоятельствами. Во-первых, его сильная позиция в собственном королевстве сделала его ценной и важной фигурой на международной арене. Первоначально это играло против него: Швеция, опасаясь дальнейшей датской агрессии, в 1614 году подписала оборонительный союз с Голландской республикой, чьи корабли составляли более 60% всего трафика, проходившего через Зундский пролив. Поэтому в интересах голландской торговли, умело отстаиваемой Йоханом ван Олденбарневельтом, было ослабить хватку Дании в торговле на Балтике (наглядно продемонстрированную во время войны 1611 – 13 годов) благодаря усилению влияния Швеции. Но в 1618 году Олденбарневельт был отстранен от власти, и началась борьба внутри Империи; в 1621 году истекло перемирие между голландцами и Испанией. Республика теперь ставила политику превыше торговли и решила приложить радикальные усилия для вовлечения Кристиана в протестантское дело, оказывая молчаливую поддержку его династическим амбициям в Германии. Король нуждался в небольшой поддержке; он уже по уши запутался во втором обстоятельстве.</w:t>
      </w:r>
    </w:p>
    <w:p>
      <w:pPr>
        <w:pStyle w:val="Style14"/>
        <w:spacing w:before="240" w:after="0"/>
        <w:jc w:val="both"/>
        <w:rPr>
          <w:sz w:val="20"/>
          <w:szCs w:val="20"/>
        </w:rPr>
      </w:pPr>
      <w:r>
        <w:rPr>
          <w:sz w:val="20"/>
          <w:szCs w:val="20"/>
        </w:rPr>
        <w:t>Будучи герцогом Голштинским, Кристиан имел значительное влияние на «круг» Нижней Саксонии и стремился это влияние расширить. В частности, он с жадностью смотрел на секуляризованные епископства Бремена, Вердена и Оснабрюка (к юго-западу от Гольштейна) не только потому, что они пригодились бы его младшим сыновьям, но и потому что видел в них средство установления политического и налогового контроля над устьями Везера и Эльбы; более того, это могло послужить противовесом расширению Швеции на востоке Балтики, набиравшему обороты после Столбовского мира (1617 год). В 1616 году Кристиан добился раннего успеха, построив порт-крепость Глюкштадт под Гамбургом; пять лет спустя Гамбург был вынужден признать сюзеренитет датской короны. Затем король потратил не менее 135 000 талеров из своего кармана «чтобы увидеть, как мой сын Фредерик восходит на престол Вердена». Эта цель была достигнута в 1623 году. К тому моменту принц уже был коадъютором Бременского архиепископства. (2)</w:t>
      </w:r>
    </w:p>
    <w:p>
      <w:pPr>
        <w:pStyle w:val="Style14"/>
        <w:spacing w:before="240" w:after="0"/>
        <w:jc w:val="both"/>
        <w:rPr>
          <w:sz w:val="20"/>
          <w:szCs w:val="20"/>
        </w:rPr>
      </w:pPr>
      <w:r>
        <w:rPr>
          <w:sz w:val="20"/>
          <w:szCs w:val="20"/>
        </w:rPr>
        <w:t>Поэтому представляется, что внешняя политика Дании достигла всех своих главных целей к 1624 году. Голландско-шведский союз оказался разрушен, положение короля на севере Германии было сильно, и Дания, по крайней мере, на первый взгляд, не угодила в европейский водоворот. Тем не менее, к началу 1625 года Дания оказалась в состоянии войны с императором и его союзниками, несмотря на категорический отказ совета поддержать сбор армии и участие в войне. Почему?</w:t>
      </w:r>
    </w:p>
    <w:p>
      <w:pPr>
        <w:pStyle w:val="Style14"/>
        <w:spacing w:before="240" w:after="0"/>
        <w:jc w:val="both"/>
        <w:rPr>
          <w:sz w:val="20"/>
          <w:szCs w:val="20"/>
        </w:rPr>
      </w:pPr>
      <w:r>
        <w:rPr>
          <w:sz w:val="20"/>
          <w:szCs w:val="20"/>
        </w:rPr>
        <w:t>Объяснение следует искать главным образом в политике жадных до союзников сторонников Фридриха Пфальцского, которым удалось использовать скандинавское соперничество и германские амбиции Кристиана, вплоть до того, что король должен был разделить с ними их участь, чтобы защитить саму суть своей политической системы в Скандинавии и северной Германии. Сначала Кристиан на конференции, состоявшейся в Зегеберге (февраль 1621 года), отказался в одиночку конфликтовать с императором. Сам он был готов, но ему не удалось привлечь заграничных союзников, которые были бы достаточно сильны для этого. Поэтому он просто одолжил денег: 300 000 талеров по просьбе Якова на поддержку Фридриха в 1621 – 22, еще 1 миллион талеров другим ключевым германским протестантам (таким, как курфюрст Бранденбургский и его племянники, герцоги Брауншвейгские). (3) Но большая часть этих сделок держалась в секрете: полный спектр финансовых и политических обязательств короля, которые поставили под угрозу политику невмешательства, придерживаться которой хотел совет, проявился только в 1623 – 23 годах. Сначала совет неизменно настаивал на своей позиции, проводя четкую границу между «обязательствами королевства» и лично короля, но ситуация полностью поменялась в 1624 году, когда голландские, английские, бранденбургские и пфальцские лидеры решили пригласить Густава Адольфа из Швеции для руководства коалиционной армией в Германии.</w:t>
      </w:r>
    </w:p>
    <w:p>
      <w:pPr>
        <w:pStyle w:val="Style14"/>
        <w:spacing w:before="240" w:after="0"/>
        <w:jc w:val="both"/>
        <w:rPr>
          <w:sz w:val="20"/>
          <w:szCs w:val="20"/>
        </w:rPr>
      </w:pPr>
      <w:r>
        <w:rPr>
          <w:sz w:val="20"/>
          <w:szCs w:val="20"/>
        </w:rPr>
        <w:t>В ноябре 1623 года Густав договорился с Людвигом Камерарием, что Швеция, поддержанная общим протестантским альянсом, должна будет послать войска вниз по Висле, чтобы вторгнуться в Богемию, восстановить в правах Фридриха и свергнуть Фердинанда. Однако курфюрст Бранденбурга (зять Густава) отметил, что прямой вызов императору может оттолкнуть большее число сторонников, нежели привлечь. Вместо этого он предложил Швеции вмешаться на западе и вернуть Пфальц. Густав был готов поддержать эту новую стратегию, при условии, что ему предоставят армию численностью 40 000 человек (для которой Англия, Швеция и германские князья дадут по трети состава) и базу в «круге» Нижней Саксонии. Но король не позволил Франции стать полноправным членом предложенной им протестантской коалиции, несмотря на то, что Яков I уже согласился направить объединенные англо-французские силы во главе с графом Мансфельдом в Пфальц; и он также отказался принимать участие в любой кампании, в которой ему не будет предоставлено полное командование над армиями.</w:t>
      </w:r>
    </w:p>
    <w:p>
      <w:pPr>
        <w:pStyle w:val="Style14"/>
        <w:spacing w:before="240" w:after="0"/>
        <w:jc w:val="both"/>
        <w:rPr>
          <w:sz w:val="20"/>
          <w:szCs w:val="20"/>
        </w:rPr>
      </w:pPr>
      <w:r>
        <w:rPr>
          <w:sz w:val="20"/>
          <w:szCs w:val="20"/>
        </w:rPr>
        <w:t>Эти события очень встревожили Кристиана, поскольку отношения Дании и Швеции в это время были напряженными из-за предполагаемых или реальных шведских нарушений договора 1613 года, и он опасался, что если его сопернику доверят большую армию, возможно, при поддержке голландского флота, Балтика превратится в шведское озеро. Соответственно, в январе 1625 года Кристиан предложил вмешаться, при условии, что Англия отправит 7000 человек в Данию в качестве вклада в силы вторжения, и проведет диверсионную кампанию в Нижних Землях (при необходимости, во главе с «одиозным и подозрительным» Мансфельдом). Тем не менее, Яков надеялся обеспечить участие как Швеции, так и Дании, и чтобы разрешить их разногласия, а также обеспечить постоянную поддержку Франции, он попросил провести большую конференцию союзников в Гааге в апреле 1625 года. Но смерть Морица Нассауского и самого Якова в том же месяце спутала планы, и конференция была отложена до ноября. (4) Ничто из этого не отпугнуло Кристиана: он сам двинулся вперед, опрометчиво взяв на себя роль защитника протестантской веры. В начале 1625 года он вступил в войну в качестве герцога Голштинского, не получив обязательных заверений о политической и финансовой поддержке от кого-либо.</w:t>
      </w:r>
    </w:p>
    <w:p>
      <w:pPr>
        <w:pStyle w:val="Style14"/>
        <w:spacing w:before="240" w:after="0"/>
        <w:jc w:val="both"/>
        <w:rPr>
          <w:sz w:val="20"/>
          <w:szCs w:val="20"/>
        </w:rPr>
      </w:pPr>
      <w:r>
        <w:rPr>
          <w:sz w:val="20"/>
          <w:szCs w:val="20"/>
        </w:rPr>
        <w:t>Датские историки традиционной называют интервенцию продуктом «безрассудных» или «детских» замыслов короля. Но ни это объяснение, ни недавние попытки оказать, что королевское предприятие было в основном разумным, потерпевшим неудачу только из-за систематического и экономически эгоистичного саботажа совета, не могут быть приняты без серьезных оговорок. Более того, необычайная свобода экономической деятельности короля оставляла путь для широкой активности вне рамок конституционного контроля; и слияние скандинавского соперничества за балтийскую гегемонию с извилистой, но разрушительной дипломатией Англии, курфюрста Пфальца и голландцев, сыграли на конфессиональной принадлежности и личных амбициях Кристиана таким образом, что этому трудно было противостоять.</w:t>
      </w:r>
    </w:p>
    <w:p>
      <w:pPr>
        <w:pStyle w:val="Style14"/>
        <w:spacing w:before="240" w:after="0"/>
        <w:jc w:val="both"/>
        <w:rPr>
          <w:sz w:val="20"/>
          <w:szCs w:val="20"/>
        </w:rPr>
      </w:pPr>
      <w:r>
        <w:rPr>
          <w:sz w:val="20"/>
          <w:szCs w:val="20"/>
        </w:rPr>
        <w:t>В защиту его решения о вторжении в Германию следует сказать, что военная обстановка весной 1625 года казалась обезоруживающе простой. Войска Католической лиги и императора находились на границах «круга» Нижней Саксонии, только французы (в Вальтеллине), Мансфельд (в Нидерландах), Бетлен Габор из Трансильвании и Карл-Эммануил Савойский, казалось, были готовы к борьбе. Кристиан убедил себя, что должен действовать, пока не стало слишком поздно. Несмотря на противодействие совета, он добился своего избрания Крейсоберстом (главой «круга») Нижней Саксонии в апреле 1625 года, пообещав защитить «круг» от агрессии Империи или Лиги. В июне он возглавил армию из почти 20 000 наемных солдат, которой в те дни платил преимущественно из личного кармана, и, перейдя через Эльбу, направился на юг к Гамельну.</w:t>
      </w:r>
    </w:p>
    <w:p>
      <w:pPr>
        <w:pStyle w:val="Style14"/>
        <w:spacing w:before="240" w:after="0"/>
        <w:jc w:val="both"/>
        <w:rPr>
          <w:sz w:val="20"/>
          <w:szCs w:val="20"/>
        </w:rPr>
      </w:pPr>
      <w:r>
        <w:rPr>
          <w:sz w:val="20"/>
          <w:szCs w:val="20"/>
        </w:rPr>
        <w:t>Однако по странному совпадению, которое часто упускается из виду, Кристиан выбрал наихудший возможный момент для вторжения. До сих пор главным врагом протестантов была армия Тилли, финансируемая в основном Католической лигой и расквартированная в Вестфалии и Гессене. Но весной 1625 года по предложению лидеров Лиги император решил собрать собственную крупную полевую армию, командование которой поручил чешскому дворянину, получившему огромную прибыль от продажи конфискованных имений в Богемии: Валленштейну. С помощью ресурсов, полученных от его новых доменов, с помощью займов, предоставленных антверпенским банкиром Хансом де Витте, и взносов, вымогаемых его собственными войсками, Валленштейн к лету собрал около 30 000 человек. Эти силы, о которых датчане ничего не знали, двинулись на север – на земли Магдебурга и Хальберштадта. Так что теперь Кристиану, находившемуся вдали о своей базы, пришлось столкнуться с двумя армиями, а не с одной. Неизбежно он был вынужден отступить, избежав катастрофы лишь потому что Тилли и Валленштейн поссорились из-за вопроса о главенстве.</w:t>
      </w:r>
    </w:p>
    <w:p>
      <w:pPr>
        <w:pStyle w:val="Style14"/>
        <w:spacing w:before="240" w:after="0"/>
        <w:jc w:val="both"/>
        <w:rPr>
          <w:sz w:val="20"/>
          <w:szCs w:val="20"/>
        </w:rPr>
      </w:pPr>
      <w:r>
        <w:rPr>
          <w:sz w:val="20"/>
          <w:szCs w:val="20"/>
        </w:rPr>
        <w:t>Теперь Кристиан остро нуждался в помощи, но его союзники испарились. Сначала наступил крах англо-французского альянса. К концу 1624 года, еще до того, как вмешался Кристиан, Ришелье прекратил оказывать поддержку экспедиции Мансфельда. Когда граф в январе 1625 года высадился в Нидерландах с 12 000 английских рекрутов, он не имел никакого плана кампании, кроме строго приказа Якова I не участвовать ни в каких боевых действиях за пределами Пфальца. Спор вокруг Мансфельда совпал с восстанием герцога-гугенота Субиза в западной Франции. Ришелье потребовал военно-морской помощи от Англии и Соединенных провинций в качестве цены за его постоянную поддержку анти-габсбургского дела, но участие в репрессиях против протестантов вызвало серьезную общественную реакцию в обеих странах. Пойманный в ловушку дилемм конфессиональной политики, Ришелье изменил курс и отказался от войны: он отказался выполнять свое обязательство перед герцогом Савойским, который опрометчиво вторгся в Геную (союзницу Испании и важнейшее звено в ее коммуникациях с Империей), и он согласился уступить Вальтеллину Испании, оставив за собой лишь туманные права на проход для французских войск (Монзонский мир от 5 мая 1626 года).Несколько месяцев спустя французское правительство формально отказалось вступить в анти-габсбургский альянс и, что еще хуже, в марте 1627 года заключило союз с Испанией для войны против Англии. В отместку Англия предложила поддержку Субизу, лидеру гугенотов, и в июле отправила экспедицию под командованием герцога Букингемского, чтобы разжечь восстание в Ла-Рошели. Больше года осада портового города была в центре внимания Европы: Англия поддерживала гугенотов, Испания (чуть-чуть) и голландцы (и того меньше) оказали помощь Людовику XIII и Ришелье, который руководил операциями лично. До тех пор, пока 28 октября 1628 года Ла-Рошель не сдалась, Франция не имела возможности вмешиваться в дела других стран.</w:t>
      </w:r>
    </w:p>
    <w:p>
      <w:pPr>
        <w:pStyle w:val="Style14"/>
        <w:spacing w:before="240" w:after="0"/>
        <w:jc w:val="both"/>
        <w:rPr>
          <w:sz w:val="20"/>
          <w:szCs w:val="20"/>
        </w:rPr>
      </w:pPr>
      <w:r>
        <w:rPr>
          <w:sz w:val="20"/>
          <w:szCs w:val="20"/>
        </w:rPr>
        <w:t>Летом 1625 года Густав Адольф также дезертировал из коалиции и начал независимую кампанию против польского короля, сначала заняв остальную часть Ливонии, а затем напав на польскую Пруссию. Из-за решения Густава Бранденбург вернулся к позиции нейтралитета. Еще более серьезно было то, что новый король Англии Карл I предложил своим союзникам еще меньше. Хотя в апреле, сразу после восшествия на престол, он согласился предоставить Кристиану IV ежемесячную субсидию вместо отправки английского контингента для его армии, роспуск парламента в 1625 году серьезно ослабил его финансовое положение. В этом случае большая часть имеющихся средств была использована для оснащения флота, направленного в рейд на Кадис в ноябре, и даже это дело окончилось жалким провалом. Девяносто голландских и английских кораблей, на борту которых находилось около 9000 человек, не смогли захватить флот, везущих сокровища из Америки, не смогли уничтожить испанские корабли и не сумели захватить вражеский город. Возвращение в ноябре в Англию разбитой экспедиции, потерявшей тридцать кораблей и множество людей, никак не помогло поднять в стране уровень энтузиазма в отношении другого заграничного предприятия.</w:t>
      </w:r>
    </w:p>
    <w:p>
      <w:pPr>
        <w:pStyle w:val="Style14"/>
        <w:spacing w:before="240" w:after="0"/>
        <w:jc w:val="both"/>
        <w:rPr>
          <w:sz w:val="20"/>
          <w:szCs w:val="20"/>
        </w:rPr>
      </w:pPr>
      <w:r>
        <w:rPr>
          <w:sz w:val="20"/>
          <w:szCs w:val="20"/>
        </w:rPr>
        <w:t>Так, осенью 1625 года от великого альянса остался один огрызок – Англия, Дания и Соединенные провинции – который отправил делегатов в Гаагу для обсуждения следующей кампании против Габсбургов. Сначала английская делегация, возглавляемая герцогом Букингемским, сконцентрировалась на попытках переложить часть финансового бремени на своих союзников. (5) Но в октябре главный переговорщик со стороны Дании Якоб Ульфельд дал понять, что появление армии Валленштейна полностью изменило природу проблемы, поскольку, если театр военных действий переместится в Северную Германию, датчанам, возможно, придется договориться о сепаратном мире с императором. 9 декабря 1625 года был достигнут компромисс: Гаагская конвенция. Англия и Голландская Республика обещали ежемесячно выплачивать 144 000 талеров Дании, и армия Мансфельда должна была влиться в состав сил Кристиана. (6) Была надежда, что Бетлен Габор, пока еще не вступивший в контакт с Кристианом IV, снова нападет на императора, и Франция обещала выплатить князю субсидию, если он это сделает.</w:t>
      </w:r>
    </w:p>
    <w:p>
      <w:pPr>
        <w:pStyle w:val="Style14"/>
        <w:spacing w:before="240" w:after="0"/>
        <w:jc w:val="both"/>
        <w:rPr>
          <w:sz w:val="20"/>
          <w:szCs w:val="20"/>
        </w:rPr>
      </w:pPr>
      <w:r>
        <w:rPr>
          <w:sz w:val="20"/>
          <w:szCs w:val="20"/>
        </w:rPr>
        <w:t>Хотя координировать и обеспечивать трансконтинентальные операции в XVII веке было нелегко, союзники в 1626 году решили провести амбициозную кампанию. Мансфельд должен был продвинуться вниз по Эльбе до Силезии, разорить земли Габсбургов и присоединиться к Бетлену Габору; их объединенные силы должны были преследовать Валленштейна и разбить его. Победа имперцев на мосту Дессау в апреле 1626 года задержала отправку Мансфельда, но в июне он возобновил кампанию и, согласно информации, отправленной обратно в штаб-квартиру Кристиана, сумел увлечь Валленштейна в погоню за собой. В июле король с большим воодушевлением встретил новости о масштабном восстании крестьян в Верхней Австрии, которое потребовало вмешательства регулярных подразделений имперской и баварской армий, прежде чем его удалось сдержать. Поэтому в августе, уверенный в том, что между ним и Веной стоит только армия Тилли, равная его войску по силе и качеству, Кристиан выступил из Вольфенбюттеля. Его силы должны были сформировать одну из двух гигантских клешней, направленных в сердце Габсбургов; Мансфельд и Бетлен должны были стать второй. Но Кристиан уступал как в численности армии, так и в полководческих навыках: Валленштейн фактически оставил существенные силы в Нижней Саксонии, а Тилли имел все преимущества полученного недавно военного опыта. Когда 26 августа 1626 года, после многодневных тяжелых стычек под дождем, Кристиан заставил Тилли сразиться при Луттер-ам-Баренберге, день увенчала лаконичная запись в дневнике самого короля: «Сразился с врагом и проиграл. В тот же день я двинулся в Вольфенбюттель». Для его армии, хаотично отступающей под постоянным давлением противника и брошенной ее командиров, его запись, должно быть, казалась чересчур сдержанной. (7)</w:t>
      </w:r>
    </w:p>
    <w:p>
      <w:pPr>
        <w:pStyle w:val="Style14"/>
        <w:spacing w:before="240" w:after="0"/>
        <w:jc w:val="both"/>
        <w:rPr>
          <w:sz w:val="20"/>
          <w:szCs w:val="20"/>
        </w:rPr>
      </w:pPr>
      <w:r>
        <w:rPr>
          <w:sz w:val="20"/>
          <w:szCs w:val="20"/>
        </w:rPr>
        <w:t>То, что именно произошло при Луттере, оказалось погребено под целой кипой брошюр, выпущенных сразу после битвы полевой канцелярией Тилли – все они подчеркивали неизбежность поражения еретиков, выступивших против законного императора и своего истинного господина. Напротив, протестантская пропаганда, по-видимому, сложила вину – по внутриполитическим причинам – на дезертирство кавалерии в решающий момент и на засады, оставленные католиками за линиями войск Кристиана. Насколько можно видеть, победа Тилли была обусловлена не столько превосходством его войск, сколько тактическими ошибками королевских сил. Однако значение Луттера не вызывает сомнений: хрупкое единство «круга» Нижней Саксонии рухнуло, и теперь ничто не могло помешать католическим силам вторгнуться в Данию. Если решающая кампания и была отложена до 1627 года, это было сделано для того, чтобы Валленштейн и новая имперская армия могли получить часть добычи.</w:t>
      </w:r>
    </w:p>
    <w:p>
      <w:pPr>
        <w:pStyle w:val="Style14"/>
        <w:spacing w:before="240" w:after="0"/>
        <w:jc w:val="both"/>
        <w:rPr>
          <w:sz w:val="20"/>
          <w:szCs w:val="20"/>
        </w:rPr>
      </w:pPr>
      <w:r>
        <w:rPr>
          <w:sz w:val="20"/>
          <w:szCs w:val="20"/>
        </w:rPr>
        <w:t>Мансфельд был не более успешным, чем Кристиан. Когда 3 сентября 1626 года он узнал о поражении своего коллеги, сам он был уже в Силезии, а Валленштейн буквально дышал ему в спину. Лишенный возможности спастись, уйдя на север, он решил срочно объединиться с Бетленом Габором. Он добился этого в течение недели. Вскоре после этого прибыло некоторое количество войск, предоставленных османскими властями, и 30 сентября разношерстные союзники повернулись лицом к имперцам. Но битвы не случилось, потому что у Валленштейна (войска которого понесли потери во время быстрого перехода через Венгрию) было недостаточно людей, а у Бетлена Габора (который поздно вывел армию в поле) было недостаточно пушек. Это был последний шанс для трансильванца одержать большую победу: через несколько недель до него дошли вести, что турки потерпели крупные поражения на Ближнем Востоке – несмотря на то, что осада длилась почти год, османская армия не смогла вернуть Багдад, захваченный персами в 1624 году. Бетлен сразу понял, насколько значительным был этот поворот для его собственных планов: «Я вижу, что должен заключить мир», - таков был его незамедлительный ответ: после Луттера он не мог рассчитывать на помощь с запада, а теперь Багдад лишил его поддержки с востока, и он не мог позволить себе выйти в одиночку против Габсбургов. Братиславский мир был подписан в начале 1627 года, и Валленштейн двинулся на северо-запад в Мекленбург, Померанию, и, в конечном счете, в Ютландию.</w:t>
      </w:r>
    </w:p>
    <w:p>
      <w:pPr>
        <w:pStyle w:val="Style14"/>
        <w:spacing w:before="240" w:after="0"/>
        <w:jc w:val="both"/>
        <w:rPr>
          <w:sz w:val="20"/>
          <w:szCs w:val="20"/>
        </w:rPr>
      </w:pPr>
      <w:r>
        <w:rPr>
          <w:sz w:val="20"/>
          <w:szCs w:val="20"/>
        </w:rPr>
        <w:t>Теперь император требовал высокую цену за мир. Герцоги Мекленбурга, которые поддерживали Кристиана, были без проволочек лишены своих титулов, и вакантное герцогство было передано Валленштейну. Кристиан должен был уступить всю Ютландию, выплатить грабительские репарации и навсегда отказаться от своих владений в Империи. Столь экстремальные требование были излишними. Кристиан не желал их принимать, и его союзники не могли позволить ему этого. Англия и голландцы, которые видели в сепаратном мире между Данией и императором прелюдию к краху их дела, послали новые (хотя и ограниченные) партии людей и денег. Густав Адольф заключил оборонительный союз со своим бывшим соперником и даже провел полную неловкостей личную встречу с ним на их общей границе в феврале 1629 года, очевидно, с целью напугать врагов. Но к тому времени стало ясно, что имперские позиции, столь впечатляющие в конце 1627 года, начали разрушаться. Усилия Валленштейна по созданию имперского флота на Балтике с помощью Испании провалились, когда ни Польша, ни ганзейские порты не стали сотрудничать. Его попытка вырыть канал между Балтикой и Северным морем, который позволил бы кораблям не платить Зундскую пошлину, оставалась несбыточной мечтой. Что еще более важно, имперская армия не смогла захватить датские острова – необходимое условие полной капитуляции; и она оказалась неспособной захватить порт Штральзунд, где стоял готовый флот, несмотря на длительную осаду.</w:t>
      </w:r>
    </w:p>
    <w:p>
      <w:pPr>
        <w:pStyle w:val="Style14"/>
        <w:spacing w:before="240" w:after="0"/>
        <w:jc w:val="both"/>
        <w:rPr>
          <w:sz w:val="20"/>
          <w:szCs w:val="20"/>
        </w:rPr>
      </w:pPr>
      <w:r>
        <w:rPr>
          <w:sz w:val="20"/>
          <w:szCs w:val="20"/>
        </w:rPr>
        <w:t>В то время как Валленштейн безуспешно стремился к своим целям, цена содержания его армии стала невыносимой для германских государств. Было ясно, что Империя нуждается в мире так же, как и Дания, и поэтому в Любеке начались серьезные переговоры. Теперь вопрос о военных репарациях или уступке территорий не стоял. С заключением мира, в мае 1629 года, Кристиан вернул все потерянные территории и получил подтверждение своего права взимать пошлины на реке Эльбе. В свою очередь, король пообещал никогда больше не вмешиваться во внутренние дела Империи – сугубо личное обязательство, которое не влияло на политические параметры, в рамках которых он мог – и действовал – от имени своих преемников.</w:t>
      </w:r>
    </w:p>
    <w:p>
      <w:pPr>
        <w:pStyle w:val="Style14"/>
        <w:spacing w:before="240" w:after="0"/>
        <w:jc w:val="both"/>
        <w:rPr>
          <w:sz w:val="20"/>
          <w:szCs w:val="20"/>
        </w:rPr>
      </w:pPr>
      <w:r>
        <w:rPr>
          <w:sz w:val="20"/>
          <w:szCs w:val="20"/>
        </w:rPr>
        <w:t>Так завершилось датское интермеццо. Точную его стоимость трудно оценить. Кристиан IV, который даже не пытался заставить свои войска кормиться за счет окрестных земель, как делали армии Валленштейна и Тилли, потратил соответственно больше своих личных средств и денег королевства: 2,6 миллиона талеров прошли через его казну в течение только двух лет континентальной войны. Большая часть этой суммы была собрана в Дании: иностранные субсидии начали поступать только весной 1625 года и выплачивались неохотно и по частям (в итоге полностью были выплачены только 547 000 талеров от англичан). Эта цифра не включает субсидии, выплачиваемы как самим Кристианом, так западными государствами, таким союзникам как Мансфельд. В 1628 году совет восстановил свою экономическую опеку над королем: налоги на военные нужды подтверждались только на том условии, что они будут контролироваться специальными комиссарами, которых избирал совет. Это относилось к 700 000 талеров (или около того), привлеченных для того, чтобы рассчитать или распустить войска в Дании. Когда все счета были оплачены, правительство столкнулось со значительными долгами как у себя дома, так и за рубежом, так что германское приключение Кристиана могло стоить его королевству в целом от 6 до 8 миллионов талеров. (8)</w:t>
      </w:r>
    </w:p>
    <w:p>
      <w:pPr>
        <w:pStyle w:val="Style14"/>
        <w:spacing w:before="240" w:after="0"/>
        <w:jc w:val="both"/>
        <w:rPr>
          <w:sz w:val="20"/>
          <w:szCs w:val="20"/>
        </w:rPr>
      </w:pPr>
      <w:r>
        <w:rPr>
          <w:sz w:val="20"/>
          <w:szCs w:val="20"/>
        </w:rPr>
        <w:t>Это был серьезный удар, но его долгосрочные последствия не следует преувеличивать. Правда, Ютландия (в частности, ее леса) была опустошена, а ее население должно было заплатить 2 миллиона талеров всего за четыре месяца присутствия имперской оккупационной армии. Поэтому война породила много нищеты и наследие в виде социальной напряженности, не в последнюю очередь направленной против дворян, которые «защитили» себя, сбежав на острова. Плохие урожаи, эпидемические заболевания и высокие налоги усугубили и без того не лучшую ситуацию. Но послевоенный кризис длился недолго. Продолжающаяся война в Германии создала рынок для датской сельскохозяйственной продукции, которая обогатила как торговцев, так и крупных фермеров, пока анти-шведская дипломатия Кристиана не спровоцировала молниеносную атаку Леннарта Торстенссона на Данию в 1643 году.</w:t>
      </w:r>
    </w:p>
    <w:p>
      <w:pPr>
        <w:pStyle w:val="Style14"/>
        <w:spacing w:before="240" w:after="0"/>
        <w:jc w:val="both"/>
        <w:rPr>
          <w:sz w:val="20"/>
          <w:szCs w:val="20"/>
        </w:rPr>
      </w:pPr>
      <w:r>
        <w:rPr>
          <w:sz w:val="20"/>
          <w:szCs w:val="20"/>
        </w:rPr>
        <w:t>Таким образом, если война не нанесла Дании большого ущерба в долгосрочной перспективе, как она отразилась на ее короле? Опять же, оценка должна быть отрицательной. В международном плане поражения Кристиана дискредитировали его, а победоносное вмешательство Швеции после 1630 года (при поддержке Франции, России и Голландии) обеспечило ей Dominium maris Baltici и позволило окружить Данию – то есть случилось именно то, чего опасался Кристиан, и против чего он боролся. Война впервые доказала уязвимость южной границы Дании; вскоре другие воспользуются ее слабостью. На внутреннем фронте король и совет признали, что теперь на оборону нужно будет тратить больше, «поскольку… нависшая опасность приближается к нашим границам»; но они не могли договориться о том, кто будет направлять их внешнюю политику и контролировать налогообложение. (9) В 1629 году Кристиан шантажировал совет, чтобы он одобрил налоги в размере 1 миллиона талеров, «чтобы погасить свои расходы, сделанные от имени королевства за время войны» - он угрожал, что в противном случае не ратифицирует Любекский мир. Очевидно, что король намеревался этим маневром восстановить свою довоенную финансовую независимость; он потерпел неудачу из-за систематических помех, которые ему создавал совет. К 1637 году его «десять бочек золота» - как его называли современники – исчезли, и необходимость создания постоянной армии впервые позволила сословиям, сопротивляющимся взрывному росту налогообложения, успешно настаивать на том, что они должны контролировать сбор налоговых поступлений для военных целей через избранных дворянских комиссаров. (10) В 1645 году, после второй и гораздо более роковой войны, комиссары также получили контроль над военными расходами. Эти события, которым способствовала экономическая депрессия 1640-х годов, а не непосредственные последствия датского интермеццо, положили начало периоду упадка страны.</w:t>
      </w:r>
    </w:p>
    <w:p>
      <w:pPr>
        <w:pStyle w:val="Style14"/>
        <w:spacing w:before="240" w:after="0"/>
        <w:jc w:val="both"/>
        <w:rPr>
          <w:sz w:val="20"/>
          <w:szCs w:val="20"/>
        </w:rPr>
      </w:pPr>
      <w:r>
        <w:rPr>
          <w:sz w:val="20"/>
          <w:szCs w:val="20"/>
        </w:rPr>
        <w:t>Какие же тогда были итоги датского интермеццо? Кристиан был дискредитирован и побежден; Карл I, чьи голодные войска сдались в апреле 1628 года, фактически вышел из войны; Мансфельд и Бетлен Габор, хотя технически оба не потерпели поражения, были вынуждены выйти из войны, и к 1629 году оба уже были мертвы. К тому времени протестантское дело лежало в руинах, но, по крайней мере, оно было спасено. Оно также претерпело изменения. Те, кто утверждал, что Пфальцское дело и дело протестантов – это одно и то же, были реабилитированы; европейские лидеры, будь то протестанты или католики, теперь были убеждены, что проблемы 1620-х годов были вызваны не только личными амбициями и упрямством Фридриха V. Однако это новое видение вопроса было не только лишь заслугой пропаганды пфальцских изгнанников или их союзников. Это во многом было связано с действиями и заявлениями победоносных Габсбургов и их сторонников, которые не оставили Европе сомнений в том, что они в полной мере используют плоды своих успехов. Вынужденные обороняться на протяжении столетия, католики Германии накопили много счетов, по которым нужно было взыскать.</w:t>
      </w:r>
    </w:p>
    <w:p>
      <w:pPr>
        <w:pStyle w:val="Style14"/>
        <w:spacing w:before="240" w:after="0"/>
        <w:jc w:val="both"/>
        <w:rPr>
          <w:b/>
          <w:b/>
          <w:bCs/>
          <w:sz w:val="20"/>
          <w:szCs w:val="20"/>
        </w:rPr>
      </w:pPr>
      <w:r>
        <w:rPr>
          <w:b/>
          <w:bCs/>
          <w:sz w:val="20"/>
          <w:szCs w:val="20"/>
        </w:rPr>
        <w:t>Примечания</w:t>
      </w:r>
    </w:p>
    <w:p>
      <w:pPr>
        <w:pStyle w:val="Articledecorationlast"/>
        <w:spacing w:before="240" w:after="0"/>
        <w:jc w:val="both"/>
        <w:rPr/>
      </w:pPr>
      <w:r>
        <w:rPr>
          <w:rStyle w:val="Emphasis"/>
          <w:b/>
          <w:bCs/>
          <w:sz w:val="20"/>
          <w:szCs w:val="20"/>
        </w:rPr>
        <w:t>Раздел II. Война без победителя, 1618 – 1629 гг.</w:t>
      </w:r>
    </w:p>
    <w:p>
      <w:pPr>
        <w:pStyle w:val="Normal"/>
        <w:spacing w:before="280" w:after="0"/>
        <w:jc w:val="both"/>
        <w:rPr>
          <w:sz w:val="20"/>
          <w:szCs w:val="20"/>
        </w:rPr>
      </w:pPr>
      <w:r>
        <w:rPr>
          <w:sz w:val="20"/>
          <w:szCs w:val="20"/>
        </w:rPr>
        <w:t>1. Важность фракции в формировании государственной политики в 1620-х годах была наиболее убедительно доказана Саймоном Адамсом: см. ‘The Protestant cause' и ‘Spain or the Netherlands: the dilemmas of early Stuart foreign policy'. Я многое взял из обеих работ, а также из частых дискуссий с доктором Адамсом об этих сложных вопросах.</w:t>
      </w:r>
    </w:p>
    <w:p>
      <w:pPr>
        <w:pStyle w:val="Articledecorationfirstarticledecorationlast"/>
        <w:spacing w:before="240" w:after="0"/>
        <w:jc w:val="both"/>
        <w:rPr/>
      </w:pPr>
      <w:r>
        <w:rPr>
          <w:rStyle w:val="Emphasis"/>
          <w:b/>
          <w:bCs/>
          <w:sz w:val="20"/>
          <w:szCs w:val="20"/>
        </w:rPr>
        <w:t>II.i Война за Богемию</w:t>
      </w:r>
    </w:p>
    <w:p>
      <w:pPr>
        <w:pStyle w:val="Normal"/>
        <w:spacing w:before="280" w:after="0"/>
        <w:jc w:val="both"/>
        <w:rPr>
          <w:sz w:val="20"/>
          <w:szCs w:val="20"/>
        </w:rPr>
      </w:pPr>
      <w:r>
        <w:rPr>
          <w:sz w:val="20"/>
          <w:szCs w:val="20"/>
        </w:rPr>
        <w:t>1. AGS, Estado 2503 f. 7, Онате от 30 мая 1618; BNM, MS. 18434, unfol., Онате - королю, 10 января 1619.</w:t>
      </w:r>
    </w:p>
    <w:p>
      <w:pPr>
        <w:pStyle w:val="Articledecorationfirst"/>
        <w:spacing w:before="240" w:after="0"/>
        <w:jc w:val="both"/>
        <w:rPr>
          <w:sz w:val="20"/>
          <w:szCs w:val="20"/>
        </w:rPr>
      </w:pPr>
      <w:r>
        <w:rPr>
          <w:sz w:val="20"/>
          <w:szCs w:val="20"/>
        </w:rPr>
        <w:t>2. AGS, Estado 1867, f. 256, Заметка Филиппа III на полях, 11 января 1619.</w:t>
      </w:r>
    </w:p>
    <w:p>
      <w:pPr>
        <w:pStyle w:val="Style14"/>
        <w:spacing w:before="240" w:after="0"/>
        <w:jc w:val="both"/>
        <w:rPr>
          <w:sz w:val="20"/>
          <w:szCs w:val="20"/>
        </w:rPr>
      </w:pPr>
      <w:r>
        <w:rPr>
          <w:sz w:val="20"/>
          <w:szCs w:val="20"/>
        </w:rPr>
        <w:t>3. Рисунки из Kessel, Spanien und die geistlichen Kurstaaten, 53 n. 171.</w:t>
      </w:r>
    </w:p>
    <w:p>
      <w:pPr>
        <w:pStyle w:val="Style14"/>
        <w:spacing w:before="240" w:after="0"/>
        <w:jc w:val="both"/>
        <w:rPr>
          <w:sz w:val="20"/>
          <w:szCs w:val="20"/>
        </w:rPr>
      </w:pPr>
      <w:r>
        <w:rPr>
          <w:sz w:val="20"/>
          <w:szCs w:val="20"/>
        </w:rPr>
        <w:t>4. Подробности в R.R.Heinisch, Salzburg im dreissigjahrigen Krieg (Vienna, 1968), 10-11. Зальцбург, однако, так и не стал полноправным членом Лиги – к большому огорчению Максимилиана.</w:t>
      </w:r>
    </w:p>
    <w:p>
      <w:pPr>
        <w:pStyle w:val="Style14"/>
        <w:spacing w:before="240" w:after="0"/>
        <w:jc w:val="both"/>
        <w:rPr>
          <w:sz w:val="20"/>
          <w:szCs w:val="20"/>
        </w:rPr>
      </w:pPr>
      <w:r>
        <w:rPr>
          <w:sz w:val="20"/>
          <w:szCs w:val="20"/>
        </w:rPr>
        <w:t>5. См. Reade, Sidelights on the Thirty Years' War, I, 182-3. Однако помощь Савойи имела свою цену: герцог попросил поддержки Союза в своем стремлении быть избранным в качестве короля Богемии и, если возможно, императора Священной Римской империи.</w:t>
      </w:r>
    </w:p>
    <w:p>
      <w:pPr>
        <w:pStyle w:val="Style14"/>
        <w:spacing w:before="240" w:after="0"/>
        <w:jc w:val="both"/>
        <w:rPr>
          <w:sz w:val="20"/>
          <w:szCs w:val="20"/>
        </w:rPr>
      </w:pPr>
      <w:r>
        <w:rPr>
          <w:sz w:val="20"/>
          <w:szCs w:val="20"/>
        </w:rPr>
        <w:t>6. Toegel, ‘Priciny saskeho vpadu do Cech', 560 n. 16.</w:t>
      </w:r>
    </w:p>
    <w:p>
      <w:pPr>
        <w:pStyle w:val="Style14"/>
        <w:spacing w:before="240" w:after="0"/>
        <w:jc w:val="both"/>
        <w:rPr>
          <w:sz w:val="20"/>
          <w:szCs w:val="20"/>
        </w:rPr>
      </w:pPr>
      <w:r>
        <w:rPr>
          <w:sz w:val="20"/>
          <w:szCs w:val="20"/>
        </w:rPr>
        <w:t>7. M.Lee, ed., Dudley Carleton to John Chamberlain, 1603-1624 (New Brunswick, 1972), 270-1: письмо от 18 сентября 1619.</w:t>
      </w:r>
    </w:p>
    <w:p>
      <w:pPr>
        <w:pStyle w:val="Style14"/>
        <w:spacing w:before="240" w:after="0"/>
        <w:jc w:val="both"/>
        <w:rPr>
          <w:sz w:val="20"/>
          <w:szCs w:val="20"/>
        </w:rPr>
      </w:pPr>
      <w:r>
        <w:rPr>
          <w:sz w:val="20"/>
          <w:szCs w:val="20"/>
        </w:rPr>
        <w:t>8. Договор обсуждается в Geyl, Christofforo Suriano, 188-9; и A. van der Essen, ‘L'alliance defensive hollando-venetienne de 1619 et I'Espagne', в Miscellanea historica in honorem Leonis van der Essen (Louvain, 1947), 819-29.</w:t>
      </w:r>
    </w:p>
    <w:p>
      <w:pPr>
        <w:pStyle w:val="Style14"/>
        <w:spacing w:before="240" w:after="0"/>
        <w:jc w:val="both"/>
        <w:rPr>
          <w:sz w:val="20"/>
          <w:szCs w:val="20"/>
        </w:rPr>
      </w:pPr>
      <w:r>
        <w:rPr>
          <w:sz w:val="20"/>
          <w:szCs w:val="20"/>
        </w:rPr>
        <w:t>9. AGS, Estado 2504 f. 110, Педро де Сан-Хуан к Онате, 21 августа 1619. Первоначально голос Пфальца был передан Максимилиану Баварскому, но лидеры Союза потребовали единодушия на заключительных выборах, поэтому в итоге голос Пфальца также перешел к Фердинанду.</w:t>
      </w:r>
    </w:p>
    <w:p>
      <w:pPr>
        <w:pStyle w:val="Style14"/>
        <w:spacing w:before="240" w:after="0"/>
        <w:jc w:val="both"/>
        <w:rPr>
          <w:sz w:val="20"/>
          <w:szCs w:val="20"/>
        </w:rPr>
      </w:pPr>
      <w:r>
        <w:rPr>
          <w:sz w:val="20"/>
          <w:szCs w:val="20"/>
        </w:rPr>
        <w:t>10. P.Brightwell, The Spanish system and the Twelve Years' Truce', English Historical Review, LXXXIX (1974), 289; и AGS, Estado 1897, f. 375, бумага от 10 декабря 1619.</w:t>
      </w:r>
    </w:p>
    <w:p>
      <w:pPr>
        <w:pStyle w:val="Style14"/>
        <w:spacing w:before="240" w:after="0"/>
        <w:jc w:val="both"/>
        <w:rPr>
          <w:sz w:val="20"/>
          <w:szCs w:val="20"/>
        </w:rPr>
      </w:pPr>
      <w:r>
        <w:rPr>
          <w:sz w:val="20"/>
          <w:szCs w:val="20"/>
        </w:rPr>
        <w:t>11. Straub, Pax et Imperium, 161, цитирует прогноз Государственного совета Испании о том, что будет «вечная война». См. также G.Parker, Europe in Crisis 15981648 (London, 1979), 163.</w:t>
      </w:r>
    </w:p>
    <w:p>
      <w:pPr>
        <w:pStyle w:val="Style14"/>
        <w:spacing w:before="240" w:after="0"/>
        <w:jc w:val="both"/>
        <w:rPr>
          <w:sz w:val="20"/>
          <w:szCs w:val="20"/>
        </w:rPr>
      </w:pPr>
      <w:r>
        <w:rPr>
          <w:sz w:val="20"/>
          <w:szCs w:val="20"/>
        </w:rPr>
        <w:t>12. Лорд Дигби цитируется по Zaller, ‘Interest of State', 166.</w:t>
      </w:r>
    </w:p>
    <w:p>
      <w:pPr>
        <w:pStyle w:val="Style14"/>
        <w:spacing w:before="240" w:after="0"/>
        <w:jc w:val="both"/>
        <w:rPr>
          <w:sz w:val="20"/>
          <w:szCs w:val="20"/>
        </w:rPr>
      </w:pPr>
      <w:r>
        <w:rPr>
          <w:sz w:val="20"/>
          <w:szCs w:val="20"/>
        </w:rPr>
        <w:t>13. S.R.Gardiner, Letters and Documents Illustrating the Relations between England and Germany, II (London, 1868: Camden Society, XCVIII), 7: Carleton to Naunton, 13 September 1619; Smit and Roelevink, eds, Resolutiёn der Staten-Generaal, n.r. IV, resolutions 332, 585, 759, 1548, 1554, 1779, 3911, 4119, 4178, 4486 and 4535.</w:t>
      </w:r>
    </w:p>
    <w:p>
      <w:pPr>
        <w:pStyle w:val="Style14"/>
        <w:spacing w:before="240" w:after="0"/>
        <w:jc w:val="both"/>
        <w:rPr>
          <w:sz w:val="20"/>
          <w:szCs w:val="20"/>
        </w:rPr>
      </w:pPr>
      <w:r>
        <w:rPr>
          <w:sz w:val="20"/>
          <w:szCs w:val="20"/>
        </w:rPr>
        <w:t>14. Magen, Reichsgrafliche Politik in Franken, 190.</w:t>
      </w:r>
    </w:p>
    <w:p>
      <w:pPr>
        <w:pStyle w:val="Style14"/>
        <w:spacing w:before="240" w:after="0"/>
        <w:jc w:val="both"/>
        <w:rPr>
          <w:sz w:val="20"/>
          <w:szCs w:val="20"/>
        </w:rPr>
      </w:pPr>
      <w:r>
        <w:rPr>
          <w:sz w:val="20"/>
          <w:szCs w:val="20"/>
        </w:rPr>
        <w:t>15. Канцлер Лобкович – Ангулемскому, цитируется по Pages, Thirty Years' War, 71.</w:t>
      </w:r>
    </w:p>
    <w:p>
      <w:pPr>
        <w:pStyle w:val="Articledecorationlast"/>
        <w:spacing w:before="240" w:after="0"/>
        <w:jc w:val="both"/>
        <w:rPr/>
      </w:pPr>
      <w:r>
        <w:rPr>
          <w:rStyle w:val="Emphasis"/>
          <w:b/>
          <w:bCs/>
          <w:sz w:val="20"/>
          <w:szCs w:val="20"/>
        </w:rPr>
        <w:t>II.ii Европа и Пфальцская война</w:t>
      </w:r>
    </w:p>
    <w:p>
      <w:pPr>
        <w:pStyle w:val="Normal"/>
        <w:spacing w:before="280" w:after="0"/>
        <w:jc w:val="both"/>
        <w:rPr>
          <w:sz w:val="20"/>
          <w:szCs w:val="20"/>
        </w:rPr>
      </w:pPr>
      <w:r>
        <w:rPr>
          <w:sz w:val="20"/>
          <w:szCs w:val="20"/>
        </w:rPr>
        <w:t>1. Конуэй, английский посланник в Праге, цитируется по Reade, Sidelights on the Thirty Years' War, I, 388. Многие в Англии проявляли недоверие, другие были удручены. См. Мистер Эйлсбери сэру Генри Мартину, 28 ноября 1620 года: «Новости о перевороте в Богемии подтвердились, но они слишком грустны, чтобы о них распространяться» (O.Ogle and W.Bliss, eds, Calendar of the Clarendon State Papers preserved in the Bodleian Library, I [Oxford, 1872], 19).</w:t>
      </w:r>
    </w:p>
    <w:p>
      <w:pPr>
        <w:pStyle w:val="Articledecorationfirst"/>
        <w:spacing w:before="240" w:after="0"/>
        <w:jc w:val="both"/>
        <w:rPr>
          <w:sz w:val="20"/>
          <w:szCs w:val="20"/>
        </w:rPr>
      </w:pPr>
      <w:r>
        <w:rPr>
          <w:sz w:val="20"/>
          <w:szCs w:val="20"/>
        </w:rPr>
        <w:t>2. См. Schubert, Camerarius, 96, 194-5. Фердинанд II также использовал прецеденты войны Шмалькальденской лиги, чтобы оправдать публикацию приговора об изгнании Фридриха в январе 1621 года без созыва Сейма, так и для передачи пфальцского электорального права в Баварию: Albrecht, Auswartige Politik, 49.</w:t>
      </w:r>
    </w:p>
    <w:p>
      <w:pPr>
        <w:pStyle w:val="Style14"/>
        <w:spacing w:before="240" w:after="0"/>
        <w:jc w:val="both"/>
        <w:rPr>
          <w:sz w:val="20"/>
          <w:szCs w:val="20"/>
        </w:rPr>
      </w:pPr>
      <w:r>
        <w:rPr>
          <w:sz w:val="20"/>
          <w:szCs w:val="20"/>
        </w:rPr>
        <w:t>3. Когда курфюрст Ансбаха умер в 1625 году, Кристиан Датский жестко прокомментировал это: «Он должен был умереть еще семь лет назад». (Цитируется по Herold, Ansbach, 257-8.)</w:t>
      </w:r>
    </w:p>
    <w:p>
      <w:pPr>
        <w:pStyle w:val="Style14"/>
        <w:spacing w:before="240" w:after="0"/>
        <w:jc w:val="both"/>
        <w:rPr>
          <w:sz w:val="20"/>
          <w:szCs w:val="20"/>
        </w:rPr>
      </w:pPr>
      <w:r>
        <w:rPr>
          <w:sz w:val="20"/>
          <w:szCs w:val="20"/>
        </w:rPr>
        <w:t>4. Ten Raa and de Bas, Het Staatsche Leger, III, 227-30, 243-4. ARA, Eerste Afdeling, Staten-Generaal, Lias Duitsland 6065 (1622), n.f., Elizabeth, queen of Bohemia, to the States-General, 22 March 1622. See also the comments of Schubert, Camerarius, 219-22, and Israel, The Dutch Republic, 99,154-7, assessing the policies of Maurice of Nassau.</w:t>
      </w:r>
    </w:p>
    <w:p>
      <w:pPr>
        <w:pStyle w:val="Style14"/>
        <w:spacing w:before="240" w:after="0"/>
        <w:jc w:val="both"/>
        <w:rPr>
          <w:sz w:val="20"/>
          <w:szCs w:val="20"/>
        </w:rPr>
      </w:pPr>
      <w:r>
        <w:rPr>
          <w:sz w:val="20"/>
          <w:szCs w:val="20"/>
        </w:rPr>
        <w:t>5. Magen, Reichsgrafliche Politik, 228-9; Wertheim, Braunschweig, II, 210; Schubert,Camerarius, 146. For the Segeberg conference, see Christiansen, Christians IV, 43-57, and PRO, S.P. 75/5/235-7, 243-4. Sir Robert Anstruther to Sir George Calvert, 10/20 March, 31 March/10 April 1621. Яков I переложил обеспечение кредита Кристиана IV на Фридриха: на момент его смерти в 1625 году и основной капитал, и проценты (18 000 талеров в год) оставались непогашенными.</w:t>
      </w:r>
    </w:p>
    <w:p>
      <w:pPr>
        <w:pStyle w:val="Style14"/>
        <w:spacing w:before="240" w:after="0"/>
        <w:jc w:val="both"/>
        <w:rPr>
          <w:sz w:val="20"/>
          <w:szCs w:val="20"/>
        </w:rPr>
      </w:pPr>
      <w:r>
        <w:rPr>
          <w:sz w:val="20"/>
          <w:szCs w:val="20"/>
        </w:rPr>
        <w:t>6. PRO, S.P. 14/164/11, Bishop Carleton to his brother,? May 1624; W. Notestein, F.H.Relf and H.Simpson, eds, The Commons Debates for 1621, V (New Haven, 1935), 203-4. See also, in general, White, ‘Suspension of arms'; Straub, Pax et Imperium, chapter 5; and M.S.Junkelmann, ‘Feldherr Maximilians: Johann Tserclaes, Graf von Tilly', in Glaser, ed., Um Glauben und Reich, II/i, 379-80 (plus copious notes).</w:t>
      </w:r>
    </w:p>
    <w:p>
      <w:pPr>
        <w:pStyle w:val="Style14"/>
        <w:spacing w:before="240" w:after="0"/>
        <w:jc w:val="both"/>
        <w:rPr>
          <w:sz w:val="20"/>
          <w:szCs w:val="20"/>
        </w:rPr>
      </w:pPr>
      <w:r>
        <w:rPr>
          <w:sz w:val="20"/>
          <w:szCs w:val="20"/>
        </w:rPr>
        <w:t>7. PRO, S.P. 81/24/42, Яков Фридриху, 22 апреля/2 мая 1622.</w:t>
      </w:r>
    </w:p>
    <w:p>
      <w:pPr>
        <w:pStyle w:val="Style14"/>
        <w:spacing w:before="240" w:after="0"/>
        <w:jc w:val="both"/>
        <w:rPr>
          <w:sz w:val="20"/>
          <w:szCs w:val="20"/>
        </w:rPr>
      </w:pPr>
      <w:r>
        <w:rPr>
          <w:sz w:val="20"/>
          <w:szCs w:val="20"/>
        </w:rPr>
        <w:t>8. See PRO, S.P. 81/26/179-80, Фридрих Елизавете, 14 августа 1622.</w:t>
      </w:r>
    </w:p>
    <w:p>
      <w:pPr>
        <w:pStyle w:val="Style14"/>
        <w:spacing w:before="240" w:after="0"/>
        <w:jc w:val="both"/>
        <w:rPr>
          <w:sz w:val="20"/>
          <w:szCs w:val="20"/>
        </w:rPr>
      </w:pPr>
      <w:r>
        <w:rPr>
          <w:sz w:val="20"/>
          <w:szCs w:val="20"/>
        </w:rPr>
        <w:t>9. По французской политики в отношении Вальтеллины см. две статьи Pithon: ‘Les Debuts Difficiles du Ministere de Richelieu' и ‘La Suisse, Theatre de la Guerre Froide'. Испанская политика может быть прослежена в переписке и консультациях государственного совета: AGS, Estado K 1492, ff. 20-80; see especially f. 55 for the concern over the military situation in August 1622; ff. 67, 70, 72, 73 for the decision to accept the papal garrisons; and ff. 76, 78 for Olivares's attitude toward the crisis.</w:t>
      </w:r>
    </w:p>
    <w:p>
      <w:pPr>
        <w:pStyle w:val="Style14"/>
        <w:spacing w:before="240" w:after="0"/>
        <w:jc w:val="both"/>
        <w:rPr>
          <w:sz w:val="20"/>
          <w:szCs w:val="20"/>
        </w:rPr>
      </w:pPr>
      <w:r>
        <w:rPr>
          <w:sz w:val="20"/>
          <w:szCs w:val="20"/>
        </w:rPr>
        <w:t>10. Digby to Calvert, 12 August 1621, in State Papers collected by Edward earl of Clarendon,I (Oxford, 1767), appendix p. xvii.</w:t>
      </w:r>
    </w:p>
    <w:p>
      <w:pPr>
        <w:pStyle w:val="Style14"/>
        <w:spacing w:before="240" w:after="0"/>
        <w:jc w:val="both"/>
        <w:rPr>
          <w:sz w:val="20"/>
          <w:szCs w:val="20"/>
        </w:rPr>
      </w:pPr>
      <w:r>
        <w:rPr>
          <w:sz w:val="20"/>
          <w:szCs w:val="20"/>
        </w:rPr>
        <w:t>11. Немецкое издание, «Prodromus», было опубликовано в Эмдене 22 марта 1622 года; латинская версия вышла в Амстердаме. Обе были плодом деятельности пфальцского министра Людвига Камерария. Его 173-страничный документ и комментарии оказались сенсацией – не в последнюю очередь потому, что правительства XVII века так редко публиковали официальные документы – и его перепечатывали несколько раз. Schubert, Camerarius, 108-43; и Nolden, Reichspolitik Kaiser Ferdinands, 91-7.</w:t>
      </w:r>
    </w:p>
    <w:p>
      <w:pPr>
        <w:pStyle w:val="Style14"/>
        <w:spacing w:before="240" w:after="0"/>
        <w:jc w:val="both"/>
        <w:rPr>
          <w:sz w:val="20"/>
          <w:szCs w:val="20"/>
        </w:rPr>
      </w:pPr>
      <w:r>
        <w:rPr>
          <w:sz w:val="20"/>
          <w:szCs w:val="20"/>
        </w:rPr>
        <w:t>12. Kessel, Spanien und die geistlichen Kurstaaten, 90.</w:t>
      </w:r>
    </w:p>
    <w:p>
      <w:pPr>
        <w:pStyle w:val="Style14"/>
        <w:spacing w:before="240" w:after="0"/>
        <w:jc w:val="both"/>
        <w:rPr>
          <w:sz w:val="20"/>
          <w:szCs w:val="20"/>
        </w:rPr>
      </w:pPr>
      <w:r>
        <w:rPr>
          <w:sz w:val="20"/>
          <w:szCs w:val="20"/>
        </w:rPr>
        <w:t>13. Утверждалось, что в 1329 году, согласно Павийскому договору, пфальцская и баварская ветви семьи Виттельсбахов договорились, что электоральные функции должны чередоваться между ними, даже если договоренность фактически никогда не действовала. Но защита Максимилиана открывала главную слабость католического дела по той причине, что пакт 1329 года был мертворожденным, и терял силу по сравнению с более поздним документом: Золотой буллой 1356 года, которая навсегда закрепляла электоральный статус за пфальцской ветвью Виттельсбахов. Павийский договор также отделял Верхний Пфальц от Баварии. K.F.Krieger, ‘Bayerische-Pfalzische Unionsbestrebungen vom Hausvertrag von Pavia (1329) bis zur Wittelsbachischen Hausunion vom Jahre 1724', Zeitschrift fur historische Forschung IV (1977), 385-413.</w:t>
      </w:r>
    </w:p>
    <w:p>
      <w:pPr>
        <w:pStyle w:val="Style14"/>
        <w:spacing w:before="240" w:after="0"/>
        <w:jc w:val="both"/>
        <w:rPr>
          <w:sz w:val="20"/>
          <w:szCs w:val="20"/>
        </w:rPr>
      </w:pPr>
      <w:r>
        <w:rPr>
          <w:sz w:val="20"/>
          <w:szCs w:val="20"/>
        </w:rPr>
        <w:t>14. ‘Spanish Match' in R.Lockyer, Buckingham. The life and political career of George Villiers, First Duke of Buckingham 1592-1628 (London, 1981), глава 5; о последствиях - глава 6.</w:t>
      </w:r>
    </w:p>
    <w:p>
      <w:pPr>
        <w:pStyle w:val="Style14"/>
        <w:spacing w:before="240" w:after="0"/>
        <w:jc w:val="both"/>
        <w:rPr>
          <w:sz w:val="20"/>
          <w:szCs w:val="20"/>
        </w:rPr>
      </w:pPr>
      <w:r>
        <w:rPr>
          <w:sz w:val="20"/>
          <w:szCs w:val="20"/>
        </w:rPr>
        <w:t>15. Пропагандистская кампания Густава Адольфа обсуждается в статье S.Arnoldsson, Krigspropagand i Sverige fore Trettioariga Kriget (Gothenburg, 1941).Мы очень благодарны профессору Е.Л. Петерсену за эту ссылку. О господстве Оксеншерны в шведском совете см. N.Agren, ‘Rise and decline of an aristocracy: the Swedish social and political elite in the seventeenth century', Scandinavian Journal of History, I (1976), 55-80. Из 72 членов совета, назначенных в период с 1602 по 1647 годы, не менее пятидесяти четырех входили в группу, связанную с канцлером и его ближайшими союзниками.</w:t>
      </w:r>
    </w:p>
    <w:p>
      <w:pPr>
        <w:pStyle w:val="Style14"/>
        <w:spacing w:before="240" w:after="0"/>
        <w:jc w:val="both"/>
        <w:rPr>
          <w:sz w:val="20"/>
          <w:szCs w:val="20"/>
        </w:rPr>
      </w:pPr>
      <w:r>
        <w:rPr>
          <w:sz w:val="20"/>
          <w:szCs w:val="20"/>
        </w:rPr>
        <w:t>16. О войне с Польшей см. Roberts, Swedish Imperial Experience, 33-5, which relies (as does the present account) on A.Norberg, Polen i svensk politik 1617-1626 (Stockholm, 1974) - described, rightly, by Roberts (p. 33) as perhaps ‘the most significant contribution to the debate on the king's foreign policy to appear for forty years'.</w:t>
      </w:r>
    </w:p>
    <w:p>
      <w:pPr>
        <w:pStyle w:val="Style14"/>
        <w:spacing w:before="240" w:after="0"/>
        <w:jc w:val="both"/>
        <w:rPr>
          <w:sz w:val="20"/>
          <w:szCs w:val="20"/>
        </w:rPr>
      </w:pPr>
      <w:r>
        <w:rPr>
          <w:sz w:val="20"/>
          <w:szCs w:val="20"/>
        </w:rPr>
        <w:t>17. Camerarius to Baron Rusdorf, 24 December 1623, quoted by Schubert, ‘Die pfalzische Exilregierung', 672.</w:t>
      </w:r>
    </w:p>
    <w:p>
      <w:pPr>
        <w:pStyle w:val="Style14"/>
        <w:spacing w:before="240" w:after="0"/>
        <w:jc w:val="both"/>
        <w:rPr>
          <w:sz w:val="20"/>
          <w:szCs w:val="20"/>
        </w:rPr>
      </w:pPr>
      <w:r>
        <w:rPr>
          <w:sz w:val="20"/>
          <w:szCs w:val="20"/>
        </w:rPr>
        <w:t>18. Schubert, Camerarius, 252-4, 257.</w:t>
      </w:r>
    </w:p>
    <w:p>
      <w:pPr>
        <w:pStyle w:val="Style14"/>
        <w:spacing w:before="240" w:after="0"/>
        <w:jc w:val="both"/>
        <w:rPr>
          <w:sz w:val="20"/>
          <w:szCs w:val="20"/>
        </w:rPr>
      </w:pPr>
      <w:r>
        <w:rPr>
          <w:sz w:val="20"/>
          <w:szCs w:val="20"/>
        </w:rPr>
        <w:t>19. О переговорах, приведших к «французской партии», см. Adams, ‘Foreign policy', 157-8. Details of France's resumption of influence on the Rhine, and beyond, are given in Kessel, Spanien und die geistlichen Kurstaaten, part III; and Weber, Frankreich, Kurtrier, passim.</w:t>
      </w:r>
    </w:p>
    <w:p>
      <w:pPr>
        <w:pStyle w:val="Style14"/>
        <w:spacing w:before="240" w:after="0"/>
        <w:jc w:val="both"/>
        <w:rPr>
          <w:sz w:val="20"/>
          <w:szCs w:val="20"/>
        </w:rPr>
      </w:pPr>
      <w:r>
        <w:rPr>
          <w:sz w:val="20"/>
          <w:szCs w:val="20"/>
        </w:rPr>
        <w:t>20. Сложные условия договора см. Bonney, King's Debts, 122.</w:t>
      </w:r>
    </w:p>
    <w:p>
      <w:pPr>
        <w:pStyle w:val="Style14"/>
        <w:spacing w:before="240" w:after="0"/>
        <w:jc w:val="both"/>
        <w:rPr>
          <w:sz w:val="20"/>
          <w:szCs w:val="20"/>
        </w:rPr>
      </w:pPr>
      <w:r>
        <w:rPr>
          <w:sz w:val="20"/>
          <w:szCs w:val="20"/>
        </w:rPr>
        <w:t>21. D.L.M.Avenel, ed., Lettres, Instructions diplomatiques et Papiers d'Etat du Cardinal de Richelieu, I (Paris, 1853), 85, Richelieu to Sieur Eschieli [= Father Joseph],? May 1625. On the dilemmas of Richelieu's foreign policy, see also the comments of Pithon, ‘Debuts Difficiles', 316-18, and Albrecht, Auswartige Politik, 124, 127, 144.</w:t>
      </w:r>
    </w:p>
    <w:p>
      <w:pPr>
        <w:pStyle w:val="Articledecorationlast"/>
        <w:spacing w:before="240" w:after="0"/>
        <w:jc w:val="both"/>
        <w:rPr/>
      </w:pPr>
      <w:r>
        <w:rPr>
          <w:rStyle w:val="Emphasis"/>
          <w:b/>
          <w:bCs/>
          <w:sz w:val="20"/>
          <w:szCs w:val="20"/>
        </w:rPr>
        <w:t>II.iii Датское интермеццо</w:t>
      </w:r>
    </w:p>
    <w:p>
      <w:pPr>
        <w:pStyle w:val="Normal"/>
        <w:spacing w:before="280" w:after="0"/>
        <w:jc w:val="both"/>
        <w:rPr>
          <w:sz w:val="20"/>
          <w:szCs w:val="20"/>
        </w:rPr>
      </w:pPr>
      <w:r>
        <w:rPr>
          <w:sz w:val="20"/>
          <w:szCs w:val="20"/>
        </w:rPr>
        <w:t>1. Petersen, ‘Defence, war and finance'.</w:t>
      </w:r>
    </w:p>
    <w:p>
      <w:pPr>
        <w:pStyle w:val="Articledecorationfirst"/>
        <w:spacing w:before="240" w:after="0"/>
        <w:jc w:val="both"/>
        <w:rPr>
          <w:sz w:val="20"/>
          <w:szCs w:val="20"/>
        </w:rPr>
      </w:pPr>
      <w:r>
        <w:rPr>
          <w:sz w:val="20"/>
          <w:szCs w:val="20"/>
        </w:rPr>
        <w:t>2. О правительстве Бремена-Вердена и об отношениях Кристиана с Гамбургом, соответственно см. Schleif, Regierung und Verwaltung des Erzstifts Bremen am Beginn der Neuzeit, and H.-D.Loose, Hamburg und Christian IV. von Danemark wahrend des dreissigjahrigen Krieges (Hamburg, 1963), chapters I-III.</w:t>
      </w:r>
    </w:p>
    <w:p>
      <w:pPr>
        <w:pStyle w:val="Style14"/>
        <w:spacing w:before="240" w:after="0"/>
        <w:jc w:val="both"/>
        <w:rPr>
          <w:sz w:val="20"/>
          <w:szCs w:val="20"/>
        </w:rPr>
      </w:pPr>
      <w:r>
        <w:rPr>
          <w:sz w:val="20"/>
          <w:szCs w:val="20"/>
        </w:rPr>
        <w:t>3. Christiansen, Die Stellung Konig Christians IV, 33; E.Ladewig Petersen, Christian IV.spengeudlan til danske adelige. Kongelig foretagervirksomhed og adelig gwldsstiftelse 15961625 [Christian IV's loans to the Danish nobility. Royal Enterprise and noble indebtedness, 1596-1625] (Copenhagen, 1974), 46-58, 102f., 116-18, 169-71.</w:t>
      </w:r>
    </w:p>
    <w:p>
      <w:pPr>
        <w:pStyle w:val="Style14"/>
        <w:spacing w:before="240" w:after="0"/>
        <w:jc w:val="both"/>
        <w:rPr>
          <w:sz w:val="20"/>
          <w:szCs w:val="20"/>
        </w:rPr>
      </w:pPr>
      <w:r>
        <w:rPr>
          <w:sz w:val="20"/>
          <w:szCs w:val="20"/>
        </w:rPr>
        <w:t>4. BL, MS.Stowe 176 f. 258, Anstruther to Sir Thomas Edmondes, 10 August 1624; PRO, S.P. 84/120/169. Anstruther to Sir Dudley Carleton, 3 November 1624; and S.P. 75/6/30, Abstract of negotiations with Denmark and Sweden, January-February 1625. (References kindly communicated by Dr Simon Adams.)</w:t>
      </w:r>
    </w:p>
    <w:p>
      <w:pPr>
        <w:pStyle w:val="Style14"/>
        <w:spacing w:before="240" w:after="0"/>
        <w:jc w:val="both"/>
        <w:rPr>
          <w:sz w:val="20"/>
          <w:szCs w:val="20"/>
        </w:rPr>
      </w:pPr>
      <w:r>
        <w:rPr>
          <w:sz w:val="20"/>
          <w:szCs w:val="20"/>
        </w:rPr>
        <w:t>5. BL, MS.Harley 1584, ff. 29-30, Инструкция для герцога Букингемского относительно Дании, 17/27 октября 1625. В конце концов, герцогу удалось убедить союзников интегрировать сократившиеся силы Мансфельда в датскую армию.</w:t>
      </w:r>
    </w:p>
    <w:p>
      <w:pPr>
        <w:pStyle w:val="Style14"/>
        <w:spacing w:before="240" w:after="0"/>
        <w:jc w:val="both"/>
        <w:rPr>
          <w:sz w:val="20"/>
          <w:szCs w:val="20"/>
        </w:rPr>
      </w:pPr>
      <w:r>
        <w:rPr>
          <w:sz w:val="20"/>
          <w:szCs w:val="20"/>
        </w:rPr>
        <w:t>6. The text of the ‘Hague Convention' is to be found in L.Laursen, ed. Danmark-Norges Traktater 1523-1750 (Traites du Danemark et de la Norvege, 1523-1750), III (Copenhagen, 1916), no. 38; cf. the introduction, pp. 620-37.</w:t>
      </w:r>
    </w:p>
    <w:p>
      <w:pPr>
        <w:pStyle w:val="Style14"/>
        <w:spacing w:before="240" w:after="0"/>
        <w:jc w:val="both"/>
        <w:rPr>
          <w:sz w:val="20"/>
          <w:szCs w:val="20"/>
        </w:rPr>
      </w:pPr>
      <w:r>
        <w:rPr>
          <w:sz w:val="20"/>
          <w:szCs w:val="20"/>
        </w:rPr>
        <w:t>7. K.J.V.Jespersen, ‘Slaget ved Lutter am Barenberg, 1626', Krigshistorisk tidsskrift, IX (1973), 80-9.</w:t>
      </w:r>
    </w:p>
    <w:p>
      <w:pPr>
        <w:pStyle w:val="Style14"/>
        <w:spacing w:before="240" w:after="0"/>
        <w:jc w:val="both"/>
        <w:rPr>
          <w:sz w:val="20"/>
          <w:szCs w:val="20"/>
        </w:rPr>
      </w:pPr>
      <w:r>
        <w:rPr>
          <w:sz w:val="20"/>
          <w:szCs w:val="20"/>
        </w:rPr>
        <w:t>8. Petersen, ‘Defence, war and finance', based upon a study of the royal war ledgers in Rigsarkivet, Copenhagen.</w:t>
      </w:r>
    </w:p>
    <w:p>
      <w:pPr>
        <w:pStyle w:val="Style14"/>
        <w:spacing w:before="240" w:after="0"/>
        <w:jc w:val="both"/>
        <w:rPr>
          <w:sz w:val="20"/>
          <w:szCs w:val="20"/>
        </w:rPr>
      </w:pPr>
      <w:r>
        <w:rPr>
          <w:sz w:val="20"/>
          <w:szCs w:val="20"/>
        </w:rPr>
        <w:t>9. S.Heiberg, ‘De ti t0nder guld: Rigsrad, kongemagt og statsfinanser i 1630'erne' [The ten barrels of gold: State council, monarchy and public finance in the 1630s], Historisk tidsskrift [Dansk]., LXXVI (1976), 39ff.</w:t>
      </w:r>
    </w:p>
    <w:p>
      <w:pPr>
        <w:pStyle w:val="Style14"/>
        <w:spacing w:before="240" w:after="0"/>
        <w:jc w:val="both"/>
        <w:rPr>
          <w:sz w:val="20"/>
          <w:szCs w:val="20"/>
        </w:rPr>
      </w:pPr>
      <w:r>
        <w:rPr>
          <w:sz w:val="20"/>
          <w:szCs w:val="20"/>
        </w:rPr>
        <w:t>10. Ibid., 49-57; on the social and economic consequences of the post-war period, see E.Ladewig Petersen, Fra rangssamfund til standssamfund, 1550-1700: Dansk socialhistorie, III (Copenhagen, 1980), 317-413. See also pp. 256-7 below.</w:t>
      </w:r>
    </w:p>
    <w:p>
      <w:pPr>
        <w:pStyle w:val="Style14"/>
        <w:spacing w:before="240" w:after="0"/>
        <w:jc w:val="both"/>
        <w:rPr/>
      </w:pPr>
      <w:r>
        <w:rPr>
          <w:rStyle w:val="StrongEmphasis"/>
          <w:sz w:val="32"/>
          <w:szCs w:val="32"/>
        </w:rPr>
        <w:t>РАЗДЕЛ III</w:t>
      </w:r>
    </w:p>
    <w:p>
      <w:pPr>
        <w:pStyle w:val="Style14"/>
        <w:spacing w:before="240" w:after="0"/>
        <w:jc w:val="both"/>
        <w:rPr/>
      </w:pPr>
      <w:r>
        <w:rPr>
          <w:rStyle w:val="StrongEmphasis"/>
          <w:sz w:val="20"/>
          <w:szCs w:val="20"/>
        </w:rPr>
        <w:t>Габсбурги побеждают</w:t>
      </w:r>
    </w:p>
    <w:p>
      <w:pPr>
        <w:pStyle w:val="Style14"/>
        <w:spacing w:before="240" w:after="0"/>
        <w:jc w:val="both"/>
        <w:rPr>
          <w:sz w:val="20"/>
          <w:szCs w:val="20"/>
        </w:rPr>
      </w:pPr>
      <w:r>
        <w:rPr>
          <w:sz w:val="20"/>
          <w:szCs w:val="20"/>
        </w:rPr>
        <w:t>Ни разу после Реформации все главные католические государства Европы не объединялись для искоренения ереси. Карлу V последовательно противостояла Франция, а иногда и папство; Филипп II почти столько же времени был во вражде со своими собратьями-католиками, сколько и с протестантами. Напротив, после 1619 года Фердинанд мог некоторое время рассчитывать на активную поддержку Испании, Франции, Польши, немецких католиков и ведущих государств Италии в его войнах против мятежников и еретиков. Постепенно, правда, эти союзники отдалялись – Польша и Франция в 1621 году; папство и большинство итальянских государств в 1623 году, но ось Вена-Брюссель-Мадрид, поддерживаемая лишь германской Католической лигой, тем не менее, продолжала побеждать своих протестантских врагов. В конце концов, они даже смогли организовать впечатляющие совместные операции как в Нидерландах, так и в Италии, хотя многие из советников Фердинанда испытывали глубокие сомнения в целесообразности такой открытой помощи Испании.</w:t>
      </w:r>
    </w:p>
    <w:p>
      <w:pPr>
        <w:pStyle w:val="Style14"/>
        <w:spacing w:before="240" w:after="0"/>
        <w:jc w:val="both"/>
        <w:rPr>
          <w:sz w:val="20"/>
          <w:szCs w:val="20"/>
        </w:rPr>
      </w:pPr>
      <w:r>
        <w:rPr>
          <w:sz w:val="20"/>
          <w:szCs w:val="20"/>
        </w:rPr>
        <w:t>Хотя в истории Тридцатилетней войны стало общепринятой практикой рассматривать события 1620-х годов главным образом глазами побежденных протестантов, подобная точка зрения является искаженной и недостоверной. Не учитываются терпеливые старания победителей, стремившихся превратить их временный триумф в окончательное достижение, сначала на отвоеванных землях повстанцев, а затем в Империи в целом. Поэтому также не объясняется, каким образом эта деятельность, продолжавшаяся целое десятилетие, в конечном итоге привела к изоляции Габсбургов, чтобы им можно было нанести окончательное поражение. Поэтому необходимо вновь рассмотреть первое десятилетие войны с точки зрения католиков, хотя это и означает необходимость вновь взглянуть на некоторые события, такие как решающие осады Ла-Рошели и Штральзунда в 1628 году; ибо тот же случай может иметь совершенно иное значение, если смотреть на него глазами католиков, а не протестантов.</w:t>
      </w:r>
    </w:p>
    <w:p>
      <w:pPr>
        <w:pStyle w:val="Style14"/>
        <w:spacing w:before="240" w:after="0"/>
        <w:jc w:val="both"/>
        <w:rPr/>
      </w:pPr>
      <w:r>
        <w:rPr>
          <w:rStyle w:val="StrongEmphasis"/>
          <w:i/>
          <w:iCs/>
          <w:sz w:val="20"/>
          <w:szCs w:val="20"/>
        </w:rPr>
        <w:t>i Имперское видение</w:t>
      </w:r>
    </w:p>
    <w:p>
      <w:pPr>
        <w:pStyle w:val="Style14"/>
        <w:spacing w:before="240" w:after="0"/>
        <w:jc w:val="both"/>
        <w:rPr>
          <w:sz w:val="20"/>
          <w:szCs w:val="20"/>
        </w:rPr>
      </w:pPr>
      <w:r>
        <w:rPr>
          <w:sz w:val="20"/>
          <w:szCs w:val="20"/>
        </w:rPr>
        <w:t>1620 год представляет собой поворотный момент в истории Центральной Европы. Тем не менее, это было не кратковременное и беспорядочное столкновение на Белой горе, которое сделало его таковым, ни даже тихое и малодушное бегство Фридриха Пфальцского. Скорее, император Фердинанд II принял несколько личных решений после своей победы, что заметно изменило характер власти Габсбургов на его собственных землях, а также значительно увеличило вероятность затяжной войны в Германии.</w:t>
      </w:r>
    </w:p>
    <w:p>
      <w:pPr>
        <w:pStyle w:val="Style14"/>
        <w:spacing w:before="240" w:after="0"/>
        <w:jc w:val="both"/>
        <w:rPr>
          <w:sz w:val="20"/>
          <w:szCs w:val="20"/>
        </w:rPr>
      </w:pPr>
      <w:r>
        <w:rPr>
          <w:sz w:val="20"/>
          <w:szCs w:val="20"/>
        </w:rPr>
        <w:t>В Богемии его заместители учредили программу, которая сочетала гонения с реорганизацией. Несмотря на то, что время от времени от времени она реализовывалась хаотично, в своей основе план был согласованным. Сначала активные участники восстания были подавлены, затем выслали наиболее опасных идеологических противников, кальвинистских министров, за которыми последовали лютеране. Затем последовало нападение на протестантские города, и, наконец, к 1627-8 годам все дворянство столкнулось с выбором между обращением в католичество или изгнанием. Тем временем, доверенные имперские советники разработали обновленную конституцию для Богемии и Моравии, чтобы закрепить и увековечить новые королевские полномочия: наследственное правление Габсбургов с усилением законодательных и судебных прав; отмена религиозной терпимости; чиновники возлагали ответственность на государя, а не на сословия; исключительная королевская прерогатива возводить в дворянство и, следовательно, привлекать иностранцев в администрацию; равенство в правах для немецкого языка, который преобладал при дворе, с чешским языком, который преобладал среди народа. И хотя Богемия, в качестве основного очага неповиновения, подверглась самому жестокому обращению, были предприняты меры по всем владениям Габсбургов, направленные на ограничения протестантов и на обеспечение соблюдений нового вектора политики. В Верхней Австрии сочетание баварской оккупации и имперской контрреформации вызвало в 1626 году наиболее жестокие крестьянские волнения за всю Тридцатилетнюю войну.</w:t>
      </w:r>
    </w:p>
    <w:p>
      <w:pPr>
        <w:pStyle w:val="Style14"/>
        <w:spacing w:before="240" w:after="0"/>
        <w:jc w:val="both"/>
        <w:rPr>
          <w:sz w:val="20"/>
          <w:szCs w:val="20"/>
        </w:rPr>
      </w:pPr>
      <w:r>
        <w:rPr>
          <w:sz w:val="20"/>
          <w:szCs w:val="20"/>
        </w:rPr>
        <w:t>Фигура, стоящая за этой политикой, всегда оставалась загадкой для историков. Неудивительно, поскольку современники сами сформировали весьма разрозненные представления о Фердинанде. Некоторые находили его дружелюбным и мягким – он, конечно, не был необщительным и мог очаровать даже тех, кто не одобрял его поступков; другие подчеркивали скорее его твердость и отсутствие гибкости. Некоторые считали его самостоятельным; другие указывали на роль (положительную или отрицательную, в зависимости от предпочтений) его приближенных. Но в одном все могли прийти к согласию: католические верования императора достигали уровня всепоглощающей страсти. Он посещал мессы в любое время дня и ночи; он почитал Пресвятую Деву и мощи святых; он обнаруживал явную благосклонность к священству и церковным институтам; он отправился в паломничество и подвергался самоуничижению; его личная жизнь была образцом благочестия и семейной добродетели. Эта преданность была не просто общеизвестной: ее публично выставляли напоказ, прежде всего в конце жизни Фердинанда в знаменитом назидательном трактате его духовника-иезуита Ламормена. Действительно, аскетическая вера лежит в основе всей политической деятельности императора. Недаром он восстановил духовенство на первом месте конституционной иерархии Богемии после Белой горы. Хотя он, конечно, думал, что ересь всегда будет порождать непослушание в его владениях, решимость искоренить ее пришла первой.</w:t>
      </w:r>
    </w:p>
    <w:p>
      <w:pPr>
        <w:pStyle w:val="Style14"/>
        <w:spacing w:before="240" w:after="0"/>
        <w:jc w:val="both"/>
        <w:rPr>
          <w:sz w:val="20"/>
          <w:szCs w:val="20"/>
        </w:rPr>
      </w:pPr>
      <w:r>
        <w:rPr>
          <w:sz w:val="20"/>
          <w:szCs w:val="20"/>
        </w:rPr>
        <w:t>Чтобы понять драму 1620-х годов, нам нужно вернуться к политическому происхождению Фердинанда. Ибо всего несколько лет назад этот международный владыка, король-император, связанный узами родовых браков с Испанией и Польшей, Баварией, Мантуей и Тосканой, все еще был просто младшим эрцгерцогом, правившим в провинциальной Штирии под общей эгидой дома Габсбургов. Не может быть никаких сомнений в том, что Фердинанд сформировался благодаря этому опыту, и что столица Внутренней Австрии, Грац, продолжала занимать особое место в его сердце: он лично руководил строительством мавзолея там, где в 1637 году были погребены его останки. В молодости он был свидетелем ожесточенной борьбы своих родителей, особенно своей ревностной, грозной баварской матери, против властных и самодовольных вождей протестантских сословий Штирии. Он наблюдал, как в этих обстоятельствах консолидация князей может идти рука об руку с консолидацией католиков, разделяя сплоченный оппозиционный лагерь дворян, бюргеров и проповедников, опираясь на малодушных с различными формами духовного и материального убеждения, прежде всего, благодаря недавно созданному иезуитскому университету. Достигнув совершеннолетия, подкрепленный посещением храма в Лорето и встречей с папой, Фердинанд решил усовершенствовать методы политической контрреформации. Между 1599 и 1602 годами его комиссары, миряне и клерикалы, совершали поездки по городам и деревням, обеспечивая соблюдение прав Римской церкви. Граждане должны были дать клятву католика, представить доказательства отпущения грехов, отказаться от всех религиозных книг и учебы. Те, кто проявил непримиримость, были вынуждены сопровождать своих протестантских вождей по дороге в изгнание.</w:t>
      </w:r>
    </w:p>
    <w:p>
      <w:pPr>
        <w:pStyle w:val="Style14"/>
        <w:spacing w:before="240" w:after="0"/>
        <w:jc w:val="both"/>
        <w:rPr>
          <w:sz w:val="20"/>
          <w:szCs w:val="20"/>
        </w:rPr>
      </w:pPr>
      <w:r>
        <w:rPr>
          <w:sz w:val="20"/>
          <w:szCs w:val="20"/>
        </w:rPr>
        <w:t>Ставка принесла победу. Отныне южная провинция Австрии оставалась послушной воле Габсбургов; дворянство, хотя по-прежнему преимущественно исповедовавшее лютеранство, оказалось изолированным и вело себя тихо. Ни опрометчивые события 1608-9 годов, ни последующее восстание не подтолкнули его к мятежу. Со своей стороны, Фердинанд, теперь уверенный в том, что выполняет миссию на службе Матери-Церкви, выжидал и интриговал с радикальной, испано-баварской группировкой при дворах своих имперских кузенов, Рудольфа и Матиаса. Став наследником, он удалился в Вену, стремясь навязать подобный кодекс набожной дисциплины на всех просторах родины. Примечательно, что многие из его ближайших соратников также достигли политической зрелости в Граце: канцлер Верденберг, исповедник Ламормен, и, прежде всего, проницательный и гибкий главный министр Эггенберг. В течение лишь нескольких лет все повторилось: комиссары, протоколы исповедей и клятвы, образование и цензура, в которых главенствовали иезуиты, насаждение конформизма, сочетание уговоров по отношению к более высоким социальным классам с непреклонным нападением на инакомыслящих. Теперь последним еретикам в Штирии, какими бы витиеватыми ни были их родословные, пришлось сделать выбор; сотни из них последовали за своей совестью в эмиграцию в Германию.</w:t>
      </w:r>
    </w:p>
    <w:p>
      <w:pPr>
        <w:pStyle w:val="Style14"/>
        <w:spacing w:before="240" w:after="0"/>
        <w:jc w:val="both"/>
        <w:rPr>
          <w:sz w:val="20"/>
          <w:szCs w:val="20"/>
        </w:rPr>
      </w:pPr>
      <w:r>
        <w:rPr>
          <w:sz w:val="20"/>
          <w:szCs w:val="20"/>
        </w:rPr>
        <w:t>Полученное в результате решение часто называют «конфессиональным абсолютизмом». Термин может иметь право на существование, но мы должны скорее определить его в негативные термины, объясняя, что подобной практики на деле не существовало. Во-первых, это был не абстрактный политический идеал. Идеи Фердинанда могли быть полностью законническими, своего рода радикальным консерватизмом, провозглашая, что протестантские сословия в Центральной Европе никогда не владели конституционными правами и поэтому могли быть лишены права по воле своего сюзерена. Но тщетно искать среди тысяч страниц, составленных верным дипломатом и летописцем императора, графом Хевенхуллером, любое теоретическое утверждение такого принципа, так же как Вена не нашла в 1619 году никого, кто мог бы адекватно опровергнуть аргументированные доводы богемских повстанцев. Помимо записок от высокопоставленных иезуитов, собранных во время его безукоризненно религиозного обучения в баварском университете в Ингольштадте, Фердинанд был чужд философии. Он победил благодаря сочетанию решимости и практической хватки.</w:t>
      </w:r>
    </w:p>
    <w:p>
      <w:pPr>
        <w:pStyle w:val="Style14"/>
        <w:spacing w:before="240" w:after="0"/>
        <w:jc w:val="both"/>
        <w:rPr>
          <w:sz w:val="20"/>
          <w:szCs w:val="20"/>
        </w:rPr>
      </w:pPr>
      <w:r>
        <w:rPr>
          <w:sz w:val="20"/>
          <w:szCs w:val="20"/>
        </w:rPr>
        <w:t>Во-вторых, конфессиональный абсолютизм не был теократией. Несмотря на то, что он мог доверять божественному вмешательству, император держал своих земных сторонников из числа духовенства в узде. В частности, истории его врагов о господстве иезуитов были сильно преувеличены, и та власть, какой Фердинанд наделил их и им подобных, была дана сознательно и добровольно. Всю свою жизнь он осознавал неразрывность Церкви и политики, когда на карту были поставлены такие вопросы, как суверенитет над церковными землями. Его баварские кузены главенствовали в череде немецких престолов, его младшие братья Леопольд и Карл оба стали епископами в раннем возрасте. Непосредственная причина восстания в Богемии заключалась именно в этом пересечении клерикальных и светских сфер: если бы протестанты теперь могли (начиная с Грамоты величества) строить церкви на землях, принадлежащих короне, имели ли они по этому принципу право строить на землях монастырей? В то время как Фердинанд поддержал заявление о том, что католические владения были в этом отношении неприкосновенны, он не сомневался в практическом следствии (хотя и теоретически противоречивом): что католический сюзерен мог вмешиваться в их дела. Когда Мельхиор Клесл, давний советник Матиаса и виднейший деятель австрийской контрреформации до того времени, пытался как старший сановник договориться об урегулировании разногласий с мятежниками, Фердинанд задержал его и принудительно удерживал в отдаленном аббатстве. Он также не хотел вступать в схватку с самим Римом (куда Клесл в конце концов просто сбежал в обиде). Отчуждение между Фердинандом и папой Урбаном VIII стало основным международным фактором в 1620–30-х годах. Указ о реституции имел смысл, по крайней мере, для Вены, как выражение суверенной имперской воли, хотя он вызывал почти такое же раздражение у некоторых католиков, как и у протестантов.</w:t>
      </w:r>
    </w:p>
    <w:p>
      <w:pPr>
        <w:pStyle w:val="Style14"/>
        <w:spacing w:before="240" w:after="0"/>
        <w:jc w:val="both"/>
        <w:rPr>
          <w:sz w:val="20"/>
          <w:szCs w:val="20"/>
        </w:rPr>
      </w:pPr>
      <w:r>
        <w:rPr>
          <w:sz w:val="20"/>
          <w:szCs w:val="20"/>
        </w:rPr>
        <w:t>Наконец, конфессиональный абсолютизм не подразумевал какой-либо последовательной централизации управления или какого-либо четкого представления об автономной «империи Габсбургов». В 1620-х годах действительно был создан один новый административный орган – канцелярия австрийского двора, но ее название не подразумевало (на данном этапе) какого-либо нового политического образования - цель состояла в том, чтобы превзойти полномочия верховного канцлера Германии, католического курфюрста Майнца - еще менее радикальный способ вести дела. В Тироле и Эльзасе Фердинанд с радостью позволил своему брату Леопольду (теперь освобожденному от церковных обетов) править с почти неограниченными полномочиями; и когда Леопольд умер в 1632 году, его вдова, итальянская принцесса, вступила во владение. Даже в Богемии, после того, как пыль осела, бывшие институты власти, по-видимому, остались практически без изменений. Местные сословия везде выжили и процветали, при условии, что они приняли сторону католиков и стали лоялистами.</w:t>
      </w:r>
    </w:p>
    <w:p>
      <w:pPr>
        <w:pStyle w:val="Style14"/>
        <w:spacing w:before="240" w:after="0"/>
        <w:jc w:val="both"/>
        <w:rPr>
          <w:sz w:val="20"/>
          <w:szCs w:val="20"/>
        </w:rPr>
      </w:pPr>
      <w:r>
        <w:rPr>
          <w:sz w:val="20"/>
          <w:szCs w:val="20"/>
        </w:rPr>
        <w:t>Несмотря на все изгнания и волну новых раздач титулов дворянам в 1620-х годах, Габсбургская система правления не создала новой социальной элиты. Немногие военные авантюристы или придворные фавориты получили прочную опору, в то время как новые титулы в основном доставались семьям, уже имевшим влияние где-то в пределах государства. Политика Габсбургов продолжала осуществляться в основном местными аристократами (чуть более олигархическими, чем прежде), которые адаптировали ее к своим, по существу – провинциальным, обстоятельствам. Фердинанд вполне мог подумать, вспомнив опасные протестантские конфедерации до 1620 года, что эффективное и централизованное управление такими пестрыми королевствами могло бы легко вызвать соответственно сплоченную и международную оппозицию. Кроме того, в Габсбургских землях отсутствовали еще два элемента, жизненно важных для любого королевского абсолютизма, достойного так называться. Не было развитой сети финансистов или предпринимателей. Действительно, император уже сделал все возможное, чтобы подорвать коммерческую жизнь тем, что нанес удар по бюргерам-протестантам (хотя он оказал некоторую помощь евреям). К концу своего правления Фердинанд даже назначил двух аббатов отвечать за свою казну: государство контрреформации все еще задумывалось как гигантская монастырская латифундия. В то же время армия не оказывала решающего общественного влияния. Сам Фердинанд едва ли обладал большими способностями в качестве солдата, чем его непосредственные предшественники-императоры. Вся история с Валленштейном показывает отсутствие устоявшихся каналов контроля над армией, а также тот факт, что имперские войска (как и солдаты других стран) имели тенденцию выигрывать битвы вопреки - а не благодаря - попыткам навязать им какой-либо религиозный или моральный авторитет.</w:t>
      </w:r>
    </w:p>
    <w:p>
      <w:pPr>
        <w:pStyle w:val="Style14"/>
        <w:spacing w:before="240" w:after="0"/>
        <w:jc w:val="both"/>
        <w:rPr>
          <w:sz w:val="20"/>
          <w:szCs w:val="20"/>
        </w:rPr>
      </w:pPr>
      <w:r>
        <w:rPr>
          <w:sz w:val="20"/>
          <w:szCs w:val="20"/>
        </w:rPr>
        <w:t>Возрожденная Габсбургская монархия претерпела лишь незначительные структурные изменения. К 1630-м годам новые идеологические санкции гражданской власти вместе с ее победами за рубежом имели тенденцию скрывать все еще неглубокие ее корни. Но одна ахиллесова пята была достаточно очевидна: королевство Венгрия. В Венгрии турецкая угроза на время исчезла и сменилась национальным восстанием против Австрии в глобальном контексте протестантизма. Князья Трансильвании, Бетлен Габор и Дьердь Ракоци, кальвинисты, имевшие хорошие связи с османами, не испытывали особых трудностей в обеспечении лояльности правящего класса над большей частью контролируемой Габсбургами территории, несмотря на избрание Фердинанда королем в 1618 году, всего через несколько недель после дефенестрация в Праге. Контрреформации в Венгрии, многое сделавшей для того, чтобы ускорить рост этого недовольства, удалось остановить волну восстания в 1620-х годах благодаря твердому руководству неутомимого пфальцграфа Миклоша Эстерхази и вспыльчивого спорщика, архиепископа Пазмани. Но ситуация оставалась хрупкой: даже на католическую церковь не всегда можно было положиться, а Эстерхази и Пазмани не соглашались друг с другом по принципиальным вопросам. В отсутствие больших резервов лояльности подчинение режиму Фердинанда все еще зависело от хорошего обхождения. Венгрия, тем не менее, могла бы быть умиротворена (были разработаны планы, которые предполагалось реализовать позже), если бы только Габсбурги могли оторваться от дел в Германии. Но эта антитеза была нереальной для Фердинанда II. Его величайший акт веры, вера в его собственное божественное призвание, проявлялась и в том, что он полагал, что наследие христианских императоров должно оставаться неизменным. По сравнению с великолепием наследия Карла Великого, шипы в святой короне Святого Иштвана казались просто провинциальным раздражителем.</w:t>
      </w:r>
    </w:p>
    <w:p>
      <w:pPr>
        <w:pStyle w:val="Style14"/>
        <w:spacing w:before="240" w:after="0"/>
        <w:jc w:val="both"/>
        <w:rPr>
          <w:sz w:val="20"/>
          <w:szCs w:val="20"/>
        </w:rPr>
      </w:pPr>
      <w:r>
        <w:rPr>
          <w:sz w:val="20"/>
          <w:szCs w:val="20"/>
        </w:rPr>
        <w:t>Любой рассказ о восстановлении католической Австрии должен концентрироваться на Фердинанде II. Но как насчет его талантливого сына Фердинанда III, которым так постоянно пренебрегали последующие поколения? Младший Фердинанд воспитывался в атмосфере борьбы: родился в год, когда Матиас выступил против Рудольфа; был коронован как король Венгрии в перерыве между походами против Бетлена Габора; как король Богемии - в год новой конституции; затем стал первым австрийским Габсбургом за несколько поколений, который лично осуществил крупную военную победу – при Нордлингене. После его вступления на престол в 1637 году ему пришлось цепляться за это достижение, несмотря на его личную приверженность интеллектуальным и художественным занятиям (например, он был основателем традиции музицировать в рамках своей семьи). И все же Фердинанд III оказался даже менее существенным новатором в администрировании, чем его отец. Изменения в акцентах были нерешительными и незначительными. Своим нерешительным поведением новый император просто подтвердил постепенный сдвиг в сторону более ориентированной на Дунай, ортодоксальной, венской монархии, самодостаточной в целом и взаимозависимой в некоторых вопросах.</w:t>
      </w:r>
    </w:p>
    <w:p>
      <w:pPr>
        <w:pStyle w:val="Style14"/>
        <w:spacing w:before="240" w:after="0"/>
        <w:jc w:val="both"/>
        <w:rPr>
          <w:sz w:val="20"/>
          <w:szCs w:val="20"/>
        </w:rPr>
      </w:pPr>
      <w:r>
        <w:rPr>
          <w:sz w:val="20"/>
          <w:szCs w:val="20"/>
        </w:rPr>
        <w:t>Конечно, за Германию еще стоило бороться. Теперь, однако, самой важной целью стало обеспечение существующего усиления контрреформации путем выпроваживания шведов с их собственными планами на Центральную Европу и их постоянной поддержкой находившихся в эмиграции протестантов. Фердинанд, в конце концов, согласился на минимальные требования в международных вопросах, чтобы быть уверенным в том, что его руки будут свободны ближе к дому. К 1648 году Габсбурги остались наполовину консолидированными государственными институтами, где, с одной стороны, имелась Германи, где их сфера влияния сократилась, а с другой - Богемия и Венгрия, где она была соответственно расширена. Но если у Австрийского дома все еще не было сущности абсолютного правления, теперь он мог бы, по крайней мере, беспрепятственно хвататься за ее образ.</w:t>
      </w:r>
    </w:p>
    <w:p>
      <w:pPr>
        <w:pStyle w:val="Style14"/>
        <w:spacing w:before="240" w:after="0"/>
        <w:jc w:val="both"/>
        <w:rPr/>
      </w:pPr>
      <w:r>
        <w:rPr>
          <w:rStyle w:val="StrongEmphasis"/>
          <w:i/>
          <w:iCs/>
          <w:sz w:val="20"/>
          <w:szCs w:val="20"/>
        </w:rPr>
        <w:t>ii Практика абсолютизма I: 1621-1626</w:t>
      </w:r>
    </w:p>
    <w:p>
      <w:pPr>
        <w:pStyle w:val="Style14"/>
        <w:spacing w:before="240" w:after="0"/>
        <w:jc w:val="both"/>
        <w:rPr>
          <w:sz w:val="20"/>
          <w:szCs w:val="20"/>
        </w:rPr>
      </w:pPr>
      <w:r>
        <w:rPr>
          <w:sz w:val="20"/>
          <w:szCs w:val="20"/>
        </w:rPr>
        <w:t>Первым следствием победы Фердинанда II над повстанцами, которое почувствовали большинство простых людей, стал крах валюты. Это началось, как и само восстание, в Богемии. Даже под управлением сословий чеканка монет в Богемии потеряла в качестве, чтобы позволить такому же количеству серебра продолжить хождение. Но масштабы этого были скромными по сравнению со следующим периодом управления во главе с лейтенантом Фердинанда Карлом фон Лихтенштейном: в 1621 году произошла девальвация на 25 процентов. Но даже это было скромно по сравнению с 1622 годом. 18 января того же года был подписан договор между Императорским казначейством и консорциумом из пятнадцати виднейших вассалов Фердинанда, которые согласились взять в аренду все монетные дворы в Богемии, Моравии и Нижней Австрии, и контролировать их чеканку сроком на один год. Консорциум, состав которого держался в таком секрете, что даже сегодня можно с уверенностью определить только пять его членов, сумел полностью уничтожить чешскую экономику за короткий период своего пребывания в должности. Рынок был наводнен 34 миллионами талеров консорциума, их номинальная стоимость выросла на 25 процентов, а содержание серебра резко сократилось. Произошло обесценивание примерно на 90 процентов, что сделало практически невозможным обмен денег консорциума (называемых «длинными монетами») за пределы земель Габсбургов. Принимая во внимание то, что Имперский талер достигал стоимости 90 чешских крейцеров в 1618 году, к 1623 году коммерческий обменный курс составлял 675 крейцеров. На этом вопросы не исчерпывались, поскольку некоторые члены консорциума были также членами «Конфискационного суда», созданного в конце 1620 года для определения вины обвиняемых в поддержке мятежа. Более 1500 землевладельцев предстали перед судом, и почти половина была приговорена к потере всех или части своих владений. Суд неизменно конфисковывал все имущество лиц, подозреваемых в причастности к восстанию, и даже когда только часть - половина, четверть и т. д. - была признана конфискованной, оставшаяся земля не возвращалась. Вместо этого его стоимость подвергалась оценке, а эквивалент выплачивался в «длинных монетах». Это означало гибель даже тех дворян, чья собственность была конфискована лишь частично (всего около 600), и потерю почти всех земель городов. К тому времени, когда консорциум и суд были распущены, осенью 1623 года власть городов и дворянства Богемии была уничтожена, а экономика королевства настолько пострадала из-за отсутствия надежной валюты, что студенты были вынуждены отказаться от школ и университетов, те, кто зависел от заработной платы или пенсий, стали обездоленными, а ремесленники и торговцы могли обменивать свои товары лишь по бартеру («Мы не будем продавать хорошее мясо за плохую монету», - возразили мясники). В своем сочинении «Республика Богемия», опубликованном в 1633 году, Павел Странский писал:</w:t>
      </w:r>
    </w:p>
    <w:p>
      <w:pPr>
        <w:pStyle w:val="Style14"/>
        <w:spacing w:before="240" w:after="0"/>
        <w:jc w:val="both"/>
        <w:rPr>
          <w:sz w:val="20"/>
          <w:szCs w:val="20"/>
        </w:rPr>
      </w:pPr>
      <w:r>
        <w:rPr>
          <w:sz w:val="20"/>
          <w:szCs w:val="20"/>
        </w:rPr>
        <w:t>«Именно тогда мы впервые узнали на деле ... что ни чума, ни война, ни вражеские вторжения на нашу землю, ни грабеж, ни пожар не могут причинить столько вреда хорошим людям, сколько это делают частые изменения в ценность денег». (1)</w:t>
      </w:r>
    </w:p>
    <w:p>
      <w:pPr>
        <w:pStyle w:val="Style14"/>
        <w:spacing w:before="240" w:after="0"/>
        <w:jc w:val="both"/>
        <w:rPr>
          <w:sz w:val="20"/>
          <w:szCs w:val="20"/>
        </w:rPr>
      </w:pPr>
      <w:r>
        <w:rPr>
          <w:sz w:val="20"/>
          <w:szCs w:val="20"/>
        </w:rPr>
        <w:t>Путаница с деньгами, вызванная этими событиями, не могла ограничиться Богемией. Повсюду «длинные монеты» консорциума имитировались правителями, стремящимися увеличить свою прибыль от чеканки. С 1621 по 1623 год валюты Империи были в полном беспорядке. В некоторых местах даже правительство не могло справиться с этим. Например, клерки городской казны в Нордлингене в Швабии больше не могли производить рассчеты каких-либо общих сумм доходов и расходов муниципалитета: стоимость монет так быстро изменилась, что после 1621 года они просто делали отдельные записи и пытались сохранить как можно больше серебряных монет в своих сундуках. (2) В некоторых районах, особенно в Саксонии, вспыхнули мятежи против тех государственных органов, которые не могли поддерживать стабильный курс валюты. И по всей Германии народные песни и стихи сохранили память о Kipper-und Wipperzeit («эпоха качелей»), когда в течение двух с лишним лет Империя была вынуждена прилагать усилия, чтобы поддерживать долю меди. (3)</w:t>
      </w:r>
    </w:p>
    <w:p>
      <w:pPr>
        <w:pStyle w:val="Style14"/>
        <w:spacing w:before="240" w:after="0"/>
        <w:jc w:val="both"/>
        <w:rPr>
          <w:sz w:val="20"/>
          <w:szCs w:val="20"/>
        </w:rPr>
      </w:pPr>
      <w:r>
        <w:rPr>
          <w:sz w:val="20"/>
          <w:szCs w:val="20"/>
        </w:rPr>
        <w:t>Таким образом, в то время как их экономическое положение подвергалось серьезной атаке, люди во многих частях Империи также подвергались давлению другого типа: рекатолизации. Темпы этой политики были медленнее, чем перечеканка, хотя ее последствия длились дольше. Например, в Верхнем Пфальце, завоеванном войсками Максимилиана Баварского в 1621 году, католицизм не практиковался с 1540-х годов, поэтому первые священники, которые снова проводили мессу - два иезуитских капеллана баварской армии - с трудом находили необходимые аксессуары, такие как чаша. Рекатолизация медленно продолжалась до 1625 года, не в последнюю очередь потому, что администрация оставалась в руках чиновников Фридриха V, многие из которых были кальвинистами; но, в конце концов, они подверглись чистке, и в Амберге, местной столице, были открыты католические церкви, школа и миссия иезуитов. Затем, в 1626 году, кальвинистские министры были изгнаны; в 1628 году даже лютеранам было дано шесть месяцев, чтобы либо обратиться в католичество, либо уйти, и католическое духовенство ввело обязательные уроки катехизиса для всех. В следующем году план постоянной иерархии был принят баварскими властями, и его реализация началась немедленно. Католическая община в Амберге выросла с 1000 в 1625 году до 5000 в 1629 году и (после некоторых потерь в 1630-х годах) до 10 000 и более к 1645 году. (4)</w:t>
      </w:r>
    </w:p>
    <w:p>
      <w:pPr>
        <w:pStyle w:val="Style14"/>
        <w:spacing w:before="240" w:after="0"/>
        <w:jc w:val="both"/>
        <w:rPr>
          <w:sz w:val="20"/>
          <w:szCs w:val="20"/>
        </w:rPr>
      </w:pPr>
      <w:r>
        <w:rPr>
          <w:sz w:val="20"/>
          <w:szCs w:val="20"/>
        </w:rPr>
        <w:t>Прогресс за границей, в Габсбургских землях, также был медленным. Хотя католики, поддержанные рукою Фердинанда, оказались весьма преуспели в закрытии церквей своих протестантских соперников, какое-то время они казались неспособными заменить их. Даже в 1640-х годах примерно половине приходов Богемии не хватало священников, и польские святые отцы (чей язык не всегда был понятен их чешской пастве) были вынуждены прийти на помощь. В Моравии в 1635 году оставалось только 257 постоянных священнослужителей (большинство из которых были монахами) для обслуживания 636 приходов, в то время как в Венгрии часто приходилось отказываться от обычных требований рукоположения, чтобы обеспечить достойное количество священников. (5) В Верхней Австрии, как мы увидим, правительство сочло необходимым призвать на помощь итальянских священников, чтобы увеличить небольшое количество местного католического духовенства.</w:t>
      </w:r>
    </w:p>
    <w:p>
      <w:pPr>
        <w:pStyle w:val="Style14"/>
        <w:spacing w:before="240" w:after="0"/>
        <w:jc w:val="both"/>
        <w:rPr>
          <w:sz w:val="20"/>
          <w:szCs w:val="20"/>
        </w:rPr>
      </w:pPr>
      <w:r>
        <w:rPr>
          <w:sz w:val="20"/>
          <w:szCs w:val="20"/>
        </w:rPr>
        <w:t>Западнее все обстояло так же. Рекатолизацией в Рейнской области руководил Филипп Кристофер фон Зотерн, епископ Шпейера, давнишний сторонник Лиги, который был изгнан в 1621 году войсками, защищавшими Пфальцграфство Рейнское во имя Фридриха V. Помимо позора и неудобств, по его оценке, война в Пфальце принесла убытки его владениям стоимостью 8 миллионов талеров. Теперь он решил отомстить, и его возвышение в качестве курфюрста Трира в 1623 году увеличило его возможности для этого. Основная цель Зотерна и его коллег-прелатов состояла в том, чтобы вернуть все церковные земли в Пфальцграфстве Рейнском, оказавшиеся секуляризированными; вторым их желанием было искоренить там протестантское богослужение и заменить его католицизмом. Сначала все шло хорошо: в феврале 1623 года баварский губернатор Пфальцских земель к востоку от Рейна распорядился изгнать всех кальвинистских проповедников; два года спустя испанский губернатор гораздо более обширных территорий западного берега сделал то же самое. В то же время чиновники курфюрста Майнца подготовили программу по рекатолизации кальвинистского графства Нассау. Она была введена в действие осенью 1626 года, и в следующем году темпы реституции ускорились, когда силы Тилли были расквартированы в этом районе. (6) Но, как и в землях Габсбургов, одно дело было уничтожить, а совсем другое – восстановить. И вновь сложилась ситуация, когда было просто недостаточно священников, чтобы взять на себя все восстановленные приходы: к концу 1630 года едва ли у 20 процентов жителей Пфальца был католический пастор, и общины повсеместно были небольшими. К тому же реституция церковных земель не встречала особого энтузиазма, поскольку 5000 испанских солдат, расквартированных в этом районе, часто оставляли за собой прежние земли Церкви для своих собственных нужд. (7) Возможно, однако, постепенный подход в этом вопросе был лучшей политикой. По крайней мере, такая умеренная рекатолизация в Пфальце вызвала мало или вообще не вызывала народной оппозиции; в Верхней Австрии, напротив, произошел серьезный бунт.</w:t>
      </w:r>
    </w:p>
    <w:p>
      <w:pPr>
        <w:pStyle w:val="Style14"/>
        <w:spacing w:before="240" w:after="0"/>
        <w:jc w:val="both"/>
        <w:rPr>
          <w:sz w:val="20"/>
          <w:szCs w:val="20"/>
        </w:rPr>
      </w:pPr>
      <w:r>
        <w:rPr>
          <w:sz w:val="20"/>
          <w:szCs w:val="20"/>
        </w:rPr>
        <w:t>В 1620 году сословия Верхней Австрии во главе с Чернемблем открыто поддержали дело Фридриха Пфальцского. В течение нескольких недель Максимилиан Баварский подавил восстание, оставив в регионе гарнизон из 5000 человек, жалование которому он пытался платить из налогов местных налогоплательщиков. В 1621 году Фердинанд согласился, что баварцы должны продолжать удерживать Верхнюю Австрию и Верхний Пфальц в качестве залога до тех пор, пока не будут погашены значительные военные расходы Максимилиана. (8) Вместо процентов по этому долгу Максимилиану было разрешено взимать налоги, приносящие 240 000 талеров ежегодно с каждой оккупированной территории. Этот механизм хорошо работал в Пфальце, правитель которого был вне закона; но в Верхней Австрии баварские оккупационные силы должны были действовать от имени не только Максимилиана, но и Фердинанда, как эрцгерцога. Существовал важный конфликт интересов между двумя повелителями. Максимилиану Австрия могла предложить важный источник дохода, из которого он мог заплатить своей армии: поэтому он хотел сохранить мир и процветание в герцогстве любой ценой, чтобы налоги были уплачены быстро и в полном объеме. Фердинанд, с другой стороны, был заинтересован не в деньгах, а в лояльности: он хотел, чтобы герцогство было очищено от предателей и еретиков, и, как местный князь, в соответствии с оговоркой cuius regio в тексте Аугсбургского договора, он чувствовал себя вправе сделать это. Неохотно баварские оккупационные власти во главе с благонамеренным Адамом фон Хербершторфом в октябре 1624 года распорядились изгнать всех протестантских пасторов и школьных учителей и разрешили католическим кредиторам влиять на протестантов, чтобы заставить их продавать имущество. В октябре 1625 года правительство создало комиссию по реформации, которой было поручено вернуть все секуляризованные церковные земли и наделы, и было решено, что к Пасхе 1626 года жители герцогства должны либо посещать католические богослужения, либо уйти. Пощадили только дворян: им было позволено переходить в католичество до достижения пятидесяти лет.</w:t>
      </w:r>
    </w:p>
    <w:p>
      <w:pPr>
        <w:pStyle w:val="Style14"/>
        <w:spacing w:before="240" w:after="0"/>
        <w:jc w:val="both"/>
        <w:rPr>
          <w:sz w:val="20"/>
          <w:szCs w:val="20"/>
        </w:rPr>
      </w:pPr>
      <w:r>
        <w:rPr>
          <w:sz w:val="20"/>
          <w:szCs w:val="20"/>
        </w:rPr>
        <w:t>Окончательным катализатором восстания послужила Конгрегация распространения веры, основанная в Риме Григорием XV, специально для того, чтобы извлечь максимальную выгоду для католической церкви от побед Фердинанда и его союзников по ту сторону Альп. В 1625 году Конгрегация санкционировала отправку большого количества итальянских миссионеров в Империю для выполнения работы по повторному окатоличеванию - отчасти потому, что не было достаточного количества говорящих на немецком языке священников надлежащей квалификации, отчасти потому, что латынь этих итальянцев была превосходной, а отчасти (по собственным словам Конгрегации) «потому что итальянцы не так зависимы от вина и пьянства», как местные жители. Но эти добродетели были менее очевидны для австрийских мирян, которые начали оказывать некоторое сопротивление иностранным священникам, обосновавшимся в бывших протестантских приходах. Под давлением Фердинанда губернатор Херберсторф решил сделать из своей области показательный пример: мужчин из нескольких приходов вызвали в замок Франкенфельд, и 15 мая 1626 года их обвинили в неосторожном и неуважительном поведении по отношению к новым священникам. Затем Херберсторф обвинил местных чиновников во вредительстве и приказал немедленно казнить семнадцать из них, предварительно выбрав их по жребию. (9)</w:t>
      </w:r>
    </w:p>
    <w:p>
      <w:pPr>
        <w:pStyle w:val="Style14"/>
        <w:spacing w:before="240" w:after="0"/>
        <w:jc w:val="both"/>
        <w:rPr>
          <w:sz w:val="20"/>
          <w:szCs w:val="20"/>
        </w:rPr>
      </w:pPr>
      <w:r>
        <w:rPr>
          <w:sz w:val="20"/>
          <w:szCs w:val="20"/>
        </w:rPr>
        <w:t>Эта пугающая вольность, хотя и навязанная Херберсторфу императором, спровоцировала группу протестантских офицеров-мирян во главе со Штефаном Фадингером (скромным фермером и помощником местного магистрата), чтобы организовать всеобщее восстание, которое почти сумело выгнать и баварских и австрийских властителей. В отличие от более ранних крестьянских восстаний, которые были направлены против сеньоров, на этот раз целью повстанцев был Линц, столица правительства. Поддержка Фадингера была повсеместной, и она исходила от католиков и протестантов: все они пострадали от четырнадцатикратного увеличения налогов, необходимого для оплаты баварских оккупационных сил, и от обвала валюты между 1621 и 1623 гг. В мае 1626 года повстанцы разгромили небольшую армию под командованием Херберсторфа, и началась глухая осада Линца. Но в июле Фадингер был убит прямо в траншее, и осада была снята. Крестьянам также не удалось получить иностранную помощь, хотя был установлен контакт со Скалтетусом, проповедником Пфальцского двора, который служил в качестве посла для Кристиану IV, а затем с оружием в руках вступил против императора. Вскоре восстание стало скорее партизанской войной, чем крестьянским мятежом. Тем не менее, прежде чем ситуация была взята под контроль, потребовалось призвать около 12 000 регулярных войск и дать ряд серьезных сражений. Единственным успехом, которого могли добиться повстанцы, было прекращение баварской оккупации и устранение итальянских священников. В мае 1628 года, после продолжительных переговоров, в ходе которых граф Макс фон Траутмансдорф дебютировал как посол императора, Верхний Пфальц был продан Максимилиану за 10 миллионов талеров, что в точности совпадало с задолженностью Фердинанда перед Баварией и Лигой. Взамен Австрия была возвращена под контроль Габсбургов. В то же время вместо непопулярных итальянцев папство разрешило 300 рукоположенным священнослужителям в Верхней Австрии служить в бывших протестантских приходах (так как католических священников все еще не хватало) . (10)</w:t>
      </w:r>
    </w:p>
    <w:p>
      <w:pPr>
        <w:pStyle w:val="Style14"/>
        <w:spacing w:before="240" w:after="0"/>
        <w:jc w:val="both"/>
        <w:rPr>
          <w:sz w:val="20"/>
          <w:szCs w:val="20"/>
        </w:rPr>
      </w:pPr>
      <w:r>
        <w:rPr>
          <w:sz w:val="20"/>
          <w:szCs w:val="20"/>
        </w:rPr>
        <w:t>Ничто из этого, однако, не остановило императора и его союзников в их крестовом походе против еретиков. «Бог на нашей стороне, а не на их», - последовал радостный комментарий отца Гиацинта Казальского (который сделал так много, чтобы добиться передачи курфюрстских прав) весной 1624 года. (11) Ему было не известно, что в то же самое время в Вене император Фердинанд принес торжественную клятву в присутствии своего духовника, что «он сделает все, что, по-видимому, позволяют обстоятельства», на благо католической религии. Исповедник, Вильгельм Ламормен, не сомневался в последствиях этого заявления: «Этот император может совершить великие дела», торжествующе сообщил он в Ватикан. «Возможно, даже вся Германия [сможет] вернуться к старой вере, при условии, что ... папа и император вместе решительно займутся этим вопросом и будут настойчиво доводить его до конца». (12) События вскоре покажут, насколько прекрасно Ламормен знал императора.</w:t>
      </w:r>
    </w:p>
    <w:p>
      <w:pPr>
        <w:pStyle w:val="Style14"/>
        <w:spacing w:before="240" w:after="0"/>
        <w:jc w:val="both"/>
        <w:rPr/>
      </w:pPr>
      <w:r>
        <w:rPr>
          <w:rStyle w:val="StrongEmphasis"/>
          <w:i/>
          <w:iCs/>
          <w:sz w:val="20"/>
          <w:szCs w:val="20"/>
        </w:rPr>
        <w:t>iii Практика абсолютизма II: 1626-1629</w:t>
      </w:r>
    </w:p>
    <w:p>
      <w:pPr>
        <w:pStyle w:val="Style14"/>
        <w:spacing w:before="240" w:after="0"/>
        <w:jc w:val="both"/>
        <w:rPr>
          <w:sz w:val="20"/>
          <w:szCs w:val="20"/>
        </w:rPr>
      </w:pPr>
      <w:r>
        <w:rPr>
          <w:sz w:val="20"/>
          <w:szCs w:val="20"/>
        </w:rPr>
        <w:t>Кажется странным, что завоевания Габсбургов и их католических союзников за пять лет после Белой Горы вызвали так мало протестов со стороны лютеран. Конечно, были определенные критики империализма, но они имели небольшой вес. (1) Самым известным и наиболее влиятельным был саксонский курфюрст, который в 1626 году попытался убедить своих соседей по Нижнесаксонскому кругу, что они были не правы, когда выступили против императора. В длительном споре Иоганн-Георг обвинил своего единоверца, короля Дании Кристиана IV, в иностранной агрессии, а также своих собратьев-немцев Кристиана Брауншвейгского и герцогов Саксен-Веймарских, присоединившихся к датчанам, в государственной измене. Он утверждал, что Фердинанд вел справедливую войну против повстанцев, а не религиозную завоевательную войну; что страх господства Испанских Габсбургов над Германией был необоснованным преувеличением; что теория заговора, что иезуиты вынуждают лютеран отрекаться от веры, была опровергнута умеренными действиями Фердинанда (и это - в 1626 году!); и что указание Лютера «подчиняться властям, которые есть» по-прежнему применимо к Фердинанду, поскольку не создавал никаких причин для неповиновения. То, что император решил сделать в Богемии и Австрии, по словам Иоганна-Георга, попадало под принцип cuius regio. И, как будто всего этого было недостаточно, курфюрст даже утверждал, что Тилли был патриотическим генералом, защищавшим преданных немцев от датчан и оплаченных голландцами наемников Мансфельда, и поэтому все лютеране должны были поддерживать армию Лиги в единой кампании за мир, справедливость и послушание в Империи. (2)</w:t>
      </w:r>
    </w:p>
    <w:p>
      <w:pPr>
        <w:pStyle w:val="Style14"/>
        <w:spacing w:before="240" w:after="0"/>
        <w:jc w:val="both"/>
        <w:rPr>
          <w:sz w:val="20"/>
          <w:szCs w:val="20"/>
        </w:rPr>
      </w:pPr>
      <w:r>
        <w:rPr>
          <w:sz w:val="20"/>
          <w:szCs w:val="20"/>
        </w:rPr>
        <w:t>Аргумент Саксонии сводился к консервативной просьбе о мире и единстве с признанием Фердинанда как должным образом избранного императора. Его недостаток заключался в том, что Фердинанд думал точно так же. Тем не менее, это самое самонадеянное утверждение, которое мы имеем о немецком лютеранском пацифизме, квиетизме, легализме и ксенофобии как раз перед недобросовестной и милитаристской политикой императора, заставившей даже Саксонию задуматься об оппозиции. Но даже в этом длинном политическом заявлении 1626 года Иоганн-Георг зловеще умалчивал о двух новых армиях Габсбургов - одной испанской и одной имперской, которые начали действовать в Империи.</w:t>
      </w:r>
    </w:p>
    <w:p>
      <w:pPr>
        <w:pStyle w:val="Style14"/>
        <w:spacing w:before="240" w:after="0"/>
        <w:jc w:val="both"/>
        <w:rPr>
          <w:sz w:val="20"/>
          <w:szCs w:val="20"/>
        </w:rPr>
      </w:pPr>
      <w:r>
        <w:rPr>
          <w:sz w:val="20"/>
          <w:szCs w:val="20"/>
        </w:rPr>
        <w:t>Члены Католической лиги зимой 1624-5 годов были встревожены постоянно циркулировавшими слухами о том, что Кристиан Датский готовится к вторжению в Германию. Они опасались за силы Лиги, расположенные в уязвимой позиции на северо-западе Германии. «Тилли не может добиться превосходства в одиночку», - предупреждал Максимилиан Баварский. «У датчан есть большое преимущество: они будут действовать первыми и сокрушат нас». (3) Новый курфюрст обсудил этот вопрос с императором. Он хотел лишь получить немного подкреплений, но для Фердинанда дело обстояло не так просто. Во-первых, ходили слухи о том, что Бетлен Габор из Трансильвании мобилизуется для очередного нападения на тылы Габсбургов. Испания, предлагавшая помощь в прошлом году, не могла поделиться войсками; напротив, из шестнадцати имперских полков, существовавших тогда, шесть находились в Нидерландах, оказывая помощь при осаде Бреды войсками Спинолы, и один находился в Испанской Ломбардии. Не имелось достаточного количества людей, чтобы защитить Вену, не говоря уже о том, чтобы помогать Тилли. Поэтому 7 апреля 1625 года Фердинанд подписал патент на имя Альбрехта Валленштейна (герцога Фридландского в Богемии с 1623 года), чтобы тот мог «руководить всеми нашими войсками, уже несущими службу в это время, будь то в Священной Римской империи или в Нидерландах», и приказал ему создать «полевую армию, будь то из наших существующих частей или из недавно собранных полков, чтобы всего было 24 000 человек». В сентябре 1625 года «Фридландская армада», оставив символические силы для защиты Вены, двинулась на север от Богемии до границ Нижней Саксонии, чтобы занять позицию справа от армии Тилли.</w:t>
      </w:r>
    </w:p>
    <w:p>
      <w:pPr>
        <w:pStyle w:val="Style14"/>
        <w:spacing w:before="240" w:after="0"/>
        <w:jc w:val="both"/>
        <w:rPr>
          <w:sz w:val="20"/>
          <w:szCs w:val="20"/>
        </w:rPr>
      </w:pPr>
      <w:r>
        <w:rPr>
          <w:sz w:val="20"/>
          <w:szCs w:val="20"/>
        </w:rPr>
        <w:t>Слева от Тилли стояли отряды Армии Фландрии. После триумфального захвата Бреды в июне 1625 года, около 11 000 военнослужащих из Южных Нидерландов были отправлены в гарнизоны вдоль Рейна, Эмс и Липпе, чтобы обеспечить жесткую экономическую блокаду Голландской Республики по суше и по морю. Они оставались там до 1629 года. В то же время в Севилье был создан новый орган - Альмирантасго, или Адмиралтейство, для недопущения того, чтобы голландские товары ввозились в Испанию и (в меньшей степени), чтобы никакие испанские товары не были отправлены в Республику. Эти меры не были популярны в Германии. Ганзейские порты долго и громко протестовали против строгого контроля, которому их груз подвергали чиновники Альмирантасго; и речная блокада была также осуждена князьями Рейнской области, чьи подданные были лишены ценных торговых контактов, а также были вынуждены расквартировать и обеспечивать испанские войска, которым толком не выплачивали жалование. Курфюрст кельнских епископств Мюнстера, Оснабрюка, Падерборна и Миндена находился на переднем крае этой экономической войны, и он с горечью жаловался, что «испанцы не уважают имперскую конституцию; ... они всегда утверждают, что их мнимая «необходимость» или «продукция» должны преобладать». (4)</w:t>
      </w:r>
    </w:p>
    <w:p>
      <w:pPr>
        <w:pStyle w:val="Style14"/>
        <w:spacing w:before="240" w:after="0"/>
        <w:jc w:val="both"/>
        <w:rPr>
          <w:sz w:val="20"/>
          <w:szCs w:val="20"/>
        </w:rPr>
      </w:pPr>
      <w:r>
        <w:rPr>
          <w:sz w:val="20"/>
          <w:szCs w:val="20"/>
        </w:rPr>
        <w:t>В 1627 году испанцы нанесли еще одну обиду, когда исполнили решение Императорского Верховного суда о разделе Гессена. В 1604 году, после пресечения Марбургской ветви, Мориц Гессен-Кассельский провозгласил себя единственным наследником; теперь же, по указу императора, он был вынужден передать большую часть наследства своему двоюродному брату Георгу Гессен-Дармштадтскому и, кроме того, выплатить чуть более 1 миллиона талеров компенсации за неправомерное владение Марбургом. (5) Однако возмущение, вызванное в Германии таким проявлением имперской власти, было преодолено одновременным смещением герцогов Мекленбурга, опять же решением Верховного суда, на том основании, что они поддержали Кристиана Датского. На этот раз конфискованные имения были переданы не родственнику, а Валленштейну. Сначала (февраль 1627 г.) они были отданы только в качестве залога за деньги, которые император был должен своему военачальнику; но в следующем году Валленштейн был признан герцогом и начал жить, имея двор численностью более 1000 человек, в большом дворце в Гюстрове. (6)</w:t>
      </w:r>
    </w:p>
    <w:p>
      <w:pPr>
        <w:pStyle w:val="Style14"/>
        <w:spacing w:before="240" w:after="0"/>
        <w:jc w:val="both"/>
        <w:rPr>
          <w:sz w:val="20"/>
          <w:szCs w:val="20"/>
        </w:rPr>
      </w:pPr>
      <w:r>
        <w:rPr>
          <w:sz w:val="20"/>
          <w:szCs w:val="20"/>
        </w:rPr>
        <w:t>Никогда получится прийти к единому мнению относительно характера и роли Валленштейна, но его предполагаемая измена и убийство в 1634 году имели тенденцию превращать этот вопрос в гнездо историографических шершней, тем самым затмевая его реальное значение как бессовестно новаторского, но лояльного трону военного организатора на службе Габсбургов во время его первого командования имперскими частями в 1625-30 годах. Это были решающие годы его жизни; период, когда он по-настоящему влиял на события. Но даже в этом случае Валленштейн не принимал важных политических решений; он просто исполнял те, что принимал его хозяин. Например, в вопросах религии он оставался таким же расчетливым и прагматичным, как и любой современный руководитель бизнеса, управляющий многонациональной компанией. (7) Когда его про-датские враги Кристиан Брауншвейгский и Иоганн-Эрнест из Саксен-Веймара попытались получить поддержку от лютеранского Магдебурга в 1626 году, сказав, что императорская армия, которая хотела оккупировать город, сделала первый шаг в религиозной агрессивной войне, направленной на повторное обращение в католичество всей Германии, Валленштейн попросил императора (8):</w:t>
      </w:r>
    </w:p>
    <w:p>
      <w:pPr>
        <w:pStyle w:val="Style14"/>
        <w:spacing w:before="240" w:after="0"/>
        <w:jc w:val="both"/>
        <w:rPr>
          <w:sz w:val="20"/>
          <w:szCs w:val="20"/>
        </w:rPr>
      </w:pPr>
      <w:r>
        <w:rPr>
          <w:sz w:val="20"/>
          <w:szCs w:val="20"/>
        </w:rPr>
        <w:t>«Быть настолько располагающим, чтобы заверить город Магдебург, что это ни в коем случае не религиозная война; но, поскольку это верный и преданный город, их привилегии религиозного и светского мира не пострадают ни в малейшей степени, скорее они будут милостиво сохранены, а также защищены от всего, что противоречит им».</w:t>
      </w:r>
    </w:p>
    <w:p>
      <w:pPr>
        <w:pStyle w:val="Style14"/>
        <w:spacing w:before="240" w:after="0"/>
        <w:jc w:val="both"/>
        <w:rPr>
          <w:sz w:val="20"/>
          <w:szCs w:val="20"/>
        </w:rPr>
      </w:pPr>
      <w:r>
        <w:rPr>
          <w:sz w:val="20"/>
          <w:szCs w:val="20"/>
        </w:rPr>
        <w:t>Но опасения Магдебурга были вполне обоснованными. Три года спустя город страдал от внимания Франца Вильгельма фон Вартенбурга, епископа Оснабрюка, действующего в качестве специального имперского комиссара, который сделал попытку проникнуть в традиционно лютеранскую верхушку собора, конфисковав десять ключевых пребенд, чтобы облегчить выборы первого за почти столетие католического правящего епископа. В попытках зайти так далеко, в июле 1630 года планировалось применить автономию, то есть конституционное право католического правителя навязывать религиозное единство своим подданным в своих владениях. (9) И это не было единичным случаем: события в Магдебурге были частью большой кампании, развернутой по всей Империи, чтобы раз и навсегда вернуть церковные земли в распоряжение католиков.</w:t>
      </w:r>
    </w:p>
    <w:p>
      <w:pPr>
        <w:pStyle w:val="Style14"/>
        <w:spacing w:before="240" w:after="0"/>
        <w:jc w:val="both"/>
        <w:rPr>
          <w:sz w:val="20"/>
          <w:szCs w:val="20"/>
        </w:rPr>
      </w:pPr>
      <w:r>
        <w:rPr>
          <w:sz w:val="20"/>
          <w:szCs w:val="20"/>
        </w:rPr>
        <w:t>Операция была запланирована к проведению в Мюльхаузене осенью 1627 года, когда курфюрсты (или их представители) встретились, чтобы обсудить последствия поражения Дании. Посланнику императора на совещании было поручено сказать, что после девяти лет войны пришло время пересмотреть религиозное устройство Германии и, в частности, восстановить церковные земли, незаконно отнятые у католиков. Это, по словам Фердинанда, было «большой выгодой и плодом войны», на которые он положил глаз, и он заверил католическую партию в Мюльхаузене, которая требовала каких-то действий, что «как и до сих пор, мы никогда не думали о том, чтобы упустить любой шанс обеспечить возвращение церковных земель, мы не намерены ни сейчас, ни в будущем нести ответственность перед потомками за то, что пренебрегали или не использовали даже малейшую возможность». (10)</w:t>
      </w:r>
    </w:p>
    <w:p>
      <w:pPr>
        <w:pStyle w:val="Style14"/>
        <w:spacing w:before="240" w:after="0"/>
        <w:jc w:val="both"/>
        <w:rPr>
          <w:sz w:val="20"/>
          <w:szCs w:val="20"/>
        </w:rPr>
      </w:pPr>
      <w:r>
        <w:rPr>
          <w:sz w:val="20"/>
          <w:szCs w:val="20"/>
        </w:rPr>
        <w:t>Но в течение нескольких месяцев не было предпринято никаких конкретных шагов, и в сентябре 1628 года пять южногерманских прелатов направили коллективное письмо, в котором просили императора сдержать свое обещание. В следующем месяце предварительный проект документа, известного как Эдикт о реституции, был направлен в Имперский тайный совет и курфюрстам Майнца и Баварии для того, чтобы они дали свои комментарии. Фердинанд утверждал в преамбуле, что он просто восстанавливает статус-кво 1555 года, достигнутый сразу после мира Аугсбургского мира, и что таким образом Эдикт был призван лишь обеспечечить соблюдения законов Империи. Вступительные части проекта Эдикта, казалось, подтверждали это: все церковные земли, захваченные с 1552 года («нормативная дата» в Аугсбургском мире), должны были быть возвращены. Но Эдикт также провозглашал, что церковные князья имеют такое же право на соблюдение религиозного соответствия среди своих подданных, как светские правители. Это вышло далеко за пределы урегулирования 1555 года, поскольку фактически сделало декларацию Фердинанда недействительной. Но даже этого было недостаточно для католических прелатов: они стали требовать включения в Эдикт нового запрета кальвинизма и применения его условий к имперским вольным городам. После пяти месяцев обсуждения император и его советники, наконец, решили включить запрет на все протестантские секты, кроме лютеранства, но исключить города. Остальная часть документа осталась более или менее неизменной.</w:t>
      </w:r>
    </w:p>
    <w:p>
      <w:pPr>
        <w:pStyle w:val="Style14"/>
        <w:spacing w:before="240" w:after="0"/>
        <w:jc w:val="both"/>
        <w:rPr>
          <w:sz w:val="20"/>
          <w:szCs w:val="20"/>
        </w:rPr>
      </w:pPr>
      <w:r>
        <w:rPr>
          <w:sz w:val="20"/>
          <w:szCs w:val="20"/>
        </w:rPr>
        <w:t>Пятьсот экземпляров Эдикта были тайно напечатаны в Вене и распространены среди директоров Императорских кругов и главных князей с указанием опубликовать несколько копий одновременно 28 марта 1629 года. Документ выглядел обезоруживающе простым - один лист бумаги, на котором было четыре колонки мелким шрифтом и подпись императора, но внешность была обманчива. В версии, напечатанной в Вюрцбурге, рука современника добавила на титульный лист слова «Radix omnium malorum: корень всех зол». (11) В течение целого года Эдикт и его исполнение стали центральной проблемой германской политики. Незамедлительно оказались вовлечены епископство и архиепископство Нижней Саксонии и Вестфалии, а также около 500 монастырей, конвентов и других церковных владений, секуляризированных людьми протестантских правителей с 1552 года. Только герцог Вюртембергский должен был быть лишен земель четырнадцати крупных монастырей. и тридцати шести конвентов; герцоги Брауншвейга столкнулись с лишь чуть менее непомерными требованиями.</w:t>
      </w:r>
    </w:p>
    <w:p>
      <w:pPr>
        <w:pStyle w:val="Style14"/>
        <w:spacing w:before="240" w:after="0"/>
        <w:jc w:val="both"/>
        <w:rPr>
          <w:sz w:val="20"/>
          <w:szCs w:val="20"/>
        </w:rPr>
      </w:pPr>
      <w:r>
        <w:rPr>
          <w:sz w:val="20"/>
          <w:szCs w:val="20"/>
        </w:rPr>
        <w:t>Несмотря на то, что казалось, что местным церковным землям в Бранденбурге и Курфюршестве Саксония ничего не угрожает, поскольку они были секуляризированы задолго до 1552 года, были основания опасаться, что другой Эдикт может однажды оспорить их неприкосновенность. Во-первых, некоторые из бывших церковных владений в других областях, на которые заявлялись права, стали лютеранскими до 1552 года: таким образом, из 45 имперских городов, затронутых требованиями комиссаров в период с 1627 по 1631 год, только восемь явно нарушали мораторий 1552 года на дальнейшую протестантизацию (на самом деле один из них - имперский город Линдау - был протестантским с 1528 года). Во-вторых, за появлением Эдикта последовала публикация важного трактата, который, казалось, подробно раскрывал философию, лежащую в основе указа Фердинанда: Pacis Compositio Пауля Лайманна. Автор - иезуит - утверждал, что «все, что не было сочтено явно дозволенным, должно считаться запрещенным», и поэтому протестанты должны вернуть все, что у них было, если только не будет получено действительное право на это. Не удивительно, что брошюра вызвала сенсацию. Когда Густав Адольф прибыл в Германию в следующем году, он объявил, что намеревается казнить трех человек, имена которых начинаются с «L», один из них был Лайманн. (12) Третья причина беспокойства в Бранденбурге и Саксонии возникла из более практических вопросов: размер католических армий, сосредоточенных вблизи их границ, и их роль в обеспечении возвращения церковных земель. Тилли и его войска Лиги помогали имперским комиссарам в епархиях Оснаброка, Бремена, Вердена и Хильдесхайма, а также в таких ключевых городах, как Аугсбург. Если силы Валленштейна были еще не обогнали их, то только потому, что они должны были предпринять масштабные операции против датчан и против ганзейского порта Штральзунд, одного из мест, предназначенных для размещения имперского гарнизона согласно договору о сдаче, подписанном в 1627 году Валленштейном и герцогом Богиславом Померанским.</w:t>
      </w:r>
    </w:p>
    <w:p>
      <w:pPr>
        <w:pStyle w:val="Style14"/>
        <w:spacing w:before="240" w:after="0"/>
        <w:jc w:val="both"/>
        <w:rPr>
          <w:sz w:val="20"/>
          <w:szCs w:val="20"/>
        </w:rPr>
      </w:pPr>
      <w:r>
        <w:rPr>
          <w:sz w:val="20"/>
          <w:szCs w:val="20"/>
        </w:rPr>
        <w:t>Штральзунд, город с населением около 15 000 человек, некоторое время был в плохих отношениях с герцогами Померании. В 1612 году герцогская армия заняла строптивый город, чтобы установить более эффективный контроль, но почти сразу же начались мятежи против нового порядка, и в течение нескольких лет после этого продолжались споры между герцогом и магистратами. В 1627 году, опасаясь наступления Валленштейна, городские магистраты наняли группу шведских инженеров, чтобы построить новую цепь мощных укреплений, и ополчение было увеличено почти до 5000 человек. Они отказались от герцогского приказа впустить имперцев. Кристиан IV приветствовал это неповиновение, но у него оставалось мало войск; поэтому он подписал соглашение со Швецией, гарантирующее, что обе державы будут защищать Штральзунд, если он подвергнется нападению. Еще до того, как началась осада (май 1628 г.), прибыли семь рот шотландских ветеранов на датской службе, и в следующем месяце к ним присоединились 600 шведов. Объединившись, эти иностранные войска отбили атаки имперцев 27-9 июня, а затем получили новые подкрепления - шотландских, шведских, датских и немецких солдат. 24 июля осада была снята. (13)</w:t>
      </w:r>
    </w:p>
    <w:p>
      <w:pPr>
        <w:pStyle w:val="Articledecorationlastarticledecorationbefore"/>
        <w:spacing w:before="240" w:after="0"/>
        <w:jc w:val="both"/>
        <w:rPr>
          <w:sz w:val="20"/>
          <w:szCs w:val="20"/>
        </w:rPr>
      </w:pPr>
      <w:r>
        <w:rPr>
          <w:sz w:val="20"/>
          <w:szCs w:val="20"/>
        </w:rPr>
        <w:t>Успешная оборона Штральзунда не привела к состоянию войны между императором и Швецией, чей король все еще проводил кампанию в Польше, хотя Фердинанду советовали направить полякам существенную военную помощь в 1629 году. И провал имперцев серьезно не повлиял на их общее военное положение - Дания все еще проигрывала войну. Но, тем не менее, это был разрушительный политический удар. Уже в сентябре 1628 года Валленштейн предупредил Фердинанда из своего лагеря в Брайтенбурге в Гольштейне, что его присутствие было настолько непопулярным, что он мог продолжать действовать только в том случае, если у него было столько войск, что они могли бы заставить местных жителей отдавать дань в фиксированном порядке каждую неделю. Совет Валленштейна императору состоял в том, чтобы набирать и вооружать все больше и больше людей и занимать как можно большую часть Империи. Лишь таким образом, утверждал он, местные княжества, такие как Саксония и Бавария, будут вынуждены оставаться лояльными и отказываться от любых планов обратиться за иностранной поддержкой или предложить помощь пфальцским изгнанникам. (14) Но продолжать нанимать войска до бесконечности было просто невозможно: и так уже было слишком много солдат, чтобы Империя могла их содержать. Списки собственных армий Валленштейна показывают масштаб проблемы, которую он создал. И, кроме того, Империя также должна была заплатить жалование войскам Испании и Католической лиги на северо-западе.</w:t>
      </w:r>
    </w:p>
    <w:p>
      <w:pPr>
        <w:pStyle w:val="Articledecorationlastarticledecorationbefore"/>
        <w:spacing w:before="240" w:after="0"/>
        <w:jc w:val="center"/>
        <w:rPr>
          <w:sz w:val="20"/>
          <w:szCs w:val="20"/>
        </w:rPr>
      </w:pPr>
      <w:r>
        <w:rPr>
          <w:sz w:val="20"/>
          <w:szCs w:val="20"/>
          <w:lang w:val="en-US"/>
        </w:rPr>
        <w:drawing>
          <wp:inline distT="0" distB="0" distL="0" distR="0">
            <wp:extent cx="5260340"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2" r="-9" b="-22"/>
                    <a:stretch>
                      <a:fillRect/>
                    </a:stretch>
                  </pic:blipFill>
                  <pic:spPr bwMode="auto">
                    <a:xfrm>
                      <a:off x="0" y="0"/>
                      <a:ext cx="5260340" cy="2054225"/>
                    </a:xfrm>
                    <a:prstGeom prst="rect">
                      <a:avLst/>
                    </a:prstGeom>
                  </pic:spPr>
                </pic:pic>
              </a:graphicData>
            </a:graphic>
          </wp:inline>
        </w:drawing>
      </w:r>
    </w:p>
    <w:p>
      <w:pPr>
        <w:pStyle w:val="Articledecorationfirst"/>
        <w:spacing w:before="240" w:after="0"/>
        <w:jc w:val="both"/>
        <w:rPr>
          <w:sz w:val="20"/>
          <w:szCs w:val="20"/>
        </w:rPr>
      </w:pPr>
      <w:r>
        <w:rPr>
          <w:sz w:val="20"/>
          <w:szCs w:val="20"/>
        </w:rPr>
        <w:t>Первое согласованное политическое нападение на Валленштейна и его систему было совершено на том же собрании курфюрстов в Мюльхаузене в ноябре 1627 года, на котором был запланирован Эдикт о реституции. Католические курфюрсты подвергли критике как уровень налогов, взимаемых полководцем Фердинанда, так и то, как они распределялись: «Его военные налоги гарантируют непомерную ставку жалования офицерам полков и ротным офицерам», утверждали они, доказывая, что только генерал-лейтенант Арним получал 3000 флоринов в месяц. Они также осудили практику Валленштейна по продаже комиссий «до четырех полков одновременно любому, кто предлагал свои услуги, включая преступников, иностранцев и тех, кто понятия е имеет о военном администрировании», и плохую дисциплину, которой отличались его войска. Они упомянули недавний мятеж полков, принадлежащих герцогам Саксен-Лауэнбургским в Веттеро. Но, конечно же, их основными претензиями были разрушения и снижение численности населения, вызванные армией, и их неспособность контролировать имперские силы, размещенные в их собственных владениях. «Местные правители, - сокрушались они, - находятся во власти полковников и капитанов, которые являются незваными вооруженными хапугами и преступниками, нарушающими законы Империи». (16)</w:t>
      </w:r>
    </w:p>
    <w:p>
      <w:pPr>
        <w:pStyle w:val="Style14"/>
        <w:spacing w:before="240" w:after="0"/>
        <w:jc w:val="both"/>
        <w:rPr>
          <w:sz w:val="20"/>
          <w:szCs w:val="20"/>
        </w:rPr>
      </w:pPr>
      <w:r>
        <w:rPr>
          <w:sz w:val="20"/>
          <w:szCs w:val="20"/>
        </w:rPr>
        <w:t>Курфюрсты потребовали, чтобы Фердинанд прекратил все мероприятия по набору новых войск и вместо этого уменьшил численность армии Валленштейна (особенно в Рейнской области, где было много как войск Габсбургов, так и солдат Лиги). Они также попросили, чтобы он создал новую систему командования, которая повысила бы доверие правителей имперских княжеств; и о том, чтобы для спасения «бедных вдов и сирот» императорская армия была лишена права взимать собственные налоги с помощью так называемой «системы взносов» и вместо этого была бы поставлена под экономический контроль гражданских властей. Валленштейну должно было быть запрещено собирать дополнительные войска без одобрения имперских комиссаров, и он больше не мог повышать военные налоги без согласия, администрирования и аудита тех территориальных правителей, на землях которых он находился.</w:t>
      </w:r>
    </w:p>
    <w:p>
      <w:pPr>
        <w:pStyle w:val="Style14"/>
        <w:spacing w:before="240" w:after="0"/>
        <w:jc w:val="both"/>
        <w:rPr>
          <w:sz w:val="20"/>
          <w:szCs w:val="20"/>
        </w:rPr>
      </w:pPr>
      <w:r>
        <w:rPr>
          <w:sz w:val="20"/>
          <w:szCs w:val="20"/>
        </w:rPr>
        <w:t>Пока шла война, император был готов игнорировать жалобы. Но в декабре 1629 года, после победы над Данией, новый курфюрст Майнца Ансельм Казимир фон Вамбольд организовал собрание Католической лиги в Мергентхайме и впервые открыто настоял на отставке Валленштейна,</w:t>
      </w:r>
    </w:p>
    <w:p>
      <w:pPr>
        <w:pStyle w:val="Style14"/>
        <w:spacing w:before="240" w:after="0"/>
        <w:jc w:val="both"/>
        <w:rPr>
          <w:sz w:val="20"/>
          <w:szCs w:val="20"/>
        </w:rPr>
      </w:pPr>
      <w:r>
        <w:rPr>
          <w:sz w:val="20"/>
          <w:szCs w:val="20"/>
        </w:rPr>
        <w:t>«Так как герцог Фридландский [Валленштейн] до сих пор брезговал и оскорблял почти всех без исключения территориальных правителей Империи; и хотя нынешняя ситуация заставила его быть более осторожным, он не отказался от своих планов сохранить Мекленбург, пользуясь полномочиями своего имперского командования».</w:t>
      </w:r>
    </w:p>
    <w:p>
      <w:pPr>
        <w:pStyle w:val="Style14"/>
        <w:spacing w:before="240" w:after="0"/>
        <w:jc w:val="both"/>
        <w:rPr>
          <w:sz w:val="20"/>
          <w:szCs w:val="20"/>
        </w:rPr>
      </w:pPr>
      <w:r>
        <w:rPr>
          <w:sz w:val="20"/>
          <w:szCs w:val="20"/>
        </w:rPr>
        <w:t>По словам курфюрста, до тех пор, пока Валленштейн оставался во главе Имперской армии и владел Мекленбургом, в Империи никогда удастся установить мир. (17) В марте 1630 года, выступая в качестве главного канцлера Империи, Вамбольд пригласил семерых курфюрстов встретиться в Регенсбурге 3 июня, чтобы решить проблему.</w:t>
      </w:r>
    </w:p>
    <w:p>
      <w:pPr>
        <w:pStyle w:val="Style14"/>
        <w:spacing w:before="240" w:after="0"/>
        <w:jc w:val="both"/>
        <w:rPr>
          <w:sz w:val="20"/>
          <w:szCs w:val="20"/>
        </w:rPr>
      </w:pPr>
      <w:r>
        <w:rPr>
          <w:sz w:val="20"/>
          <w:szCs w:val="20"/>
        </w:rPr>
        <w:t>На этот раз Фердинанд должен был выслушать жалобы своих немецких союзников, поскольку других у него теперь осталось немного. Урбан VIII, избранный папой в августе 1623 года, не разделял про-Габсбургскую позицию своих предшественников. Он прекратил выделять субсидии, отправляемые Римом Фердинанду и Лиге, и предпочел сосредоточиться на том, что он воспринимал как интересы папских государств в Италии - задача, которая, по его мнению, требовала нейтрализации влияния Габсбургов на полуострове. Сигизмунд Польский, еще один сторонник императора, теперь также был глух к его призывам о помощи. Летом 1629 года его королевство было истощено, и Сигизмунд с радостью заключил шестилетнее перемирие со Швецией, что позволило Густаву свободно вторгнуться в Империю, если он пожелает: он уже владел плацдармом в Штральзунде. Франция, в конце концов подавившая восстание гугенотов, также могла вновь оказывать поддержку противникам императора - и уже делала это в Италии. Хуже всего было то, что в этот момент Испания была вынуждена отозвать свою помощь Фердинанду из-за серьезных перемен в войнах с Нидерландами. В 1628 году голландская оперативная эскадра захватила целый флот с сокровищами, плывущий из Карибского моря в Испанию, тем самым одновременно предоставив Республике ресурсы для начала крупной атаки на испанские Нидерланды и лишив Филиппа IV средств для оказания эффективного сопротивления. В начале 1629 года, будучи уверенным в успехе и имея в своем распоряжении беспрецедентную армию в 128 000 человек, голландский главнокомандующий Фредерик-Генрих (брат Морица) осадил важный город Хертогенбос. Габсбурги нанесли ответный удар, отправив две армии - одну из 10 000 имперцев, другую из Армии Фландрии - вглубь голландской территории. В августе они захватили Амерсфорт, всего в 40 километрах от Амстердама. К сожалению для Габсбургов, в том же месяце голландцы штурмом взяли Везель, и в сентябре они заставили капитулировать Хертогенбос, вынудив таким образом силы Габсбургов в Амерсфорте, теперь находящемся в неудобной изоляции, отступить в беспорядке. И это еще не все. Зимой 1629-30 годов голландцы прогнали почти все испанские гарнизоны из северо-западной Германии. Речная блокада рухнула, и в июле 1630 года Испания передала оставшиеся опорные пункты силам Лиги под началом Тилли. (18)</w:t>
      </w:r>
    </w:p>
    <w:p>
      <w:pPr>
        <w:pStyle w:val="Style14"/>
        <w:spacing w:before="240" w:after="0"/>
        <w:jc w:val="both"/>
        <w:rPr>
          <w:sz w:val="20"/>
          <w:szCs w:val="20"/>
        </w:rPr>
      </w:pPr>
      <w:r>
        <w:rPr>
          <w:sz w:val="20"/>
          <w:szCs w:val="20"/>
        </w:rPr>
        <w:t>Правда заключалась в том, что Тилли теперь взял на себя бремя защиты католического дела в Германии почти в одиночку, поскольку Армия Фландрии стала слишком слабой, чтобы защищать любую область за пределами родовых земель Филиппа IV, а войска Фердинанда II были слишком заняты на других направлениях, чтобы помочь. Основная причина обоих событий была проста. В течение 1629 года обе ветви Дома Габсбургов, благодаря неутомимой дипломатии графа Оливареса, были роковым образом вовлечены в большую войну с Францией в Италии.</w:t>
      </w:r>
    </w:p>
    <w:p>
      <w:pPr>
        <w:pStyle w:val="Style14"/>
        <w:spacing w:before="240" w:after="0"/>
        <w:jc w:val="both"/>
        <w:rPr/>
      </w:pPr>
      <w:r>
        <w:rPr>
          <w:rStyle w:val="StrongEmphasis"/>
          <w:i/>
          <w:iCs/>
          <w:sz w:val="20"/>
          <w:szCs w:val="20"/>
        </w:rPr>
        <w:t>iv Испания и война</w:t>
      </w:r>
    </w:p>
    <w:p>
      <w:pPr>
        <w:pStyle w:val="Style14"/>
        <w:spacing w:before="240" w:after="0"/>
        <w:jc w:val="both"/>
        <w:rPr>
          <w:sz w:val="20"/>
          <w:szCs w:val="20"/>
        </w:rPr>
      </w:pPr>
      <w:r>
        <w:rPr>
          <w:sz w:val="20"/>
          <w:szCs w:val="20"/>
        </w:rPr>
        <w:t>«Бог – испанец, и сражается за наш народ в эти дни». Должно быть, в 1625 году, annus mirabilis для испанского оружия, были моменты, когда даже враги Испании могли неохотно признать, что граф-герцог Оливарес не был совсем уж неправ в своей уверенной оценке национальной принадлежности божества. (1) В течение года Армии Фландрии под командованием несравненного Спинолы сдалась Бреда; Генуэзская республика, союзник и партнер Испании, была спасена от натиска объединенных сил Франции и Савойи; совместная испано-португальская военно-морская экспедиция выбила голландцев из Баии в Бразилии; и английские экспедиционные силы были унизительно разбиты, когда они попытались напасть на Кадис. Добавить к этому победы Габсбургов в Центральной Европе, и, несомненно, казалось, что, если Бог и не был испанцем, он, по крайней мере, имел сильное сочувствие к Австрийскому дому.</w:t>
      </w:r>
    </w:p>
    <w:p>
      <w:pPr>
        <w:pStyle w:val="Style14"/>
        <w:spacing w:before="240" w:after="0"/>
        <w:jc w:val="both"/>
        <w:rPr>
          <w:sz w:val="20"/>
          <w:szCs w:val="20"/>
        </w:rPr>
      </w:pPr>
      <w:r>
        <w:rPr>
          <w:sz w:val="20"/>
          <w:szCs w:val="20"/>
        </w:rPr>
        <w:t>И все же для Оливареса, перебирающего карты Европы в своем кабинете в Мадриде, победы 1625 года, хотя и внушали оптимизм, предлагали чуть больше, чем передышку. Испании был нужен мир – нужен для того, чтобы восстановить истощенные финансы короны и разрушенную кастильскую экономику, а также провести те великие реформы, которые он считал необходимыми для выживания его страны. Все же мир был болезненно зыбким. Король Франции, хотя и временно стесненный проблемой гугенотов, представлял постоянную угрозу для pax austriaca, которую Мадрид считал необходимой для выживания католицизма и поддержания стабильности в большей части Европы. Нападение на Кадис в ноябре 1625 года положило начало войне между Англией и Испанией. Положение Италии было ненадежным: Венеция всегда участвовала в махинациях против Габсбургов, Карл-Эммануил из Савойи был безнадежно переменчивым, а Папе Римскому Урбану VIII из дома Барберини было нельзя доверять. Но, прежде всего, проблема голландцев, казалось, последовательно откладывалась от решения. Дело было не только в том, что война в Нидерландах легла постоянным и почти невыносимым бременем на ресурсы Испании в рабочей силе и деньгах, хотя ситуация была весьма тяжелой. Кроме того, присутствие голландцев ощущалось за кулисами каждой новой антигабсбургской коалиции; а деятельность голландских Ост- и Вест-Индской торговых компаний поставила под угрозу зарубежные владения короны Кастилии и Португалии; и экономическая жизнь Пиренейского полуострова безжалостно подрывалась из-за успеха голландской коммерческой и предпринимательской деятельности.</w:t>
      </w:r>
    </w:p>
    <w:p>
      <w:pPr>
        <w:pStyle w:val="Style14"/>
        <w:spacing w:before="240" w:after="0"/>
        <w:jc w:val="both"/>
        <w:rPr>
          <w:sz w:val="20"/>
          <w:szCs w:val="20"/>
        </w:rPr>
      </w:pPr>
      <w:r>
        <w:rPr>
          <w:sz w:val="20"/>
          <w:szCs w:val="20"/>
        </w:rPr>
        <w:t>Оливарес не питал иллюзий по поводу возможности возвращения Соединенных провинций Нидерландов под власть короля Испании. Времена, когда это могло стать явью, давно прошли. Но он полагал, и с некоторым резоном, что условия, на которых было заключено перемирие 1609 года, оказались губительными для испанской монархии, и он надеялся, что возможно будет побудить голландцев с помощью военного и экономического давления к переговорам о новом и более стабильном мирном урегулировании на условиях, на которых Испания сможет жить. Но для достижения этого Испания нуждалась в помощи - помощи, которая могла прийти только из Империи.</w:t>
      </w:r>
    </w:p>
    <w:p>
      <w:pPr>
        <w:pStyle w:val="Style14"/>
        <w:spacing w:before="240" w:after="0"/>
        <w:jc w:val="both"/>
        <w:rPr>
          <w:sz w:val="20"/>
          <w:szCs w:val="20"/>
        </w:rPr>
      </w:pPr>
      <w:r>
        <w:rPr>
          <w:sz w:val="20"/>
          <w:szCs w:val="20"/>
        </w:rPr>
        <w:t>Главной аксиомой внешней политики графа-герцога было то, что «эти два дома [австрийская и испанская ветви Габсбургов] ни в коем случае не должны разделяться». (2) Срыв переговоров с англичанами о браке дал ему возможность укрепить существующие связи между двумя домами, договорившись о браке между сестрой Филиппа IV, инфантой Марией, и Фердинандом, королем Венгрии, сыном императора. Но он также полагал, что необходима более официальная договоренность, которая гарантировала бы обеим сторонам взаимопомощь в трудные времена. В 1625 году Государственный совет в Мадриде впервые обсудил возможность формального союза Испании, императора и князей Империи, как протестантов, так и католиков, поскольку считалось необходимым отделить лютеран от кальвинистов. (3) В последующие годы Оливарес настойчиво преследовал цель воплотить этот план наступательного и оборонительного военного союза между Мадридом и Веной, который он считал единственным эффективным ключом к постоянной стабильности в Центральной Европе и решению проблемы Нидерландов. Если бы он однажды смог вовлечь императора в войну Испании с голландцами, возможно, убедив Фердинанда в том, что окончательный мир в Германии зависит от умиротворения Нидерландов, этих мятежных вассалов можно было бы все же поставить на колени.</w:t>
      </w:r>
    </w:p>
    <w:p>
      <w:pPr>
        <w:pStyle w:val="Style14"/>
        <w:spacing w:before="240" w:after="0"/>
        <w:jc w:val="both"/>
        <w:rPr>
          <w:sz w:val="20"/>
          <w:szCs w:val="20"/>
        </w:rPr>
      </w:pPr>
      <w:r>
        <w:rPr>
          <w:sz w:val="20"/>
          <w:szCs w:val="20"/>
        </w:rPr>
        <w:t>Победы Габсбургов в Германии создали то, что казалось идеальной возможностью для объединения испано-имперских усилий. С 1625 года Оливарес вел активные переговоры с императором и с Максимилианом Баварским о возможностях реализации великого «балтийского замысла». Цель этого проекта состояла в том, чтобы предоставить Испании военно-морскую базу на севере. Она послужила бы базовым портом для новой торговой компании, которая имела бы все возможности для того, чтобы вырвать у голландцев контроль над прибыльной торговлей на Балтике и Средиземноморье - торговлей, которую Оливарес правильно определил как основу своего экономического процветания и военной прочности. Один из способов реализации этого амбициозного замысла должен был состоять в том, чтобы армии императора и Католическая лига изгнали голландцев с прилегающей к Республике территории Восточной Фрисландии, которая располагала удобными портами. Но Максимилиан Баварский, который на уровне ген подозрительно относился к испанским амбициям, не проявлял энтузиазма по присоединению Лиги к этому плану, и Мадрид был вынужден искать альтернативные решения.</w:t>
      </w:r>
    </w:p>
    <w:p>
      <w:pPr>
        <w:pStyle w:val="Style14"/>
        <w:spacing w:before="240" w:after="0"/>
        <w:jc w:val="both"/>
        <w:rPr>
          <w:sz w:val="20"/>
          <w:szCs w:val="20"/>
        </w:rPr>
      </w:pPr>
      <w:r>
        <w:rPr>
          <w:sz w:val="20"/>
          <w:szCs w:val="20"/>
        </w:rPr>
        <w:t>Впечатляющий взлет Валленштейна подарил Оливаресу еще один шанс. Уверенность графа-герцога в Валленштейне в 1627 году встретила обнадеживающий ответ: казалось, он будет рад оказать помощь против голландцев. Существовали два пути, ни в коем случае не исключающие друг друга, с помощью которых эта помощь могла быть оказана. Он мог отправить свою армию, чтобы занять один из портов Балтики, и он мог направить свои войска в Восточную Фрисландию, пересечь Эмс и вторгнуться в голландские провинции, которые впоследствии могли быть использованы для удовлетворения его захватнических амбиций. Если в то же время Армия Фландрии сможет оказать давление на голландцев с юга, то, несомненно, Республика будет вынуждена принять план урегулирования, которое гарантировало бы почетный мир для Испании.</w:t>
      </w:r>
    </w:p>
    <w:p>
      <w:pPr>
        <w:pStyle w:val="Style14"/>
        <w:spacing w:before="240" w:after="0"/>
        <w:jc w:val="both"/>
        <w:rPr>
          <w:sz w:val="20"/>
          <w:szCs w:val="20"/>
        </w:rPr>
      </w:pPr>
      <w:r>
        <w:rPr>
          <w:sz w:val="20"/>
          <w:szCs w:val="20"/>
        </w:rPr>
        <w:t>Перспективы Испании улучшились в июне 1627 года с началом военных действий между Францией и Англией. Надеясь извлечь выгоду из проблем Ришелье, Оливарес резко изменил курс и протянул Парижу приманку в виде франко-испанского сближения. Испанскому послу в Париже было поручено заручиться поддержкой Людовика XIII для союза против всех общих врагов: французских протестантов, англичан и, если возможно, голландцев. В знак доброй воли атлантический флот Испании перебрался из Кадиса в залив Морбиан, чтобы помочь Людовику в осаде Ла-Рошели, чье гугенотское население, рассчитывая на обещания английской помощи, восстало против своего короля. Тем не менее, франко-испанский альянс, хотя папство с энтузиазмом приветствовал его, никогда не был легким делом. В Мадриде имелась оппозиция, и один из советников Филиппа предупредил, что «в богословии нет ничего, что обязывало бы Ваше Величество направлять свои вооруженные силы против еретиков повсюду», и в Париже бытовали подозрительные настроения относительно мотивов Испании. (4)</w:t>
      </w:r>
    </w:p>
    <w:p>
      <w:pPr>
        <w:pStyle w:val="Style14"/>
        <w:spacing w:before="240" w:after="0"/>
        <w:jc w:val="both"/>
        <w:rPr>
          <w:sz w:val="20"/>
          <w:szCs w:val="20"/>
        </w:rPr>
      </w:pPr>
      <w:r>
        <w:rPr>
          <w:sz w:val="20"/>
          <w:szCs w:val="20"/>
        </w:rPr>
        <w:t>Ситуация резко ухудшилась в 1628 году. Император одобрил «великий замысел» на Балтике, но почти сразу армия Валленштейна была вынуждена снять осаду порта Штральзунд, и все непосредственные надежды на этот проект оказались разбиты. Но худшее было впереди, потому что почти одновременно необдуманное предприятие, в которое Оливарес влез в Италии, поставило под угрозу, а затем разрушило его планы по прекращению войны с голландцами и привело к изменению международной обстановки.</w:t>
      </w:r>
    </w:p>
    <w:p>
      <w:pPr>
        <w:pStyle w:val="Style14"/>
        <w:spacing w:before="240" w:after="0"/>
        <w:jc w:val="both"/>
        <w:rPr>
          <w:sz w:val="20"/>
          <w:szCs w:val="20"/>
        </w:rPr>
      </w:pPr>
      <w:r>
        <w:rPr>
          <w:sz w:val="20"/>
          <w:szCs w:val="20"/>
        </w:rPr>
        <w:t>Возобновление спора по поводу правопреемства Мантуи и Монферрата после смерти герцога Винченцо II в декабре 1627 года создало в Италии опасную ситуацию, которую Оливарес не мог игнорировать, и искушения, которым он не мог противостоять. Если француз по происхождению герцог Неверский, самый сильный претендент, преуспел бы в статусе наследника герцога Винченцо, французы смогли бы обойти Милан, базу, с которой Испания доминировала над северной Италией. Милан был также отправной точкой той жизненно важной стратегической системы военных коридоров, которая шла через Вальтеллину в Центральную Европу или вверх по Рейну в Нидерланды. Для Испании грустной новостью стало то, что герцог Неверский, предупрежденный о скорой смерти своего родственника, сумел прибыть в Мантую в середине января 1628 года и сразу же захватил управление. Он немедленно отправил посланника в Вену, чтобы убедить императора (чья новая жена, сестра покойного герцога, уже сочувствовала ему) в своем праве на наследство.</w:t>
      </w:r>
    </w:p>
    <w:p>
      <w:pPr>
        <w:pStyle w:val="Style14"/>
        <w:spacing w:before="240" w:after="0"/>
        <w:jc w:val="both"/>
        <w:rPr>
          <w:sz w:val="20"/>
          <w:szCs w:val="20"/>
        </w:rPr>
      </w:pPr>
      <w:r>
        <w:rPr>
          <w:sz w:val="20"/>
          <w:szCs w:val="20"/>
        </w:rPr>
        <w:t>Встревоженный этими опасностями и подвергнутый жесткой критике дома якобы за неудачные действия своего правительства, Оливарес поручил дону Гонсало Фернандесу де Кордобе, командующему армией Милана, осадить крепость Казале в Монферрате. Захват этой почти неприступной цитадели мог бы представлять собой блестящий переворот, повышающий репутацию испанских войск и укрепляющий власть Испании над Ломбардской равниной. Но армия дона Гонсало, плохо обеспеченная, несмотря на все попытки графа-герцога отправить ей деньги, фатально увязла под стенами Казале, и то, что изначально планировалось как внезапный триумф, вместо этого превратилось в бесконечный кошмар. Это был единственный политический шаг, о котором Филипп IV позже выразил сожаление: «Если я когда-либо допустил ошибку и дал Богу повод для недовольства», - признался он доверенному лицу в 1645 году, - «то именно тогда». Папа Урбан VIII, со своей стороны, пожаловался в 1632 году, что война в Мантуе привела к краху католического дела, «потому что все знают, что до войны Габсбурги, французы и все другие католические князья были в согласии относительно иностранных дел, и что ... развитие католической религии происходило наиболее благоприятно в Германии, во Франции и во всем мире». (5)</w:t>
      </w:r>
    </w:p>
    <w:p>
      <w:pPr>
        <w:pStyle w:val="Style14"/>
        <w:spacing w:before="240" w:after="0"/>
        <w:jc w:val="both"/>
        <w:rPr>
          <w:sz w:val="20"/>
          <w:szCs w:val="20"/>
        </w:rPr>
      </w:pPr>
      <w:r>
        <w:rPr>
          <w:sz w:val="20"/>
          <w:szCs w:val="20"/>
        </w:rPr>
        <w:t>Длительная осада Казале выдвинула новые жесткие требования к финансам испанской короны и заставила перенаправить скудные ресурсы из Армии Фландрии на войска в Италии. Это, в свою очередь, имело катастрофические последствия для театра войны в Нидерландах в тот момент, когда шли мирные переговоры с голландцами. Как отмечалось выше, подкрепленные неожиданным захватом испанского серебра, добытого в 1628 году с флота, перевозившего сокровища из Америки, голландцы в 1629 году смогли перейти в наступление против Армии Фландрии, которая тогда оказалась ослаблена отъездом Спинолы, который отправился в Мадрид, чтобы ходатайствовать о мирном урегулировании с Республикой. Поэтому в 1629 году Мадрид вновь столкнулся с вековой дилеммой: Фландрия или Италия? После мучительных дебатов Государственный совет под влиянием Спинолы и вопреки желанию графа-герцога уполномочил эрцгерцогиню Изабеллу в Брюсселе достичь соглашения с голландцами, чтобы война в Италии стала приоритетной. Результатом этого решения стало именно то, чего боялся Оливарес. Республика, осознавая ослабление Испании на севере, потеряла всякий непосредственный интерес к мирному урегулированию, в то время как лояльные провинции юга Нидерландов, отчаянно уставшие от войны и деморализованные чередой поражений, оказались под угрозой восстания.</w:t>
      </w:r>
    </w:p>
    <w:p>
      <w:pPr>
        <w:pStyle w:val="Style14"/>
        <w:spacing w:before="240" w:after="0"/>
        <w:jc w:val="both"/>
        <w:rPr>
          <w:sz w:val="20"/>
          <w:szCs w:val="20"/>
        </w:rPr>
      </w:pPr>
      <w:r>
        <w:rPr>
          <w:sz w:val="20"/>
          <w:szCs w:val="20"/>
        </w:rPr>
        <w:t>Это, однако, было лишь одной из многих неприятностей, которые почти погребли Оливареса под собой в те критические годы Мантуанской войны между 1628 и 1631 годами. Экономическое положение Кастилии неуклонно ухудшалось. 1627 год был особенно плохим: цены резко выросли под совокупным давлением плохих урожаев и последствий чеканки правительством чрезмерного количества испорченной веллоновой (медной) валюты в первые годы правления, в попытке удовлетворить его финансовые потребности. Производительные силы Кастилии страдали от несправедливой системой налогообложения; растущие цены угрожали спровоцировать беспорядки в городах; и программа реформ, на которую Оливарес возлагал такие большие надежды в 1621 году, практически остановилась, парализованная сопротивлением кортесов, городских олигархий и самой правительственной машины. Режим был крайне непопулярным, и его различные противоречивые попытки справиться с проблемами инфляции только усилили его непопулярность и усугубили общее бедствие. Участие Испании в дорогостоящей и явно неудачной войне в Италии дало дополнительные аргументы врагам Оливареса. Манифесты и сатирические листки, ходившие по Мадриду в 1628 году, призывали Филиппа IV избавиться от своего любимца и стать настоящим королем.</w:t>
      </w:r>
    </w:p>
    <w:p>
      <w:pPr>
        <w:pStyle w:val="Style14"/>
        <w:spacing w:before="240" w:after="0"/>
        <w:jc w:val="both"/>
        <w:rPr>
          <w:sz w:val="20"/>
          <w:szCs w:val="20"/>
        </w:rPr>
      </w:pPr>
      <w:r>
        <w:rPr>
          <w:sz w:val="20"/>
          <w:szCs w:val="20"/>
        </w:rPr>
        <w:t>Филипп не проявлял явной склонности внять совету врагов графа-герцога, но весной и летом 1629 года появились признаки напряженности между королем и министром, когда король склонялся ко мнению большинства членов своего государственного совета и даже начал говорить о личном руководстве армией в Италии. В соответствии с предпочтением в сторону Италии и одобрив идею урегулирования с голландцами, Государственный совет уступил аргументам Спинолы в пользу мира на севере. Но основным аргументом было поведение французов. Оливарес неизменно ставил на то, что дон Гонсало де Кордоба захватит Казале до того, как Людовик XIII победит гугенотов из Ла-Рошели; но еще раз он просчитался. В октябре 1628 года Ла Рошель сдалась; в январе 1629 года Оливарес со странным предвидением предупредил папского нунция о том, что если французская армия пересечет Альпы, Франция и Испания окажутся в состоянии войны, которая продлится тридцать лет. Месяц спустя, игнорируя предупреждение, Людовик XIII повел свою армию через перевал Мон-Сенис сквозь сильные снегопады, и дон Гонсало, потрясенный приближением французов, был вынужден снять долгую и безуспешную осаду Казале.</w:t>
      </w:r>
    </w:p>
    <w:p>
      <w:pPr>
        <w:pStyle w:val="Style14"/>
        <w:spacing w:before="240" w:after="0"/>
        <w:jc w:val="both"/>
        <w:rPr>
          <w:sz w:val="20"/>
          <w:szCs w:val="20"/>
        </w:rPr>
      </w:pPr>
      <w:r>
        <w:rPr>
          <w:sz w:val="20"/>
          <w:szCs w:val="20"/>
        </w:rPr>
        <w:t>Как и предполагал граф-герцог, решение Людовика XIII последовать совету Ришелье и послать армию через Альпы поставило Францию и Испанию на встречные курсы. Ни одна из сторон не была готова к полномасштабной войне, и поэтому все ограничилось конфликтом из-за Мантуи. Но с весны 1629 года требования проведения настойчивой внешней политики стали преобладать в Париже и Мадриде над всеми проектами внутренних реформ. И Ришелье, и Оливарес теперь изо всех сил пытались мобилизовать свои денежные и людские ресурсы, предвидя надвигающийся конфликт. Оба поспешили заключить мир с Англией - Франция в апреле 1629 года, Испания в ноябре 1630 года - и усердно обхаживали потенциальных союзников, участвовуя в сложной игре в политические шахматы за контроль над этой стратегической частью доски, проходящей от северной Италии до границы Нидерландов.</w:t>
      </w:r>
    </w:p>
    <w:p>
      <w:pPr>
        <w:pStyle w:val="Style14"/>
        <w:spacing w:before="240" w:after="0"/>
        <w:jc w:val="both"/>
        <w:rPr>
          <w:sz w:val="20"/>
          <w:szCs w:val="20"/>
        </w:rPr>
      </w:pPr>
      <w:r>
        <w:rPr>
          <w:sz w:val="20"/>
          <w:szCs w:val="20"/>
        </w:rPr>
        <w:t>В поисках союзников Оливарес снова обратился за помощью в Вену, на этот раз - с некоторым успехом. Но цена успеха оказалась высокой. Присутствие французов в Италии было источником большего беспокойства для Фердинанда, чем ход войны в Нидерландах, и летом 1629 года он отозвал разрешение, которое дал Валленштейну на развертывание части своей армии против голландцев во Фрисландии. Вместо этого его войска были направлены в Италию. Движение имперских сил через Альпы нарушило равновесие в Мантуе (заставив это несчастное герцогство заплатить ужасную цену), но также похоронила, вероятно, уникальный шанс реализовать планы Оливареса по объединенмю имперско-испанских сил против голландцев. И даже в Италии присутствие около 50 000 имперских солдат не принесло Габсбургам явного триумфа, на который надеялся Оливарес.</w:t>
      </w:r>
    </w:p>
    <w:p>
      <w:pPr>
        <w:pStyle w:val="Style14"/>
        <w:spacing w:before="240" w:after="0"/>
        <w:jc w:val="both"/>
        <w:rPr>
          <w:sz w:val="20"/>
          <w:szCs w:val="20"/>
        </w:rPr>
      </w:pPr>
      <w:r>
        <w:rPr>
          <w:sz w:val="20"/>
          <w:szCs w:val="20"/>
        </w:rPr>
        <w:t>Отношения между Мадридом и Веной были опасно испорчены Мантуанским вопросом, что еще раз болезненно прояснило тот факт, что оба двора не обладали одинаковыми взглядами и приоритетами. Оливарес испытывал глубокое недоверие из-за влияния, которое оказывала на Фердинанда его жена из дома Гонзага и его исповедник Ламормен, и чувствовал, что из имперских советников только Эггенберг был настоящим другом Испании. (6) Граф-герцог считал Регенсбургский мир 1630 года предательством интересов Испании со стороны Империи - «самым дискредитирующим миром, который у нас когда-либо был» - и не сожалел о том, что Франция его отвергла. (7) Но сам он не мог сделать лучше. Когда весной 1631 года Мантуанский вопрос был, наконец, закрыт мирным договором в Чераско, герцог Неверский все же сохранил свое наследство; французы умудрились оставить за собой крепость Пинероло в качестве военной базы на итальянской стороне Альп; а испанцы не смогли заполучить Казале. (8)</w:t>
      </w:r>
    </w:p>
    <w:p>
      <w:pPr>
        <w:pStyle w:val="Style14"/>
        <w:spacing w:before="240" w:after="0"/>
        <w:jc w:val="both"/>
        <w:rPr>
          <w:sz w:val="20"/>
          <w:szCs w:val="20"/>
        </w:rPr>
      </w:pPr>
      <w:r>
        <w:rPr>
          <w:sz w:val="20"/>
          <w:szCs w:val="20"/>
        </w:rPr>
        <w:t>Завершающие фазы Мантуанского кризиса оказались неизбежно омрачены явно неудержимымнаступлением шведов. Оливарес, с тревогой глядя на Европу в 1631 и 1632 годах, обнаружил большой международный заговор против Австрийского дома - заговор, в котором те, кто исповедовал лояльность католическому делу, Франции, Баварии и самому папе, высвобождали силы, которые могли затопить существенные части христианского мира под приливной волной ереси. Именно Испания, как истинный поборник веры, должна была остановить этот поток как можно быстрее. Но конфликт гигантов, который был спровоцирован вмешательством Оливареса в Мантуанские дела, должен был лишь неопровержимо доказать, что Бог, в конце концов, был не испанцем, а французом.</w:t>
      </w:r>
    </w:p>
    <w:p>
      <w:pPr>
        <w:pStyle w:val="Style14"/>
        <w:spacing w:before="240" w:after="0"/>
        <w:jc w:val="both"/>
        <w:rPr>
          <w:b/>
          <w:b/>
          <w:bCs/>
          <w:sz w:val="20"/>
          <w:szCs w:val="20"/>
          <w:lang w:val="en-US"/>
        </w:rPr>
      </w:pPr>
      <w:r>
        <w:rPr>
          <w:b/>
          <w:bCs/>
          <w:sz w:val="20"/>
          <w:szCs w:val="20"/>
          <w:lang w:val="en-US"/>
        </w:rPr>
      </w:r>
    </w:p>
    <w:p>
      <w:pPr>
        <w:pStyle w:val="Style14"/>
        <w:spacing w:before="240" w:after="0"/>
        <w:jc w:val="both"/>
        <w:rPr>
          <w:b/>
          <w:b/>
          <w:bCs/>
          <w:sz w:val="20"/>
          <w:szCs w:val="20"/>
        </w:rPr>
      </w:pPr>
      <w:r>
        <w:rPr>
          <w:b/>
          <w:bCs/>
          <w:sz w:val="20"/>
          <w:szCs w:val="20"/>
        </w:rPr>
        <w:t>Примечания</w:t>
      </w:r>
    </w:p>
    <w:p>
      <w:pPr>
        <w:pStyle w:val="Style14"/>
        <w:spacing w:before="240" w:after="0"/>
        <w:jc w:val="both"/>
        <w:rPr/>
      </w:pPr>
      <w:r>
        <w:rPr>
          <w:rStyle w:val="StrongEmphasis"/>
          <w:i/>
          <w:iCs/>
          <w:sz w:val="20"/>
          <w:szCs w:val="20"/>
        </w:rPr>
        <w:t>III.ii Практика абсолютизма I</w:t>
      </w:r>
    </w:p>
    <w:p>
      <w:pPr>
        <w:pStyle w:val="Style14"/>
        <w:spacing w:before="240" w:after="0"/>
        <w:jc w:val="both"/>
        <w:rPr>
          <w:sz w:val="20"/>
          <w:szCs w:val="20"/>
        </w:rPr>
      </w:pPr>
      <w:r>
        <w:rPr>
          <w:sz w:val="20"/>
          <w:szCs w:val="20"/>
        </w:rPr>
        <w:t>1. Наиболее актуальным обзором вопроса является A.Klima, ‘Inflation in Bohemia in the early stage of the seventeenth century', in M.Flinn, ed., Seventh International Economic History Conference (Edinburgh, 1978), 374-86. Цифры о составе богемского дворянства взяты у Полисенского и Снайдера War and Society in Europe 1618-1648, 20216, и F.Snider, The restructuring of the Bohemian nobility in the seventeenth century'. Естественно, в этой мрачной картине были исключения - например, земли, принадлежавшие Валленштейну (Терра Феликс, как назывались его владения). Таким образом, экспорт зерна Богемии в Саксонию, который в среднем составлял 1800 тонн в год в 1597-1621 годах, все еще составлял в среднем 1300 тонн в 1629-43 годах. (See V.Sadova, ‘Eksport czeskiego zboza do Niemiec... w okresie przed Biala Gora', Roczniki dziejow spolecznych i Gospodarczych, XXII [1960], 37-47.)</w:t>
      </w:r>
    </w:p>
    <w:p>
      <w:pPr>
        <w:pStyle w:val="Style14"/>
        <w:spacing w:before="240" w:after="0"/>
        <w:jc w:val="both"/>
        <w:rPr>
          <w:sz w:val="20"/>
          <w:szCs w:val="20"/>
        </w:rPr>
      </w:pPr>
      <w:r>
        <w:rPr>
          <w:sz w:val="20"/>
          <w:szCs w:val="20"/>
        </w:rPr>
        <w:t>2. Friedrichs, Nordlingen, 27 n. 45.</w:t>
      </w:r>
    </w:p>
    <w:p>
      <w:pPr>
        <w:pStyle w:val="Style14"/>
        <w:spacing w:before="240" w:after="0"/>
        <w:jc w:val="both"/>
        <w:rPr>
          <w:sz w:val="20"/>
          <w:szCs w:val="20"/>
        </w:rPr>
      </w:pPr>
      <w:r>
        <w:rPr>
          <w:sz w:val="20"/>
          <w:szCs w:val="20"/>
        </w:rPr>
        <w:t>3. О колебаниях валют в начале 1620-х гг. Kindleberger, The economic crisis of 1619 to 1623'; W.A.Shaw, ‘The monetary movements of 1600-21 in Holland and Germany', Transactions of the Royal Historical Society, new series IX (1895), 189-213; Friedrichs, Nordlingen, 27-8, and F.Redlich, ‘Die deutsche Inflation des fruhen 17. Jahrhunderts in der zeitgenossischen Literatur: die Kipper und Wipper', in H.Kellenbenz, ed., Forschungen zur internationalen Sozial- und Wirtschaftsgeschichte VI (Cologne and Vienna, 1972). Примечательно, что из сорока или около того публикаций, осуждающих инфляцию, всех - составленных лютеранами, тринадцать были из народа, одиннадцать написаны церковниками, но шестнадцать были изданы юристами (которые осудили чеканку дешевых денег с точки зрения конституционного закона).</w:t>
      </w:r>
    </w:p>
    <w:p>
      <w:pPr>
        <w:pStyle w:val="Style14"/>
        <w:spacing w:before="240" w:after="0"/>
        <w:jc w:val="both"/>
        <w:rPr>
          <w:sz w:val="20"/>
          <w:szCs w:val="20"/>
        </w:rPr>
      </w:pPr>
      <w:r>
        <w:rPr>
          <w:sz w:val="20"/>
          <w:szCs w:val="20"/>
        </w:rPr>
        <w:t>4. W.Gegenfurtner, ‘Jesuiten in der Oberpfalz. Ihr Wirkung und ihr Beitrag zur Rekatholisierung in den oberpfalzischen Landen, 1621-50', Beitrage zur Geschichte Bistums Regensburg, XI (1977), 71-220, at p. 170. See also P.Schertl, ‘Die Amberger Jesuiten im ersten Dezennium ihres Wirkens (1621-32)', Verhandlungen des historischen Vereins fur Oberpfalz und Regensburg, CII (1962), 101-94, and CIII (1963), 257-350.</w:t>
      </w:r>
    </w:p>
    <w:p>
      <w:pPr>
        <w:pStyle w:val="Style14"/>
        <w:spacing w:before="240" w:after="0"/>
        <w:jc w:val="both"/>
        <w:rPr>
          <w:sz w:val="20"/>
          <w:szCs w:val="20"/>
        </w:rPr>
      </w:pPr>
      <w:r>
        <w:rPr>
          <w:sz w:val="20"/>
          <w:szCs w:val="20"/>
        </w:rPr>
        <w:t>5. Evans, Habsburg Monarchy, 123, and 425-6.</w:t>
      </w:r>
    </w:p>
    <w:p>
      <w:pPr>
        <w:pStyle w:val="Style14"/>
        <w:spacing w:before="240" w:after="0"/>
        <w:jc w:val="both"/>
        <w:rPr>
          <w:sz w:val="20"/>
          <w:szCs w:val="20"/>
        </w:rPr>
      </w:pPr>
      <w:r>
        <w:rPr>
          <w:sz w:val="20"/>
          <w:szCs w:val="20"/>
        </w:rPr>
        <w:t>6. See F.Menk, ‘Restitution vor dem Restitutionsedikt. Kurtrier, Nassau und das Reich, 1626-9', Jahrbuch fur westdeutsche Landesgeschichte, V (1979), 103-30—a most important article.</w:t>
      </w:r>
    </w:p>
    <w:p>
      <w:pPr>
        <w:pStyle w:val="Style14"/>
        <w:spacing w:before="240" w:after="0"/>
        <w:jc w:val="both"/>
        <w:rPr>
          <w:sz w:val="20"/>
          <w:szCs w:val="20"/>
        </w:rPr>
      </w:pPr>
      <w:r>
        <w:rPr>
          <w:sz w:val="20"/>
          <w:szCs w:val="20"/>
        </w:rPr>
        <w:t>7. See Egler, Spanier in der linksrheinischen Pfalz, 134 and map on p. 149; and Kessel, Spanien und die geistlichen Kurstaaten, 269ff.</w:t>
      </w:r>
    </w:p>
    <w:p>
      <w:pPr>
        <w:pStyle w:val="Style14"/>
        <w:spacing w:before="240" w:after="0"/>
        <w:jc w:val="both"/>
        <w:rPr>
          <w:sz w:val="20"/>
          <w:szCs w:val="20"/>
        </w:rPr>
      </w:pPr>
      <w:r>
        <w:rPr>
          <w:sz w:val="20"/>
          <w:szCs w:val="20"/>
        </w:rPr>
        <w:t>8. О финансах Лиги, демонстрирующих, что только взносы Баварии были уплачены своевременно или полностью, см. F.Stieve, ‘Das “Contobuch” der deutschen Liga', Deutsche Zeitschriftfur Geschichtswissenschaft, 1st series X (1893), 97-106. Армия Тилли стоила около 5 миллионов талеров в год, и Бавария внесла в военную казну в 1619-27 годах в три раза больше денег, чем все остальные члены Лиги, вместе взятые. Например, епископы Вюрцбурга, возможно, были могущественными воинами Господа, но из 1,4 миллионов талеров, которые они должны были внести в казну Католической лиги в 1620–31, было выплачено менее 500 000 (см. R.Weber, Wurzburg und Bamberg im dreissigjahrigen Krieg: Regierungszeit des Bischofs Franz von Hatzfeldt, 1631-42 [Вюрцбург, 1979].)</w:t>
      </w:r>
    </w:p>
    <w:p>
      <w:pPr>
        <w:pStyle w:val="Style14"/>
        <w:spacing w:before="240" w:after="0"/>
        <w:jc w:val="both"/>
        <w:rPr>
          <w:sz w:val="20"/>
          <w:szCs w:val="20"/>
        </w:rPr>
      </w:pPr>
      <w:r>
        <w:rPr>
          <w:sz w:val="20"/>
          <w:szCs w:val="20"/>
        </w:rPr>
        <w:t>9. Der oberosterreichische Bauernkrieg, 8-11; H.Tuchle, ed., Acta SC de Propaganda Fide, Germaniam Spectantia. Die Protokolle der Propagandakongregation zu deutschen Angelegenheiten 1622-1649 (Paderborn, 1962), 488.</w:t>
      </w:r>
    </w:p>
    <w:p>
      <w:pPr>
        <w:pStyle w:val="Style14"/>
        <w:spacing w:before="240" w:after="0"/>
        <w:jc w:val="both"/>
        <w:rPr>
          <w:sz w:val="20"/>
          <w:szCs w:val="20"/>
        </w:rPr>
      </w:pPr>
      <w:r>
        <w:rPr>
          <w:sz w:val="20"/>
          <w:szCs w:val="20"/>
        </w:rPr>
        <w:t>10. Tuchle, Acta, 181 (resolution of 4 February 1628).</w:t>
      </w:r>
    </w:p>
    <w:p>
      <w:pPr>
        <w:pStyle w:val="Style14"/>
        <w:spacing w:before="240" w:after="0"/>
        <w:jc w:val="both"/>
        <w:rPr>
          <w:sz w:val="20"/>
          <w:szCs w:val="20"/>
        </w:rPr>
      </w:pPr>
      <w:r>
        <w:rPr>
          <w:sz w:val="20"/>
          <w:szCs w:val="20"/>
        </w:rPr>
        <w:t>11. Father Hyacinth to Dr Jocher in May 1624, quoted by W.Goetz, Pater Hyazinth', Historische Zeitschrift, CIX (1912), 101-28, at p. 122.</w:t>
      </w:r>
    </w:p>
    <w:p>
      <w:pPr>
        <w:pStyle w:val="Style14"/>
        <w:spacing w:before="240" w:after="0"/>
        <w:jc w:val="both"/>
        <w:rPr>
          <w:sz w:val="20"/>
          <w:szCs w:val="20"/>
        </w:rPr>
      </w:pPr>
      <w:r>
        <w:rPr>
          <w:sz w:val="20"/>
          <w:szCs w:val="20"/>
        </w:rPr>
        <w:t>12. Lamormaini quoted by Bireley, Religion and Politics, 21.</w:t>
      </w:r>
    </w:p>
    <w:p>
      <w:pPr>
        <w:pStyle w:val="Style14"/>
        <w:spacing w:before="240" w:after="0"/>
        <w:jc w:val="both"/>
        <w:rPr/>
      </w:pPr>
      <w:r>
        <w:rPr>
          <w:rStyle w:val="StrongEmphasis"/>
          <w:i/>
          <w:iCs/>
          <w:sz w:val="20"/>
          <w:szCs w:val="20"/>
        </w:rPr>
        <w:t>III.iii Практика абсолютизма II</w:t>
      </w:r>
    </w:p>
    <w:p>
      <w:pPr>
        <w:pStyle w:val="Style14"/>
        <w:spacing w:before="240" w:after="0"/>
        <w:jc w:val="both"/>
        <w:rPr>
          <w:sz w:val="20"/>
          <w:szCs w:val="20"/>
        </w:rPr>
      </w:pPr>
      <w:r>
        <w:rPr>
          <w:sz w:val="20"/>
          <w:szCs w:val="20"/>
        </w:rPr>
        <w:t>1. See Gross, Empire and Sovereinty, passim; and the useful review article of H. Dreitzel, ‘Das deutsche Staatsdenken in der fruhen Neuzeit', Neue politische Literatur, XVI (1971), 17-42. Most helpful of all, however, is the thesis of Nolden, Die Reichspolitik Kaiser Ferdinands II.</w:t>
      </w:r>
    </w:p>
    <w:p>
      <w:pPr>
        <w:pStyle w:val="Style14"/>
        <w:spacing w:before="240" w:after="0"/>
        <w:jc w:val="both"/>
        <w:rPr>
          <w:sz w:val="20"/>
          <w:szCs w:val="20"/>
        </w:rPr>
      </w:pPr>
      <w:r>
        <w:rPr>
          <w:sz w:val="20"/>
          <w:szCs w:val="20"/>
        </w:rPr>
        <w:t>2. Onno Klopp, ‘Das Restitutions-Edikt im nordwestlichen Deutschland', Forschungen zur deutschen Geschichte, I (1862), 75-132, especially pp. 86-90, which is still the best essay on the subject. John George's patience began to fray when the emperor forced the Protestant canons of Magdeburg to accept his teenage son Leopold William as Administrator, despite the fact that they had already declared their support for John George's son August. (See Ritter, Deutsche Geschichte, II, 422-3.)</w:t>
      </w:r>
    </w:p>
    <w:p>
      <w:pPr>
        <w:pStyle w:val="Style14"/>
        <w:spacing w:before="240" w:after="0"/>
        <w:jc w:val="both"/>
        <w:rPr>
          <w:sz w:val="20"/>
          <w:szCs w:val="20"/>
        </w:rPr>
      </w:pPr>
      <w:r>
        <w:rPr>
          <w:sz w:val="20"/>
          <w:szCs w:val="20"/>
        </w:rPr>
        <w:t>3. Quoted from Mann, Wallenstein [German edn], 369.</w:t>
      </w:r>
    </w:p>
    <w:p>
      <w:pPr>
        <w:pStyle w:val="Style14"/>
        <w:spacing w:before="240" w:after="0"/>
        <w:jc w:val="both"/>
        <w:rPr>
          <w:sz w:val="20"/>
          <w:szCs w:val="20"/>
        </w:rPr>
      </w:pPr>
      <w:r>
        <w:rPr>
          <w:sz w:val="20"/>
          <w:szCs w:val="20"/>
        </w:rPr>
        <w:t>4. Kessel, Spanien und die geistlichen Kurstaaten, 197n. О системе «Альмирантаcго» и блокаде см. Alcala-Zamora, Espana, Flandes y el mar del Norte, part 2, and Israel, The Dutch Republic and the Hispanic World, 204-23. Курфюрст Кельна и его товарищи прелаты явно подозревали, что Испания пытается создать в Империи центр силы, с помощью которого можно было бы подорвать немецкие свободы. Они отправили посланников в Брюссель и ни регулярно направляли критику ко дворам Вены и Мадрида, чтобы убедить Испанию вывести свои войска. Но эти церковные правители не могли позволить себе слишком громко протестовать: если когда-либо вернутся войска Фридриха V или его союзников, как они это делали в 1622 и 1623 годах, основной их мишенью стал бы широкий коридор из церковных княжеств на Рейне и Майне. Даже когда они ходатайствовали об эвакуации из Пфальца, они чувствовали себя обязанными просить гарантии, что войска будут отправлены обратно из Нидерландов для их защиты в случае протестантской атаки. Несмотря на их глубокое желание сохранять нейтралитет в борьбе между Габсбургами и их врагами, прелаты Рейнской области оказались пойманными в испанские сети до тех пор, пока Франция не получила возможность эффективно вмешиваться в зарубежные дела. Максимум, что они могли сделать, - это отказаться помогать испанским кампаниям против голландцев в надежде на то, что война помешает Габсбургам использовать их преимущество. Как написал в июне 1626 года раздраженный курфюрст Кельна: «Нидерланды должны оставаться разделенными, и пусть одна сторона контролирует так же мало территории, как и другая» (Kessel, op. Cit., 190n.).</w:t>
      </w:r>
    </w:p>
    <w:p>
      <w:pPr>
        <w:pStyle w:val="Style14"/>
        <w:spacing w:before="240" w:after="0"/>
        <w:jc w:val="both"/>
        <w:rPr>
          <w:sz w:val="20"/>
          <w:szCs w:val="20"/>
        </w:rPr>
      </w:pPr>
      <w:r>
        <w:rPr>
          <w:sz w:val="20"/>
          <w:szCs w:val="20"/>
        </w:rPr>
        <w:t>5. For further details, see K.Beck, Der hessische Bruderzwist zwischen Hessen Kassel und Hessen-Darmstadt in den Verhandlungen zum westfalischen Frieden von 1644 bis 1648 (Frankfurt, 1978); Thies, Territorialstaat, passim; Graf, Konfession; and Keim, ‘Landgraf Wilhelm V von Hessen-Kassel'. Мориц отрекся от престола в 1627 году, тщетно пытаясь саботировать приказ о конфискации. Многие принадлежащие ему предметы выставлены в Landgrafliche Kunstkammer в городском музее Касселя.</w:t>
      </w:r>
    </w:p>
    <w:p>
      <w:pPr>
        <w:pStyle w:val="Style14"/>
        <w:spacing w:before="240" w:after="0"/>
        <w:jc w:val="both"/>
        <w:rPr>
          <w:sz w:val="20"/>
          <w:szCs w:val="20"/>
        </w:rPr>
      </w:pPr>
      <w:r>
        <w:rPr>
          <w:sz w:val="20"/>
          <w:szCs w:val="20"/>
        </w:rPr>
        <w:t>6. Герцогский дворец Гюстрова, расширенный Валленштейном, стоит до сих пор. Помимо рогов бесчисленных огромных оленей, искусно выставленных и сопровождаемых полезными заметками об охоте герцогов, которые стреляли в них, дворец может похвастаться большой коллекцией охотничьего оружия и даже столовой, украшенной барельефом с настоящими оленьими рогами. Это была фантазия в стиле барокко, которой мог позавидовать немецкий Нимрод – Иоганн-Георг Саксонский.</w:t>
      </w:r>
    </w:p>
    <w:p>
      <w:pPr>
        <w:pStyle w:val="Style14"/>
        <w:spacing w:before="240" w:after="0"/>
        <w:jc w:val="both"/>
        <w:rPr>
          <w:sz w:val="20"/>
          <w:szCs w:val="20"/>
        </w:rPr>
      </w:pPr>
      <w:r>
        <w:rPr>
          <w:sz w:val="20"/>
          <w:szCs w:val="20"/>
        </w:rPr>
        <w:t>7. Лучшим описанием по-прежнему остается Gindely, Waldstein wahrend seines ersten Generalats, который показывает, как действия Валленштейна поляризовали различные католические и лютеранские группировки Германии в ответ на его крайне разрушительные военные методы. Стоит также пересмотреть дебаты 1880-х годов между Холлвичем и Гинделем об экономических мотивах и методах Валленштейна, которые сейчас кажутся такими же свежими, как и тогда, несмотря на всю биографическую и архивную работу над Валленштейном, предпринятую в последние годы Голо Манн, Х.Дивальд, Й.Коллманн, П.Суванто, Я.Полисенский и другими: сравните Anton Gindely, Zur Beurtheilung des kaiserlichen Generals im dreissigjahrigen Krieg, Albrechts von Waldstein (Prague, 1887), with the same author's Zweite Antwort an Dr. Hallwich (Vienna, 1887). Despite the attempt of M. Ritter, ‘Das Kontributionssystem Wallensteins', Historische Zeitschrift, LV (1903), 193-249, чтобы показать, что Валленштейн сохранял хорошую военную дисциплину, однако факт остается фактом, и стоимость его армии была слишком велика, чтобы кто-либо в долгосрочной перспективе мог выдержать ее. Пока что последнее слово остается за Ф.Шубером, «Wallenstein und der Staat des 17. Jahrhunderts», Geschichte in Wissenschaft und Unterricht, XVI (1965), 597-611 [перепечатано в Rudolf, ed., Der dreissigjahrige Krieg, 185- 207], который считал его финансистом и военным меркантилистом, слишком нетерпеливым, чтобы уметь влиять на имперскую внешнюю политику с ее кропотливо запутанным конфессионализмом и бюрократией.</w:t>
      </w:r>
    </w:p>
    <w:p>
      <w:pPr>
        <w:pStyle w:val="Style14"/>
        <w:spacing w:before="240" w:after="0"/>
        <w:jc w:val="both"/>
        <w:rPr>
          <w:sz w:val="20"/>
          <w:szCs w:val="20"/>
        </w:rPr>
      </w:pPr>
      <w:r>
        <w:rPr>
          <w:sz w:val="20"/>
          <w:szCs w:val="20"/>
        </w:rPr>
        <w:t>8. Hans Schulz, ed., Der dreissigjahrige Krieg, I (Leipzig, 1917), document 21: Wallenstein to Ferdinand, 6 July 1626. An earlier plea along similar lines is contained in a letter of Wallenstein to Ferdinand, from Stotterlingenburg, 25 October 1625, in J.Kollmann, ed., Documenta Bohemica Bellum Tricennale illustrantia, IV, 1625-30 (Prague, 1974), document 88.</w:t>
      </w:r>
    </w:p>
    <w:p>
      <w:pPr>
        <w:pStyle w:val="Style14"/>
        <w:spacing w:before="240" w:after="0"/>
        <w:jc w:val="both"/>
        <w:rPr>
          <w:sz w:val="20"/>
          <w:szCs w:val="20"/>
        </w:rPr>
      </w:pPr>
      <w:r>
        <w:rPr>
          <w:sz w:val="20"/>
          <w:szCs w:val="20"/>
        </w:rPr>
        <w:t>9. On Bishop Franz Wilhelm, see Klopp, ‘Das Restitutionsedikt' (note 2 above); also T.Tupetz, Der Streit um die Geistlichen Guter und das Restitutionsedikt 1629 (Vienna, 1883). J.H.Gebauer, Kurbrandenburg und das Restitutionsedikt von 1629 (Halle, 1899) shows how politically unwise extreme Catholics were prepared to be. Above all, see H.Gunter, Das Restitutionsedikt von 1629 und die katholische Restauration Altwirtembergs (Stuttgart, 1901).</w:t>
      </w:r>
    </w:p>
    <w:p>
      <w:pPr>
        <w:pStyle w:val="Style14"/>
        <w:spacing w:before="240" w:after="0"/>
        <w:jc w:val="both"/>
        <w:rPr>
          <w:sz w:val="20"/>
          <w:szCs w:val="20"/>
        </w:rPr>
      </w:pPr>
      <w:r>
        <w:rPr>
          <w:sz w:val="20"/>
          <w:szCs w:val="20"/>
        </w:rPr>
        <w:t>10. Bireley, Religion and Politics, 54, quoting Ferdinand's Instructions to his representative (Stralendorf) at Muhlhausen, 4 October 1627. Clearly, the emperor came under some pressure on this point.</w:t>
      </w:r>
    </w:p>
    <w:p>
      <w:pPr>
        <w:pStyle w:val="Style14"/>
        <w:spacing w:before="240" w:after="0"/>
        <w:jc w:val="both"/>
        <w:rPr>
          <w:sz w:val="20"/>
          <w:szCs w:val="20"/>
        </w:rPr>
      </w:pPr>
      <w:r>
        <w:rPr>
          <w:sz w:val="20"/>
          <w:szCs w:val="20"/>
        </w:rPr>
        <w:t>11. The Edict is printed in M.C.Lundorp, ed., Acta publica, III (Frankfurt, 1668), 1048-54. Over 100 copies still survive of the various editions—a surprisingly large number. For details on how it was published, see H.Urban, ‘Druck und Drucke des Restitutionsedikts von 1629', Archiv fur Geschichte des Buchwesens, XIV (1974), cols 609-54—the Radix omnium malorum copy is reproduced at col. 635. Further discussion of the Edict's preparation and significance may be found in Bireley, op. cit., 52-9 and 74-94.</w:t>
      </w:r>
    </w:p>
    <w:p>
      <w:pPr>
        <w:pStyle w:val="Style14"/>
        <w:spacing w:before="240" w:after="0"/>
        <w:jc w:val="both"/>
        <w:rPr>
          <w:sz w:val="20"/>
          <w:szCs w:val="20"/>
        </w:rPr>
      </w:pPr>
      <w:r>
        <w:rPr>
          <w:sz w:val="20"/>
          <w:szCs w:val="20"/>
        </w:rPr>
        <w:t>12. ‘Quicquid concessum non reperitur, prohibitum censeri debet': see Pacis compositio inter principes et ordines catholicos atque Augustanae confessionis adhaerentes (Dillingen, 1629), Bk VI, chapter 37, paras 4-7. On Laymann and the ‘Dillingen book', sponsored by Bishop Knoringen of Augsburg and distributed with the blessing of the Imperial Privy Council, see Heckel, ‘Autonomia und Pacis Compositio', and R.Bireley, The origins of the “Pacis Compositio” (1629): a text of Paul Laymann S.J.', Archivum historicum societatis lesu, XLII (1973), 106-27.</w:t>
      </w:r>
    </w:p>
    <w:p>
      <w:pPr>
        <w:pStyle w:val="Style14"/>
        <w:spacing w:before="240" w:after="0"/>
        <w:jc w:val="both"/>
        <w:rPr>
          <w:sz w:val="20"/>
          <w:szCs w:val="20"/>
        </w:rPr>
      </w:pPr>
      <w:r>
        <w:rPr>
          <w:sz w:val="20"/>
          <w:szCs w:val="20"/>
        </w:rPr>
        <w:t>13. There is a splendid account of the siege in Monro his expedition, part I, 62-80 (‘Trailesound'=Stralsund). For a modern, more comprehensive account of the city and its history, see: H.Langer, Stralsund 1600-1630: eine Hansestadt in der Krise und im europaischen Konflikt (Weimar, 1970).</w:t>
      </w:r>
    </w:p>
    <w:p>
      <w:pPr>
        <w:pStyle w:val="Style14"/>
        <w:spacing w:before="240" w:after="0"/>
        <w:jc w:val="both"/>
        <w:rPr>
          <w:sz w:val="20"/>
          <w:szCs w:val="20"/>
        </w:rPr>
      </w:pPr>
      <w:r>
        <w:rPr>
          <w:sz w:val="20"/>
          <w:szCs w:val="20"/>
        </w:rPr>
        <w:t>14. Schulz, Der dreissigjahrige Krieg, document 33.</w:t>
      </w:r>
    </w:p>
    <w:p>
      <w:pPr>
        <w:pStyle w:val="Style14"/>
        <w:spacing w:before="240" w:after="0"/>
        <w:jc w:val="both"/>
        <w:rPr>
          <w:sz w:val="20"/>
          <w:szCs w:val="20"/>
        </w:rPr>
      </w:pPr>
      <w:r>
        <w:rPr>
          <w:sz w:val="20"/>
          <w:szCs w:val="20"/>
        </w:rPr>
        <w:t>15. Kollmann, ed., Documenta Bohemica, IV, 414-46.</w:t>
      </w:r>
    </w:p>
    <w:p>
      <w:pPr>
        <w:pStyle w:val="Style14"/>
        <w:spacing w:before="240" w:after="0"/>
        <w:jc w:val="both"/>
        <w:rPr>
          <w:sz w:val="20"/>
          <w:szCs w:val="20"/>
        </w:rPr>
      </w:pPr>
      <w:r>
        <w:rPr>
          <w:sz w:val="20"/>
          <w:szCs w:val="20"/>
        </w:rPr>
        <w:t>16. Хотя цифры подтверждаются только указанными данными, они обнаруживают масштаб проблемы. Стоимость была, конечно, потрясающей. Архиепископство Магдебурга рассчитало свои расходы на взносы к сентябрю 1627 года в 687 000 талеров; герцогство Померании, как утверждается, выплатило 1,7 миллиона к июлю 1628 года; и так далее.</w:t>
      </w:r>
    </w:p>
    <w:p>
      <w:pPr>
        <w:pStyle w:val="Style14"/>
        <w:spacing w:before="240" w:after="0"/>
        <w:jc w:val="both"/>
        <w:rPr>
          <w:sz w:val="20"/>
          <w:szCs w:val="20"/>
        </w:rPr>
      </w:pPr>
      <w:r>
        <w:rPr>
          <w:sz w:val="20"/>
          <w:szCs w:val="20"/>
        </w:rPr>
        <w:t>17. See Klopp, op. cit., 815, 853. Kurfurstentag в Мюльхаузене, свободном городе в Тюрингии, использовался курфюрстом Иоганном-Георгом в качестве сцены для саморекламы. Он поручил своему придворному композитору Генриху Шуцу написать сочинение Da pacem по этому случаю. Он включал гимн для двух хоров, один из которых пел за пределами места сбора, когда прибывал каждый курфюрст, а другой внутри, произнося молитву во имя мира на латыни. See R.Petzoldt, Heinrich Schutz and his times in pictures (Kassel and London, 1972).</w:t>
      </w:r>
    </w:p>
    <w:p>
      <w:pPr>
        <w:pStyle w:val="Style14"/>
        <w:spacing w:before="240" w:after="0"/>
        <w:jc w:val="both"/>
        <w:rPr>
          <w:sz w:val="20"/>
          <w:szCs w:val="20"/>
        </w:rPr>
      </w:pPr>
      <w:r>
        <w:rPr>
          <w:sz w:val="20"/>
          <w:szCs w:val="20"/>
        </w:rPr>
        <w:t>18. Die Politik Maximilians I. von Bayern, 4.ii, 1628-Juni 1629, 348.</w:t>
      </w:r>
    </w:p>
    <w:p>
      <w:pPr>
        <w:pStyle w:val="Style14"/>
        <w:spacing w:before="240" w:after="0"/>
        <w:jc w:val="both"/>
        <w:rPr>
          <w:sz w:val="20"/>
          <w:szCs w:val="20"/>
        </w:rPr>
      </w:pPr>
      <w:r>
        <w:rPr>
          <w:sz w:val="20"/>
          <w:szCs w:val="20"/>
        </w:rPr>
        <w:t>19. See the excellent account of these campaigns in Israel, The Dutch Republic, 162-81.</w:t>
      </w:r>
    </w:p>
    <w:p>
      <w:pPr>
        <w:pStyle w:val="Style14"/>
        <w:spacing w:before="240" w:after="0"/>
        <w:jc w:val="both"/>
        <w:rPr/>
      </w:pPr>
      <w:r>
        <w:rPr>
          <w:rStyle w:val="StrongEmphasis"/>
          <w:i/>
          <w:iCs/>
          <w:sz w:val="20"/>
          <w:szCs w:val="20"/>
        </w:rPr>
        <w:t>III.iv Испания и война</w:t>
      </w:r>
    </w:p>
    <w:p>
      <w:pPr>
        <w:pStyle w:val="Style14"/>
        <w:spacing w:before="240" w:after="0"/>
        <w:jc w:val="both"/>
        <w:rPr>
          <w:sz w:val="20"/>
          <w:szCs w:val="20"/>
        </w:rPr>
      </w:pPr>
      <w:r>
        <w:rPr>
          <w:sz w:val="20"/>
          <w:szCs w:val="20"/>
        </w:rPr>
        <w:t>1. Olivares to count of Gondomar, quoted in Brown and Elliott, A Palace for a King, 190.</w:t>
      </w:r>
    </w:p>
    <w:p>
      <w:pPr>
        <w:pStyle w:val="Style14"/>
        <w:spacing w:before="240" w:after="0"/>
        <w:jc w:val="both"/>
        <w:rPr>
          <w:sz w:val="20"/>
          <w:szCs w:val="20"/>
        </w:rPr>
      </w:pPr>
      <w:r>
        <w:rPr>
          <w:sz w:val="20"/>
          <w:szCs w:val="20"/>
        </w:rPr>
        <w:t>2. AGS, Estado 2331 f. 126, Olivares in the Council of State, 10 November 1630.</w:t>
      </w:r>
    </w:p>
    <w:p>
      <w:pPr>
        <w:pStyle w:val="Style14"/>
        <w:spacing w:before="240" w:after="0"/>
        <w:jc w:val="both"/>
        <w:rPr>
          <w:sz w:val="20"/>
          <w:szCs w:val="20"/>
        </w:rPr>
      </w:pPr>
      <w:r>
        <w:rPr>
          <w:sz w:val="20"/>
          <w:szCs w:val="20"/>
        </w:rPr>
        <w:t>3. Хунта Государственного совета, собравшаяся 2 июня 1625 года, рекомендовала, чтобы предлагаемый союз не основывался на религиозной принадлежности - аргумент, с которым согласился Оливарес, на том основании, что участие Саксонии было необходимым (AGS, Estado 2327 и далее. 371 и 372).</w:t>
      </w:r>
    </w:p>
    <w:p>
      <w:pPr>
        <w:pStyle w:val="Style14"/>
        <w:spacing w:before="240" w:after="0"/>
        <w:jc w:val="both"/>
        <w:rPr>
          <w:sz w:val="20"/>
          <w:szCs w:val="20"/>
        </w:rPr>
      </w:pPr>
      <w:r>
        <w:rPr>
          <w:sz w:val="20"/>
          <w:szCs w:val="20"/>
        </w:rPr>
        <w:t>4. Straub, Pax et Imperium, 285n.: opinion from December 1627. Испанское правительство пыталось избежать необходимости объявлять войну Дании даже в июне 1626 года, «поскольку у нас так много явных врагов, кажется неправильным осознанно выискивать новых». Оливарес считал, что Габсбурги должны научиться сосуществовать с лютеранами. (Gunter, Die HabsburgerLiga, 14 n. 53: Olivares's opinion dated 20 June 1626.) On the suspicions in Paris, see Lutz, Kardinal Giovanni Francesco Guidi di Bagno, book II.</w:t>
      </w:r>
    </w:p>
    <w:p>
      <w:pPr>
        <w:pStyle w:val="Style14"/>
        <w:spacing w:before="240" w:after="0"/>
        <w:jc w:val="both"/>
        <w:rPr>
          <w:sz w:val="20"/>
          <w:szCs w:val="20"/>
        </w:rPr>
      </w:pPr>
      <w:r>
        <w:rPr>
          <w:sz w:val="20"/>
          <w:szCs w:val="20"/>
        </w:rPr>
        <w:t>5. C.Seco Serrano, Cartas de Sor Marla de Jesus de Agreday de Felipe IV, I (Madrid, 1958: Biblioteca de Autores Espanoles, CVIII), 28: letter of Philip IV, Zaragoza, 20 July 1645 (thus written over two years after the fall of Olivares); Q.Aldea Vaquero, Espana, el Papado y el Imperio durante la Guerra de los Treinta Anos. II Instrucciones a los nuncios apostolicos en Espana (1624-32) (Comillas, 1958), 32: Urban VIII's instructions to nuncios, 1 May 1632.</w:t>
      </w:r>
    </w:p>
    <w:p>
      <w:pPr>
        <w:pStyle w:val="Style14"/>
        <w:spacing w:before="240" w:after="0"/>
        <w:jc w:val="both"/>
        <w:rPr>
          <w:sz w:val="20"/>
          <w:szCs w:val="20"/>
        </w:rPr>
      </w:pPr>
      <w:r>
        <w:rPr>
          <w:sz w:val="20"/>
          <w:szCs w:val="20"/>
        </w:rPr>
        <w:t>6. В этом он вполне мог быть прав. See the analysis of the political views of Ferdinand's leading advisers in Bireley, Religion and Politics, chapter 1. Конечно, Эггенберг отправился в Испанию в 1598-9 и 1605 годах и собрал испанские предметы искусства и книги - в его библиотеку входил Дон Кихот и полное издание пьес Лопе (подробно аннотировано Эггенбергом). Великолепный замок князя, построенный недалеко от Граца в начале семнадцатого века, выглядел почти как испанский.</w:t>
      </w:r>
    </w:p>
    <w:p>
      <w:pPr>
        <w:pStyle w:val="Style14"/>
        <w:spacing w:before="240" w:after="0"/>
        <w:jc w:val="both"/>
        <w:rPr>
          <w:sz w:val="20"/>
          <w:szCs w:val="20"/>
        </w:rPr>
      </w:pPr>
      <w:r>
        <w:rPr>
          <w:sz w:val="20"/>
          <w:szCs w:val="20"/>
        </w:rPr>
        <w:t>7. AGS, Estado 2331 f. 126, Olivares in the Council of State, 10 November 1630.</w:t>
      </w:r>
    </w:p>
    <w:p>
      <w:pPr>
        <w:pStyle w:val="Articledecorationlast"/>
        <w:spacing w:before="240" w:after="0"/>
        <w:jc w:val="both"/>
        <w:rPr>
          <w:sz w:val="20"/>
          <w:szCs w:val="20"/>
        </w:rPr>
      </w:pPr>
      <w:r>
        <w:rPr>
          <w:sz w:val="20"/>
          <w:szCs w:val="20"/>
        </w:rPr>
        <w:t>8. Однако, настаивая на своем праве поддерживать кандидатуру нового герцога Мантуи, император, по крайней мере, получил одну выгоду от войны: он навсегда утвердился в качестве сюзерена над государствами северной Италии. Никогда больше это не удет оспариваться. Но это действие, облегчившее путь к возможному прямому правлению Австрии между Альпами и По, оставалось далеко в будущем. На данный момент унижение Габсбургов было так же заметно в Вене, как и в Мадриде. See K.O.von Aretin, ‘Die Lehensordnungen in Italien im 16. und 17. Jahrhundert und ihre Auswirkungen auf die europaische Politik', in H.Weber, ed., Politische Ordnungen und soziale Krafte im Alten Reich (Wiesbaden, 1980: Veroffentlichungen des Instituts fur europaische Geschichte Mainz. Abteilung Universalgeschichte. Beiheft VIII), 53-84— especially pp. 57-9 and 77.</w:t>
      </w:r>
    </w:p>
    <w:p>
      <w:pPr>
        <w:pStyle w:val="Style14"/>
        <w:spacing w:before="240" w:after="0"/>
        <w:jc w:val="both"/>
        <w:rPr/>
      </w:pPr>
      <w:r>
        <w:rPr>
          <w:rStyle w:val="StrongEmphasis"/>
          <w:sz w:val="32"/>
          <w:szCs w:val="32"/>
        </w:rPr>
        <w:t>РАЗДЕЛ IV</w:t>
      </w:r>
    </w:p>
    <w:p>
      <w:pPr>
        <w:pStyle w:val="Style14"/>
        <w:spacing w:before="240" w:after="0"/>
        <w:jc w:val="both"/>
        <w:rPr/>
      </w:pPr>
      <w:r>
        <w:rPr>
          <w:rStyle w:val="StrongEmphasis"/>
          <w:sz w:val="20"/>
          <w:szCs w:val="20"/>
        </w:rPr>
        <w:t>Тотальная война</w:t>
      </w:r>
    </w:p>
    <w:p>
      <w:pPr>
        <w:pStyle w:val="Style14"/>
        <w:spacing w:before="240" w:after="0"/>
        <w:jc w:val="both"/>
        <w:rPr/>
      </w:pPr>
      <w:r>
        <w:rPr>
          <w:sz w:val="20"/>
          <w:szCs w:val="20"/>
        </w:rPr>
        <w:t>Хотя он был императором почти восемнадцать лет, Фердинанд II никогда не созывал имперский Сейм. Вместо этого он решил управлять Империей указами, изданными либо по его собственному усмотрению, либо после совещания с курфюрстами и другими дружественными правителями. Это могло бы считаться приемлемым, если бы император ограничился проведением политики, которая не несла бы противоречий; но он не ограничился. Смещение правителей, таких как курфюрст Пфальца или герцоги Мекленбургские, передача избирательных прав, содержание армии Валленштейна, указ о реституции - это были вопросы, которые вызвали бы споры и противодействие при любых обстоятельствах. Но поскольку между 1613 и 1640 годами не было собрано ни одного Сейма, законность этих (и других) мер, принимаемых имперским правительством, стала предметом споров при дворе каждого правителя: политические советники и ученые распространяли бесчисленные брошюры или документы с изложением позиции, известные как </w:t>
      </w:r>
      <w:r>
        <w:rPr>
          <w:rStyle w:val="Emphasis"/>
          <w:sz w:val="20"/>
          <w:szCs w:val="20"/>
        </w:rPr>
        <w:t>Denkschriften</w:t>
      </w:r>
      <w:r>
        <w:rPr>
          <w:sz w:val="20"/>
          <w:szCs w:val="20"/>
        </w:rPr>
        <w:t>, которые либо обосновывали, либо критиковали данные решения с точки зрения Общественного права Империи («общественного», потому что оно включало отношения между корпоративными государствами).</w:t>
      </w:r>
    </w:p>
    <w:p>
      <w:pPr>
        <w:pStyle w:val="Style14"/>
        <w:spacing w:before="240" w:after="0"/>
        <w:jc w:val="both"/>
        <w:rPr/>
      </w:pPr>
      <w:r>
        <w:rPr>
          <w:sz w:val="20"/>
          <w:szCs w:val="20"/>
        </w:rPr>
        <w:t>Аудитория этих публикаций была огромной. Юриспруденция была, после богословия, самым распространенным интеллектуальным занятием в Германии, и почти половина из 8000 молодых людей, поступающих в университеты Империи каждый год в начале XVII века, изучали ее. Более того, аргументы </w:t>
      </w:r>
      <w:r>
        <w:rPr>
          <w:rStyle w:val="Emphasis"/>
          <w:sz w:val="20"/>
          <w:szCs w:val="20"/>
        </w:rPr>
        <w:t>Denkschriften</w:t>
      </w:r>
      <w:r>
        <w:rPr>
          <w:sz w:val="20"/>
          <w:szCs w:val="20"/>
        </w:rPr>
        <w:t> и научные брошюры просочились в другие слои общества с помощью иллюстрированных листовок и сборников, тысячи из которых были напечатаны во время войны. По сути, это создало информированное «общественное мнение», которое по определенным вопросам оказало значительное влияние. Степень поддержки, оказанной Богемскому восстанию – что является выдающимся примером - была в значительной степени обусловлена мнениями, выраженными в популярной литературе. Из 1000 сохранившихся листовок времен войны в коллекции Густава Фрейтага во Франкфурте почти 400 были опубликованы в период с 1618 по 1621 год. Во время войны был еще только один подобный всплеск литературной активности: между 1629 и 1633 годами, по мере того как основные участники борьбы стремились заручиться поддержкой неопределившихся. От тех лет в коллекции Фрейтага сохранилось примерно 229 документов.</w:t>
      </w:r>
    </w:p>
    <w:p>
      <w:pPr>
        <w:pStyle w:val="Style14"/>
        <w:spacing w:before="240" w:after="0"/>
        <w:jc w:val="both"/>
        <w:rPr>
          <w:sz w:val="20"/>
          <w:szCs w:val="20"/>
        </w:rPr>
      </w:pPr>
      <w:r>
        <w:rPr>
          <w:sz w:val="20"/>
          <w:szCs w:val="20"/>
        </w:rPr>
        <w:t>Поскольку все упомянутые документы были опубликованы в Германии и в качестве назидания для народа Империи, существует соблазн утверждать, что Тридцатилетняя война оставалась, несмотря на некоторые исключения, в значительной степени германской историей. Было даже высказано предположение, что «Тридцатилетнюю войну» в действительности следует называть «Религиозной войной в Германии». Но эта точка зрения крайне обманчива. Последним моментом, когда политические лидеры Германии могли свободно решать свою собственную судьбу, был период неопределенности между июлем 1630 года и мартом 1631 года, месяцами, которые отделяли собрание курфюрстов в Регенсбурге от протестантского коллоквиума в Лейпциге. Обе ассамблеи и несколько небольших встреч между ними пытались создать перегруппировку сил внутри Империи, которая могла бы сохранить мир - поскольку до тех пор, пока немецкие князья оставались нейтральными и не примыкали к альянсам, все еще оставался шанс на мир. Но весной 1631 года вынужденный союз Швеции с Бранденбургом и франко-баварский договор в Фонтенбло нарушили единство и молниеносно подвели государственных деятелей Европы к краю пропасти. Общеевропейская война стала неизбежной.</w:t>
      </w:r>
    </w:p>
    <w:p>
      <w:pPr>
        <w:pStyle w:val="Style14"/>
        <w:spacing w:before="240" w:after="0"/>
        <w:jc w:val="both"/>
        <w:rPr/>
      </w:pPr>
      <w:r>
        <w:rPr>
          <w:rStyle w:val="StrongEmphasis"/>
          <w:i/>
          <w:iCs/>
          <w:sz w:val="20"/>
          <w:szCs w:val="20"/>
        </w:rPr>
        <w:t>i На краю пропасти</w:t>
      </w:r>
    </w:p>
    <w:p>
      <w:pPr>
        <w:pStyle w:val="Style14"/>
        <w:spacing w:before="240" w:after="0"/>
        <w:jc w:val="both"/>
        <w:rPr>
          <w:sz w:val="20"/>
          <w:szCs w:val="20"/>
        </w:rPr>
      </w:pPr>
      <w:r>
        <w:rPr>
          <w:sz w:val="20"/>
          <w:szCs w:val="20"/>
        </w:rPr>
        <w:t>И император, и его союзники по Лиге приветствовали встречу выборщиков (Kurfiirstentag) в Регенсбурге летом 1630 года, поскольку она дала возможность разрешить возникшие между ними разногласия. Ее важность в глазах всех участников подтверждается перечнем тех, кто присутствовал лично: император, все католические выборщики, папский нунций, дипломатические представители Франции, Испании, Венеции, Тосканы и Англии. Курфюрсты Саксонии и Бранденбурга отказались явиться лично из-за того, что они выступали против Эдикта о реституции, но отправили делегатов. Всего было около 2000 участников и наблюдателей.</w:t>
      </w:r>
    </w:p>
    <w:p>
      <w:pPr>
        <w:pStyle w:val="Style14"/>
        <w:spacing w:before="240" w:after="0"/>
        <w:jc w:val="both"/>
        <w:rPr>
          <w:sz w:val="20"/>
          <w:szCs w:val="20"/>
        </w:rPr>
      </w:pPr>
      <w:r>
        <w:rPr>
          <w:sz w:val="20"/>
          <w:szCs w:val="20"/>
        </w:rPr>
        <w:t>Фердинанду нужно было получить одобрение выборщиков на финансовую и военную помощь Испании в войне против Голландской республики. Он также нуждался в их поддержке против угрозы французской и шведской агрессии и, что более важно, для избрания своего старшего сына римский королем, наследником имперской короны. С другой стороны, главной заботой курфюрстов было обеспечить отставку Валленштейна, которую они формально потребовали 16 июля, после всего лишь недели обсуждения. В этом им помогла неясная позиция его самого, проведшего лето в Меммингене, недалеко от Регенсбурга. Он был уставшим и подавленным углубляющимся финансовым кризисом, в котором он оказался: на самом деле стоимость его армии превышала доход, полученный от императора, поэтому Валленштейн просто не мог позволить себе оставаться на посту главнокомандующего. Похоже, он испытал почти что облегчение, когда 13 августа император поддался громогласным требованиям уволить его. Генерал удалился в свои владения в Богемии; его главный финансист Ханс де Витте покончил жизнь самоубийством. Граф Тилли, все еще остававшийся генералом армии Лиги, должен был сократить численность имперского войска на 75% и объединить оставшиеся подразделения со своими. Но Тилли было отказано в средствах для содержания даже этих сокращенных сил, которым требовалось около 5 миллионов талеров в год для их нужд: теперь платежи должны были поступать от Ассамблей Кругов, и представленные там территориальные правительства последовательно не могли покрывать свои квоты в срок. Проблемы армии возросли, когда основная часть ее сил оказалась сосредоточена на осаде Магдебурга, города, который открыто бросил вызов императору после августа 1630 года. Местные ресурсы были быстро израсходованы; без системы контрибуций Валленштейна войска стали беспокойными.</w:t>
      </w:r>
    </w:p>
    <w:p>
      <w:pPr>
        <w:pStyle w:val="Style14"/>
        <w:spacing w:before="240" w:after="0"/>
        <w:jc w:val="both"/>
        <w:rPr>
          <w:sz w:val="20"/>
          <w:szCs w:val="20"/>
        </w:rPr>
      </w:pPr>
      <w:r>
        <w:rPr>
          <w:sz w:val="20"/>
          <w:szCs w:val="20"/>
        </w:rPr>
        <w:t>Глубокая военная перестройка была не единственной уступкой, полученной от императора в Регенсбурге. По сути, встреча выборщиков превратилась в трибунал по вопросам внешней и внутренней политики Фердинанда. Его вердикт был разрушительным, и от нескольких нововведений 1620-х годов пришлось отказаться: Верховный императорский суд в Шпейере вернулся под коллективный надзор территориальных правителей, а не Вены; и императора заставили пообещать, что в будущем «не будет объявлено никакой новой войны, кроме как по совету выборщиков». В обмен на все это Фердинанд практически ничего не получил: Король римлян не был избран, и не было обещано никакой поддержки со стороны Лиги для армий Габсбургов в Нидерландах. Его единственная победа состояла в том, чтобы сохранить Эдикт о реституции в его первозданном виде, хотя некоторые из его католических союзников (во главе с Баварией) считали, что некоторое послабление будет целесообразно. Согласно отчету о беседе между Максимилианом (который одобрял незначительные уступки протестантам) и исповедником императора Ламорменом (который не одобрял), полная реализация Эдикта была приравнена к спасению Империи:</w:t>
      </w:r>
    </w:p>
    <w:p>
      <w:pPr>
        <w:pStyle w:val="Style14"/>
        <w:spacing w:before="240" w:after="0"/>
        <w:jc w:val="both"/>
        <w:rPr/>
      </w:pPr>
      <w:r>
        <w:rPr>
          <w:sz w:val="20"/>
          <w:szCs w:val="20"/>
        </w:rPr>
        <w:t>«</w:t>
      </w:r>
      <w:r>
        <w:rPr>
          <w:rStyle w:val="Emphasis"/>
          <w:sz w:val="20"/>
          <w:szCs w:val="20"/>
        </w:rPr>
        <w:t>[Ламормен] закрыл глаза и ответил ... Эдикт должен оставаться незыблемым, какое бы зло в конце концов ни могло исходить от него. Не имеет значения, что император из-за этого потеряет не только Австрию, но и все его королевства, при условии, что он спасет свою душу, чего он не может сделать без выполнения Эдикта</w:t>
      </w:r>
      <w:r>
        <w:rPr>
          <w:sz w:val="20"/>
          <w:szCs w:val="20"/>
        </w:rPr>
        <w:t>»</w:t>
      </w:r>
    </w:p>
    <w:p>
      <w:pPr>
        <w:pStyle w:val="Style14"/>
        <w:spacing w:before="240" w:after="0"/>
        <w:jc w:val="both"/>
        <w:rPr>
          <w:sz w:val="20"/>
          <w:szCs w:val="20"/>
        </w:rPr>
      </w:pPr>
      <w:r>
        <w:rPr>
          <w:sz w:val="20"/>
          <w:szCs w:val="20"/>
        </w:rPr>
        <w:t>Вместо решения проблем, с которыми столкнулись Империя и император в 1630 году, Регенсбургская встреча выборщиков, таким образом, только усугубила их. Пожертвовав Валленштейном, Фердинанд потерял единственного человека, чьи способности и могущество потенциально могли позволить ему закрепить свои недавние завоевания и объединить слабую и разделенную Германию под властью сильной монархии Габсбургов. Сохраняя Эдикт о реституции, император и князья Лиги еще больше оттолкнули северогерманских курфюрстов, усугубив тем самым существующие протестантско-католические разногласия. События в Регенсбурге, по сути, создали вакуум власти. Теперь никто не контролировал империю.</w:t>
      </w:r>
    </w:p>
    <w:p>
      <w:pPr>
        <w:pStyle w:val="Style14"/>
        <w:spacing w:before="240" w:after="0"/>
        <w:jc w:val="both"/>
        <w:rPr>
          <w:sz w:val="20"/>
          <w:szCs w:val="20"/>
        </w:rPr>
      </w:pPr>
      <w:r>
        <w:rPr>
          <w:sz w:val="20"/>
          <w:szCs w:val="20"/>
        </w:rPr>
        <w:t>Именно в этот момент слабости и кризиса Франция и Швеция, различными путями, были втянуты в борьбу. Летом 1630 года к императору была отправлена французская делегация с приказом найти решение по ряду вопросов: контроль над Вальтеллиной (все еще оспариваемой, несмотря на заключенный мир в Монзоне в 1626 году); суверенитет над тремя епископствами Лотарингии (захваченными Францией в 1552 году и все еще востребованными Империей); и право собственности герцога Невера на Мантую и Монферрат. Переговоры растянулись на июль и август, и французские дипломаты использовали свое свободное время, чтобы провоцировать противодействие императору (например, поощряя выборщиков отказаться от признания сына Фердинанда бесспорным наследником). Но затем сенсационные новости достигли Регенсбурга: 18 июля имперцы захватили город Мантую и герцога Невера вместе с ним. Быстрое прекращение войны на севере Италии теперь казалось французским переговорщикам насущной необходимостью, прежде чем ситуация еще более ухудшилась. Они обратились в Париж с просьбой о чрезвычайных полномочиях заключить соглашение; но не дождались ничего. В конце концов, не предчувствуя ничего хорошего, 13 октября они подписали договор, который не только предусматривал совместную французскую и имперскую эвакуацию из северной Италии, но и обязывал Людовика XIII воздерживаться от оказания поддержки любому, кто выступал против императора.</w:t>
      </w:r>
    </w:p>
    <w:p>
      <w:pPr>
        <w:pStyle w:val="Style14"/>
        <w:spacing w:before="240" w:after="0"/>
        <w:jc w:val="both"/>
        <w:rPr>
          <w:sz w:val="20"/>
          <w:szCs w:val="20"/>
        </w:rPr>
      </w:pPr>
      <w:r>
        <w:rPr>
          <w:sz w:val="20"/>
          <w:szCs w:val="20"/>
        </w:rPr>
        <w:t>Нетрудно представить влияние этих уступок на французский двор. С момента захвата Ла-Рошели в октябре 1628 года король полагал своей основной целью Мантую. Чтобы обеспечить скорейшее освобождение герцогства, французское правительство пошло на значительные уступки побежденным гугенотам («Алесская благодать», июнь 1629 года); оно проглотило свою гордость и заключило с Англией мир, который не принес никаких прямых выгод (соглашение в Сузе, апрель 1629 года); и оно возобновило свой дорогостоящий союз с Голландской республикой (июнь 1630 года). Во всех этих компромиссах с протестантскими группами Франция пользовалась активным одобрением Урбана VIII, потому что они были сделаны ради освобождения Италии от «испанского ига» - вопроса, дорогого сердцу папы. Теперь, благодаря частной инициативе посланников в Регенсбурге, от всего этого пришлось отказаться: вместо первоначальных планов Людовику пришлось воздержаться от поддержки врагов Габсбургов. Престиж и авторитет короля были серьезно подорваны, и он был в ярости. Степень его гнева проявляется в письме, адресованном его послам неделю спустя:</w:t>
      </w:r>
    </w:p>
    <w:p>
      <w:pPr>
        <w:pStyle w:val="Style14"/>
        <w:spacing w:before="240" w:after="0"/>
        <w:jc w:val="both"/>
        <w:rPr/>
      </w:pPr>
      <w:r>
        <w:rPr>
          <w:sz w:val="20"/>
          <w:szCs w:val="20"/>
        </w:rPr>
        <w:t>«</w:t>
      </w:r>
      <w:r>
        <w:rPr>
          <w:rStyle w:val="Emphasis"/>
          <w:sz w:val="20"/>
          <w:szCs w:val="20"/>
        </w:rPr>
        <w:t>Этот договор не только противоречит вашим полномочиям, обязанностям в инструкциям, которые вы взяли с собой, и тем, которые я посылал вам в разное время, но даже содержит несколько пунктов, о которых я никогда даже не задумывался и которые настолько вредоносны, что я не мог слушать, как их мне зачитывали, кроме как с крайним неудовольствием</w:t>
      </w:r>
      <w:r>
        <w:rPr>
          <w:sz w:val="20"/>
          <w:szCs w:val="20"/>
        </w:rPr>
        <w:t>»</w:t>
      </w:r>
    </w:p>
    <w:p>
      <w:pPr>
        <w:pStyle w:val="Style14"/>
        <w:spacing w:before="240" w:after="0"/>
        <w:jc w:val="both"/>
        <w:rPr>
          <w:sz w:val="20"/>
          <w:szCs w:val="20"/>
        </w:rPr>
      </w:pPr>
      <w:r>
        <w:rPr>
          <w:sz w:val="20"/>
          <w:szCs w:val="20"/>
        </w:rPr>
        <w:t>Из-за этого король отказался ратифицировать Регенсбургский договор, и через несколько недель, так как авторитет Ришелье, по-видимому, был скомпрометирован этим эпизодом, была предпринята масштабная попытка отстранить его от власти. «День одураченных» (11 ноября 1630 года), спланированный радикальной католической фракцией при дворе, лишь чуть-чуть не дотянул до реализации плана. Мантуя же пока оставалась в руках Габсбургов.</w:t>
      </w:r>
    </w:p>
    <w:p>
      <w:pPr>
        <w:pStyle w:val="Style14"/>
        <w:spacing w:before="240" w:after="0"/>
        <w:jc w:val="both"/>
        <w:rPr>
          <w:sz w:val="20"/>
          <w:szCs w:val="20"/>
        </w:rPr>
      </w:pPr>
      <w:r>
        <w:rPr>
          <w:sz w:val="20"/>
          <w:szCs w:val="20"/>
        </w:rPr>
        <w:t>И все же в долгосрочной перспективе французская дипломатия вряд ли могла добиться большего успеха: дав согласие в Регенсбурге, а затем отступив, Франция нанесла гораздо больший ущерб имперскому делу, чем если бы дала отказ с самого начала. Временно ободренный очевидным выходом Людовика из борьбы, Фердинанд II не только отказался смягчать Эдикт, но и решил, что он может справиться с небольшой шведской армией, которую король Густав Адольф высадил на берег в Померании 6 июля 1630 года, без какой-либо попытки сделать свою политику более приемлемой для немецких протестантов. Это был фатальный просчет, поскольку к тому времени, когда имперцы осознали, что их войска не могут быть выведены из Италии, шведов уже невозможно было выбить из Померании.</w:t>
      </w:r>
    </w:p>
    <w:p>
      <w:pPr>
        <w:pStyle w:val="Style14"/>
        <w:spacing w:before="240" w:after="0"/>
        <w:jc w:val="both"/>
        <w:rPr>
          <w:sz w:val="20"/>
          <w:szCs w:val="20"/>
        </w:rPr>
      </w:pPr>
      <w:r>
        <w:rPr>
          <w:sz w:val="20"/>
          <w:szCs w:val="20"/>
        </w:rPr>
        <w:t>Княжествами, наиболее затронутыми шведским вторжением, оказались северогерманские протестантские государства. Реакция их правителей, особенно двух выборщиков, была решающей для будущего хода войны. Иоганн-Георг Саксонский и Георг-Вильгельм Бранденбургский, один лютеранин, другой кальвинист, редко поддерживали теплые отношения в прошлом. Будучи «главным лютеранским князем» Империи, Иоганн-Георг считал себя «защитником колыбели Реформации» и, как и большинство его единоверцев, не доверял кальвинистам больше, чем католикам. Как политический консерватор, он в целом поддерживал императора. Роль курфюрста Бранденбурга была более сложной. Хотя после позора Фридриха Пфальцского Георг-Вильгельм был таким же лидером германских кальвинистов, как и Иоганн-Георг - лютеран, на самом деле его положение было намного слабее. Курфюрст выбрал бы курс вооруженного нейтралитета в 1620-х годах, но влиятельные лютеранские сословия Бранденбурга, опасаясь, что они могут быть втянуты в конфликт, отказались предоставить своему реформатскому правителю необходимую поддержку для проведения такой политики. Затем, в 1626 году, когда датские и имперские войска безнаказанно проходили по землям курфюршества, нужно было сделать выбор между двумя сторонами. Хотя большинство советников Георга-Вильгельма были (как и он) кальвинистами, его главный советник, граф Адам фон Шварценберг, был католиком, и он играл на стремлении лютеранских сословий к сохранению экономики и безопасности, чтобы привести своего курфюрста к союзу с императором (Кенигсбергский договор, май 1627 года). Но имперский альянс не был счастливым: бранденбуржцы вскоре начали жаловаться на жестокое обращение, которому они подверглись со стороны имперских войск, прибывших в страну в погоне за датчанами.</w:t>
      </w:r>
    </w:p>
    <w:p>
      <w:pPr>
        <w:pStyle w:val="Style14"/>
        <w:spacing w:before="240" w:after="0"/>
        <w:jc w:val="both"/>
        <w:rPr>
          <w:sz w:val="20"/>
          <w:szCs w:val="20"/>
        </w:rPr>
      </w:pPr>
      <w:r>
        <w:rPr>
          <w:sz w:val="20"/>
          <w:szCs w:val="20"/>
        </w:rPr>
        <w:t>Два протестантских курфюрста собрались на неделю в апреле 1630 года в Аннабурге в Саксонии, чтобы обсудить последние политические события и предстоящую встречу выборщиков в Регенсбурге. Подтвердив ранее принятое решение не присутствовать на заседании лично, они согласились предоставить своим делегациям аналогичные инструкции. Реформатские советники Георга-Вильгельма предпочли бы, чтобы выборщики заняли более уверенную позицию против императора - они даже рассматривали возможность протестантского оборонительного союза - но саксонцы еще не были готовы к таким совместным предприятиям. Однако к началу сентября, когда два курфюрста и их советники встретились снова, на этот раз в замке Забельтц (Саксония), отношение саксонцев существенно поменялось. Иоганн-Георг был глубоко обеспокоен вторжением Швеции и событиями в Регенсбурге, особенно бескомпромиссной позицией католиков в отношении Эдикта о реституции, и это дало бранденбуржцам ​идеальную возможность повторно представить свои предложения и получить более благоприятный ответ. Тайные советники Георга-Вильгельма, которые прежде уже выступали за более решительную позицию по отношению к императору, теперь призывали к аналогичной стратегии в отношении шведского короля. Действительно, их шведская политика должна рассматриваться как прямое следствие их имперской политики: как направленная на сохранение целостности и конституции Империи в целом, так и на обеспечение прав и свобод протестантских государств в частности; обе были направлены на создания нейтральной третьей силы между королем и императором, чтобы предотвратить дальнейшее распространение войны. В Цабельтице предложения бранденбуржцев взяли верх, и Иоганн-Георг объявил, что в ближайшем будущем он проведет собрание всех немецких протестантских правителей в Лейпциге, чтобы обсудить их жалобы и рассмотреть соответствующие контрмеры.</w:t>
      </w:r>
    </w:p>
    <w:p>
      <w:pPr>
        <w:pStyle w:val="Style14"/>
        <w:spacing w:before="240" w:after="0"/>
        <w:jc w:val="both"/>
        <w:rPr>
          <w:sz w:val="20"/>
          <w:szCs w:val="20"/>
        </w:rPr>
      </w:pPr>
      <w:r>
        <w:rPr>
          <w:sz w:val="20"/>
          <w:szCs w:val="20"/>
        </w:rPr>
        <w:t>Однако решимость Иоганна-Георга была недолгой. Будучи лютеранином и твердым сторонником имперской конституции, он продолжал выступать против прямой конфронтации с императором. Поэтому неудивительно, что двухстороннее давление католических выборщиков и его соратников-лютеран (в частности, его зятя, крайне консервативного ландграфа Георга II Гессен-Дармштадтского) вскоре убедило Иоганна-Георга в том, что двусторонние переговоры с императором могут быть более плодотворными, чем любые многосторонние начинания, предпринимаемые с другими протестантскими правителями. Затем в ноябре католики, встревоженные отказом французов от Регенсбургского договора, неожиданно дали понять, что уступки по Эдикту о реституции все еще возможны, и они предложили встречу с протестантами в начале 1631 года во Франкфурте, чтобы обсудить исполнение имперского эдикта. «Мы почувствовали, - объяснили позже католические выборщики, - что полное отрицание всех жестов доброй воли с нашей стороны поставило бы под угрозу Священную Римскую империю, особенно ... католическую веру». Иными словами, встреча во Франкфурте была намеренно запланирована, чтобы не дать протестантам выступить вместе.</w:t>
      </w:r>
    </w:p>
    <w:p>
      <w:pPr>
        <w:pStyle w:val="Style14"/>
        <w:spacing w:before="240" w:after="0"/>
        <w:jc w:val="both"/>
        <w:rPr>
          <w:sz w:val="20"/>
          <w:szCs w:val="20"/>
        </w:rPr>
      </w:pPr>
      <w:r>
        <w:rPr>
          <w:sz w:val="20"/>
          <w:szCs w:val="20"/>
        </w:rPr>
        <w:t>То, что собрание протестантов в Лейпциге в конце концов вообще состоялось, было связано главным образом с кальвинистскими советниками курфюрста Бранденбурга, которые продолжали подгонять курфюрста Саксонии, настаивая на том, что необходимо было провести встречу протестантских правителей для создания совместной протестантской стратегии для Франкфурта. Иоганна-Георга, несмотря на возражения некоторых из его собственных советников, в конце концов убедили, и в январе 1631 года примерно 160 государствам было разослано извещение, информирующее их о том, что долгожданная конференция наконец стартует 6 февраля. Реакция была ошеломляющей: присутствовали все крупные протестантские князья кроме Георга Гессен-Дармштадтского, и несколько имперских городов также послали своих представителей.</w:t>
      </w:r>
    </w:p>
    <w:p>
      <w:pPr>
        <w:pStyle w:val="Style14"/>
        <w:spacing w:before="240" w:after="0"/>
        <w:jc w:val="both"/>
        <w:rPr>
          <w:sz w:val="20"/>
          <w:szCs w:val="20"/>
        </w:rPr>
      </w:pPr>
      <w:r>
        <w:rPr>
          <w:sz w:val="20"/>
          <w:szCs w:val="20"/>
        </w:rPr>
        <w:t>Но главной проблемой оставалось отношение Иоганна-Георга: будет ли он настаивать на том, чтобы Лейпцигская конференция оставалась просто подготовительной встречей к предстоящим франкфуртским переговорам? Или он также поддержит защитные меры? За пять дней до начала конференции Фердинанд II направил курфюрсту письмо с угрозами, которое запрещало протестантским правителям вооружаться. Но другие призывали его рассмотреть возможность принятия совместных защитных мер, в том числе влиятельный саксонский придворный проповедник Матиас Хое фон Хоенегг, который за предыдущие годы отметился своей громкой антикальвинистской полемикой. Эдикт о реституции, однако, изменил его риторику. Всего за несколько недель до конференции в Лейпциге Хое сказал Иоганну-Георгу, что, если Эдикт не будет отменен, то обязанностью курфюрста как лютеранина станет конфронтация с императором. Точно так же в проповеди, которую он произнес в первый день съезда, Хое призвал собравшихся правителей объединиться и защитить себя от деспотического правления Фердинанда и его союзников.</w:t>
      </w:r>
    </w:p>
    <w:p>
      <w:pPr>
        <w:pStyle w:val="Style14"/>
        <w:spacing w:before="240" w:after="0"/>
        <w:jc w:val="both"/>
        <w:rPr>
          <w:sz w:val="20"/>
          <w:szCs w:val="20"/>
        </w:rPr>
      </w:pPr>
      <w:r>
        <w:rPr>
          <w:sz w:val="20"/>
          <w:szCs w:val="20"/>
        </w:rPr>
        <w:t>Кальвинистские проповедники при Берлинском дворе приветствовали позицию Хое. В течение многих лет они без особого успеха призывали к расширению сотрудничества с лютеранами, и их более воинственная политика получила идеологическую поддержку со стороны реформатского иренизма, ведущим представителем которого в 1620-х и 1630-х годах был Иоганн-Питер Бергиус, коллега Хое из Берлина. Занятия Бергиуса в Гейдельберге, Страсбурге и Кембридже, а также его визиты во Францию ​и Голландию привели его к контакту с международным протестантизмом. Как умеренный теолог он был убежден, что большинство лютеранско-кальвинистских разногласий можно преодолеть, поскольку две протестантские церкви сходились во мнении относительно «фундаментальных статей» христианской веры. Его взгляды отражали официальную конфессиональную позицию как кальвинистской церкви Бранденбурга, так и курфюрста и его советников. Как и Хое, он призывал князей в Лейпциге объединиться и защитить себя.</w:t>
      </w:r>
    </w:p>
    <w:p>
      <w:pPr>
        <w:pStyle w:val="Style14"/>
        <w:spacing w:before="240" w:after="0"/>
        <w:jc w:val="both"/>
        <w:rPr>
          <w:sz w:val="20"/>
          <w:szCs w:val="20"/>
        </w:rPr>
      </w:pPr>
      <w:r>
        <w:rPr>
          <w:sz w:val="20"/>
          <w:szCs w:val="20"/>
        </w:rPr>
        <w:t>Пока политики встречались, богословы проводили свои собственные совещания. Хое и двое его лютеранских коллег из Саксонии встретились с Бергиусом Бранденбургским и двумя другими кальвинистами из Гессен-Касселя. Используя Аугсбургское Исповедание в качестве основы для своих дискуссий, эти шестеро продемонстрировали почти беспрецедентную гармонию. Безусловно, основные проблемы, разделяющие лютеран и кальвинистов, - учения о Вечере Господней и предопределении - не были решены; но обе стороны договорились рассмотреть эти разногласия на более поздних встречах. Они также пообещали «показать друг другу христианскую любовь в будущем». Религиозный коллоквиум был важен, потому что он помог создать атмосферу доброй воли и, таким образом, обеспечил ценную идеологическую основу для политического и военного сотрудничества, которого князья искали на своей собственной встрече в Лейпциге.</w:t>
      </w:r>
    </w:p>
    <w:p>
      <w:pPr>
        <w:pStyle w:val="Style14"/>
        <w:spacing w:before="240" w:after="0"/>
        <w:jc w:val="both"/>
        <w:rPr>
          <w:sz w:val="20"/>
          <w:szCs w:val="20"/>
        </w:rPr>
      </w:pPr>
      <w:r>
        <w:rPr>
          <w:sz w:val="20"/>
          <w:szCs w:val="20"/>
        </w:rPr>
        <w:t>И все же удивительная гармония, существовавшая в богословской среде, не преобладала в политических дискуссиях. Первоначально Иоганн-Георг и его более робкие светские советники, казалось, были готовы не говорить ни о чем, кроме предстоящей встречи во Франкфурте. Но бранденбуржцы явно выразили всеобщую обеспокоенность, когда 15 марта подняли вопрос о военном сопротивлении. Они предположили, что протестантский оборонительный союз может быть организован без нарушения имперской конституции. Такой альянс не будет направлен против кого-либо конкретно, но он будет защищать права князей от тех, кто может угрожать им, независимо от того, будет ли это император Фердинанд или король Швеции. Реакция была настолько обнадеживающей, что бранденбуржцы решили составить официальное предложение о создании оборонительного альянса. Это стало основой для Лейпцигского манифеста - окончательной резолюции, изданной князьями 12 апреля 1631 года, в которой было провозглашено оборонительное объединение «Лейпцигский бунд» с армией в 40 000 человек, предназначенной только для оборонительных целей. Их набор и финансирование были предоставлены отдельным имперским Кругам, чьи оборонительные усилия координировались комитетом, который возглавлял Иоганн-Георг Саксонский. Цель этого вооруженного объединения была сформулирована ясно: она состояла в том, чтобы защищать и «поддерживать основные законы, имперскую конституцию и немецкие свободы протестантских государств».</w:t>
      </w:r>
    </w:p>
    <w:p>
      <w:pPr>
        <w:pStyle w:val="Style14"/>
        <w:spacing w:before="240" w:after="0"/>
        <w:jc w:val="both"/>
        <w:rPr>
          <w:sz w:val="20"/>
          <w:szCs w:val="20"/>
        </w:rPr>
      </w:pPr>
      <w:r>
        <w:rPr>
          <w:sz w:val="20"/>
          <w:szCs w:val="20"/>
        </w:rPr>
        <w:t>Лейпцигский манифест был последней попыткой защитить религиозные и политические интересы протестантских правителей. Это было четкое заявление в адрес Фердинанда II и его союзников, что протестантские князья будут сопротивляться военному давлению и дальнейшему окатоличиванию. Манифест также предупреждал Густава Адольфа, что выборщики Бранденбурга и Саксонии, а также большинства других лютеранских государств не станут добровольно его союзниками. Короче говоря, Манифест стремился защитить конституцию Священной Римской империи, создав нейтральную третью силу между Империей, Лигой и иностранными армиями, чья агрессия угрожала превратить войну в Центральной Европе в крупный международный конфликт.</w:t>
      </w:r>
    </w:p>
    <w:p>
      <w:pPr>
        <w:pStyle w:val="Style14"/>
        <w:spacing w:before="240" w:after="0"/>
        <w:jc w:val="both"/>
        <w:rPr>
          <w:sz w:val="20"/>
          <w:szCs w:val="20"/>
        </w:rPr>
      </w:pPr>
      <w:r>
        <w:rPr>
          <w:sz w:val="20"/>
          <w:szCs w:val="20"/>
        </w:rPr>
        <w:t>Максимилиан Баварский также был глубоко встревожен событиями лета 1630 года. На первый взгляд его беспокойство может показаться несколько необоснованным, поскольку больше, чем любой другой немецкий князь, он выиграл от увольнения Валленштейна. Тилли, генерал Лиги, теперь также командовал имперской армией, и Максимилиану казалось, что путь к военному господству над Фердинандом, которым он обладал до 1625 года, был очевиден. Но помимо защиты его прав и интересов как немецкого князя и католика Максимилиан был заинтересован в сохранении титула выборщика и земель, которые он недавно приобрел. И для этого ему был нужен период мира. Растущие разногласия внутри Империи и расширяющийся конфликт в 1630 году, казалось, угрожали его завоеваниям, заставляя его искать новые способы защиты своих прав и интересов. Положение Максимилиана усугублялось его поддержкой Эдикта о реституции (который не позволил ему объединиться с кем-либо из протестантов), а еще больше - географической близостью Франции и растущей враждебностью к Габсбургам.</w:t>
      </w:r>
    </w:p>
    <w:p>
      <w:pPr>
        <w:pStyle w:val="Style14"/>
        <w:spacing w:before="240" w:after="0"/>
        <w:jc w:val="both"/>
        <w:rPr>
          <w:sz w:val="20"/>
          <w:szCs w:val="20"/>
        </w:rPr>
      </w:pPr>
      <w:r>
        <w:rPr>
          <w:sz w:val="20"/>
          <w:szCs w:val="20"/>
        </w:rPr>
        <w:t>Французы и баварцы уже вели переговоры о возможном союзе в середине 1620-х годов. Стремясь ослабить власть Габсбургов, Ришелье пытался убедить Максимилиана организовать и возглавлять конфессионально смешанную группу князей, но баварец, стремясь сохранить свою политическую независимость, рассчитывал на Францию ​только для защиты своего титула выборщика и земли. Поскольку французское правительство не могло заставить себя сделать это, переговоры были прерваны в 1627 году. Однако угроза абсолютистского режима Габсбургов в Империи, которую воплощала главным образом армия Валленштейна, снова сделала Максимилиана более восприимчивым к французским инициативам. Прибытие Эркюля де Шарнака, агента Ришелье, в Мюнхен 16 марта 1629 года подготовило почву для нового раунда переговоров.</w:t>
      </w:r>
    </w:p>
    <w:p>
      <w:pPr>
        <w:pStyle w:val="Style14"/>
        <w:spacing w:before="240" w:after="0"/>
        <w:jc w:val="both"/>
        <w:rPr>
          <w:sz w:val="20"/>
          <w:szCs w:val="20"/>
        </w:rPr>
      </w:pPr>
      <w:r>
        <w:rPr>
          <w:sz w:val="20"/>
          <w:szCs w:val="20"/>
        </w:rPr>
        <w:t>Некоторое время казалось, что переговоры снова ни к чему не приведут, и Шарнак поехал дальше. Однако к октябрю 1630 года французские агенты в Регенсбурге смогли сообщить, что теперь Бавария готова серьезно обсудить альянс. Было несколько причин для подобной перемены. Одной из них был страх Максимилиана относительно того, что Испания тайно пообещала Карлу I Английскому то, что и Пфальц, и статус выборщика будут в конечном итоге возвращены Фридриху. Другой - углубляющийся политический кризис в Империи: теперь страх перед Валленштейном и противодействие вовлечению в мантуанский вопрос сменились страхом перед Густавом Адольфом. Хотя степень вовлечения Швеции в войну не была сразу очевидна, присутствие Густава на немецкой земле, воспринимаемое как серьезная угроза имперской конституции и интересам Баварии, неумолимо толкнуло Максимилиана в сторону французского альянса. Соглашение с Францией было соблазнительным осенью 1630 года из-за все еще неопределенного отношения Швеции и протестантских князей; оно стало крайне необходимым для Максимилиана после заключения договора в Барвальде (январь 1631 года), который объединил Францию ​и Швецию в деле «восстановления подавленных сословий империи».</w:t>
      </w:r>
    </w:p>
    <w:p>
      <w:pPr>
        <w:pStyle w:val="Style14"/>
        <w:spacing w:before="240" w:after="0"/>
        <w:jc w:val="both"/>
        <w:rPr>
          <w:sz w:val="20"/>
          <w:szCs w:val="20"/>
        </w:rPr>
      </w:pPr>
      <w:r>
        <w:rPr>
          <w:sz w:val="20"/>
          <w:szCs w:val="20"/>
        </w:rPr>
        <w:t>Тем не менее, как и в случае с протестантскими выборщиками, религия также подкрепляла политические взгляды Максимилиана. Его доверенное лицо и исповедник, иезуит Адам Контцен, с весны 1629 года призывал к заключению договора с Францией в надежде, что такой союз будет способствовать католическому делу в Империи. Он мечтал об общеевропейском католическом фронте (очень нереалистичная схема в условиях продолжавшегося соперничества между Габсбургами и Бурбонами), но профранцузские аргументы Контцена - при поддержке папских дипломатов - явно влияли на Максимилиана и его светских советников, особенно когда стало очевидно, что лютеранский король Швеции использует свою военную мощь, чтобы ослабить католическую позицию в Империи.</w:t>
      </w:r>
    </w:p>
    <w:p>
      <w:pPr>
        <w:pStyle w:val="Style14"/>
        <w:spacing w:before="240" w:after="0"/>
        <w:jc w:val="both"/>
        <w:rPr>
          <w:sz w:val="20"/>
          <w:szCs w:val="20"/>
        </w:rPr>
      </w:pPr>
      <w:r>
        <w:rPr>
          <w:sz w:val="20"/>
          <w:szCs w:val="20"/>
        </w:rPr>
        <w:t>Основным камнем преткновения во франко-баварских переговорах был отказ Ришелье взять на себя два обязательства, которые Максимилиан считал основополагающими для защиты своих прав и имперской конституции. Бавария хотела, чтобы Франция приняла наследственное право его семьи на курфюршеский титул, который он приобрел; но Ришелье готов был признать только личные притязания Максимилиана и отказался гарантировать это же его потомкам. Кроме того, курфюрст хотел иметь в договоре особую оговорку, признающую его конституционные обязательства перед империей и императором; Ришелье, который хотел заручиться поддержкой Баварии против Габсбургов, отказался. В конце концов, чтобы обеспечить себе альтернативного шведам союзника и успокоить своих критиков из числа католиков, Ришелье сдался: Максимилиан получил гарантии и признание, которое он искал. Договор в Фонтенбло был подписан в мае 1631 года. Его действие должно было продлиться восемь лет, и он должен был оставаться абсолютно секретным. Обе стороны согласились не нападать друг на друга и не помогать врагам друг друга. Однако князья Лиги не были включены в договор - упущение, которое должно было иметь серьезные последствия в следующем году.</w:t>
      </w:r>
    </w:p>
    <w:p>
      <w:pPr>
        <w:pStyle w:val="Style14"/>
        <w:spacing w:before="240" w:after="0"/>
        <w:jc w:val="both"/>
        <w:rPr>
          <w:sz w:val="20"/>
          <w:szCs w:val="20"/>
        </w:rPr>
      </w:pPr>
      <w:r>
        <w:rPr>
          <w:sz w:val="20"/>
          <w:szCs w:val="20"/>
        </w:rPr>
        <w:t>Договор в Фонтенбло можно рассматривать как католический аналог Лейпцигского манифеста протестантов, изданного всего несколькими неделями ранее. Оба были прямым ответом на провал Регенсбургского собрания выборщиков, дабы восстановить порядок. Оба стремились защитить конституцию Империи, а также права и свободы князей. Оба были направлены на создание нейтральной третьей силы, которая могла бы стать буфером между императором и его иностранными врагами, чтобы предотвратить дальнейшее распространение войны. Но обе попытки - и это была великая трагедия Германии - в конце концов не увенчались успехом, поскольку ни один из этих договоров не смог остановить шведов, которые имели собственное представление о том, чего хочет Империя, и имели силы растоптать всех, чье мнение по этому вопросу отличалось от их собственного.</w:t>
      </w:r>
    </w:p>
    <w:p>
      <w:pPr>
        <w:pStyle w:val="Style14"/>
        <w:spacing w:before="240" w:after="0"/>
        <w:jc w:val="both"/>
        <w:rPr/>
      </w:pPr>
      <w:r>
        <w:rPr>
          <w:rStyle w:val="StrongEmphasis"/>
          <w:i/>
          <w:iCs/>
          <w:sz w:val="20"/>
          <w:szCs w:val="20"/>
        </w:rPr>
        <w:t>ii 1630-1632: вмешательство Швеции</w:t>
      </w:r>
    </w:p>
    <w:p>
      <w:pPr>
        <w:pStyle w:val="Style14"/>
        <w:spacing w:before="240" w:after="0"/>
        <w:jc w:val="both"/>
        <w:rPr>
          <w:sz w:val="20"/>
          <w:szCs w:val="20"/>
        </w:rPr>
      </w:pPr>
      <w:r>
        <w:rPr>
          <w:sz w:val="20"/>
          <w:szCs w:val="20"/>
        </w:rPr>
        <w:t>Анонимная английская брошюра 1638 года под названием «Гражданские войны в Германии» предложила читателям полезный путеводитель как по войне, так и по ее командирам. На каждой стороне было по двадцать одному портрету военачальников вместе с краткими биографиями; и сама война была разделена на 167 пронумерованных «эпизодов», каждый из которых емко описывался с изобилием фактов. Важно, однако, что только тридцать два из выбранных эпизодов произошли в течение первых двенадцати лет войны: для английских читателей, как и для большинства немцев, война началась всерьез только с «эпизода 33», прибытия в Империю шведского короля Густава Адольфа и его армия в июле 1630 года.</w:t>
      </w:r>
    </w:p>
    <w:p>
      <w:pPr>
        <w:pStyle w:val="Style14"/>
        <w:spacing w:before="240" w:after="0"/>
        <w:jc w:val="both"/>
        <w:rPr>
          <w:sz w:val="20"/>
          <w:szCs w:val="20"/>
        </w:rPr>
      </w:pPr>
      <w:r>
        <w:rPr>
          <w:sz w:val="20"/>
          <w:szCs w:val="20"/>
        </w:rPr>
        <w:t>Король не прибыл в Пенемюнде с явным намерением погрузить Европу глубже в войну. Его Декларация от июня 1630 года, которая имела самый широкий тираж среди всех известных брошюр того времени (двадцать три издания на пяти языках), была сформулирована в скромных тезисах. Она началась, достаточно невинно, со списка незначительных личных обид: «Его Шведское Величество перенес много оскорблений и нападок, не будучи в состоянии получить какое-либо удовлетворение за них, например, перехват его писем [другим князьям], их вскрытие, ложная расшифровка и толкование», или отказ в разрешении участвовать в заключении Любекского договора или отправить посольство императору. Затем последовало осуждение помощи, оказанной Валленштейном королю Польши в 1629 году: «[император] заставил целые армии прийти в Пруссию против Его Величества и Шведского королевства». Затем Густав сетовал на «балтийский проект» Габсбургов, который, по его словам, был направлен против морского превосходства, которым в настоящее время пользовалась Швеция. Только в конце и с некоторой сдержанностью в манифесте отмечалось, что подавление германских свобод императором является поводом для вторжения. Не было никакого упоминания о том, что Швеция надеялась получить благодаря ее вмешательству, а также о каком-либо желании спасти протестантское дело от гибели от рук имперских войск. Еще в августе 1630 года король все еще отмечал, что его кампания «никоим образом не направлена против Его Императорского Величества ... но только и исключительно для защиты от нарушителей общественного спокойствия, как церковного, так и светского». Эта конституционалистская позиция была явно разработана для апелляции к общественному мнению в Германии - король хорошо знал цену ведения войны, которую современники считали «справедливой», но сам Густав, вероятно, полагал, что его манифест является истинным утверждением его миссии. В 1636 году, через четыре года после смерти короля, его близкий соратник, канцлер Аксель Оксеншерна, все еще отрицал, что вторжение в 1630 году было прежде всего протестантским крестовым походом. Это было, напомнил он Государственному совету (которому не было смысла лгать), «не столько вопросом религии, сколько сохранением status publicus [общая политическая ситуация], в которой религия также учитывается».</w:t>
      </w:r>
    </w:p>
    <w:p>
      <w:pPr>
        <w:pStyle w:val="Style14"/>
        <w:spacing w:before="240" w:after="0"/>
        <w:jc w:val="both"/>
        <w:rPr>
          <w:sz w:val="20"/>
          <w:szCs w:val="20"/>
        </w:rPr>
      </w:pPr>
      <w:r>
        <w:rPr>
          <w:sz w:val="20"/>
          <w:szCs w:val="20"/>
        </w:rPr>
        <w:t>А status publicus Северной Европы летом 1630 года, безусловно, вызвал беспокойство у шведских лидеров. Три года назад, после поражения Кристиана IV и его союзников, армии Тилли и Валленштейна продвинулись на север к Балтике. Ютландский полуостров был полностью занят; герцоги Мекленбургские были свергнуты, а на их месте воцарился Валленштейн; герцог Померанский был вынужден допустить имперские гарнизоны на свои территории. Хотя Штральзунд сопротивлялся имперской осаде, в сентябре 1628 года новое наступление Кристиана IV, усиленное шотландцами из Штральзунда, было с большими потерями отбито при Вольгасте. Это дало Валленштейну возможность одолжить 12 000 своих войск зятю императора Сигизмунду Польскому, который противостоял шведскому вторжению с 1625 года. Сначала силы Густава одержали победу: Дерпт был взят почти сразу, и вся Ливония пала перед шведами; в 1626 году были захвачены несколько портов в Пруссии. Но здесь шведское продвижение остановилось. В то время как дворянство, которое контролировало польское государство, не было готово сражаться за Ливонию - недавнее приобретение, которое они считали полезным только для короны, Пруссия была частью Речи Посполитой, за которую они были готовы сражаться до конца. Поэтому Густав и его солдаты были оттеснены к берегам Балтики, они неуклонно истощали земли, которые контролировали, и опустошали шведскую казну. Они не могли сравниться с польско-имперской армией, которая наступала вниз по течению Вислы летом 1629 года. В битве у Хонигфельда (или Штума) 27 июня шведы потерпели тяжелое поражение, и лишь удача помогла Густаву уйти живым.</w:t>
      </w:r>
    </w:p>
    <w:p>
      <w:pPr>
        <w:pStyle w:val="Style14"/>
        <w:spacing w:before="240" w:after="0"/>
        <w:jc w:val="both"/>
        <w:rPr>
          <w:sz w:val="20"/>
          <w:szCs w:val="20"/>
        </w:rPr>
      </w:pPr>
      <w:r>
        <w:rPr>
          <w:sz w:val="20"/>
          <w:szCs w:val="20"/>
        </w:rPr>
        <w:t>Ему также повезло, что вскоре после этого поражения французский посланник прибыл в шведский лагерь. Эркюлю де Шарнаку, специальному посланнику Ришелье в Германии, которому не удалось ни убедить Максимилиана Баварского, порвать с императором, ни убедить Кристиана Датского продолжать войну, теперь было дано указание вывести Густава из польского конфликта в качестве предварительного шага для шведской интервенции в Германии. На этот раз он преуспел. В Альтмарке, между двумя враждебными лагерями, французские дипломаты (при поддержке сэра Томаса Роу, представляющего Карла I) убедили двоюродных братьев Васа подписать 25-26 сентября перемирие на шесть лет, которое подтвердило шведский суверенитет над Ливонией, но включало возвращение всех остальных приобретений, кроме нескольких портов в Пруссии. Швеция приняла эти суровые условия только в обмен на предоставление ей на время перемирия всех сборов за посещение кораблями портов Польши и Пруссии. Это был чрезвычайно прибыльный источник дохода, так как большинство из примерно 1500 кораблей, заходящих в Балтийское море ежегодно, направлялись в порты Данциг, Кенигсберг и Эльбинг. Фактически, сборы составили сумму, равную одной трети общих доходов Швеции. Когда срок действия концессии истек в 1635 году, Оксеншерна раздраженно бросил своему брату: «Уверяю вас, Швеция представляет собой едва ли половину от того королевства, которым она была в прошлом году».</w:t>
      </w:r>
    </w:p>
    <w:p>
      <w:pPr>
        <w:pStyle w:val="Style14"/>
        <w:spacing w:before="240" w:after="0"/>
        <w:jc w:val="both"/>
        <w:rPr>
          <w:sz w:val="20"/>
          <w:szCs w:val="20"/>
        </w:rPr>
      </w:pPr>
      <w:r>
        <w:rPr>
          <w:sz w:val="20"/>
          <w:szCs w:val="20"/>
        </w:rPr>
        <w:t>Но этому только суждено было сбыться. Осенью 1629 года, располагая миром с Польшей, новым источником богатства в его кармане и обещанием будущей французской поддержки, Густав Адольф был готов вторгнуться в Германию. Он был по множеству показателей хорошо подготовлен для этого. Он командовал дисциплинированной и опытной армией; он правил спокойной и лояльной страной; он обладал важными запасами военных ресурсов - особенно железа и меди. В двух отдельных случаях шведский парламент заявил о своей поддержке кампании в Германии, согласившись оставить время проведения операций на усмотрение короля. Густав, как мы видели, решил использовать имперскую интервенцию в Польше в качестве своего основного повода для войны, но у него не было времени найти союзников заранее. Когда он высадился в Германии в июле 1630 года, единственным союзником Швеции в Империи был город Штральзунд. В течение следующих нескольких месяцев ситуация улучшилась лишь немного: только лишенные владений (герцоги Мекленбурга и Саксен-Веймара), претенденты (один из претендентов на Брауншвейг-Люнебург) или те, кто подвергался прямой угрозе или оккупации имперскими войсками (Гессен-Кассель и секуляризованное епископство Магдебурга) выступили на стороне Густава. Среди иностранных держав только Россия предложила практическую помощь - и это означало лишь право на экспорт большого количества зерна из Нарвы в Амстердам без пошлин, чтобы его можно было продать с прибылью для финансирования военных действий Швеции. В течение 1630 года шведская казна получила 78 000 талеров только из этого источника финансирования.</w:t>
      </w:r>
    </w:p>
    <w:p>
      <w:pPr>
        <w:pStyle w:val="Style14"/>
        <w:spacing w:before="240" w:after="0"/>
        <w:jc w:val="both"/>
        <w:rPr>
          <w:sz w:val="20"/>
          <w:szCs w:val="20"/>
        </w:rPr>
      </w:pPr>
      <w:r>
        <w:rPr>
          <w:sz w:val="20"/>
          <w:szCs w:val="20"/>
        </w:rPr>
        <w:t>Это несогласованное сообщество союзников едва ли могло бросить вызов побеждающим католическим армиям, и поначалу дело Густава двигалось медленно. Его дипломаты не добились ни соглашения с основными государствами северной Германии, ни твердого обещания дальнейшей финансовой помощи со стороны Франции, и без этой жизненно важной поддержки его войска не смогли вырваться из своего балтийского плацдарма. Причина нейтралитета немецких лютеран не была секретом: князья давали понять всем, что они стремятся избежать открытой измены, предпочитая вместо этого использовать шведскую угрозу, чтобы выбить из Вены уступки, не порывая с императором. Их надежды были связаны с обсуждениями в Лейпциге и Франкфурте, а не с беспокойными армиями в Померании и Мекленбурге. Причина французской сдержанности была, однако, менее заметна взволнованным наблюдателям у берега Балтики. Франция, как и Швеция, уже несколько лет участвовала в полномасштабной войне, и ее лидеры достаточно ясно видели преимущества, которые сулили мир и демобилизация. Если бы император дал слабину и пошел на уступки - будь то по поводу епархии Лотарингии, Вальтеллины или Мантуи - летом 1630 года Ришелье вполне мог бы порвать со Швецией; но после захвата имперцами Мантуи союз с Густавом казался неизбежным. Серьезный вызов личной власти Ришелье осенью 1630 года отложил немедленное соглашение, но 23 января 1631 года, согласно Барвальдскому договору, Франция взяла на себя обязательство предоставлять 400 000 талеров ежегодно в течение пяти лет для субсидирования шведской войны за германские свободы и свободу балтийской торговли. Было решено, что будет разрешено продолжать католическое богослужение в завоеванных районах, где оно уже существовало, и что земля членов Католической лиги будет считаться нейтральной, если они сами не спровоцируют агрессию.</w:t>
      </w:r>
    </w:p>
    <w:p>
      <w:pPr>
        <w:pStyle w:val="Style14"/>
        <w:spacing w:before="240" w:after="0"/>
        <w:jc w:val="both"/>
        <w:rPr>
          <w:sz w:val="20"/>
          <w:szCs w:val="20"/>
        </w:rPr>
      </w:pPr>
      <w:r>
        <w:rPr>
          <w:sz w:val="20"/>
          <w:szCs w:val="20"/>
        </w:rPr>
        <w:t>Французская субсидия была невелика - существенно меньше, чем доходность прусских портовых сборов - но она пришла в критический для военных финансов Швеции момент. Казна Густава теперь должна была содержать 50 000 человек в Германии и Ливонии, а еще 20 000 - в Швеции и Финляндии, и эти расходы были непомерными: 2,3 миллиона талеров из королевской казны были потрачены в 1630 году - намного больше, чем составляли доходы за весь год - но это удовлетворяло меньше чем половины нужд армии. Король отправился на войну в надежде, что большинство потребностей армии будут удовлетворены за счет оккупированных территорий; но до августа 1631 года они были попросту недостаточно обширными, чтобы поддерживать такую ​концентрацию войск (во второй половине 1630 года они приносили только 35 000 талеров в месяц, а в первой половине 1631 года - только 75 000). Балтийские провинции, уже обобранные шедшими следом оккупационными армиями, также не могли долго нести это бремя. Даже не пострадавший прежде район, графство Мемель, которое в 1629 году было временно передано Швеции, оказалось разорено в течение года семнадцатью кавалерийскими ротами, расквартированными в нем. Там, где до оккупации было 154 лошади, 236 волов, 103 коровы, 190 свиней и 810 овец, в 1631 году было только 26 волов и 1 корова: все остальные были забиты или отняты солдатами. Даже шведские власти назвали этот район «опустошенным». Золото Ришелье вряд ли могло появиться в более подходящий момент.</w:t>
      </w:r>
    </w:p>
    <w:p>
      <w:pPr>
        <w:pStyle w:val="Style14"/>
        <w:spacing w:before="240" w:after="0"/>
        <w:jc w:val="both"/>
        <w:rPr>
          <w:sz w:val="20"/>
          <w:szCs w:val="20"/>
        </w:rPr>
      </w:pPr>
      <w:r>
        <w:rPr>
          <w:sz w:val="20"/>
          <w:szCs w:val="20"/>
        </w:rPr>
        <w:t>И все же, если французские субсидии и сгладили острый денежный кризис, они сами по себе не принесли новых союзников. На западе силы Тилли все еще держали Магдебург в осаде и Гессе-Кассель под оккупацией; Армия Густава была еще в 250 километрах от Штеттина, его 30 000 человек были окружены превосходящей силой имперцев. На востоке собрание протестантских князей в Лейпциге не проявило интереса к союзу с Густавом. Перед Швецией возникла безусловная необходимость силой склонять на свою сторону.</w:t>
      </w:r>
    </w:p>
    <w:p>
      <w:pPr>
        <w:pStyle w:val="Style14"/>
        <w:spacing w:before="240" w:after="0"/>
        <w:jc w:val="both"/>
        <w:rPr>
          <w:sz w:val="20"/>
          <w:szCs w:val="20"/>
        </w:rPr>
      </w:pPr>
      <w:r>
        <w:rPr>
          <w:sz w:val="20"/>
          <w:szCs w:val="20"/>
        </w:rPr>
        <w:t>Соответственно, в апреле 1631 года шведская армия продвинулась на юг в Бранденбург, захватив и разграбив города Кюстрин и Франкфурт-на-Одере (которые были защищены имперскими гарнизонами). Но было уже слишком поздно спасать единственного соратника Густава, Магдебург, который был захвачен имперцами 20 мая. Весь город был быстро разграблен разъяренными солдатами, которые подвергались ужасным лишениям в осадных окопах. Существенная часть населения была убита, и еще больше людей погибло в пожаре, вспыхнувшем вскоре после захвата. Лишь немногие, подобно изобретателю Отто фон Герике, смогли спастись. В уровне жестокости, продемонстрированном в Магдебурге, не было ничего особенного - разграбление города, который сопротивлялся, было обычной практикой во время войны, но масштаб бойни был необычным. Разграбить или сжечь деревню или торговый город - это одно; уничтожить 20-тысячный город и столицу протестантизма - совсем другое. Было выпущено не менее 20 газет, 205 брошюр и 41 иллюстрированных брошюр с описанием этого ужаса, распространяемых по всей Европе, так что наблюдатели в Лондоне, Париже, Амстердаме, Стокгольме, Риме и Мадриде, а также при княжеских дворах Германии осознали, как император относился к своим протестантским подданным. Безусловно, широкое освещение судьбы Магдебурга, находящегося по соседству от Бранденбурга и управляемого дядей курфюрста (маркграфом Кристианом-Вильгельмом), помогло убедить неуступчивого Георга-Вильгельма связать свою судьбу с Густавом (21 июня 1631 года ).</w:t>
      </w:r>
    </w:p>
    <w:p>
      <w:pPr>
        <w:pStyle w:val="Style14"/>
        <w:spacing w:before="240" w:after="0"/>
        <w:jc w:val="both"/>
        <w:rPr>
          <w:sz w:val="20"/>
          <w:szCs w:val="20"/>
        </w:rPr>
      </w:pPr>
      <w:r>
        <w:rPr>
          <w:sz w:val="20"/>
          <w:szCs w:val="20"/>
        </w:rPr>
        <w:t>Пакт с Бранденбургом был наиболее удачным вариантом для Швеции. Договор в Кераско (ратифицированный Фердинандом 19 июня) наконец помог высвободить крупную имперскую армию в северной Италии для службы в Империи, побудив Тилли двинуться на северо-восток из Магдебурга, чтобы противостоять Густаву. Ключ к стратегической инициативе теперь находился в Саксонии, попавшей в ловушку между шведами и имперцами, поскольку каждая из сторон должна была пересечь богатые земли курфюршества, до сих пор не тронутые войной, чтобы атаковать другую. В августе Тилли попросил разрешения для своей армии, которой не хватало продовольствия, пересечь границу, но Иоганн-Георг отказался. Он заявил: «Теперь я вижу, что саксонские лакомства, которые так долго берегли, будут съедены; но вы можете обнаружить, что в них содержатся крепкие орешки, которые сломают вам зубы». Когда 4 сентября Тилли привел свою армию на пир, чтобы отведать «саксонских лакомств», Иоганн-Георг сразу же объединил усилия со шведами, добавив армию своего «Лейпцигского бунда» из 18 000 неопытных новобранцев к 23 000 ветеранов Густава. Союз между двумя правителями был подписан через неделю, и они решили дать бой Тилли при Брайтенфельде, немного севернее Лейпцига. Союзники имели явное численное превосходство над имперцами, у которых была только 31 000 солдат, в том числе 7000 усталых бойцов, только что прибывших из Мантуи (еще 5000 были в пути, но все еще находились в 320 километрах к югу). Таким образом, протестанты на 30% превосходили своих противников в численности, и они обладали сокрушительным превосходством в артиллерии: тогда как у Тилли было двадцать семь стандартных полевых орудий, у шведов было пятьдесят одно, при поддержке батарей из четырех мобильных (и очень эффективных) 3-фунтовых пушек, прикреплённых к каждому полку. Шведы также были более гибкими: хотя в битве 17 сентября саксонская пехота сломала строй, когда атаковали имперцы, шведские подразделения, имевшие всего шесть шеренг в глубину (по сравнению с насчитывавшими до 30 рядов имперскими формированиями), быстро растянулись, чтобы заполнить прорехи. Потребовалось всего два часа, чтобы канонада, непрерывные мушкетные залпы и более эффективная тактика армии Густава вынудили войска Тилли стремительно отступать. Семь тысяч шестьсот имперцев лежали мертвыми на поле, большинство из них были убиты шведским огнем; еще 9000 были захвачены или дезертировали; еще больше погибло при отступлении. Две трети имперской армии, ранее непобедимой, были потеряны вместе со всей ее артиллерией и 120 полковыми и ротными знаменами.</w:t>
      </w:r>
    </w:p>
    <w:p>
      <w:pPr>
        <w:pStyle w:val="Style14"/>
        <w:spacing w:before="240" w:after="0"/>
        <w:jc w:val="both"/>
        <w:rPr>
          <w:sz w:val="20"/>
          <w:szCs w:val="20"/>
        </w:rPr>
      </w:pPr>
      <w:r>
        <w:rPr>
          <w:sz w:val="20"/>
          <w:szCs w:val="20"/>
        </w:rPr>
        <w:t>Брайтенфельд был первой крупной протестантской победой в поле с начала войны. Но как ей надлежало воспользоваться? Густав намеревался сделать Балтику безопасной для Швеции, изгнав имперцев с ее южного берега, и он это с триумфом сделал. Но у короля не было планов на случай непредвиденных обстоятельств, вызванных столь крупной победой - на самом деле, он даже не обладал какими-либо подробными картами, охватывающими земли к югу от Бранденбурга или к западу от Магдебурга. Так что Густава, возможно, следует простить за то что он не смог уничтожить своего главного врага, Тилли (который отступил за Заале и Везер), предпочтя вместо этого вести своих усталых ветеранов на юго-запад на комфортабельные квартиры в католических землях вдоль Рейна и Майна, в то время как его саксонские союзники двинулись на юго-восток через Силезию в Богемию. Фридрих V и герцоги Саксен-Веймарские сопровождали Густава на зимовке в Майнце, в то время как большинство богемских изгнанников путешествовали с саксонцами и снова вошли в Прагу 15 ноября 1631 года.</w:t>
      </w:r>
    </w:p>
    <w:p>
      <w:pPr>
        <w:pStyle w:val="Style14"/>
        <w:spacing w:before="240" w:after="0"/>
        <w:jc w:val="both"/>
        <w:rPr>
          <w:sz w:val="20"/>
          <w:szCs w:val="20"/>
        </w:rPr>
      </w:pPr>
      <w:r>
        <w:rPr>
          <w:sz w:val="20"/>
          <w:szCs w:val="20"/>
        </w:rPr>
        <w:t>Эта стратегия, по крайней мере, обеспечила уничтожение «третьей силы», будь то во главе с протестантской Саксонией или католической Баварией. Франкфуртская конвенция в конечном итоге собралась 4 августа, но на ней присутствовали представители только тринадцати католических государств (десять из них церковные) и несколько протестантов (во главе с Саксонией). Бранденбургская делегация появилась только в сентябре, и едва ли удалось чего-то достигнуть к тому времени, когда 14 октября католические участники бежали, чтобы не попасть в руки наступающих шведов. Курфюрст Майнца, тщетно укрепивший гарнизоны своего государства, бежал в Кельн, за ним последовал епископ Вюрцбургский, который также напрасно создал ополчение из 1700 человек. Их подданные бежали туда, где они могли найти убежище - в Вестфалию, во Французскую Лотарингию, в швейцарские кантоны.</w:t>
      </w:r>
    </w:p>
    <w:p>
      <w:pPr>
        <w:pStyle w:val="Style14"/>
        <w:spacing w:before="240" w:after="0"/>
        <w:jc w:val="both"/>
        <w:rPr>
          <w:sz w:val="20"/>
          <w:szCs w:val="20"/>
        </w:rPr>
      </w:pPr>
      <w:r>
        <w:rPr>
          <w:sz w:val="20"/>
          <w:szCs w:val="20"/>
        </w:rPr>
        <w:t>Тем не менее, как ни странно, шведские знамена продолжали привлекать мало сторонников, кроме тех, кому было нечего терять. Таким образом, первыми, и в течение некоторого времени единственными правителями, кто мог поддержать Густава во Франконии, были Имперские Рыцари, владыки мельчайших владений. Более сильные правители проявляли меньше энтузиазма по поводу великой победы короля, поскольку за прибытием шведского войска неизменно следовали требования, чтобы князья отказались от своего нейтралитета и объявили войну императору. Например, маркграф Кристиан из Бранденбург-Кульмбаха, убежденный лютеранин, сумел сохранить нейтралитет на ранних этапах войны: хотя он был ведущей фигурой в протестантском союзе, он отклонил просьбы курфюрста Пфальца о помощи; и хотя он был верным подданным императора, он также отказался помочь имперским армиям, когда они двинулись на север против Дании. Он посетил Лейпцигский коллоквиум (один из его многочисленных визитов в Саксонию для политических совещаний), а затем собрал ополчение из 1200 человек, чтобы защитить свою границу. Но все было напрасно. В течение месяца после Брайтенфельда пришло письмо от Густава с вопросом, друг он или враг. Поскольку шведское войско приближалось, выбора не было: 31 октября маркграф Кристиан согласился предоставить квартиры и деньги для армии. Тем самым подданные маркграфа подвергались беспрецедентным лишениям со стороны войск, квартмейстеров и сборщиков налогов. Когда в ноябре 1632 года крестьяне попытались выгнать захватчиков, они были перебиты: летописец, посетивший место последнего боя крестьян, был потрясен, обнаружив виноградники и поля, красные от крови, с трупами, разбросанными в причудливых позах в радиусе трех миль. Тем временем маркграф заперся в своем единственном защищаемом замке, Плассенбурге, и ждал, пока буря утихнет. Таковы были последствия победы Швеции при Брайтенфельде для бывших «нейтралов».</w:t>
      </w:r>
    </w:p>
    <w:p>
      <w:pPr>
        <w:pStyle w:val="Style14"/>
        <w:spacing w:before="240" w:after="0"/>
        <w:jc w:val="both"/>
        <w:rPr>
          <w:sz w:val="20"/>
          <w:szCs w:val="20"/>
        </w:rPr>
      </w:pPr>
      <w:r>
        <w:rPr>
          <w:sz w:val="20"/>
          <w:szCs w:val="20"/>
        </w:rPr>
        <w:t>По всей Империи такой же мучительный выбор встал перед протестантскими князьями. Георг из Гессен-Дармштадта испытывал особые трудности, потому что его право на наследство в Марбурге зависело исключительно от имперской доброй воли. В начале 1632 года ландграф Георг, вынужденный выбирать между лютеранами-шведами у ворот и императором-католиком в далекой Вене, созвал собрание своих советников и придворных богословов, чтобы ответить на насущный вопрос: «Если его княжеская милость вынужден выбирать между одной из двух враждующих сторон в Империи ... с какой стороной он должен объединиться?». Невероятно, но богословы склонялись больше к имперской стороне, чем к альянсу, в который входили кальвинисты и, что еще хуже, Вильгельм Гессен-Кассельский. Но в конце концов Эдикт о реституции и пример свекра ландграфа Иоганна-Георга Саксонского склонили чашу весов: Георг тоже связал свою судьбу со Швецией.</w:t>
      </w:r>
    </w:p>
    <w:p>
      <w:pPr>
        <w:pStyle w:val="Style14"/>
        <w:spacing w:before="240" w:after="0"/>
        <w:jc w:val="both"/>
        <w:rPr>
          <w:sz w:val="20"/>
          <w:szCs w:val="20"/>
        </w:rPr>
      </w:pPr>
      <w:r>
        <w:rPr>
          <w:sz w:val="20"/>
          <w:szCs w:val="20"/>
        </w:rPr>
        <w:t>Благодаря ресурсам этих вынужденных новых союзников, войска Густава наконец получили обеспечение. Эффективность шведской системы снабжения была неосознанно отражена в отчете из их лагеря в начале апреля 1632 года, напечатанном английской еженедельной газетой. Отмечалось обилие скота: лошадь стоило 1 фунт стерлингов, бык - половину, а гуси и птица почти ничего; действительно, по всей Швабии, где была расквартирована армия, войска получали обильную и дешевую еду. Очевидно, что эта ситуация была следствием массового вымогательства. Наблюдатель отметил, что только вина было мало, поскольку католики «согревали свои павшие духом сердца перед тем, как скорбно убраться прочь».</w:t>
      </w:r>
    </w:p>
    <w:p>
      <w:pPr>
        <w:pStyle w:val="Style14"/>
        <w:spacing w:before="240" w:after="0"/>
        <w:jc w:val="both"/>
        <w:rPr>
          <w:sz w:val="20"/>
          <w:szCs w:val="20"/>
        </w:rPr>
      </w:pPr>
      <w:r>
        <w:rPr>
          <w:sz w:val="20"/>
          <w:szCs w:val="20"/>
        </w:rPr>
        <w:t>Фактически, с алкоголем или без, католическая армия активно перегруппировывалась за Везером. Гарнизоны на северо-западе под командованием графа Паппенгейма тревожили шведские коммуникации; основная армия под командованием Тилли в ноябре укрылась в Баварии и набрала подкрепления для новой кампании. Теоретически, согласно условиям Барвальдского договора, Густав был обязан рассматривать все территории, связанные с Францией, как нейтральные, но Тилли, похоже, потерял самообладание. Теперь, в возрасте семидесяти трех лет, по словам баварского советника в штабе, главнокомандующий был «совершенно сбит с толку и, казалось бы, угнетен, абсолютно нерешителен на советах, не знает, как спастись, отказывается от одного предложения за другим, ничего не решает, видит только большие трудности и опасности, но не знает, как их преодолеть». В марте он опрометчиво утратил защиту, предоставленную Барвальдским договором, изгнав шведский отряд из Бамберга. В течение трех недель Густав двигался на юг с 37 000 человек против 22 000 у Тилли. В ожесточенной схватке он пробился через реку Лех на Рейн, не взирая на сопротивление главной баварской армии: под заграждением из семидесяти двух шведских тяжелых орудий был построен мост, по которому Густав отправил своих солдат. Во время последовавшей за этим бойни Тилли был смертельно ранен.</w:t>
      </w:r>
    </w:p>
    <w:p>
      <w:pPr>
        <w:pStyle w:val="Style14"/>
        <w:spacing w:before="240" w:after="0"/>
        <w:jc w:val="both"/>
        <w:rPr>
          <w:sz w:val="20"/>
          <w:szCs w:val="20"/>
        </w:rPr>
      </w:pPr>
      <w:r>
        <w:rPr>
          <w:sz w:val="20"/>
          <w:szCs w:val="20"/>
        </w:rPr>
        <w:t>После смерти Тилли и разгрома его армии ничто не могло остановить разграбление любимого герцогства Максимилиана: многие города, даже расположенные в шестидесяти и семидесяти километрах, поспешили сдаться победителям; многие были разграблены; спаслись только несколько населенных пунктов. «Ваша светлость больше не узнает бедную Баварию», - писал Максимилиан своему брату Фердинанду Кельнскому; «о подобной жестокости прежде не слышали на этой войне». Густав и Фридрих V провели триумфальный въезд в Мюнхен 17 мая, устроили смотр их победоносным войскам, вместе поиграли в теннис на герцогских кортах, осмотрели коллекцию герцогских произведений искусства и разграбили ее так же тщательно, как баварцы грабили Гейдельберг десять лет назад. Они также захватили более 100 артиллерийских орудий, большая часть которых ранее принадлежала Фридриху и его союзникам. Максимилиан не мог вернуться в свою столицу в течение трех полных лет.</w:t>
      </w:r>
    </w:p>
    <w:p>
      <w:pPr>
        <w:pStyle w:val="Style14"/>
        <w:spacing w:before="240" w:after="0"/>
        <w:jc w:val="both"/>
        <w:rPr>
          <w:sz w:val="20"/>
          <w:szCs w:val="20"/>
        </w:rPr>
      </w:pPr>
      <w:r>
        <w:rPr>
          <w:sz w:val="20"/>
          <w:szCs w:val="20"/>
        </w:rPr>
        <w:t>Католическое дело теперь лежало в руинах. Армия Лиги была разбита; ее основа, Бавария, была повержена в прах. На мгновение показалось, что Испания может снова прийти на помощь, потому что ее войска вернули Шпейер и некоторые другие второстепенные города вдоль Нижнего Рейна весной 1632 года; но в то же самое время Филипп IV почти потерял контроль над Южными Нидерландами. В июне голландская армия быстро и последовательно захватила Венло, Рурмонд, Стрэлен и Ситтард, что повлекло за собой отзыв испанской вспомогательной армии, направленной для защиты Пфальца от натиска Швеции. Но этого было недостаточно, чтобы помешать голландцам осадить мощную крепость Маастрихт, господствующую над всеми коммуникациями между Брюсселем и католической партией в Вестфалии. В этот момент небольшая группа нидерландских дворян во главе с графом Генри ван ден Бергом бежала, чтобы присоединиться к голландской армии в Лимбурге, и призвала своих соотечественников сбросить «испанское иго». Никто не пошевелился, за исключением лишь голландцев, которые 23 августа успешно завершили осаду Маастрихта, несмотря на отчаянную атаку имперской вспомогательной армии под командованием Паппенгейма на осадные траншеи, случившуюся менее чем за неделю до этого. Несколько потрясенная этими событиями, вторая группа заговорщиков, которые (не подозревая о существовании первой группы) намеревались обратиться к французам, решила не действовать. Таким, почти чудесным образом была сохранена власть Испании над Южными Нидерландами, но прошло некоторое время, прежде чем Брюссель мог снова прийти на помощь Вене.</w:t>
      </w:r>
    </w:p>
    <w:p>
      <w:pPr>
        <w:pStyle w:val="Style14"/>
        <w:spacing w:before="240" w:after="0"/>
        <w:jc w:val="both"/>
        <w:rPr>
          <w:sz w:val="20"/>
          <w:szCs w:val="20"/>
        </w:rPr>
      </w:pPr>
      <w:r>
        <w:rPr>
          <w:sz w:val="20"/>
          <w:szCs w:val="20"/>
        </w:rPr>
        <w:t>Италия также не смогла предложить помощь императору в 1632 году. Конец Мантуанской войны совпал с эпидемией чумы, опустошившей северную половину полуострова с беспрецедентной свирепостью. В апреле 1631 года губернатор испанского Милана пожаловался на то, что «чума привела к тому, что [эта провинция] потеряла столько населения, что невозможно собрать какие-либо войска», и поэтому все оставалось без изменений в течение некоторого времени. Папа также сослался на трудности, когда император попросил поддержки. Хотя выплата субсидий немецким католикам была возобновлена в декабре 1631 года, они составляли всего 5000 талеров в месяц: за все четыре года с 1631 1634 год было отправлено только 550 000, и даже эта сумма была переведена с оговоркой, «что если будет достигнут мир с протестантами ... Его Святейшество отзовет свою помощь, тем более, что после извержения Везувия сбор десятины стал более трудным». Имперское дело действительно находилось в отчаянном положении. Как писал венский придворный в апреле 1631 года, сразу после того, как шведы захватили Франкфурт-на-Одере: «Мы кричим «Помогите, помогите», но некому нас услышать!»</w:t>
      </w:r>
    </w:p>
    <w:p>
      <w:pPr>
        <w:pStyle w:val="Style14"/>
        <w:spacing w:before="240" w:after="0"/>
        <w:jc w:val="both"/>
        <w:rPr>
          <w:sz w:val="20"/>
          <w:szCs w:val="20"/>
        </w:rPr>
      </w:pPr>
      <w:r>
        <w:rPr>
          <w:sz w:val="20"/>
          <w:szCs w:val="20"/>
        </w:rPr>
        <w:t>Когда волна победоносных шведов приблизилась к Мюнхену и Вене, даже Максимилиану пришлось признать, что спасение может прийти только благодаря созданию новой имперской армии, и что только Валленштейн мог ее собрать, содержать и командовать ей. Соответственно, в апреле 1632 года после трех месяцев вербовки генерал был полностью восстановлен в своей должности. Его тактика во время новой кампании была чрезвычайно осторожной: он знал, что в условиях когда все союзники Фердинанда вышли из игры, а в Австрии разгорелось новое крестьянское восстание (спровоцированное изгнанниками на шведской службе), имперское дело не смогло бы пережить еще одно поражение. Так, в июле он переместился в хорошо укрепленный лагерь вокруг средневекового замка, называемого Альте Весте, недалеко от Нюрнберга, который осаждали шведы. Густав и его солдаты увязли в бесплодных боях в течение двух месяцев, в то время как лейтенанты Валленштейна изгнали саксонцев из Богемии и Силезии. Шведы предприняли несколько кровопролитных, но безуспешных нападений на Альте Весте, но осада продолжалась до октября, пока территория вокруг Нюрнберга не была полностью опустошена («В течение трех месяцев нас осаждали наши враги; в течение четырех месяцев мы были съедены нашими друзьями» кратко резюмировал в 1632 году богатый горожанин из Нюрнберга Лукас Бехаим). В конце концов Густав повел свою деморализованную и истощенную армию обратно на северо-запад, а Валленштейн двинулся на северо-восток и захватил земли ключевого союзника Швеции, курфюрста Саксонии. Лейпциг пал 1 ноября.</w:t>
      </w:r>
    </w:p>
    <w:p>
      <w:pPr>
        <w:pStyle w:val="Style14"/>
        <w:spacing w:before="240" w:after="0"/>
        <w:jc w:val="both"/>
        <w:rPr>
          <w:sz w:val="20"/>
          <w:szCs w:val="20"/>
        </w:rPr>
      </w:pPr>
      <w:r>
        <w:rPr>
          <w:sz w:val="20"/>
          <w:szCs w:val="20"/>
        </w:rPr>
        <w:t>Но теперь Валленштейн совершил самую серьезную ошибку в своей профессиональной карьере. Продержав свою армию в боеготовности в течение двух недель, он, по-видимому, пришел к выводу, что кампания окончена: 14 ноября он отдал приказ своему войску разойтись по зимним квартирам. Уже на следующий день он получил сообщения о том, что шведы наступают на его штаб-квартиру в Лютцене. Он поспешно отозвал все войска с квартир. Но 16-го, когда началась битва, у него все еще было всего 19 000 человек, ровно столько же, сколько у шведов, после всех их потерь за лето. Как обычно, когда обе стороны были равны, битва была продолжительной, а потери были тяжелыми. Тем не менее, когда наступили сумерки, обе стороны остались на своих позициях. После наступления темноты, по словам английского капитана Сиднэма Пойнца, который находился в армии Валленштейна, «едва мы легли на землю, чтобы отдохнуть, как тут же провалились в мертвецкий сон, но пришло распоряжение от генерала всем полковникам и сержант-майорам доложить, сколько солдат осталось в каждом полку» Ответы были обескураживающими. У Пойнца было только три офицера из двенадцати, и потери в других частях были столь же высоки, так что Валленштейн счел целесообразным уйти с поля, оставив обоз и артиллерию противнику, отказавшись от своих саксонских завоеваний и отступив в Богемию. Он также оставил за спиной около 6000 погибших, включая генерал-лейтенанта Паппенгейма. Но он укрепился в убеждении, что победа была утрачена из-за предательства или дезертирства некоторых из его поспешно собранных лютеранских солдат. После битвы он казнил семнадцать из них (включая двенадцать офицеров) за трусость, уволил семерых офицеров с позором и назначил цену за головы еще сорока - действия, которые во многом оттолкнули армию от ее деятельного командира и таким образом сделали его устранения впоследствии более легкой задачей.</w:t>
      </w:r>
    </w:p>
    <w:p>
      <w:pPr>
        <w:pStyle w:val="Style14"/>
        <w:spacing w:before="240" w:after="0"/>
        <w:jc w:val="both"/>
        <w:rPr>
          <w:sz w:val="20"/>
          <w:szCs w:val="20"/>
        </w:rPr>
      </w:pPr>
      <w:r>
        <w:rPr>
          <w:sz w:val="20"/>
          <w:szCs w:val="20"/>
        </w:rPr>
        <w:t>В протестантском лагере также были репрессии - командир Лейпцигской цитадели был казнен за поспешную сдачу - но Густав Адольф не принимал участия в разбирательстве. Он погиб в бою 16 ноября, получив три огнестрельные раны - в руку, в спину и в голову. В течение нескольких недель в новость о его смерти не верили. Сам Валленштейн не был убежден до 30 ноября; при английском дворе была сделана ставка в 200 фунтов на то, что Густав был еще жив. Шведское вторжение настолько захватило общественное сознание, что даже Фридриха Пфальцского, который также умер осенью 1632 года, позже вспоминали в Англии как «князя, за которого погиб Густав»; и когда в том же году внуку Акселя Оксеншерны и племяннику Густава Горна были присвоены почетные степени в Оксфордском университете, в своей похвале вице-канцлер сравнил своих прославленных родственников с «двумя молниями военной грозы, [которые] к ужасу Австрийского дома, в течение долгого времени проявляли себя в борьбе за очаг и дом, религию и свободу всей Германии».</w:t>
      </w:r>
    </w:p>
    <w:p>
      <w:pPr>
        <w:pStyle w:val="Articledecorationlast"/>
        <w:spacing w:before="240" w:after="0"/>
        <w:jc w:val="both"/>
        <w:rPr>
          <w:sz w:val="20"/>
          <w:szCs w:val="20"/>
        </w:rPr>
      </w:pPr>
      <w:r>
        <w:rPr>
          <w:sz w:val="20"/>
          <w:szCs w:val="20"/>
        </w:rPr>
        <w:t>Именно потому, что она положила конец кратковременному периоду протестантского успеха, битва при Люцене, хотя и закончившаяся ничьей, была настолько важна. Еще одна шведская победа, такая как Брайтенфельд или Рейн, положила бы конец делу имперцев без всякой надежды на восстановлениение. Теперь обе стороны снова были более или менее равны, что привело к тому, что каждый участник конфликта отчаянно искал новой иностранной поддержки, которая могла бы перевесить чашу весов - надежды Швеции все крепче возлагались на Францию, а надежды императора все больше возлагались на Испанию.</w:t>
      </w:r>
    </w:p>
    <w:p>
      <w:pPr>
        <w:pStyle w:val="Style14"/>
        <w:spacing w:before="240" w:after="0"/>
        <w:jc w:val="both"/>
        <w:rPr/>
      </w:pPr>
      <w:r>
        <w:rPr>
          <w:rStyle w:val="StrongEmphasis"/>
          <w:i/>
          <w:iCs/>
          <w:sz w:val="20"/>
          <w:szCs w:val="20"/>
        </w:rPr>
        <w:t>iii Оксеншерна против Валленштейна</w:t>
      </w:r>
    </w:p>
    <w:p>
      <w:pPr>
        <w:pStyle w:val="Style14"/>
        <w:spacing w:before="240" w:after="0"/>
        <w:jc w:val="both"/>
        <w:rPr>
          <w:sz w:val="20"/>
          <w:szCs w:val="20"/>
        </w:rPr>
      </w:pPr>
      <w:r>
        <w:rPr>
          <w:sz w:val="20"/>
          <w:szCs w:val="20"/>
        </w:rPr>
        <w:t>Шведская кампания 1631-2 годов была катастрофической для Испании, а также для немецких католиков. Войска Филиппа IV были изгнаны из Пфальца, войска его союзников были изгнаны из Эльзаса: «Испанская дорога» была заблокирована. Сначала граф-герцог Оливарес надеялся, что Армия Фландрии сможет восстановить связь между Ломбардией и Нижними землями; но кризис 1632 года в Южных Нидерландах не позволил этому случиться. Итак, летом 1633 года армия численностью около 20 000 человек под командованием губернатора Испанской Ломбардии герцога Ферийского прошла через Вальтеллину в южную Германию и начала восстанавливать власть Габсбургов: были сняты осады с Констанции и Брайзаха; Брегенц и Райнфельден были отбиты. Дорога через Эльзас снова была безопасной. Но этого было уже недостаточно: когда Ферийский ушел дальше, французы вторглись в герцогство Лотарингия, заняв Нанси и все другие крупные цитадели и выгнав местного герцога. В отчаянии испанское правительство разрешило Ферийскому выступить из Брайзаха, чтобы вернуть Нанси, тем самым фактически санкционировав новую войну с Францией; но сезон кампании закончился, и герцог удалился в очевидно безопасные альпийские предгорья, где и он, и большая часть его армии умерли от чумы в течение зимы.</w:t>
      </w:r>
    </w:p>
    <w:p>
      <w:pPr>
        <w:pStyle w:val="Style14"/>
        <w:spacing w:before="240" w:after="0"/>
        <w:jc w:val="both"/>
        <w:rPr>
          <w:sz w:val="20"/>
          <w:szCs w:val="20"/>
        </w:rPr>
      </w:pPr>
      <w:r>
        <w:rPr>
          <w:sz w:val="20"/>
          <w:szCs w:val="20"/>
        </w:rPr>
        <w:t>И все же война в юго-западной Германии в 1633 году была лишь второстепенной: в ней участвовали небольшие армии, проводившие кампании в основном независимо от главных игроков, находившихся восточнее. То же самое относится и к операциям на северо-западе, где Вильгельм Гессен-Кассельский присоединил свою личную армию к шведским войскам под командованием герцога Георга Брауншвейг-Люнебургского. Вместе они оккупировали церковные территории Падерборна и Фульды, захватили несколько небольших городов на Везере и разбили имперскую армию при Хессиш-Ольдендорфе. Но это тоже было второстепенным; оно казалось важным только потому, что главные армии почти не сражались. Центральной проблемой был вакуум, созданный смертью Густава при Люцене. Его наследнице, королеве Кристине, было всего шесть лет, и поэтому ведение внешней политики Швеции перешло в руки ближайшего соратника покойного короля Акселя Оксеншерны. Этот выдающийся человек, которому на тот момент было пятьдесят лет, обладал на европейской арене престижем, которым пользовались немногие некоронованные особы до него. Он относился к князьям как к равным и свободно говорил в присутствии королей; он отвечал за операции и снабжение около 100 000 человек, а также за громоздкую административную машину, созданную в Германии после шведских завоеваний. И, как будто этого было недостаточно, как канцлер Швеции и глава регентского правительства он также был озадачен бесчисленными заботами во внутренних делах (часто мелких, такими как выбор и отправка рейнского вина для двора в Стокгольме, перечень регалий, которые должны были быть помещены на катафалк Густава, или политика мер, которой должен следовать монетный двор). Диапазон точной информации, отраженной в его обширной переписке, посвящённой невероятному разнообразию общественных дел, касающихся Швеции и ее соседей, огромен. Но его умения, какими бы великими они ни были, не были равны вызовам, с которыми он столкнулся в 1633 году; действительно сомнительно, что вообще кому-либо хватило бы способностей, чтобы их осилить.</w:t>
      </w:r>
    </w:p>
    <w:p>
      <w:pPr>
        <w:pStyle w:val="Style14"/>
        <w:spacing w:before="240" w:after="0"/>
        <w:jc w:val="both"/>
        <w:rPr>
          <w:sz w:val="20"/>
          <w:szCs w:val="20"/>
        </w:rPr>
      </w:pPr>
      <w:r>
        <w:rPr>
          <w:sz w:val="20"/>
          <w:szCs w:val="20"/>
        </w:rPr>
        <w:t>Поначалу перспективы не казались такими уж мрачными. Начало войны между Польшей и Россией в 1632 году, известной как «Смоленская война», временно отвело опасность с той стороны и дало передышку, которая могла бы позволить окончательно урегулировать германский вопрос, что было бы выгодно Швеции. В начале 1633 года Оксеншерна представил регентскому совету в Стокгольме длинный меморандум о надлежащей внешней политике, которой следует придерживаться, теперь, когда король умер. Из тридцати шести положений только шесть касались Германии, но в них был четко прописан порядок действий. Канцлер выступал за механизм двойной безопасности: во-первых, постоянное присутствие Швеции в Померании и Пруссии, чтобы обезопасить Балтику от Польши и императора, но удерживая лишь несколько форпостов дальше на юг; и, во-вторых, организация конфедерации дружественных князей в центральной Германии, которая служила бы буфером в случае дальнейшей имперской агрессии. Поэтому он предложил распустить основную полевую армию и переместить большую часть шведских национальных подразделений на север в Померанию. Но не все подразделения должны были быть выведены; не все завоевания на юге должны были быть оставлены. В частности, Оксеншерна не собиралась сдавать Майнц, который служил штаб-квартирой Густава зимой 1631-2 года. Имеющее стратегическое положение курфюршество получило собственное правительство, в основном состоящее из Имперских Рыцарей, которые были первыми сторонниками Швеции в этом районе, и произошло значительное перераспределение католической земли лояльным протестантам. Была разработана программа экономического возрождения, выпущена новая валюта, введена лютеранская иерархия и церковный порядок. Но краеугольным камнем «шведского Майнца» был огромный укрепленный лагерь, «Густавсбург», на стыке Майна и Рейна, с плацдармами на противоположных берегах обеих рек и с достаточной площадью, чтобы при необходимости вместить 17 000 человек. Крепость, примыкающая к реконструированным стенам Майнца, предназначалась как для обеспечения контроля над округой, так и для обеспечения убежища в случае необходимости - военный оплот для поддержки шведской власти в западной Германии. Это была точка опоры сложного баланса сил, который Швеция стремилась создать, «раздробив» Германию на множество слабо организованных, но взаимно недоверчивых независимых государств. Владея Майнцем, Оксеншерна мог гарантировать, что никто другой не будет главенствовать на западе.</w:t>
      </w:r>
    </w:p>
    <w:p>
      <w:pPr>
        <w:pStyle w:val="Style14"/>
        <w:spacing w:before="240" w:after="0"/>
        <w:jc w:val="both"/>
        <w:rPr>
          <w:sz w:val="20"/>
          <w:szCs w:val="20"/>
        </w:rPr>
      </w:pPr>
      <w:r>
        <w:rPr>
          <w:sz w:val="20"/>
          <w:szCs w:val="20"/>
        </w:rPr>
        <w:t>Но как платить жалование гарнизонам этих шведских аванпостов, расположенных далеко от их базы? А как насчет других войск на шведской службе, которые все еще насчитывали более 100 000 бойцов? Оксеншерна решил, что расходы Швеции больше никогда не должны приблизиться к уровню 1630-1 годов, когда траты на войну в Германии превысили обычные доходы страны в десять раз. В течение некоторого времени, по крайней мере, имелись доходы пошлин из Пруссии, Померании и Мекленбурга, а также субсидии от Франции и Голландии, что позволило ему еще больше снизить нагрузки на саму Швецию. Но первые должны были перестать поступать в 1635 году, в то время как последние после 1632 года поступали с опозданием, а иногда и вовсе отсутствовали. Другие средства, поступавшие в первые годы завоевания - компенсации от городов, избавленных от разграбления (например, 100 000 талеров из Нюрнберга) и пожертвования от князей, возвращенных на их земли шведским оружием (60 000 талеров из курфюрста Пфальца; 220 000 – от курфюрста Баден-Дурлаха) - были также недоступны после Лютцена. Однако армия не могла содержаться за счет одной Швеции и Померании. Густав заставил своих солдат дать клятву верности шведской короне в обмен на обязательство выплатить им жалование; поэтому Оксеншерна решил переложить и верность, и финансовые обязательства на чужие плечи.</w:t>
      </w:r>
    </w:p>
    <w:p>
      <w:pPr>
        <w:pStyle w:val="Style14"/>
        <w:spacing w:before="240" w:after="0"/>
        <w:jc w:val="both"/>
        <w:rPr>
          <w:sz w:val="20"/>
          <w:szCs w:val="20"/>
        </w:rPr>
      </w:pPr>
      <w:r>
        <w:rPr>
          <w:sz w:val="20"/>
          <w:szCs w:val="20"/>
        </w:rPr>
        <w:t>Еще в октябре 1632 года король приказал своему канцлеру созвать собрание франконских, швабских и рейнских Кругов в Ульме, чтобы обсудить формирование оборонительной лиги в союзе со Швецией. Встреча фактически состоялась в следующем январе. Присутствующие обсуждали способы создания этой коалиции, формирования армии и ее содержание. В марте, после того как Круги обсудили различные вопросы отдельно, ассамблея вновь собралась в Хайльбронне (более безопасное место, чем Ульм) и 23 апреля 1633 года учредила лигу, как того желала Швеция. Они соглашались воевать и продолжать сражаться до тех пор, пока не будут достигнуты три цели: во-первых, «до тех пор, пока вновь не будут прочно закреплены свободы Германии и уважение принципов и конституции Священной Римской империи»; во-вторых, до тех пор, пока «не будет восстановлено состояние протестантских сословий, и не будет достигнут и заключен надежный и справедливый мир, духовный и мирской»; и, в-третьих, «до тех пор, пока Шведская корона не получит полного удовлетворения». Более того, достижение этих целей было прочно закреплено за канцлером Оксеншерной: в знак признания (так убедительно подтвердили союзники) его «данных Богом исключительных качеств» он стал единственным директором Хайльброннской лиги.</w:t>
      </w:r>
    </w:p>
    <w:p>
      <w:pPr>
        <w:pStyle w:val="Style14"/>
        <w:spacing w:before="240" w:after="0"/>
        <w:jc w:val="both"/>
        <w:rPr>
          <w:sz w:val="20"/>
          <w:szCs w:val="20"/>
        </w:rPr>
      </w:pPr>
      <w:r>
        <w:rPr>
          <w:sz w:val="20"/>
          <w:szCs w:val="20"/>
        </w:rPr>
        <w:t>Но политическая организация нового альянса была лучше его финансовой базы. Лига согласилась содержать армию из 56 с половиной пехотных полков и 216 кавалерийских рот, что ежегодно стоило почти 10 миллионов талеров; для этого в казну Лиги были направлены французские и голландские субсидии. Но помимо этого обязательства - и здесь кроется роковая слабость - союзники также согласились погасить задолженность перед частями, уже несшими службу. Они были настолько чудовищны, что в некоторых случаях тянулись с 1627 году, и подсчитать общую сумму оказалось невозможным. Более того, еще до того, как чернила на конфедеративном договоре высохли, армия на юге Германии взбунтовалась. В этой чрезвычайной ситуации Оксеншерна передал местным командирам право напрямую взимать контрибуции под общим надзором военного администратора полковника Бранденштейна. Таким образом, Бернхард Саксен-Веймарский во Франконии выбрал епископства Вюрцбурга и Бамберга для удовлетворения задолженности перед своими войсками: это была фактически узаконенный грабеж. Кроме того, командирам было разрешено приобретать земли, находившиеся под шведским контролем, по номинальным ценам, а офицеры швабской армии Густава Горна получали денежное вознаграждение из шведской казны. Эти меры позволили решить кризис в краткосрочной перспективе, хотя сезон кампаний в значительной степени уже завершился к тому времени, когда в августе мятеж утих; но это создало серьезное долгосрочное препятствие для Лиги Хейльбронна, которая была лишена возможности облагать налогом многие области, необходимые для текущей выплаты жалования войскам. Проблема усугублялась почти каждый день, поскольку для погашения задолженности выделялось больше земель, а для покрытия текущих обязательств по жалованию осталось меньше. Вскоре войска начали сами взимать деньги, что неизбежно сопровождалось жестокостью и опустошением. К концу 1633 года стало ясно, что Лига не может выполнять обязательства по отношению к армии; чтобы выжить, она должна была расширяться.</w:t>
      </w:r>
    </w:p>
    <w:p>
      <w:pPr>
        <w:pStyle w:val="Style14"/>
        <w:spacing w:before="240" w:after="0"/>
        <w:jc w:val="both"/>
        <w:rPr>
          <w:sz w:val="20"/>
          <w:szCs w:val="20"/>
        </w:rPr>
      </w:pPr>
      <w:r>
        <w:rPr>
          <w:sz w:val="20"/>
          <w:szCs w:val="20"/>
        </w:rPr>
        <w:t>Какое-то время Оксеншерна связывал свои надежды с Бранденбургом, курфюрстом которого был дядя королевы Кристины, кальвинистские советники которого, казалось, все еще поддерживали политику активной антиимперской агрессии. Но Георг-Вильгельм оставался под влиянием католического проимперского графа Шварценберга, и у него также была личная обида на Швецию, которая перевешивала все прочие мотивы. В 1529 году сословия Померании, северного соседа Бранденбурга, признали тогдашнего курфюрста и его наследников возможными преемниками в их герцогстве в случае пресечения правящей линии. Теперь эта ситуация казалась близкой к воплощению: герцог Богислав XIV (умерший в 1637 году) действительно был последним в своей линии. Но в 1630 году герцог был вынужден подписать договор, который давал Швеции полный контроль над герцогством, пока длилась война: так что же должно было случиться, если Богислав умрет до заключения мира? Швеция дала понять, что она не может отдать Померанию, и эвакуация ее национальных подразделений из центральной Германии в герцогство после Лютцена подтвердила худшие опасения Георга-Вильгельма: Швеция намерена аннексировать Померанию, несмотря на права Бранденбурга. Курфюрст послал своего сына и наследника Фридриха-Вильгельма в 1633-4 годах ко двору Богислава в Штеттин, но безрезультатно: шведы оказались неумолимы.</w:t>
      </w:r>
    </w:p>
    <w:p>
      <w:pPr>
        <w:pStyle w:val="Style14"/>
        <w:spacing w:before="240" w:after="0"/>
        <w:jc w:val="both"/>
        <w:rPr>
          <w:sz w:val="20"/>
          <w:szCs w:val="20"/>
        </w:rPr>
      </w:pPr>
      <w:r>
        <w:rPr>
          <w:sz w:val="20"/>
          <w:szCs w:val="20"/>
        </w:rPr>
        <w:t>Георг-Вильгельм уже был убежден, что примирение с императором было единственным способом достижения мира и, таким образом, освобождения его государства от иностранной оккупации. В январе 1633 года он отправил послов в Дрезден, чтобы убедить Иоганна-Георга поддержать его мирную инициативу. Но саксонская столица уже кишела дипломатами и иностранными сановниками, все пытались заручиться поддержкой курфюрста. Оксеншерна прибыл первым и провел Рождество 1632 года, убеждая курфюрста принять участие в новом вторжении в центральные владения Габсбургов. Вскоре после этого ландграф Георг Гессен-Дармштадтский пригласил Иоганна-Георга присоединиться к нему в официальных переговорах с имперской делегацией об условиях возможного мирного урегулирования. В итоге условия Габсбургов оказались слишком суровыми, и Иоганн-Георг (как Бранденбург) присоединился к Швеции в новой кампании. Но он заплатил высокую цену за свое участие: прежде всего он гарантировал, что главное протестантское наступление будет начато на востоке, на Силезию, под началом командиров, выбранных им самим.</w:t>
      </w:r>
    </w:p>
    <w:p>
      <w:pPr>
        <w:pStyle w:val="Style14"/>
        <w:spacing w:before="240" w:after="0"/>
        <w:jc w:val="both"/>
        <w:rPr>
          <w:sz w:val="20"/>
          <w:szCs w:val="20"/>
        </w:rPr>
      </w:pPr>
      <w:r>
        <w:rPr>
          <w:sz w:val="20"/>
          <w:szCs w:val="20"/>
        </w:rPr>
        <w:t>Напряженность между Швецией и ее немецкими союзниками не могла долго оставаться в секрете. Как проницательно заметил Валленштейн: «Я считаю, что Швеция хочет мира, что она хочет вернуть свои войска домой и оставить двух курфюрстов [Бранденбурга и Саксонии] самих искать путь из лабиринта». Поэтому императорский генерал сосредоточился на усугублении этих разногласий. Сначала он попытался переманить чешских изгнанников, находившихся при дворе Саксонии, заставив их поверить, что он - тоже чех - мог бы обеспечить им выгодное соглашение с императором. Чтобы парировать эту угрозу и держать изгнанников под контролем, Оксеншерна был вынужден пойти на неприятный шаг, приняв кандидатуру Иоганна-Георга, графа Турна, потерпевшего неудачу в роли генерала Богемской конфедерации десять лет назад, в качестве шведского командующего в Силезии. Но в июне 1633 года Валленштейну удалось расколоть саксонские и шведские части в Силезии, когда он договорился о прекращении огня на один месяц, чтобы провести мирные переговоры с Арнимом, когда-то его подчиненным, а теперь саксонским командующим. Переговоры оказались безрезультатными, и, к облегчению канцлера, военные действия возобновились в июле. Но в августе Арним согласился на второе перемирие для продолжения переговоров, и, когда 27 сентября возобновились боевые действия, Валленштейн внезапно предпринял массированную атаку на шведские войска Турна в Штайнау, отрезал их и вынудил 8 000 человек сдаться в течение недели. Сам Турн был взят в плен и согласился сдать все города Силезии, удерживаемые его людьми в обмен на свою свободу. Это были тяжелейшие удары, и Валленштейн развил свой успех, вновь сделав предложения о мирном урегулировании как и Саксонии, и Бранденбургу. Оксеншерна счел необходимым лично посетить Георга-Вильгельма в начале 1634 года, чтобы обеспечить их отказ от переговоров. Но 25 февраля канцлер неожиданно спасся от дальнейших трудностей благодаря убийству своего главного противника.</w:t>
      </w:r>
    </w:p>
    <w:p>
      <w:pPr>
        <w:pStyle w:val="Style14"/>
        <w:spacing w:before="240" w:after="0"/>
        <w:jc w:val="both"/>
        <w:rPr>
          <w:sz w:val="20"/>
          <w:szCs w:val="20"/>
        </w:rPr>
      </w:pPr>
      <w:r>
        <w:rPr>
          <w:sz w:val="20"/>
          <w:szCs w:val="20"/>
        </w:rPr>
        <w:t>Хотя полномасштабное расследование последних дней Валленштейна было проведено имперскими комиссарами вскоре после его убийства, и хотя впоследствии по этому вопросу были опубликованы буквально тысячи стихов, пьес, брошюр и книг, запутанная последовательность событий, в результате которых генерал был устранен, все еще неясна. Но таково было намерение заговорщиков, один из которых объяснил близкому товарищу: «Короче говоря, лицемерие - это альфа и омега этого дела». Тем не менее, некоторые причины убийства могут быть обнаружены. Во-первых, император был явно рассержен тем, что он в течение 1633 года платил за содержание огромной армии, которая в военном отношении достигла очень малого: Бавария все еще была частично оккупирована протестантами; Гейдельберг и Регенсбург были потеряны; Силезия была освобождена только в октябре. Кроме того, Валленштейн настаивал на том, чтобы снова расквартировать свои орды в провинциях Габсбургов зимой 1633-4, создавая серьезный риск крестьянских восстаний против солдатских грабежей. Тогда решение нашли испанцы. Правительства Мадрида и Вены решили, что в 1634 году крупная армия под личным командованием брата Филиппа IV, кардинала-инфанта Фернандо перейдет из Ломбардии в Империю, и объединится с имперской армией, чтобы очистить южную Германию от всех врагов. Согласно договоренности с Валленштейном, кардинал-инфант и его люди должны были служить под началом главнокомандующего, и Испания дала понять, что это недопустимо. Однако, вероятно, ни один из этих аргументов не заставил императора задуматься об убийстве. В глазах сюзерена Валленштейну больше всего навредили квази-независимые дипломатические маневры с Саксонией и Бранденбургом. Тем не менее, для их проведения он, кажется, имел полную власть. В апреле 1632 года, после того, как он взял под свой контроль армии Фердинанда, Валленштейну были переданы необычайно широкие полномочия. На тайной встрече в Голлерсдорфе, на полпути между его штаб-квартирой и Веной, было решено, что главнокомандующий может расквартировать свои войска там, где он пожелает, даже в пределах наследственных земель Габсбургов; что он должен будет контролировать все католические войска, сражающиеся за имперское дело (таким образом, включая любые подразделения, отправленные из Испании); и что он должен будет прдеставлять власть "в форме абсолюта". Поскольку первоначальный текст Голлерсдорфского соглашения из десяти пунктов не сохранился (если он вообще был записан), невозможно сказать, что именно означало это последнее предложение. Разумеется, Валленштейн вел себя так, как будто ему было предоставлено право вести переговоры о прекращении огня и даже о мире со своими врагами, и он поддерживал постоянный контакт с Дрезденом, полагая, что Саксония (безусловно) и Швеция (возможно) хотели прекратить войну; но он сделал это с минимальной оглядкой на Вену.</w:t>
      </w:r>
    </w:p>
    <w:p>
      <w:pPr>
        <w:pStyle w:val="Style14"/>
        <w:spacing w:before="240" w:after="0"/>
        <w:jc w:val="both"/>
        <w:rPr>
          <w:sz w:val="20"/>
          <w:szCs w:val="20"/>
        </w:rPr>
      </w:pPr>
      <w:r>
        <w:rPr>
          <w:sz w:val="20"/>
          <w:szCs w:val="20"/>
        </w:rPr>
        <w:t>У Валленштейна всегда были враги при императорском дворе, и, хотя в 1631 году они не смогли помешать его возвращению на службу, на всем протяжении его второго срока в качестве командующего они постоянно озвучивали критику, направленную на личные привычки генерала почти так же часто, как и на его публичные действия. И то и то казалось более экстравагантным, чем раньше. Например, Валленштейн теперь не мог выносить никакого шума. Утверждается, что по прибытии в любой город он приказывал убить всех собак и кошек; он запретил носить сапоги и шпоры в его присутствии; и он жестоко и произвольно наказывал тех, кто громко говорил или кричал. Его поведение по отношению к окружению варьировалось от чрезмерной щедрости до пугающей жестокости (наказания немедленно осуществлялись его личным палачом). Его высказывания о политике варьировались от непостижимых прогнозов до жестоких угроз. Как видно из брошюры, написанной после его смерти, он был «подданным, ставшим сюзереном». Он «достиг наивысшего положения, которого прежде не добивался никто»; и чувство неограниченной власти, несомненно, поощряло экстравагантное поведение. Конечно, его враги без труда находили среди его хвастливых или неосторожных слов и его экстравагантных действий достаточные основания для того, чтобы поставить под сомнение его верность императору. Валленштейн последовательно критиковал (и иногда мешал) усилия Вены по оказанию помощи испанским устремлениям в Италии и Нидерландах; он также продемонстрировал явное отсутствие энтузиазма в отношении Эдикта о реституции. Более того, он часто выступал за урегулирование путем переговоров между императором и, по крайней мере, лютеранами. Теперь он провел собственную дипломатическую кампанию с этой целью, отказавшись от военных действий вопреки приказу Вены, поскольку они могли поставить под угрозу его мирную инициативу. Как будто всего этого было недостаточно, чтобы посеять тревогу при императорском дворе, 12 января 1634 года в Пльзене Валленштейн потребовал от своих полковников клютву, что они будут преданы ему превыше всех остальных. Император и его окружение, естественно, видели в этом открытую измену и действовали соответственно.</w:t>
      </w:r>
    </w:p>
    <w:p>
      <w:pPr>
        <w:pStyle w:val="Style14"/>
        <w:spacing w:before="240" w:after="0"/>
        <w:jc w:val="both"/>
        <w:rPr>
          <w:sz w:val="20"/>
          <w:szCs w:val="20"/>
        </w:rPr>
      </w:pPr>
      <w:r>
        <w:rPr>
          <w:sz w:val="20"/>
          <w:szCs w:val="20"/>
        </w:rPr>
        <w:t>Избавиться от чрезвычайно сильного вассала Фердинанда на деле оказалось относительно легко. К концу 1633 года никто не доверял Валленштейну: ни Швеция, войска которой он обманным путем пленил в Штайнау; ни Саксония или Бранденбург, которые не были уверены, гарантированы ли его обещания императором; ни Бавария, чьи земли остались без защиты; и не богемские изгнанники, которые к тому времени поняли, что Валленштейн не заинтересован в возвращении земель, которые он (и его товарищи) заняли. 24 января, сразу после того, как была заслушана «Пльзеньская клятва», Фердинанд объявил Валленштейна «печально известным мятежником» и уволил его с должности; но указ оставался в тайне до 18 февраля. Несмотря на это, риск неудачи казался существенным, и Фердинанд умолял своего исповедника просить иезуитов по всему миру молиться за благоприятный исход. Орден воспринял это обращение очень серьезно. Его Верховный Генерал решил провести «еще одну тысячу месс в неделю для безопасности императора и счастья Империи», а затем отметил (с удовлетворением), что в этот момент «чудесные дела совершались рукой Всевышнего». «Чем пристальнее я смотрю, - хвастался он, - тем яснее я вижу, что милосердный Бог был тронут нашими молитвами». Разумеется, здесь имеется в вижу жестокое убийство Валленштейна и его свиты, когда они, услышав о приказе императора, бежали в Саксонию в ночь на 25 февраля 1634 года. И, возможно, это было действительно чудо, что после убийства генерала в императорских войсках не было практически никаких волнений. Верховное командование теперь взял на себя сын императора Фердинанд, король Венгрии, которому помог триумвират старших офицеров: Пикколомини, Галлас и (для сил Католической лиги) Алдринген.</w:t>
      </w:r>
    </w:p>
    <w:p>
      <w:pPr>
        <w:pStyle w:val="Style14"/>
        <w:spacing w:before="240" w:after="0"/>
        <w:jc w:val="both"/>
        <w:rPr>
          <w:sz w:val="20"/>
          <w:szCs w:val="20"/>
        </w:rPr>
      </w:pPr>
      <w:r>
        <w:rPr>
          <w:sz w:val="20"/>
          <w:szCs w:val="20"/>
        </w:rPr>
        <w:t>Тем не менее, убийство Валленштейна предоставило Швеции передышку для решения некоторых проблем, появившихся в Лиге Хейльбронна. Оксеншерна созвал собрание протестантских государств Империи во Франкфурте, которое, как он надеялся, расширит Лигу, включив в нее Саксонию, Бранденбург и другие территории северо-востока, а также точно определит, какие немецкие земли Швеция сохранит после войны. Встреча проходила хорошо до тех пор, пока в апреле 1634 года Георг-Вильгельм не предпринял решительный шаг, настаивая на том, что, если Швеция не откажется от своих притязаний на Померанию, он не вступит в Лигу. В июне члены Нижнесаксонского Круга согласились поддержать его. Затем Саксонский курфюрст, стремясь быть выше таких мирских вопросов, попытался заручиться поддержкой для мирных переговоров, начатых имперскими чиновниками в Лейтмерице с Георгом Гессен-Дармштадтским.</w:t>
      </w:r>
    </w:p>
    <w:p>
      <w:pPr>
        <w:pStyle w:val="Style14"/>
        <w:spacing w:before="240" w:after="0"/>
        <w:jc w:val="both"/>
        <w:rPr>
          <w:sz w:val="20"/>
          <w:szCs w:val="20"/>
        </w:rPr>
      </w:pPr>
      <w:r>
        <w:rPr>
          <w:sz w:val="20"/>
          <w:szCs w:val="20"/>
        </w:rPr>
        <w:t>Таким образом, протестантское дело зашло в тупик еще до того, как в июле возобновились военные действия, открывшиеся на двух отдельных театрах: саксонцы под началом Арнима вторглись в Силезию, в то время как шведы и их союзники по Хайльбронну под совместным командованием Густава Горна и Бернхарда Саксен-Веймарского стремился покорить юго-восточную Германию. Сначала кампания шла хорошо: Арним вторгся в Чехию и вскоре снова прибыл к стенам Праги, в то время как силы Хайльбронна штурмом взяли Ландсхут в Баварии, убив по ходу дела Иоганна фон Алдрингена, главнокомандующего Максимилиана,. Но эти успехи были уравновешены взятием Регенсбурга и Донауорта имперцами под командованием Фердинанда Венгерского, которые таким образом восстановили связь между Баварией и Габсбургскими землями. Арним счел целесообразным оставить ставшие беззащитными позиции под стенами Праги. Затем Фердинанд осадил протестантский город Нордлинген и ждал прибытия своего двоюродного брата, кардинала-инфанта Фернандо и его 15 000 солдат из Испании и Испанской Италии. Они прибыли 2 сентября, как раз опередив войска Бернхарда и Горна. Два Фердинанда поняли, что конфронтация, вероятно, окончится в их пользу, и они подготовили хорошо укрепленный лагерь на холмах к югу от города. Их уверенность имела под собой основание. Когда 6 сентября две армии встретились в бою, войска Габсбургов насчитывали 33 000 человек, а протестантов - только 25 000. К концу дня, после «величайшей победы нашего времени» (как ее торжественно назвал Оливарес), около 12 000 протестантов лежали мертвыми на поле и еще 4000, включая Густава Горна, были захвачены в плен. Нордлинген сдался сразу, и остатки побежденной армии под командованием Бернхарда Саксен-Веймарского отступили в Эльзас, в то время как Швеция неохотно вывела все свои гарнизоны с юга Майна.</w:t>
      </w:r>
    </w:p>
    <w:p>
      <w:pPr>
        <w:pStyle w:val="Style14"/>
        <w:spacing w:before="240" w:after="0"/>
        <w:jc w:val="both"/>
        <w:rPr>
          <w:sz w:val="20"/>
          <w:szCs w:val="20"/>
        </w:rPr>
      </w:pPr>
      <w:r>
        <w:rPr>
          <w:sz w:val="20"/>
          <w:szCs w:val="20"/>
        </w:rPr>
        <w:t>Дух Оксеншерны наконец начал снижаться. В ноябре 1634 года он написал Йохану Банеру, единственному толковому шведскому генералу, оставшемуся в Германии: «Я больше не буду бороться, но буду держаться на волне там, куда прилив понесет меня... Нас ненавидят, завидуют, преследуют». Дома члены регентского совета подвергали открытой критике его политику, вынудив его жаловаться брату: «Такие заботы делают меня уставшим от жизни». За рубежом дипломатическая ситуация быстро менялась в худшую сторону - и не только из-за Нордлингена. Хотя в 1633 году, к удовольствию Швеции, и турки, и русские напали на Польшу, на следующий год, когда турки еще раз сконцентрировали свои силы против Персии, Польша и Россия заключили мир. Теперь существовал серьезный риск того, что, когда перемирие с Альтмарком, столь благоприятное для Швеции, закончится в 1635 году, оно может быть не возобновлено или, по крайней мере, не возобновлено на тех же выгодных условиях. Положение Швеции в землях Империи также стало критическим. Члены Лиги Хайльбронна, которые теперь находились под угрозой атаки имперцев, отправились в Париж в ноябре 1634 года без ведома Оксеншерны. Они предложили серьезные уступки в обмен на объявление Францией войны Испании и императору. В следующем месяце Оксеншерна вышел из Лиги, чтобы никогда к ней не возвращаться. Даже самому старому союзнику Швеции, Вильгельму Гессен-Кассельскому, стало ясно, что только католическая Франция теперь способна спасти протестантское дело. В ноябре 1634 г. он написал:</w:t>
      </w:r>
    </w:p>
    <w:p>
      <w:pPr>
        <w:pStyle w:val="Style14"/>
        <w:spacing w:before="240" w:after="0"/>
        <w:jc w:val="both"/>
        <w:rPr>
          <w:sz w:val="20"/>
          <w:szCs w:val="20"/>
        </w:rPr>
      </w:pPr>
      <w:r>
        <w:rPr>
          <w:sz w:val="20"/>
          <w:szCs w:val="20"/>
        </w:rPr>
        <w:t>«Австрийский дом хочет покорить всю Германию, искореняя свободу и реформатскую религию. Так что в этом крайнем случае мы должны обратиться к Франции».</w:t>
      </w:r>
    </w:p>
    <w:p>
      <w:pPr>
        <w:pStyle w:val="Style14"/>
        <w:spacing w:before="240" w:after="0"/>
        <w:jc w:val="both"/>
        <w:rPr>
          <w:sz w:val="20"/>
          <w:szCs w:val="20"/>
        </w:rPr>
      </w:pPr>
      <w:r>
        <w:rPr>
          <w:sz w:val="20"/>
          <w:szCs w:val="20"/>
        </w:rPr>
        <w:t>Ландграф даже хотел избрать короля Франции императором, потому что, по его мнению, только это гарантировало бы сохранение «немецких свобод».</w:t>
      </w:r>
    </w:p>
    <w:p>
      <w:pPr>
        <w:pStyle w:val="Style14"/>
        <w:spacing w:before="240" w:after="0"/>
        <w:jc w:val="both"/>
        <w:rPr>
          <w:sz w:val="20"/>
          <w:szCs w:val="20"/>
        </w:rPr>
      </w:pPr>
      <w:r>
        <w:rPr>
          <w:sz w:val="20"/>
          <w:szCs w:val="20"/>
        </w:rPr>
        <w:t>Но эти отступления от протестантского дела были ничем по сравнению с потерей Саксонии. Всего через десять недель после Нордлингена переговоры курфюрстов Гессен-Дармштадта и Саксонии с имперцами (в течение лета переместившиеся из Лейтмерица в Пирну) привели к соглашению. «Предварительные условия, составленные в Пирне» давали значительные преимущества обеим сторонам: Саксония получила полные права на Лужицу (уступленную в 1620 году в качестве помощи от курфюрста Фердинанду во время Богемского восстания) и территорию Магдебурга; должна была быть сформирована единая армия из саксонских, баварских и имперских войск для использования против всех иностранных сил в Империи; и был согласован переход полномочий выборщика из Пфальца в Баварию навсегда. Прежде всего, «нормативной датой» восстановления церковных земель и функционирования разрешенных конфессий был выбран ноябрь 1627 года - решающий компромисс, который позволил католикам сохранить свои завоевания на юге и юго-западе, но обеспечил полную безопасность секуляризированных земель северных князей (сам Эдикт о реституции был объявлен приостановленным «на сорок лет»).</w:t>
      </w:r>
    </w:p>
    <w:p>
      <w:pPr>
        <w:pStyle w:val="Style14"/>
        <w:spacing w:before="240" w:after="0"/>
        <w:jc w:val="both"/>
        <w:rPr>
          <w:sz w:val="20"/>
          <w:szCs w:val="20"/>
        </w:rPr>
      </w:pPr>
      <w:r>
        <w:rPr>
          <w:sz w:val="20"/>
          <w:szCs w:val="20"/>
        </w:rPr>
        <w:t>Однако дальнейшие военные успехи императорской армии зимой 1634-5 годов ослабили переговорную позицию саксонцев. Протестантский памфлетист позже утверждал, что отметил 371 изменение, ущемляющее его религию, между текстом «Предварительных условий Пирны» и текстом окончательного соглашения, подписанного в Праге в мае 1635 года. Иоганн-Георг в конечном итоге согласился на отмену обещанных амнистий Пфальцской семье, курфюрсту Гессен-Кассельскому и некоторым другим, а также на исполнение Эдикта во многих других областях. Уступок могло быть еще больше, если бы французские войска не вторглись в Империю зимой 1634-5 годов для защиты Гейдельберга от сил императора. Хотя не было объявления войны, почти все при императорском дворе понимали, что нужно было заключить мир с Саксонией, прежде чем протестантское дело получит дополнительную поддержку. Даже папский нунций в Германии, который последовательно выступал против любого урегулирования, которое приносило в жертву Эдикт о реституции, отметил, что, «если французы вторгнутся в Германию, император будет вынужден заключить мир с Саксонией на любых условиях, на которых только возможно». Так что имело смысл попытаться заранее выторговать более выгодные условия. Прагматичный архиепископ Венгрии, кардинал Пазмани, заявил, что согласен принять любое соглашение с Саксонией, «пока католическая религия сохраняется в родовых провинциях, не допуская никаких других вероучений».</w:t>
      </w:r>
    </w:p>
    <w:p>
      <w:pPr>
        <w:pStyle w:val="Style14"/>
        <w:spacing w:before="240" w:after="0"/>
        <w:jc w:val="both"/>
        <w:rPr>
          <w:sz w:val="20"/>
          <w:szCs w:val="20"/>
        </w:rPr>
      </w:pPr>
      <w:r>
        <w:rPr>
          <w:sz w:val="20"/>
          <w:szCs w:val="20"/>
        </w:rPr>
        <w:t>В феврале 1635 года Фердинанд представил свои мирные предложения группе из двадцати четырех богословов, включая своего доверенного духовника. Ламормен, верный провиденциальной философии, которую он всегда защищал в делах императора, утверждал, что великая победа при Нордлингене была еще одним признаком неизменной милости Бога, и призывал к отказу от любого мира с протестантами. Но на этот раз только шесть членов комиссии проголосовали вместе с ним. Остальные сочли Нордлинген возможностью выйти из игры, и император согласился с большинством. Позже в том же месяце было заключено перемирие не только с Саксонией, но и с Бранденбургом, все еще обиженным на Швецию из-за Померании. Пражский мирный договор был опубликован, на фоне всеобщей радости, 30 мая 1635 года. Саксонская армия, все еще занимавшая части Силезии, теперь стала частью имперского войска (как и армия Баварии, к большому сожалению Максимилиана), и большая часть лютеранских государств поспешила заключить мир с императором на тех же условиях, что и два протестантских выборщика. Полковник Бранденштейн, осуществивший передачу католических земель протестантским армиям, что повлекло за собой много бед, был взят под арест и умер в 1640 году в саксонской тюрьме. Те, кто, как и Вильгельм из Гессен-Касселя, отвергли примирение и вместо этого приняли обещания о помощи, безвозмездно предоставленной, но плохо организованной Францией и голландцами, подвергались беспощадным атакам и преследованиям со стороны новых, увеличившихся имперских армий. Кальвинистский ландграф был изгнан с его территории силами, возглавляемыми его лютеранским соперником Георгом Гессен-Дармштадтским. Он умер нищим и в изгнании. Позже в том же году большой укрепленный лагерь под Майнцем, Густавсбург, оказался в осаде, и в январе 1636 года гарнизон из 5000 человек сдался. Теперь только Ханау выступал за протестантское дело в Рейнской области, а в 1637 году он тоже пал, несмотря на его крепкие укрепления и отчаянное сопротивление. Шведы уже оставили Бремен и Верден на северо-западе своему давнему сопернику Кристиану IV Датскому.</w:t>
      </w:r>
    </w:p>
    <w:p>
      <w:pPr>
        <w:pStyle w:val="Style14"/>
        <w:spacing w:before="240" w:after="0"/>
        <w:jc w:val="both"/>
        <w:rPr>
          <w:sz w:val="20"/>
          <w:szCs w:val="20"/>
        </w:rPr>
      </w:pPr>
      <w:r>
        <w:rPr>
          <w:sz w:val="20"/>
          <w:szCs w:val="20"/>
        </w:rPr>
        <w:t>Пражский мир стал знаменательным поворотным пунктом в Тридцатилетней войне. С одной стороны, это привело к заметному сокращению религиозного аспекта борьбы. Протестанты больше не выступали против католиков в почти монолитных блоках; радикальные католики больше не монополизировали имперскую политику. Отказ от совета, который так явно и настойчиво давал Ламормен имел, в этом контексте, решающее значение: формирование политики Империи теперь находилось в руках прагматиков, таких как Траутмансдорф (глава Императорского Тайного совета с 1637 года), который осознал, что для восстановления завоеваний 1620-х годов потребуется принести большие жертвы. И все же заключение мира с немецкими лютеранами было триумфом не только для прагматиков; это было также оправданием политики Оливареса, который на протяжении более десяти лет призывал императора заключить соглашение со своими внутренними врагами, чтобы уничтожить его оставшихся иностранных врагов и направить свои ресурсы против голландцев и, при необходимости, Франции. Но радость Пражскому миру со стороны испанцев оказалась недолгой. Казалось, что уничтожение шведской армии при Нордлингене, за которым быстро последовало отступление многих ее союзников, ставило под вопрос способность Оксеншерны организовать успешную оппозицию имперцам, особенно если они могут рассчитывать на дальнейшую помощь Испании. В том же месяце, когда был подписан мир в Праге, король Франции объявил войну Филиппу IV.</w:t>
      </w:r>
    </w:p>
    <w:p>
      <w:pPr>
        <w:pStyle w:val="Style14"/>
        <w:spacing w:before="240" w:after="0"/>
        <w:jc w:val="both"/>
        <w:rPr/>
      </w:pPr>
      <w:r>
        <w:rPr>
          <w:rStyle w:val="StrongEmphasis"/>
          <w:i/>
          <w:iCs/>
          <w:sz w:val="20"/>
          <w:szCs w:val="20"/>
          <w:lang w:val="en-US"/>
        </w:rPr>
        <w:t>i</w:t>
      </w:r>
      <w:r>
        <w:rPr>
          <w:rStyle w:val="StrongEmphasis"/>
          <w:i/>
          <w:iCs/>
          <w:sz w:val="20"/>
          <w:szCs w:val="20"/>
        </w:rPr>
        <w:t>v Французская «диверсионная война»</w:t>
      </w:r>
    </w:p>
    <w:p>
      <w:pPr>
        <w:pStyle w:val="Style14"/>
        <w:spacing w:before="240" w:after="0"/>
        <w:jc w:val="both"/>
        <w:rPr>
          <w:sz w:val="20"/>
          <w:szCs w:val="20"/>
        </w:rPr>
      </w:pPr>
      <w:r>
        <w:rPr>
          <w:sz w:val="20"/>
          <w:szCs w:val="20"/>
        </w:rPr>
        <w:t>Объявление Францией войны против Испании в мае 1635 года последовало за арестом 26 марта курфюрста Трира, союзника Франции, колонной испанских солдат. Государственный совет Людовика XIII, обсуждая это событие, пришел к выводу, что «король не может не взяться за оружие, чтобы отомстить за оскорбление, которое он получил в результате ареста князя, который находился под его защитой». Испанцы утверждали, что ситуация с курфюрстом Трира была просто предлогом и что французы намеревались воевать в любом случае. В некотором смысле они были правы: секретный меморандум направленный Людовиком XIII кардиналу Ришелье 4 августа 1634 года подробно расписывал доводы в пользу «активной открытой войны против Испании с целью обеспечения выгодного всеобщего мира». Однако, со своей стороны, Людовик XIII был искренне убежден, что испанцы намеревались вторгаться во Францию всякий раз, когда это им было удобно, и он тоже был прав. Государственный совет Испании 13 апреля 1634 года обсудил вопрос о том, стоит ли объявить войну Франции, и, хотя они решили ее не объявлять, месяц спустя был заключен альянск с Гастоном Орлеанским, предполагаемым наследником престола Франции, находившимся в изгнании в испанских Нидерландах. В такой напряженной ситуации имелись веские аргументы в пользу упреждающего удара с французской стороны, превращающего территории Габсбургов в поле битвы, вместо ведения оборонительной войны «в недрах Франции».</w:t>
      </w:r>
    </w:p>
    <w:p>
      <w:pPr>
        <w:pStyle w:val="Style14"/>
        <w:spacing w:before="240" w:after="0"/>
        <w:jc w:val="both"/>
        <w:rPr>
          <w:sz w:val="20"/>
          <w:szCs w:val="20"/>
        </w:rPr>
      </w:pPr>
      <w:r>
        <w:rPr>
          <w:sz w:val="20"/>
          <w:szCs w:val="20"/>
        </w:rPr>
        <w:t>Таким образом, обе стороны были более или менее готовы к началу военных действий. В период между 1630 и 1635 годами французское правительство взяло на себя обязательства перед разрозненной группой союзников, которые в какой-то момент были почти уверены, что это приведет к международному конфликту. Наиболее известные из этих союзов были с Голландской Республикой (соглашение о субсидиях существовало с июня 1624 года; оно было возобновлено в июне 1630 года, а размер субсидии увеличился в апреле 1634 года) и со Швецией (после января 1631 года; оно временно утратило актуальность после смерти Густава Адольфа на том основании, что это было соглашение между двумя королями и прерывалось смертью одного из них, но оно было возобновлено в апреле 1633 года). Цель этих альянсов состояла в том, чтобы сражаться с Габсбургами чужими руками и избегать открытого французского вмешательства в Тридцатилетнюю войну, поскольку это было крайне спорным вопросом во внутренней политике. В «День одураченных» противникам Ришелье почти удалось отстранить его от власти, и критика его внешней политики, особенно вмешательство в войну в Мантуе, играла заметную роль в их претензиях. Угроза, создаваемая внутренним заговором и придворными группировками, была серьезным фактором в отсрочке прямого вмешательства Франции в германский конфликт.</w:t>
      </w:r>
    </w:p>
    <w:p>
      <w:pPr>
        <w:pStyle w:val="Style14"/>
        <w:spacing w:before="240" w:after="0"/>
        <w:jc w:val="both"/>
        <w:rPr>
          <w:sz w:val="20"/>
          <w:szCs w:val="20"/>
        </w:rPr>
      </w:pPr>
      <w:r>
        <w:rPr>
          <w:sz w:val="20"/>
          <w:szCs w:val="20"/>
        </w:rPr>
        <w:t>Среди других стратегических соображений были уязвимость французской границы перед угрозой вторжения и близость двух союзных Габсбургам государств (Савойи и Лотарингии), чьи герцоги иногда предоставляли убежище или оказывали помощь знатным критикам французского правительства. Людовик XIII и Ришелье решили нанести первый удар по Карлу-Эммануилу Савойскому, который в 1628 году совершил роковую ошибку, пытаясь поделить Монферрат с Испанией, игнорируя французского кандидата, герцога Неверского. С дозволения папы французская армия дважды вторгалась в Савойю в 1629-30 и захватила сначала крепость Сузу, а затем более значительную крепость Пинероло. Виктор-Амадей I, сменивший в 1630 году своего отца в качестве герцога, согласился навсегда передать Пинероло Франции ​(вопреки условиям мира в Кераско, который предусматривал, что и Франция, и Испания должны отказаться от всех своих завоеваний), и в 1635 Савойя была одним из немногих государств, присоединившихся к созданной Францией лиге, выступившей против власти Габсбургов в Италии.</w:t>
      </w:r>
    </w:p>
    <w:p>
      <w:pPr>
        <w:pStyle w:val="Style14"/>
        <w:spacing w:before="240" w:after="0"/>
        <w:jc w:val="both"/>
        <w:rPr>
          <w:sz w:val="20"/>
          <w:szCs w:val="20"/>
        </w:rPr>
      </w:pPr>
      <w:r>
        <w:rPr>
          <w:sz w:val="20"/>
          <w:szCs w:val="20"/>
        </w:rPr>
        <w:t>Конфликт с Карлом IV Лотарингским была более сложным. Частично это была борьба за юрисдикцию: герцогство Бар было объявлено феодом французской короны, но герцог Чарльз не стал приносить за него присягу (он не делал этого до 1641 года); утверждалось, что другие территории были «узурпированы» и выведены из под власти французского короля; в то время как император утверждал, что герцогство Лотарингия было полностью и очевидно вассалом Империи. Эти споры не приняли бы такого значения, если бы герцог Карл не предоставил дважды Гастону Орлеанскому убежище в своих землях в 1629–1632 годах, и не позволил бы ему жениться на Маргарите Лотарингской, сестре герцога, без разрешения Людовика XIII. Более того, в феврале 1630 года герцог разрешил имперским войскам оккупировать две крепости Вик и Мауйянвик, которые контролировали путь из Страсбурга в Нанси. В декабре 1631 года Людовик XIII выдвинул ультиматум о выводе этих имперских войск: когда обращение было проигнорировано, в течение следующих двух лет последовали три французских вторжения. Каждый раз герцог подчинялся, соглашался не помогать Габсбургам и передавал территориальные гарантии; каждый раз он нарушал свое слово. Наконец, в 1634 году все сопротивление оккупационным силам Людовика XIII оказалось подавлено, была установлена ​французская администрация, и герцог отправился в длительное изгнание в качестве генерала Габсбургов. За исключением краткого перерыва в 1641 году, изгнанию суждено было продлиться двадцать восемь лет.</w:t>
      </w:r>
    </w:p>
    <w:p>
      <w:pPr>
        <w:pStyle w:val="Style14"/>
        <w:spacing w:before="240" w:after="0"/>
        <w:jc w:val="both"/>
        <w:rPr>
          <w:sz w:val="20"/>
          <w:szCs w:val="20"/>
        </w:rPr>
      </w:pPr>
      <w:r>
        <w:rPr>
          <w:sz w:val="20"/>
          <w:szCs w:val="20"/>
        </w:rPr>
        <w:t>В Савойе и Лотарингии французский король укрепил свои границы, нейтрализуя или выгоняя ненадежных соседей. Однако с декабря 1631 года было сделано гораздо больше: Людовик XIII защищал всех католических князей, которые нуждались в его помощи, от испанских или шведских войск. Из трех церковных курфюршеств в Рейнской области только Трир принял это предложение, но территория имела огромное стратегическое значение. Ключевыми точками были мощные крепости Кобленц и Эренбрайтштайн вместе с Филиппсбургом, который принадлежали курфюрсту на правах епископа Шпейера. В апреле 1632 года Густав Адольф признал нейтралитет курфюрстов и согласился с тем, что ключевые опорные пункты должны быть заняты французами (первые два были захвачены в мае и июне 1632 года; Филиппсбург не был взят до августа 1634 года, и его захват габсбургскими войсками в январе 1635 г. был одним из факторов, которые ускорили французское вмешательство в войну). Однако Трир был всего лишь испытательным полигоном для тактики французской протекции: после окончания войны он вернется к своему прежнему статусу в Империи. Аналогичным образом, в последующих соглашениях о защите с преимущественно протестантскими князьями Эльзаса в 1633-6 годах это также имело место. Но сложность противоречивых территориальных юрисдикций в Эльзасе, конкурирующие интересы Франции, швейцарских кантонов и Габсбургов, а также вакуум власти, возникший из-за того, что эрцгерцог находился далеко, способствовали постепенному установлению французского политического, а также военного контроля. До Нордлингена Франция стремилась к тому, чтобы в Эльзасе у нее было достаточно власти, чтобы гарантировать доступ к Рейну; после сражения ей срочно понадобилась сила, чтобы держать Габсбургов за восточным берегом реки. Поэтому между 1634 и 1636 годами Ришелье усиленно защищал французский протекторат над княжествами Эльзаса, а затем предпринял шаги, чтобы объединить приобретенные им права в монолитную власть.</w:t>
      </w:r>
    </w:p>
    <w:p>
      <w:pPr>
        <w:pStyle w:val="Style14"/>
        <w:spacing w:before="240" w:after="0"/>
        <w:jc w:val="both"/>
        <w:rPr>
          <w:sz w:val="20"/>
          <w:szCs w:val="20"/>
        </w:rPr>
      </w:pPr>
      <w:r>
        <w:rPr>
          <w:sz w:val="20"/>
          <w:szCs w:val="20"/>
        </w:rPr>
        <w:t>Точные сроки объявления войны между Францией и Испанией были определены тактическими соображениями: успешная кампания кардинала-инфанта, которая вынудила Испанию сохранить мир в 1634 году, спровоцировала Францию, чтобы нарушить его в 1635 году. Поражение и разгон шведской армии при Нордлингене и крах Лиги Хейльбронна потребовали решительного вмешательства Франции, чтобы предотвратить шведскую капитуляцию. Но сначала французы предполагали, что их вмешательство будет ограниченным и косвенным. Франция хотела устроить мощную «войну путем диверсии», но сократить свое присутствие в Германии до минимума. В основе этой стратегии лежало предположение, что самой серьезной угрозой европейской безопасности был король Испании, а не император: если власть Филиппа IV будет существенно ослаблена, считали французы, что император больше не будет воевать, «потакая аппетитам и страстям испанцев». Конечно, французы были привержены «свободе и миру для Германии», справедливому удовлетворению желаний всех заинтересованных сторон на свободном имперском Сейме (на котором французы были бы полноправными участниками) и межконфессиональному союзу против попытки установить Габсбургскую монархию в Германии; Ришелье также не упустил из виду свою цель отвратить Максимилиана Баварского от альянса с Габсбургами в обмен на сохранение его статуса выборщика. Но объявление войны французами было направлено против Испании, а не против императора. В 1635 году французы сражались под номинальным командованием («sous le nom») Швеции в Германии, и действия французских войск в пределах Империи держались под жестким контролем.</w:t>
      </w:r>
    </w:p>
    <w:p>
      <w:pPr>
        <w:pStyle w:val="Style14"/>
        <w:spacing w:before="240" w:after="0"/>
        <w:jc w:val="both"/>
        <w:rPr>
          <w:sz w:val="20"/>
          <w:szCs w:val="20"/>
        </w:rPr>
      </w:pPr>
      <w:r>
        <w:rPr>
          <w:sz w:val="20"/>
          <w:szCs w:val="20"/>
        </w:rPr>
        <w:t>После смерти Густава Адольфа Ришелье предполагал, что общее командование в Германии перейдет к Бернхарду Саксен-Веймарскому как наиболее опытному генералу, имевшему в своем распоряжении наемную армию; тем не менее, поскольку он был лютеранином и преследовал собственные территориальные и династические амбиции, ему нельзя было доверить командование французскими войсками. Поэтому французские войска в Лотарингии и Германии в 1635 году имели своих собственных командиров (соответственно, герцога Ля Форса и кардинала де ла Валетта с виконтом Тюренном в качестве заместителя командира), свою собственную систему снабжения и независимые финансы, контролируемые французскими армейскими интендантами. Таким образом, возможная измена герцога Бернхарда стала бы серьезным ударом по французским оперативным планам, но не полной катастрофой. Были сделаны различные оценки численности французских войск на всех фронтах в 1634-6 годах. Самая низкая цифра составляла 9 500 кавалеристов и 115 000 пехотинцев, но трудно быть уверенным, что даже эти силы были фактически мобилизованы, потому что ни один список личного состава не дошел до нас. Поскольку 6 000 всадников и 20 000 пехотинцев были 1635 году отправлены воевать в Нидерланды, а остальные силы были отправлены в Савойю и Вальтеллину, из этого следует, что французские армии, действовавшие в Лотарингии и Германии, были относительно небольшими. Двенадцать тысяч человек должны были быть отправлены на защиту Лотарингии перед лицом угрозы имперского наступления в 1635 году, и планировалось собрать 15 000 кавалеристов и 35 000 пехотинцев для освобождения Корби в 1636 году. Большинство французских войск сражались за пределами Германии в первые годы войны и потери на некоторых фронтах были катастрофическими: во время кампании в Нидерландах в 1635 году французские войска сократились с 26 000 до 8 000 человек.</w:t>
      </w:r>
    </w:p>
    <w:p>
      <w:pPr>
        <w:pStyle w:val="Style14"/>
        <w:spacing w:before="240" w:after="0"/>
        <w:jc w:val="both"/>
        <w:rPr>
          <w:sz w:val="20"/>
          <w:szCs w:val="20"/>
        </w:rPr>
      </w:pPr>
      <w:r>
        <w:rPr>
          <w:sz w:val="20"/>
          <w:szCs w:val="20"/>
        </w:rPr>
        <w:t>Учитывая эти большие обязательства по нескольким направлениям, французы, естественно, были осторожны в самой Германии; действительно, объявление войны императору было отложено до возобновления франко-шведского пакта в Висмаре в марте 1636 года. Ничто из этого не вызывало большой радости в Швеции. Французы по-прежнему демонстрировали приверженность альянсу со шведами, и гарантировали, что Швеция получит Померанию, чтобы «занести сильную руку над Австрийским домом», и даже готовы были способствовать укреплению позиций Швеции после заключения мира, если бы это было необходимо; но они не были готовы дать Швеции свободу действий в ведении войны, которая велась с такими крупными тратами людей и денег со стороны Франции. Это правда, что Фекьер, чрезвычайный посол Франции в Германии, однажды предложил значительно расширить французскую помощь; но даже после Нордлингена посланники Хейльброннской лиги в Париже обнаружили в ноябре 1634 года, что то, что им предлагалось, далеко от фактического объявления войны со стороны Франции против императора. В обмен на гарантию помощи в случае нападения в течение двадцати лет после заключения мира Швеция должна была отказаться от главенства в вопросах военной стратегии и французских субсидий. Неудивительно, что Оксеншерна отказался ратифицировать договоренность, и Фекьеру было дано указание не оказывать поддержку со стороны Франции до тех пор, пока канцлер этого не сделает. Даже когда специальный посланник Швеции Гуго Гроций не смог получить уступок от французов, Оксеншерна был вынужден лично посетить Людовика XIII и его главного министра весной 1635 года. Ришелье счел канцлера Швеции «немного готичным и очень коварным», и в результате 28 апреля был подписан Компьенский договор, в соответствии с которым обе стороны обязались оказывать помощь протестантской партии в Германии силой оружия, не заключая ни сепаратного мира, ни перемирия. Тем не менее, размер французской армии и субсидий оставался неопределенным, и оставался таковым до заключения Висмарского договора в марте 1636 года. Более того, Ришелье стремился привлечь бывших шведских командиров на службу Франции, и к лету 1635 года он имел уже переманил Бернхарда Саксен-Веймарского. 27 октября было подписано официальное соглашение, согласно которому Бернхард должен был получать 1,6 миллиона талеров в год (примерно в четыре раза больше ежегодной французской субсидии Швеции) в обмен на то, что он держал армию в 18 000 человек в поле. С того времени военные операции на юге Германии находились под жестким контролем Франции.</w:t>
      </w:r>
    </w:p>
    <w:p>
      <w:pPr>
        <w:pStyle w:val="Style14"/>
        <w:spacing w:before="240" w:after="0"/>
        <w:jc w:val="both"/>
        <w:rPr>
          <w:sz w:val="20"/>
          <w:szCs w:val="20"/>
        </w:rPr>
      </w:pPr>
      <w:r>
        <w:rPr>
          <w:sz w:val="20"/>
          <w:szCs w:val="20"/>
        </w:rPr>
        <w:t>Относительная легкость, с которой Бернхард переметнулся от Васы к Бурбонам (и к весне 1636 года он получал приказы из Парижа), демонстрирует как силу, так и слабость французской позиции. Слабым местом было отсутствие опытных командиров и закаленных в боях войск. Монглат, второй командующий, служивший в большинстве кампаний и оставивший мемуары, которые дают хороший отчет о боевых действиях, отмечал, что в 1636 году француз, имевший опыт службы в Нидерландах, воспринимался как мудрец. Он заключил, что французы забыли военное искусство в течение длительного периода мира. Его комментарии могут показаться удивительными, если учесть французские гражданские войны в 1620-х годах, вторжение в Вальтеллину в 1624-6 годах, участие в Мантуанской войне в 1628-31 и оккупацию Лотарингии в 1632-4; но каждая кампания была короткой, и лишь немногие достигли серьезных успехов. Французам пришлось ждать до 1643 года, чтобы добиться своей первой великой победы над испанцами в открытом бою (при Рокруа).</w:t>
      </w:r>
    </w:p>
    <w:p>
      <w:pPr>
        <w:pStyle w:val="Style14"/>
        <w:spacing w:before="240" w:after="0"/>
        <w:jc w:val="both"/>
        <w:rPr>
          <w:sz w:val="20"/>
          <w:szCs w:val="20"/>
        </w:rPr>
      </w:pPr>
      <w:r>
        <w:rPr>
          <w:sz w:val="20"/>
          <w:szCs w:val="20"/>
        </w:rPr>
        <w:t>Тем не менее, огромная сила французской позиции возникла, по крайней мере частично, из ее относительно пассивной роли в германском конфликте между 1618 и 1635 годами. Франция вступила в конфликт со свежими силами и обладала способностью финансировать войну на нескольких фронтах одновременно. Действительно, одной из причин, по которой Ришелье как можно дольше откладывал вмешательство в Тридцатилетнюю войну (не считая необходимости заниматься внутренней критикой его политики и заговором знати), было именно стремление улучшить финансовое положение французской монархии и ее способность выдержать долгую войну. Таким образом, в 1635 году, когда дела Швеции и протестантов в Германии шли хуже некуда, был создан новый мощный военный резерв, которому не могли ничего противопоставить ни император, ни король Испании. По усредненному обменному курсу военные расходы Франции на всех фронтах (включая Средиземноморье) в 1635 году были эквивалентны 16,5 миллионам талеров. Средние расходы в 1636-9 годах составляли чуть менее 13 миллионов в год, и чуть меньше 16 миллионов в год в 1640-5.11 годах. Это была действительно мощная "война путем диверсии". Не следует предполагать, что военный успех обязательно следует за притоком средств; но в затяжной войне на истощение, такой, какой оказалась война в Германии, приток средств в конце конфликта стоил того. Это стало новым фактором в расстановке сил.</w:t>
      </w:r>
    </w:p>
    <w:p>
      <w:pPr>
        <w:pStyle w:val="Style14"/>
        <w:spacing w:before="240" w:after="0"/>
        <w:jc w:val="center"/>
        <w:rPr>
          <w:sz w:val="20"/>
          <w:szCs w:val="20"/>
        </w:rPr>
      </w:pPr>
      <w:r>
        <w:rPr>
          <w:sz w:val="20"/>
          <w:szCs w:val="20"/>
        </w:rPr>
        <w:drawing>
          <wp:inline distT="0" distB="0" distL="0" distR="0">
            <wp:extent cx="4807585" cy="628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4807585" cy="6284595"/>
                    </a:xfrm>
                    <a:prstGeom prst="rect">
                      <a:avLst/>
                    </a:prstGeom>
                  </pic:spPr>
                </pic:pic>
              </a:graphicData>
            </a:graphic>
          </wp:inline>
        </w:drawing>
      </w:r>
    </w:p>
    <w:p>
      <w:pPr>
        <w:pStyle w:val="Style14"/>
        <w:spacing w:before="240" w:after="0"/>
        <w:jc w:val="both"/>
        <w:rPr>
          <w:sz w:val="20"/>
          <w:szCs w:val="20"/>
        </w:rPr>
      </w:pPr>
      <w:r>
        <w:rPr>
          <w:sz w:val="20"/>
          <w:szCs w:val="20"/>
        </w:rPr>
        <w:t>Фактически, первые две французские кампании почти не принесли плодов. В 1635 году была надежда, что внезапный удар по позициям Испании в Нидерландах, Италии и Вальтеллине решительно ослабит положение Филиппа IV и будет способствовать восстанию его недовольных подданных, особенно в Испанских Нидерландах (как это почти произошло в 1632). Однако никакого восстания, сравнимого с тем, что вспыхнуло в бургундских землях в 1477 году, не произошло; когда в 1640 году вспыхнуло восстание, оно неожиданно произошло на Пиренейском полуострове. Кампания франко-голландских войск в 1635 году была полным провалом - ни одна из целей не была достигнута, в первую очередь раздел Испанских Нидерландов - и закончилась взаимными упреками между союзниками. Испанской Армии Фландрии удалось отбить несколько городов, а также дать отпор французским захватчикам (которых голландцам пришлось эвакуировать по морю). В 1636 году, когда Армия Фландрии вторглась во Францию, голландская армия не сделала ничего, чтобы отвлечь ее. И в Италии мало что было достигнуто, пока французы не смогли освободить Турин в 1639 году и перенести войну к границам Ломбардии. Французская оккупация Вальтеллины под предводительством Рохана (бывшего лидера гугенотов) начиналась весьма благоприятно, пока в 1637 году неуплата субсидий закономерно вызывала всеобщее восстание в долинах против всех иностранцев. Бернхард Саксен-Веймарский и кардинал де ла Валетт руководили скоординированным вторжением французов в южную Германию в сентябре 1635 года, но имперскому командующему Галласу почти удалось перерезать коммуникации недалеко от Франкфурта-на-Майне, и захватчикам пришлось совершить вынужденный тринадцатидневный марш прежде, чем они снова оказались в безопасности в Лотарингии.</w:t>
      </w:r>
    </w:p>
    <w:p>
      <w:pPr>
        <w:pStyle w:val="Style14"/>
        <w:spacing w:before="240" w:after="0"/>
        <w:jc w:val="both"/>
        <w:rPr>
          <w:sz w:val="20"/>
          <w:szCs w:val="20"/>
        </w:rPr>
      </w:pPr>
      <w:r>
        <w:rPr>
          <w:sz w:val="20"/>
          <w:szCs w:val="20"/>
        </w:rPr>
        <w:t>Едва ли было удивительно, что Ришелье не мог скрыть свое недовольство отсутствием успеха в первой французской кампании. Говорят, что он был «удивлен» военным провалом, несмотря на то, что «многие миллионы» были потрачены на военные действия. В феврале 1636 года он обвинил министров финансов в необоснованных задержках с переводом средств: «Я говорю это без [желания] поссориться, но с большой обидой и неудовольствием: дела идут не так, как того требуют служение королю и благо государства». Министры ответили, что больше не могут ничего поделать, и опасаются полного банкротства, которое вынудит Францию ​выйти из войны на невыгодных условиях и приведет к прекращению «войны путем диверсии». Королю пришлось выбирать между своими министрами, так как управляющий финансами Буллион обвинил Абеля Сервиана, который служил военным министром в течение почти шести лет, в неудаче: в марте 1636 года Сервиан был вынужден уйти в отставку. Его сменщиком, который оставался в должности до апреля 1643 года, был Франсуа Субле де Шуар. Он уже приобрел значительный опыт финансового и военного управления (будучи интендантом армии, он помог спроектировать новую линию обороны на севере Франции), что было неоценимо в условиях кризиса 1636 года.</w:t>
      </w:r>
    </w:p>
    <w:p>
      <w:pPr>
        <w:pStyle w:val="Style14"/>
        <w:spacing w:before="240" w:after="0"/>
        <w:jc w:val="both"/>
        <w:rPr>
          <w:sz w:val="20"/>
          <w:szCs w:val="20"/>
        </w:rPr>
      </w:pPr>
      <w:r>
        <w:rPr>
          <w:sz w:val="20"/>
          <w:szCs w:val="20"/>
        </w:rPr>
        <w:t>Вторая кампания Франции началась совсем по-другому: Бернхард Саксен-Веймарский стремился продвинуться в Эльзас, где французы уже имели протектораты, а Конде осаждал Доле в Франш-Конте. К концу осени боевые действия превратились в разгром: Конде был вынужден отступить в конце октября, чтобы спасти Дижон от захвата силами вторжения под началом Галласа, и продвижение имперцев было остановлено не столько французским сопротивлением, сколько победой Швеции при Виттштоке и разливом реки Сона. На севере Франции наступление Габсбургов было таким же впечатляющим, отчасти в результате внезапной капитуляции трех комендантов крепостей, которые впоследствии были приговорены к смертной казни за трусость (Ле Бек из Ла Капелле, Сен-Леже из Ле Кателле и Суаекур из Корби). Эти силы вторжения, состоящие из объединенных испанских и имперских подразделений, выступли из Южных Нидерландов и 15 августа достигли города Корби, расположенного на реке Сомма, примерно в 120 километрах от Парижа. Он был отбит лишь 9 ноября. Если бы запланированное вторжение в Лангедок из Испании тогда состоялось, вместо того, чтобы быть отложенным до 1637 года, французское королевство могло бы быть вынуждено принять позорную капитуляцию. Но большая перспектива для дела Габсбургов в 1636 году была упущена. По сравнению с «годом Корби», последующие вторжения во Францию ​были слабыми попытками.</w:t>
      </w:r>
    </w:p>
    <w:p>
      <w:pPr>
        <w:pStyle w:val="Style14"/>
        <w:spacing w:before="240" w:after="0"/>
        <w:jc w:val="both"/>
        <w:rPr>
          <w:sz w:val="20"/>
          <w:szCs w:val="20"/>
        </w:rPr>
      </w:pPr>
      <w:r>
        <w:rPr>
          <w:sz w:val="20"/>
          <w:szCs w:val="20"/>
        </w:rPr>
        <w:t>Но в течение следующих трех лет итоги войны висели на волоске. Французы сочетали чрезмерно амбициозную стратегию с плохим командованием и неподготовленной военной машиной. Великие французские командиры - Аркур, Конде-младший, Тюренн - либо еще не доросли до высоких чинов, либо не получили шанса произвести впечатление. Одним из немногих французских успехов первых четырех лет был захват Брайзаха Бернхардом Саксен-Веймарским в декабре 1638 года; но даже это было бы иллюзорным приобретением для французов, если бы победитель не умер в следующем июле, не оставив после себя сына, поскольку Франция была полна решимости позволить Бернхарду основать свою собственную династию в тех частях Эльзаса, которые он захватил с помощью денег Людовика XIII. Его смерть без наследника показала Франции все преимущества и некоторые из недостатков подобной политики. Преемник Бернхарда, Эрлах, был также лютеранином, и существовали опасения, что он может переметнуться обратно к шведам; но его преданность никогда не колебалась, потому что французы регулярно платили ему субсидии, и в любом случае он не получил бы такие же династические права, которые были предоставлены Бернхарду.</w:t>
      </w:r>
    </w:p>
    <w:p>
      <w:pPr>
        <w:pStyle w:val="Articledecorationlast"/>
        <w:spacing w:before="240" w:after="0"/>
        <w:jc w:val="both"/>
        <w:rPr>
          <w:sz w:val="20"/>
          <w:szCs w:val="20"/>
        </w:rPr>
      </w:pPr>
      <w:r>
        <w:rPr>
          <w:sz w:val="20"/>
          <w:szCs w:val="20"/>
        </w:rPr>
        <w:t>Хотя великие французские победы в войне против Габсбургов произошли только после восстания каталонцев в мае 1640 года, годы «войны путем диверсий», таким образом, не были полностью бесплодными. Безусловно, Франция оказалась не в состоянии навязать свою собственную стратегию в войне за германские свободы: это потребовало бы как возрождения шведской военной мощи, так и отказа от Пражского мира со стороны немецких протестантских князей. Но Франция действительно, хотя и с огромными затратами и за счет налоговой нагрузки дома, а также ценой потери жизней и имущества за границей, оказала важную тактическую поддержку протестантской партии через создание «ворот» в Германию, таких как Эренбрайтштайн, Филиппсбург и, наиболее важные из всех, Брайзах. Реальным достижением «диверсионной войны» была гарантия того, что никогда не случится нового Нордлингена: совместных военных операций обеих ветвей Габсбургов в ходе Тридцатилетней войны.</w:t>
      </w:r>
    </w:p>
    <w:p>
      <w:pPr>
        <w:pStyle w:val="Style14"/>
        <w:spacing w:before="240" w:after="0"/>
        <w:jc w:val="both"/>
        <w:rPr/>
      </w:pPr>
      <w:r>
        <w:rPr>
          <w:rStyle w:val="StrongEmphasis"/>
          <w:sz w:val="32"/>
          <w:szCs w:val="32"/>
        </w:rPr>
        <w:t xml:space="preserve">РАЗДЕЛ </w:t>
      </w:r>
      <w:r>
        <w:rPr>
          <w:rStyle w:val="StrongEmphasis"/>
          <w:sz w:val="32"/>
          <w:szCs w:val="32"/>
          <w:lang w:val="en-US"/>
        </w:rPr>
        <w:t>V</w:t>
      </w:r>
    </w:p>
    <w:p>
      <w:pPr>
        <w:pStyle w:val="Style14"/>
        <w:spacing w:before="240" w:after="0"/>
        <w:jc w:val="both"/>
        <w:rPr/>
      </w:pPr>
      <w:r>
        <w:rPr>
          <w:rStyle w:val="StrongEmphasis"/>
          <w:sz w:val="20"/>
          <w:szCs w:val="20"/>
        </w:rPr>
        <w:t>Дорога к миру</w:t>
      </w:r>
    </w:p>
    <w:p>
      <w:pPr>
        <w:pStyle w:val="Style14"/>
        <w:spacing w:before="240" w:after="0"/>
        <w:jc w:val="both"/>
        <w:rPr>
          <w:sz w:val="20"/>
          <w:szCs w:val="20"/>
        </w:rPr>
      </w:pPr>
      <w:r>
        <w:rPr>
          <w:sz w:val="20"/>
          <w:szCs w:val="20"/>
        </w:rPr>
        <w:t>В ходе превращения Богемского восстания и в крупную европейскую войну было три критических этапа. Первым было участие в конфликте Фридриха Пфальцского и Испании в 1619 году; вторым было шведское вторжение в Померанию в 1630 году; третьим, как ни парадоксально, был Пражский мир. Хотя майский мир 1635 года примирил императора со столькими его врагами, сопротивление Габсбургам таким образом перешло почти исключительно в руки иностранцев. Как видно из таблицы 5, в войну было вовлечено не больше иностранных государств, чем прежде, а наоборот, меньше. Изменилось отношение интервентов. Немногие за пределами Империи теперь искренне говорили о «протестантском деле»; немногие испытывали искренний энтузиазм по поводу «немецких вольностей». Государственные деятели, которые теперь доминировали в войне, рассматривали Германию в первую очередь как театр военных действий. Цена и последствия их политики для Империи мало или вообще не вызывали беспокойства у этих людей; что имело значение, так это их собственное преимущество и престиж.</w:t>
      </w:r>
    </w:p>
    <w:p>
      <w:pPr>
        <w:pStyle w:val="Style14"/>
        <w:spacing w:before="240" w:after="0"/>
        <w:jc w:val="both"/>
        <w:rPr>
          <w:sz w:val="20"/>
          <w:szCs w:val="20"/>
        </w:rPr>
      </w:pPr>
      <w:r>
        <w:rPr>
          <w:sz w:val="20"/>
          <w:szCs w:val="20"/>
        </w:rPr>
        <w:t>Естественно рассматривать Ришелье и (после 1643 года) Мазарини как носителей новой Realpolitik, но они были менее влиятельными в этом отношении, чем Оксеншерна. Франция сражалась на нескольких фронтах, почти поровну разделив свои силы между Италией, Испанией, Нидерландами и Империей; ее слабость перед Швецией в войне на германском театре была очевидна. Наиболее ярко это проявилось в размере армий, противостоящих императору: Оксеншерна контролировал примерно вдвое больше людей, чем Мазарини. Даже в 1648 году, в конце войны, в Империи насчитывалось 127 шведских, 52 французских и 43 гессенских гарнизона, представляющих вместе с полевыми армиями в общей сложности 915 шведских, 432 французских и 224 гессенских рот. Швеция удерживала инициативу на поздних этапах войны так же уверенно, как и император в 1620-х годах. После Пражского мира, если не раньше, ее цели и требования были ключевыми как для развязывания войны, так и для заключения мира. Поэтому понимание сути внутренних споров по внешней политике, которые продолжались с некоторым драматизмом в течение почти десяти лет в кругу шведского регентского совета, имеет решающее значение для правильного понимания второй половины войны.</w:t>
      </w:r>
    </w:p>
    <w:p>
      <w:pPr>
        <w:pStyle w:val="Style14"/>
        <w:spacing w:before="240" w:after="0"/>
        <w:jc w:val="center"/>
        <w:rPr>
          <w:rStyle w:val="StrongEmphasis"/>
          <w:i/>
          <w:i/>
          <w:iCs/>
          <w:sz w:val="20"/>
          <w:szCs w:val="20"/>
        </w:rPr>
      </w:pPr>
      <w:r>
        <w:rPr>
          <w:sz w:val="20"/>
          <w:szCs w:val="20"/>
        </w:rPr>
        <w:drawing>
          <wp:inline distT="0" distB="0" distL="0" distR="0">
            <wp:extent cx="5184140" cy="396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184140" cy="3960495"/>
                    </a:xfrm>
                    <a:prstGeom prst="rect">
                      <a:avLst/>
                    </a:prstGeom>
                  </pic:spPr>
                </pic:pic>
              </a:graphicData>
            </a:graphic>
          </wp:inline>
        </w:drawing>
      </w:r>
    </w:p>
    <w:p>
      <w:pPr>
        <w:pStyle w:val="Style14"/>
        <w:spacing w:before="240" w:after="0"/>
        <w:jc w:val="both"/>
        <w:rPr/>
      </w:pPr>
      <w:r>
        <w:rPr>
          <w:rStyle w:val="StrongEmphasis"/>
          <w:i/>
          <w:iCs/>
          <w:sz w:val="20"/>
          <w:szCs w:val="20"/>
        </w:rPr>
        <w:t>i Шведская дилемма</w:t>
      </w:r>
    </w:p>
    <w:p>
      <w:pPr>
        <w:pStyle w:val="Style14"/>
        <w:spacing w:before="240" w:after="0"/>
        <w:jc w:val="both"/>
        <w:rPr>
          <w:sz w:val="20"/>
          <w:szCs w:val="20"/>
        </w:rPr>
      </w:pPr>
      <w:r>
        <w:rPr>
          <w:sz w:val="20"/>
          <w:szCs w:val="20"/>
        </w:rPr>
        <w:t>После смерти Густава Адольфа характер участия Швеции в войне в Германии немедленно изменился. Планы по изменению конституции Империи, которые он лелеял, были немедленно отменены. Уже перед его смертью члены совета в Стокгольме говорили, что военные цели Швеции были достигнуты и что воевать больше нет смысла. Это было не мнение Оксеншерны. Он действительно разделял со своими коллегами на родине убежденность в том, что Швеция должна выйти из войны; но он не всегда соглашался с ними в том, как это лучше всего сделать. Учитывая, что теперь целью являлся мир, оставались два важных вопроса: мир, какими средствами? и мир на каких условиях? Он никогда не сомневался, что по возможности должен вести переговоры с позиции силы; и хотя обстоятельства вынудили его нарушить этот принцип, он отступил от него лишь временно и с большим неудовольствием. Швеция, таким образом, должна была продолжать использовать борьбу как самый верный путь к миру; но она должна бороться методами, отличными от старых. В начале 1633 года Оксеншерна начал полный вывод всех национальных шведских частей из центральной Германии на побережье; и он провозгласил принцип, что в будущем задача продолжения борьбы должна быть ответственностью самих немецких князей. Отныне Швеция будет «давать свое имя» войне; но если возможно, не более того. Военные действия должны были вестись по доверенности. Главным мотивом для Швеции теперь должно было быть обеспечение защиты от возможных нападений со стороны ее соседей: нападений из Дании, но прежде всего из Польши. «Польская война, - писал Оксеншерна немного позже, - это наша война; победа или поражение, это наше достижение или наша потеря. А эта война в Германии совершенно неизвестна мне, я знаю только то, что мы проливаем здесь кровь ради репутации, и не получаем ничего, кроме неблагодарности». Из этого следовало, что «мы должны оставить это немецкое дело на усмотрение немцев, которые будут единственными людьми, которые получат от него хоть какую-то пользу (если таковая имеется), и, следовательно, не терять здесь больше людей или денег, а скорее попытаемся всеми способами выскользнуть отсюда».</w:t>
      </w:r>
    </w:p>
    <w:p>
      <w:pPr>
        <w:pStyle w:val="Style14"/>
        <w:spacing w:before="240" w:after="0"/>
        <w:jc w:val="both"/>
        <w:rPr>
          <w:sz w:val="20"/>
          <w:szCs w:val="20"/>
        </w:rPr>
      </w:pPr>
      <w:r>
        <w:rPr>
          <w:sz w:val="20"/>
          <w:szCs w:val="20"/>
        </w:rPr>
        <w:t>Это была оценка, горячо поддержанная коллегами Оксеншерны дома. Но если мир должен был быть заключен, все они согласились с тем, что он должен был включать в себя три основных элемента: во-первых, это «вознаграждение и гарантии благодарности», которые, по их мнению, причитались им от протестантских государств, освобожденных ими, и которые они предусмотрели в условия крупных территориальных приобретений в Германии; во-вторых, безопасность от вторжения, что означало присутствие шведов в портах Балтики; и, наконец, более широкая концепция безопасности, которая подразумевала ликвидацию претензий Габсбургов на реальный суверенитет Германии. Густав Адольф выразил эту идею, когда сказал: «Пока курфюрст может пребывать в безопасности, как курфюрст на своей земле, а герцог является герцогом и имеет свои свободы, тогда мы в безопасности». Таким образом, Германия должна была быть восстановлена в «свободных» кондициях 1618 года - не только или даже в основном ради протестантского дела, но и ради Швеции. Это была программа, в рамках которой можно было с легкостью забыть, что положение Германии 1618 года не предусматривало какой-либо территориальной компенсации шведам.</w:t>
      </w:r>
    </w:p>
    <w:p>
      <w:pPr>
        <w:pStyle w:val="Style14"/>
        <w:spacing w:before="240" w:after="0"/>
        <w:jc w:val="both"/>
        <w:rPr>
          <w:sz w:val="20"/>
          <w:szCs w:val="20"/>
        </w:rPr>
      </w:pPr>
      <w:r>
        <w:rPr>
          <w:sz w:val="20"/>
          <w:szCs w:val="20"/>
        </w:rPr>
        <w:t>Хайльброннская лига, казалось, стремилась обеспечить большинство из этих целей: она была обязана бороться за немецкие свободы и продолжать борьбу до тех пор, пока Швеция не получит должную компенсацию; она находилась под жестким руководством Оксеншерны и являла собой крах плана Ришелье по назначению Иоганна-Георга преемником Густава Адольфа; и теоретически она давала возможность вести войну по доверенности. Но для того, чтобы Лига смогла выполнить все, чего от нее ожидал Оксеншерна, необходимо было ее расширить: четыре Круга Верхней Германии были слишком слабы в военном и финансовом отношении и, прежде всего, в политическом плане, чтобы нести бремя, которое он возложил на них. Отсюда и возникла попытка Франкфуртской конвенции 1634 убедить Верхний и Нижний Саксонский Круги присоединиться. Эта попытка выявила роковое противоречие между потребностью в безопасности и желанием компенсации. Поскольку нежелание Швеции отказаться от ее претензий на Померанию гарантировало, что Георг-Вильгельм Бранденбургский откажется присоединиться к Лиге, а его отказ, в свою очередь, повлек за собой отказ двух саксонских Кругов. С этого момента Хайльброннский проект был обречен. Еще до окончания встречи во Франкфурте по военной эффективности Лиги был нанесен сокрушительный удар при Нордлингене; еще до конца года предварительные договоренности в Пирне открыли путь к ее распаду. Оксеншерна больше не мог ее спасти.</w:t>
      </w:r>
    </w:p>
    <w:p>
      <w:pPr>
        <w:pStyle w:val="Style14"/>
        <w:spacing w:before="240" w:after="0"/>
        <w:jc w:val="both"/>
        <w:rPr>
          <w:sz w:val="20"/>
          <w:szCs w:val="20"/>
        </w:rPr>
      </w:pPr>
      <w:r>
        <w:rPr>
          <w:sz w:val="20"/>
          <w:szCs w:val="20"/>
        </w:rPr>
        <w:t>Теперь возникла острая необходимость найти замену Хейльбронну. Центральная Германия казалась почти потерянной; перемирие Швеции с Польшей должно было истечь в следующем году; и правительство в Стокгольме, в панике из-за перспективы возобновления войны на этом направлении, требовало мира на любых условиях или даже вовсе без них. Для Оксеншерны казалось очевидным, что в ближайшем будущем единственной заменой Хайльбронну станет Франция. Его целью теперь стало вовлечение Ришелье в германские дела и, избегая обязательств, использование Франции ​​в качестве доверенного лица Швеции, как когда-то он использовал Лигу. После Пражского мира положение Швеции выглядело отчаянным: к концу 1635 года почти все ее бывшие союзники приняли условия императора, и военные ресурсы Швеции в Германии сократились до небольшой армии Банера в Померании. Теперь она столкнулась с возрождением немецкого патриотизма под руководством императора, с всеобщим стремлением к миру, с яростной ненавистью к иностранцам: ситуация гораздо более угрожающая, чем в 1629 году. Неудивительно, что регенты были готовы заплатить то, что Оксеншерна резко осудил как катастрофическую цену, за возобновление перемирия с Польшей в Штумсдорфе (20 сентября 1635 года). Подавляющее большинство «шведских» войск в Германии (и их офицеров) были немцами, которым теперь угрожали изгнанием, если они будут сопротивляться призыву императора вернуться на его сторону. Где теперь им было взыскивать огромную задолженность по жалованию? В августе 1635 года их мятежные офицеры держали Оксеншерну в плену в своем лагере недалеко от Магдебурга в качестве заложника и козыря для переговоров с Иоганном-Георгом Саксонским; и прежде, чем получить свободу, он был вынужден пообещать, что, если он при заключении мира не получит достаточно денег для выплаты их задолженности, они смогут прибыть в Швецию, чтобы забрать их. Это была ужасная перспектива, обещание, которое невозможно выполнить. С этого момента «военное удовлетворение» стало для Швеции важным элементом любого мирного урегулирования.</w:t>
      </w:r>
    </w:p>
    <w:p>
      <w:pPr>
        <w:pStyle w:val="Style14"/>
        <w:spacing w:before="240" w:after="0"/>
        <w:jc w:val="both"/>
        <w:rPr>
          <w:sz w:val="20"/>
          <w:szCs w:val="20"/>
        </w:rPr>
      </w:pPr>
      <w:r>
        <w:rPr>
          <w:sz w:val="20"/>
          <w:szCs w:val="20"/>
        </w:rPr>
        <w:t>Шведское правительство теперь демонстрировало откровенно пораженческие настроения. Уже в 1634 году под влиянием неудачи в битве при Нордлингене один видный член Совета воскликнул: «Какая польза от того, что мы приобретаем много земель и тратим на это все наши деньги?»; год спустя еще один заявил, что вся идея территориальной компенсации была ошибкой с самого начала; а в апреле 1636 года даже брат Оксеншерны высказался: «Недопустимо продолжать участвовать в войне, в которой мы не заинтересованы». Перед лицом такой позиции Оксеншерна осенью 1635 года был вынужден рассмотреть возможность установления мира при посредничестве Саксонии. Углубление в эту тему подвергло его невыносимым унижениям и трудностям: Иоганн-Георг потребовал от Швеции немедленно вывести войска из Германии и подтвердить условия Пражского мира (что означало принесение в жертву ее последнего союзника, Вильгельма Гессен-Кассельского), и только тогда он был готов предложить совершенно неравнозначную компенсацию наличными, без территориальных уступок; кроме того, он ясно дал понять, что невозможно дать никаких гарантий, что император ратифицирует любой мир, который они заключат. Такие условия означали конец шведских надежд на безопасное сохранение достигнутых результатов, конец ее надежды на финансовое возмещение, конец любой перспективы создания балтийской военно-морской базы и отсутствие перспектив для выплаты жалования солдатам.</w:t>
      </w:r>
    </w:p>
    <w:p>
      <w:pPr>
        <w:pStyle w:val="Style14"/>
        <w:spacing w:before="240" w:after="0"/>
        <w:jc w:val="both"/>
        <w:rPr>
          <w:sz w:val="20"/>
          <w:szCs w:val="20"/>
        </w:rPr>
      </w:pPr>
      <w:r>
        <w:rPr>
          <w:sz w:val="20"/>
          <w:szCs w:val="20"/>
        </w:rPr>
        <w:t>Теперь могло показаться, что единственной надеждой на спасение хоть чего-нибудь был союз с Францией. Но союз с Францией преградит Швеции путь к сепаратному миру, если обстановка на фронте улучшится в достаточной степени, чтобы можно было выйти из войны на относительно сносных условиях. Это была дилемма, которая продолжала быть головной болью Оксеншерны до его окончательного решения в 1641 году. На данный момент его решение состояло в том, чтобы попытаться разыграть оба варианта. С одной стороны, он заключил в марте 1636 года Висмарский договор, который гарантировал ему - при условии ратификации - союз с Францией. С другой стороны, он позаботился о том, чтобы договор не был ратифицирован. А по возвращении в Швецию в июле ему удалось исключительно силой личного авторитета укрепить моральный дух своих коллег и сплотить их во имя своей деликатной и уравновещенной, даже прокрастинирующей политики. Они говорили, что не готовы пожертвовать свободой действий Швеции ради «капельки денег»; и, возможно, они осознали, что в год осады Корби (когда войска испанско-имперского блока угрожали Парижу) Франция нуждалась в Швеции почти так же, как Швеция нуждалась во Франции. Таким образом, они хотели сохранить за собой возможность альянса с французами; они хотели по возможности получить золото от французов; но они вновь были готовы пытаться достичь мира в Германии. Они давно отказались от грандиозных идей территориальных завоеваний, которые у них были в 1633 году; и некоторые из них считали, что если они вообще не предъявят таких требований, если они откажутся даже от претензий на Померанию и попросят только о жаловании для солдат, шансы на мир будут достаточно хорошими. Даже в этом случае идею безопасности нельзя было просто отбросить; но теперь она приняла новую форму - требование амнистии для князей и городов, исключенных из Пражского мира: Швеция должна, если это вообще возможно, сохранить в Германии партию, приверженную защите «немецких свобод».</w:t>
      </w:r>
    </w:p>
    <w:p>
      <w:pPr>
        <w:pStyle w:val="Style14"/>
        <w:spacing w:before="240" w:after="0"/>
        <w:jc w:val="both"/>
        <w:rPr>
          <w:sz w:val="20"/>
          <w:szCs w:val="20"/>
        </w:rPr>
      </w:pPr>
      <w:r>
        <w:rPr>
          <w:sz w:val="20"/>
          <w:szCs w:val="20"/>
        </w:rPr>
        <w:t>Но в июле 1636 года ситуация на фронтах была такова, что в конечном итоге даже этим нужно было пожертвовать: как Пер Браге заметил на Совете, «амнистия почетна; компенсация полезна; но довольство солдата необходимо». Тем не менее, если бы они могли реализовать хотя бы часть этой программы, союз с Францией явно стал бы менее актуальным.</w:t>
      </w:r>
    </w:p>
    <w:p>
      <w:pPr>
        <w:pStyle w:val="Style14"/>
        <w:spacing w:before="240" w:after="0"/>
        <w:jc w:val="both"/>
        <w:rPr>
          <w:sz w:val="20"/>
          <w:szCs w:val="20"/>
        </w:rPr>
      </w:pPr>
      <w:r>
        <w:rPr>
          <w:sz w:val="20"/>
          <w:szCs w:val="20"/>
        </w:rPr>
        <w:t>Однако ограничивающим фактором в отношении этой политики было сомнение в том, что, если Швеция будет продолжать сражаться до тех пор, пока она не достигнет мира путем переговоров, можно будет воевать ради того, чтобы воевать, как в знаменательные дни после Брайтенфельда. Едва ли это было бы возможно, если бы Швеция оказалась на ограниченной и истощенной базе в Померании и Мекленбурге. Чтобы переговоры имели решающее значение, нужно было вести наступательную войну; нужно было прорываться вперед; Швеция должна была захватить районы, откуда могла бы получать снабжение и свежих рекрутов. И вопрос состоял в том, можно ли этого добиться без французских денег, а значит, и без союза с Францией. Большая победа Банера при Виттштоке в октябре 1636 года и его энергичная наступательная кампания в первые месяцы 1637 года, казалось, показали, что эта уловка возможна. Решение сражаться и вести переговоры, а тем временем держать Францию ​​в напряжении - решение, о котором Оксеншерна рассказал регентам в августе 1636 года, - казалось, было правильным. Но события второй половины 1637 года быстро опровергли его мнение. За наступлением Банера последовало его тактически блестящее, но стратегически катастрофическое отступление из Торгау; и к концу года шведские армии сражались спиной к морю, с трудом цепляясь за последние клочки Померании. Теперь оставался только один выход. Переговоры с французами были возобновлены, и в марте 1638 года Висмарский договор был, наконец, ратифицирован Гамбургским договором, который обязывал каждую сторону не заключать сепаратный мир в течение следующих трех лет и предусматривал выделение Швеции субсидий, в которых она остро нуждалась. Вариант, который предпочел бы Оксеншерна, был теперь закрыт для него, по крайней мере, на данный момент. Это было дипломатическое поражение. Но французские субсидии немедленно изменили положение на фронтах - но не раньше, чем Оксеншерна, нарушив принцип, по которому он вел войну с 1633 года, послал 14 000 солдат из Швеции на помощь Банеру. Военный перелом не заставил себя ждать; и с новыми силами Банер действовал столь успешно, что впервые с 1632 года можно было мечтать о завершении войны захватом Вены.</w:t>
      </w:r>
    </w:p>
    <w:p>
      <w:pPr>
        <w:pStyle w:val="Style14"/>
        <w:spacing w:before="240" w:after="0"/>
        <w:jc w:val="both"/>
        <w:rPr>
          <w:sz w:val="20"/>
          <w:szCs w:val="20"/>
        </w:rPr>
      </w:pPr>
      <w:r>
        <w:rPr>
          <w:sz w:val="20"/>
          <w:szCs w:val="20"/>
        </w:rPr>
        <w:t>В этой более благоприятной ситуации возникло искушение нарушить условия французского союза, пока все шло хорошо: эта идея обсуждалась в Совете не один раз и получила некоторую поддержку из-за возмущения Швеции по поводу «разврата» Францией армии Бернхарда Веймарского (завербованного Густавом Адольфом и поклявшегося служить Швеции) после смерти Бернарда в 1639 году. Но даже несмотря на то, что удалось избежать столь грубого нарушения договора, все же оставался актуальным вопрос, действительно ли в существующей относительно благоприятной ситуации на фронтах было бы разумно возобновить союз с Францией после истечения срока его действия в 1641 году. Конец всем подобным идеям (по крайней мере, для Оксеншерны) положил еще один грозный мятеж, парализовавший шведские армии сразу после смерти Банера в мае 1641 года. Основной причиной проблем снова была задолженность по оплате; и французские деньги теперь казались абсолютно необходимыми, если новый командующий, Леннарт Торстенссон, хотел восстановить армию как эффективную боевую силу. Итак, когда в 1641 году союз был фактически возобновлен, Швеция обязалась в обмен на увеличенные субсидии сражаться бок о бок с Францией - не на ограниченный период, а на все время войны.</w:t>
      </w:r>
    </w:p>
    <w:p>
      <w:pPr>
        <w:pStyle w:val="Style14"/>
        <w:spacing w:before="240" w:after="0"/>
        <w:jc w:val="both"/>
        <w:rPr>
          <w:sz w:val="20"/>
          <w:szCs w:val="20"/>
        </w:rPr>
      </w:pPr>
      <w:r>
        <w:rPr>
          <w:sz w:val="20"/>
          <w:szCs w:val="20"/>
        </w:rPr>
        <w:t>Попытка шведов вновь развязать себе руки не увенчалась успехом. В 1641 году Оксеншерна сделал свой последний выбор; и результат докажет, что он был вправе придерживаться этого решения. Но к этому времени он принял и другое решение. Среди военных целей Швеции территориальная компенсация теперь прочно отошла на второй план. Некоторое влияние на побережье Балтийского моря действительно необходимо было сохранить; но если Швеция могла сохранить несколько военно-морских баз, приобретение немецких земель теперь было второстепенным вопросом: что имело значение, так это амнистия и восстановление статус-кво. Оксеншерна был готов забыть о Померании, если только Германия будет восстановлена в состоянии 1618 года. В апреле 1641 года он определил свои главные цели как предотвращение порабощения княжеств Империи и удовлетворение требований солдат: «Эти пункты реальны; но наша компенсация не должна высчитываться так». Ключевой целью войны теперь был разрыв Пражского мира, а не расширение территорий Швеции. В Вестфалии выяснилось, что достижение существенного превосходства делает возможным достижение желаемого, и Швеция обеспечила условия, которые никогда не могли быть достигнуты с помощью уравновешивающей тактики Оксеншерны 1635–1616 годов: Пражский мир разрушен, немецкие «свободы» восстановлены, всеобщее восстановление статус-кво и амнистия, сама Швеция входит в сословия Империи. Такой расклад мог давать гарантии. Но он также давал в качестве «компенсации» территориальные приобретения, которые, казалось, имели стратегический и экономический смысл, крупную денежную компенсацию, выплату жалования солдатам преимущественно за счет немцев - и, кстати, (хотя это уже давно перестало быть главной целью) сохранение протестантского дела. И все это без того, чтобы Швеция была (а Оксеншерна всегда опасался, что она могла бы быть) орудием в руках скользких французов.</w:t>
      </w:r>
    </w:p>
    <w:p>
      <w:pPr>
        <w:pStyle w:val="Style14"/>
        <w:spacing w:before="240" w:after="0"/>
        <w:jc w:val="both"/>
        <w:rPr/>
      </w:pPr>
      <w:r>
        <w:rPr>
          <w:rStyle w:val="StrongEmphasis"/>
          <w:i/>
          <w:iCs/>
          <w:sz w:val="20"/>
          <w:szCs w:val="20"/>
          <w:lang w:val="en-US"/>
        </w:rPr>
        <w:t>ii</w:t>
      </w:r>
      <w:r>
        <w:rPr>
          <w:rStyle w:val="StrongEmphasis"/>
          <w:i/>
          <w:iCs/>
          <w:sz w:val="20"/>
          <w:szCs w:val="20"/>
        </w:rPr>
        <w:t xml:space="preserve"> 1635-1642: Тупик преодолен</w:t>
      </w:r>
    </w:p>
    <w:p>
      <w:pPr>
        <w:pStyle w:val="Style14"/>
        <w:spacing w:before="240" w:after="0"/>
        <w:jc w:val="both"/>
        <w:rPr>
          <w:sz w:val="20"/>
          <w:szCs w:val="20"/>
        </w:rPr>
      </w:pPr>
      <w:r>
        <w:rPr>
          <w:sz w:val="20"/>
          <w:szCs w:val="20"/>
        </w:rPr>
        <w:t>Во время действия Пражского мира Фердинанду II было уже пятьдесят семь лет. Он был вынужден противостоять недругам со всех сторон с тех пор, как впервые пришел к власти в 1596 году, но в целом он справлялся. За время своего пребывания на посту императора он сместил курфюрста и ряд герцогов, маркграфов и графов. Он восстановил имперскую власть до уровня, не имеющего себе равных со времен правления Карла V. Но ему не удалось убедить курфюрстов признать его сына Фердинанда, победителя при Нордлингене, наследником императорского титула. Теперь шансы казались более внушительными: сам Фердинанд был курфюрстом Богемии; Саксония и Бранденбург, недавно примирившиеся с императором по условиям Пражского мира, стремились угодить ему; Антигабсбургский курфюрст Трира Филипп фон Зотерн томился в тюрьме (где ему предстояло оставаться до 1645 года) за то, что открыто перешел под французскую защиту. Остались только братья Виттельсбах, курфюрсты Баварии и Кельна, и бежавший курфюрст Майнца Ансельм Казимир фон Вамбольд, находившийся в изгнании в Кельне с 1631 года. Фердинанд был уверен, что сможет добиться от этих людей признания титула своего сына на наследство, и в сентябре 1636 года в Регенсбурге было созвано собрание коллегии выборщиков.</w:t>
      </w:r>
    </w:p>
    <w:p>
      <w:pPr>
        <w:pStyle w:val="Style14"/>
        <w:spacing w:before="240" w:after="0"/>
        <w:jc w:val="both"/>
        <w:rPr>
          <w:sz w:val="20"/>
          <w:szCs w:val="20"/>
        </w:rPr>
      </w:pPr>
      <w:r>
        <w:rPr>
          <w:sz w:val="20"/>
          <w:szCs w:val="20"/>
        </w:rPr>
        <w:t>Однако власть курфюрстов была огромной. В отсутствие Сейма они могли (как язвительно заметил Давид Читреуса, протестантский конституционный юрист) «украсить себя орлиным оперением» и узурпировать определенные функции как Сейма, так и императора. Хотя в 1636 году молодой Фердинанд был фактически единственным серьезным кандидатом - усилия французов по лоббированию кандидатуры Владислава Польского, а затем Максимилиана Баварского ни к чему не привели - курфюрстам удалось отложить его признание в качестве наследника до декабря, пока они пытались заставить императора заключить мир с его врагами. На внутреннем фронте был некоторый успех: Фердинанд неохотно согласился простить любого князя, который будет готов подчиниться ему. Он также пообещал провести международную мирную конференцию для урегулирования претензий иностранных держав, участвующих в войне, но дальнейшему прогрессу в этом отношении помешали завышенные требования самих курфюрстов. Максимилиан Баварский потребовал, чтобы Франция вывела войска из Лотарингии и восстановила там его обездоленного кузена, герцога Карла IV; Георг-Вильгельм Бранденбургский, все еще одержимый померанским вопросом, настаивал на том, что Швеция «не должна удерживать ни одного фута территории на имперской земле, а тем более города или крепости». В конце концов, курфюрстам пришлось довольствоваться обещаниями Империи о скором начале переговоров. Но 15 февраля 1637 года Фердинанд умер. Никаких серьезных переговоров с иностранными державами не было.</w:t>
      </w:r>
    </w:p>
    <w:p>
      <w:pPr>
        <w:pStyle w:val="Style14"/>
        <w:spacing w:before="240" w:after="0"/>
        <w:jc w:val="both"/>
        <w:rPr>
          <w:sz w:val="20"/>
          <w:szCs w:val="20"/>
        </w:rPr>
      </w:pPr>
      <w:r>
        <w:rPr>
          <w:sz w:val="20"/>
          <w:szCs w:val="20"/>
        </w:rPr>
        <w:t>Поэтому война продолжалась. В то время как французы безуспешно пытались захватить Южные Нидерланды и Рейнскую область, основная шведская армия под командованием Юхана Банера готовилась к встрече с силами императора, которые после Пражского мира с трудом объединялись с войсками Баварии, Саксонии и Бранденбурга. Осенью 1635 года Банер провел ряд сражений с саксонцами, готовясь к крупному наступлению вниз по Эльбе и Заале к Наумбургу весной 1636 года. Как он и предполагал, это повлекло за собой наступление имперцев, которых Банер разбил при Виттштоке 4 октября 1636 года. Шведы захватили припасы, снаряжение и более 100 полевых орудий своих врагов. Эта победа фактически вывела Бранденбург из войны: курфюрст Георг-Вильгельм отныне прятался в Кенигсберге в Восточной Пруссии, одном из немногих мест, все еще находящихся под его контролем, в то время как шведы распространили свою власть на Эльбу.</w:t>
      </w:r>
    </w:p>
    <w:p>
      <w:pPr>
        <w:pStyle w:val="Style14"/>
        <w:spacing w:before="240" w:after="0"/>
        <w:jc w:val="both"/>
        <w:rPr>
          <w:sz w:val="20"/>
          <w:szCs w:val="20"/>
        </w:rPr>
      </w:pPr>
      <w:r>
        <w:rPr>
          <w:sz w:val="20"/>
          <w:szCs w:val="20"/>
        </w:rPr>
        <w:t>Теперь у Банера было три цели: удержать своих врагов подальше от недавно приобретенных Швецией балтийских владений, оказать поддержку (при необходимости) своим союзникам Георгу Брауншвейг-Люнебургскому и Вильгельму Гессен-Кассельскому и одолеть - если не подавить – Саксонское курфюршество. Но его перехитрили. В январе 1637 года он неудачно осаждал Лейпциг, и в итоге отошел в Торгау на Эльбе. В июне он был изгнан оттуда, а имперские и саксонские войска вынудили его отступить в Померанию. Здесь шведская армия оставалась взаперти без денег и боеприпасов более года. Единственными действиями кампании 1638 года, которые привлекли международное внимание, были победа Бернхарда Саксен-Веймарского при Рейнфельдене и взятие им Брайзаха.</w:t>
      </w:r>
    </w:p>
    <w:p>
      <w:pPr>
        <w:pStyle w:val="Style14"/>
        <w:spacing w:before="240" w:after="0"/>
        <w:jc w:val="both"/>
        <w:rPr>
          <w:sz w:val="20"/>
          <w:szCs w:val="20"/>
        </w:rPr>
      </w:pPr>
      <w:r>
        <w:rPr>
          <w:sz w:val="20"/>
          <w:szCs w:val="20"/>
        </w:rPr>
        <w:t>Однако на местном уровне казалось, что война никогда не прекращалась. Большие армии голодали, а маленькие терпели поражения, но ничто не могло остановить мародерство командиров гарнизонов и наемников. Отчет Уильяма Крауна и гравюры Венцесласа Холлара, сопровождавших посла Карла I на собрании курфюрстов в Регенсбурге в 1636 году, дают ужасающую картину раздираемой войной Германии. Хотя они прошли только через одну фактическую зону боевых действий (в Эренбрайтштайне на Рейне, где приостановили осаду, чтобы позволить баржам посольства пройти вверх по течению), разрушения были очевидны повсюду. Они обнаружили, что вся территория между Майнцем и Франкфуртом опустела, а жители Майнца настолько ослабли от голода, что не могли даже ползать, чтобы просить милостыню, которую раздавали путешественники. В Нюрнберге посол (Томас Ховард, граф Арундел) приобрел сказочную библиотеку Пиркхаймера с рукописями, иллюстрированными Дюрером и другими мастерами, за 350 талеров, потому что у ее владельца не хватало денег, «учитывая тяжелые времена и трудности с добычей съестного». За Нюрнбергом, вплоть до Дуная, снова царило полное разорение: английская сторона наткнулась на деревню, которая была разграблена восемнадцать раз за два года, даже дважды за один день. В нескольких других селениях было просто некому рассказать, что произошло, и компании пришлось разбивать лагерь среди заброшенных руин и жить за счет припасов, вымоченных дождевой водой, которые она предусмотрительно принесла с собой. В другом месте их приближение с восемнадцатью конными повозками и кавалерийским эскортом было ошибочно принято за атаку противника и спровоцировало местных на паническую самооборону. Наконец, в Линце, столице Верхней Австрии, они стали свидетелями казни Мартина Лаймбауэра, лидера еще одного крестьянского восстания против Габсбургов, которое в начале года получило значительную поддержку на местном уровне.</w:t>
      </w:r>
    </w:p>
    <w:p>
      <w:pPr>
        <w:pStyle w:val="Style14"/>
        <w:spacing w:before="240" w:after="0"/>
        <w:jc w:val="both"/>
        <w:rPr>
          <w:sz w:val="20"/>
          <w:szCs w:val="20"/>
        </w:rPr>
      </w:pPr>
      <w:r>
        <w:rPr>
          <w:sz w:val="20"/>
          <w:szCs w:val="20"/>
        </w:rPr>
        <w:t>Англичанам посчастливилось быть всего лишь зрителями. Другим повезло меньше. «Люди охотятся на людей, как на хищников, в лесу и в пути» - написал один наблюдатель, и есть даже хорошо задокументированные случаи каннибализма в Рейнской области в 1635 году. Никто не был застрахован от нападения. В январе 1638 года колонна нюрнбергских купцов с семью повозками возвращалась с Лейпцигской ярмарки, когда она попала в засаду неизвестных всадников. Солдаты потребовали наличными 1000 талеров; командир конвоя предложил только 300, и солдаты атаковали и разграбили фургоны. Они убили нескольких торговцев и захватили около восьмидесяти лошадей, на которых они навьючили добычу, уничтожив то, что осталось. Ущерб был оценен в 100 000 талеров, однако личности нападавших так и не были установлены (хотя многие подозревали баварскую армию). Это был седьмой конвой, потерянный купцами Нюрнберга менее чем за два года, и теперь город направил дипломатическую миссию ко всем основным воюющим сторонам и в другие вольные города Империи, требуя лучшей защиты для торговли. Конечно, это не дало результатов.</w:t>
      </w:r>
    </w:p>
    <w:p>
      <w:pPr>
        <w:pStyle w:val="Style14"/>
        <w:spacing w:before="240" w:after="0"/>
        <w:jc w:val="both"/>
        <w:rPr>
          <w:sz w:val="20"/>
          <w:szCs w:val="20"/>
        </w:rPr>
      </w:pPr>
      <w:r>
        <w:rPr>
          <w:sz w:val="20"/>
          <w:szCs w:val="20"/>
        </w:rPr>
        <w:t>Бедственное положение Нюрнберга было типичной ситуацией для того времени. Между сражениями при Брайтенфельде и Нордлингене территории центральной Германии ужасно пострадали, поскольку шведские войска продемонстрировали, насколько они могут заставить войну окупиться. Епископство Вюрцбурга между 1631 и 1636 годами понесло потери, оцениваемые более чем в 1 миллион талеров. В тот же период город Майнц, находившийся под постоянной шведской оккупацией, потерял около 25 процентов своей жилой застройки, 40 процентов населения и 60 процентов своего богатства. Библиотека курфюрста была разрушена, большая часть его книг была отправлена ​​в Вестерос в Швеции, а некоторые рукописи оказались (благодаря вмешательству архиепископа Лода, ректора Оксфордского университета) в Бодлианской библиотеке. После Нордлингена настала очередь протестантов страдать. По словам министров Георга Гессен-Дармштадтского (тогда скрывавшегося в Дрездене), за три месяца сразу после великой победы Габсбургов было потеряно 30 000 лошадей, 100 000 коров и 600 000 овец, а их землям был нанесен ущерб в размере 10 миллионам талеров. В 1635 году графы из соседнего Нассау также покинули свои земли, укрывшись в Меце от того, что хроники позже назвали «годом великого разрушения в стране». Герцогство Вюртемберг, оккупированное имперскими и баварскими войсками между 1634 и 1638 годами, понесло ущерб, оцениваемый в 34 миллиона талеров, а его население сократилось до менее, чем четверти (с 450 000 жителей в 1620 году до менее 100 000 в 1639 году). По общему признанию, Швабия особенно сильно пострадала в 1630-х годах, но дальше на север дела шли не лучше. В Мекленбурге частичная ревизия герцогства в 1639-40 годах выявила только 360 возделываемых ферм, тогда как до войны их было почти 3000. В Бранденбурге Вербен (когда-то штаб-квартира Густава Адольфа) сократил жилые площади с 267 занятых домов до 105 за тот же период; в то время как столица курфюрста, Берлин, с населением 12 000 человек в 1618 году, двадцать лет спустя могла похвастаться лишь 7 500 жителями, а демографический спад в некоторых сельских районах - будь то из-за войны, голода или чумы - превысил 40 процентов. В столице Саксонии Дрездене, который так и не был захвачен, соотношение погребений и крещений изменилось в течение десятилетия с 100:121 в 1630 году до 100:39 в следующем десятилетии. Только иммиграция поддерживала население города. И к этим несчастьям следует добавить высокие налоги, взимаемые всеми правительствами для оплаты обороны: их редко было достаточно, чтобы гарантировать безопасность, но всегда было достаточно, чтобы создавать трудности.</w:t>
      </w:r>
    </w:p>
    <w:p>
      <w:pPr>
        <w:pStyle w:val="Style14"/>
        <w:spacing w:before="240" w:after="0"/>
        <w:jc w:val="both"/>
        <w:rPr>
          <w:sz w:val="20"/>
          <w:szCs w:val="20"/>
        </w:rPr>
      </w:pPr>
      <w:r>
        <w:rPr>
          <w:sz w:val="20"/>
          <w:szCs w:val="20"/>
        </w:rPr>
        <w:t>Все эти сообщения о несчастьях и жестокости, какими бы обобщенными и безличными они ни казались, на самом деле касались бесчисленного количества людей, чьи личные страдания не уменьшились благодаря тому, что такие же несчастья постигли других. Автобиография Иоганна Валентина Андреа, писателя розенкрейцерских и утопических трактатов в молодости и руководителя лютеранских церквей в Кальве (Швабия) в 1630-х годах, напоминает нам об агонии, которую пережили даже выжившие. В 1639 году он с унынием писал, что из его 1046 причастников, которые у него были в 1630 годах, осталось только 338. «За последние пять лет [то есть со времени Нордлингена] 518 из них погибли в результате различных несчастий». Среди них он отметил пять близких и тридцать три прочих друга, двадцать родственников и сорока одного соратника по церковному сану. «Я должен оплакивать их, - продолжал он, - потому что я остаюсь здесь таким бессильным и одиноким. За всю мою жизнь у меня осталось едва ли пятнадцать человек, с которыми меня может связывать хоть немного дружбы».</w:t>
      </w:r>
    </w:p>
    <w:p>
      <w:pPr>
        <w:pStyle w:val="Style14"/>
        <w:spacing w:before="240" w:after="0"/>
        <w:jc w:val="both"/>
        <w:rPr>
          <w:sz w:val="20"/>
          <w:szCs w:val="20"/>
        </w:rPr>
      </w:pPr>
      <w:r>
        <w:rPr>
          <w:sz w:val="20"/>
          <w:szCs w:val="20"/>
        </w:rPr>
        <w:t>Доктор Уильям Харви, сопровождавший посольство Арундела в Регенсбург в 1636 году, отметил опасные последствия такой крайней усталости от войны и отчаяния. «Эта война в Германии, - писал он своему коллеге, - грозит полной анархией и неразберихой»; и добавлял: «Они должны заключать мир при любых условиях, когда нет больше средств для ведения войны или ощущается недостаток средств к существованию». Спустя короткое время после этого Папа Урбан VIII сделал первые шаги к организации мирных переговоров, чтобы положить конец войне. Папский легат прибыл в Кельн в октябре 1636 года и пригласил все заинтересованные державы прислать своих представителей на всеобщий мирный конгресс. Но никто не приехал: ни Франция, ни Испания не верили в беспристрастность папы; а протестанты полностью отвергли папское посредничество, созвав вместо этого собственную конференцию в Гамбурге. Эта встреча возникла в результате соглашения между Францией и Англией в марте 1637 года, согласно которому Карл I обещал разрешить французам осуществлять вербовку в Англии и предоставить в аренду тридцать кораблей для новой кампании против императора. В свою очередь, Людовик XIII обязался заключить какое-либо соглашение, которое не включало бы восстановление Пфальцской семьи их земель и титулов, и созвать мирную конференцию в Гамбурге или Гааге, на которой Швеция, Дания, Нидерланды и Франция могли бы подготовить статьи, по которым императору был бы выставлен счет. Хотя Франция в конце концов отказалась ратифицировать договор, она отправила послов в Гамбург, где шведские дипломаты уже вели переговоры с имперцами. Франция вскоре вышла из игры, и, в конце концов, в апреле 1639 года Гамбургский протокол был подписан только Данией и Англией - государствами, более не участвующими в войне.</w:t>
      </w:r>
    </w:p>
    <w:p>
      <w:pPr>
        <w:pStyle w:val="Style14"/>
        <w:spacing w:before="240" w:after="0"/>
        <w:jc w:val="both"/>
        <w:rPr>
          <w:sz w:val="20"/>
          <w:szCs w:val="20"/>
        </w:rPr>
      </w:pPr>
      <w:r>
        <w:rPr>
          <w:sz w:val="20"/>
          <w:szCs w:val="20"/>
        </w:rPr>
        <w:t>Однако немецкие правители были вынуждены более серьезно относиться к перспективе «анархии и неразберихи», если бы не была найдена формула мира. Поскольку перспектива общего урегулирования временно отступила, несколько князей попытались заключить отдельное локальное соглашение. Вольфганг-Вильгельм, герцог Нойбургский и Юлихский, обеспокоенный беспорядками в своем Рейнландском герцогстве, вызванными присутствием крупных имперских войск зимой 1635-6 и 1636-7 годов, предложил собранию Нижнего Рейнского круга объявить всю территорию нейтральной. В 1639 году он начал прямые переговоры с местными командирами - имперскими и протестантскими - с этой целью, даже попросив Голландскую республику гарантировать его нейтралитет. Но эта мирная инициатива, как и многие другие, ни к чему не привела: герцогство Юлих с его переправами через Рейн давало стратегические преимущества, которыми противоборствующие армии не могли себе позволить пренебречь.</w:t>
      </w:r>
    </w:p>
    <w:p>
      <w:pPr>
        <w:pStyle w:val="Style14"/>
        <w:spacing w:before="240" w:after="0"/>
        <w:jc w:val="both"/>
        <w:rPr>
          <w:sz w:val="20"/>
          <w:szCs w:val="20"/>
        </w:rPr>
      </w:pPr>
      <w:r>
        <w:rPr>
          <w:sz w:val="20"/>
          <w:szCs w:val="20"/>
        </w:rPr>
        <w:t>Все эти события - победы его врагов, повсеместная разруха и упадок в Германии и попытки заключить сепаратный мир - были предупреждающими сигналами, которые новый император Фердинанд III не мог игнорировать. Поэтому в феврале 1640 года он провел еще одно собрание курфюрстов в Нюрнберге. Когда ему не удалось добиться прогресса, он предложил, чтобы имперский Сейм собрался снова, впервые с 1613 года, чтобы расчистить путь к всеобщему миру. Церемония открытия состоялась в Регенсбурге в сентябре 1640 года, и более года три коллегии ассамблеи интенсивно обсуждали проблемы, из-за которых их страна находилась в состоянии войны. Курфюрсты провели 185 официальных заседаний, а князья - 153; было также двадцать шесть совместных встреч. Естественно, что сами правители не присутствовали там круглый год - некоторые вообще не осмеливались приехать - так что имели место бесчисленные задержки в переписке между княжескими дворами и их делегациями в Регенсбурге; письма из Мюнхена шли два или три дня, письма из Майнца и Вены - от пяти до восьми дней, а письма из Кенигсберга (где в то время проживал курфюрст Бранденбургский) - три недели летом и пять недель зимой. Некоторые правители даже не отправляли делегации: Фердинанд исключил протестантских администраторов епархий, затронутых реституционным эдиктом, и тех князей, которые выступили против императора. Действительно, одной из самых серьезных проблем, которую должен был решить Сейм, восстановление в правах этих правителей. В конце концов, только Брауншвейг, Пфальцская семья и Гессен-Кассель отказались прекратить борьбу и снова принять имперскую власть; остальные примирились. Однако сложность этого вопроса затмевалась проблемой секуляризованных церковных земель. И снова император уступил. Несмотря на протесты папы, которые были официально внесены в Сейм нунцием в апреле 1641 года, император отказался от реституционного эдикта: церковная собственность, находившаяся в светских руках 1 января 1627 года, должна была остаться там. Хотя папство продолжало осуждать все последующие соглашения, в том числе окончательный мир, который включал отмену реституционного эдикта, в действительности вопрос был навсегда решен в Регенсбурге.</w:t>
      </w:r>
    </w:p>
    <w:p>
      <w:pPr>
        <w:pStyle w:val="Style14"/>
        <w:spacing w:before="240" w:after="0"/>
        <w:jc w:val="both"/>
        <w:rPr>
          <w:sz w:val="20"/>
          <w:szCs w:val="20"/>
        </w:rPr>
      </w:pPr>
      <w:r>
        <w:rPr>
          <w:sz w:val="20"/>
          <w:szCs w:val="20"/>
        </w:rPr>
        <w:t>У Фердинанда не было другого выбора, кроме как пойти на эти существенные уступки, поскольку он проигрывал войну. В конце 1638 года, после года оборонительных действий в Померании, последовавших за его отступлением из Торгау, Банер - со шведскими подкреплениями за спиной и французскими субсидиями в кармане - снова загнал имперцев в Силезию. В следующем году, в то время как Бернхард Саксен-Веймарский захватил Эльзас и напал на удерживаемых испанцами Франш-Конт, Банер победил саксонцев в Хемнице (апрель 1639 года) и угрожал Праге. Шведы были вынуждены уйти из Богемии в июне, но в следующем году они впервые смогли провести совместную операцию со своими французскими союзниками. К Банеру в Саксонии присоединились войска, которыми ранее командовал Бернхард Саксен-Веймарский (который умер в июле 1639 года), а также контингенты, предоставленные Брауншвейгом и Гессен-Касселем (последним теперь правила вдова Вильгельма V, Амалия, графиня Ханау). Объединенные силы в 40 000 человек вели кампанию на Везере без особых результатов, но в январе 1641 года, когда Сейм заседал на конклаве, они появились перед Регенсбургом и в течение небольшого времени обстреливали город. Это было страшное напоминание о необходимости урегулирования. Вскоре после этого произошло другое: Бранденбург заключил сепаратный мир со Швецией.</w:t>
      </w:r>
    </w:p>
    <w:p>
      <w:pPr>
        <w:pStyle w:val="Style14"/>
        <w:spacing w:before="240" w:after="0"/>
        <w:jc w:val="both"/>
        <w:rPr>
          <w:sz w:val="20"/>
          <w:szCs w:val="20"/>
        </w:rPr>
      </w:pPr>
      <w:r>
        <w:rPr>
          <w:sz w:val="20"/>
          <w:szCs w:val="20"/>
        </w:rPr>
        <w:t>Со времен Пражского мира, по которому Георг-Вильгельм обменял шведов на союз с имперцами, Бранденбург стал зоной боевых действий. После битвы при Виттштоке в следующем году его земли почти полностью перешли под контроль Швеции: Клеве и Марка были полностью оккупированы; Бранденбург регулярно подвергался нападениям; только Пруссия оставалась свободной, хотя Швеция взимала пошлины и там. Армия курфюрста насчитывала едва ли 6000 человек, и все они сидели в гарнизонах. Когда Георг-Вильгельм умер в декабре 1640 года, после более чем года бездействия (современники эвфемистически называли это «меланхолией»), его сын Фридрих-Вильгельм (в возрасте всего 21 года), не теряя времени, предложил сословиям Бранденбурга (или тому, что от них соталось) сепаратный мир со Швецией. После смерти в марте 1641 года главного советника его отца, проимперского графа Шварценберга, в Стокгольм были отправлены послы для заключения перемирия. В июле, почти через десять лет после того, как Густав Адольф привел свою армию в Бранденбург, боевые действия там прекратились. «Великий курфюрст» не был готов к тому, что его родовые земли могут быть уничтожены шведами просто потому, что он был в союзе с императором, который не мог предложить ему никакой защиты.</w:t>
      </w:r>
    </w:p>
    <w:p>
      <w:pPr>
        <w:pStyle w:val="Style14"/>
        <w:spacing w:before="240" w:after="0"/>
        <w:jc w:val="both"/>
        <w:rPr>
          <w:sz w:val="20"/>
          <w:szCs w:val="20"/>
        </w:rPr>
      </w:pPr>
      <w:r>
        <w:rPr>
          <w:sz w:val="20"/>
          <w:szCs w:val="20"/>
        </w:rPr>
        <w:t>Вскоре после этого западные соседи Бранденбурга, герцоги Брауншвейгские, - несколько членов семьи Велфов, совместно властвовавших на землях между средней Эльбой и Везером, также успешно вышли из войны. В прошлом они были непостоянными союзниками обеих сторон. Во главе с герцогом Георгом Брауншвейг-Люнебургским, они поддерживали Фердинанда II до 1630 года, когда имперские комиссары потребовали сдачи секуляризованного епископства Хильдесхайма. Вместо того, чтобы вернуть его, герцог Георг и его двоюродные братья подписали союз со Швецией и сформировали армию, которая выступила против имперцев. В 1635 году герцог Георг поссорился с Оксеншерной и в конце концов принял Пражский мир, но император все еще настаивал на возвращении Хильдесхайма, поэтому Георг подписал новый союз с Гессен-Касселем и Швецией. Когда он в апреле 1641 года вел свои войска на юг, чтобы снова вступить в битву с имперцами, он внезапно умер. Его кузенам не хватало такой же дипломатической и военной ловкости, и в течение лета войска императора вторглись на большую часть земель Брауншвейга. Затем зимой вернулись шведы, и в герцогствах развернулись ожесточенные бои. Именно это, прежде всего, убедило герцогов Велфов подписать предварительное соглашение с императором в январе 1642 года (Госларский мир), хотя это означало возвращение секуляризованных земель Хильдесхайма, должным образом переданных год спустя епископу, курфюрсту Фердинанду Кельнскому. Взамен протестантам была предоставлена ​​религиозная свобода (даже в Хильдесхайме, где шесть церквей были зарезервированы для лютеранского богослужения), и весь Брауншвейг отныне считался нейтральным.</w:t>
      </w:r>
    </w:p>
    <w:p>
      <w:pPr>
        <w:pStyle w:val="Style14"/>
        <w:spacing w:before="240" w:after="0"/>
        <w:jc w:val="both"/>
        <w:rPr>
          <w:sz w:val="20"/>
          <w:szCs w:val="20"/>
        </w:rPr>
      </w:pPr>
      <w:r>
        <w:rPr>
          <w:sz w:val="20"/>
          <w:szCs w:val="20"/>
        </w:rPr>
        <w:t>Эти события принесли относительный мир во многие земли северо-востока и северо-запада Германии, но война продолжалась и в других местах. Смерть Банера в мае 1641 года, за которой последовал бунт некоторых частей его армии за невыплат жалования, дала имперцам короткую передышку. Но 30 июня посланники Оксеншерны в Гамбурге заключили окончательный союз с Францией, который продлился до всеобщего мира, и Леннарт Торстенссон, один из самых успешных военачальников Швеции, был отправлен в Германию, чтобы выиграть войну. Весной 1642 года новый главнокомандующий вторгся в Саксонию, снова нанеся поражение силам Иоганна-Георга (при Швайднице), и продвинулся через Силезию в Моравию. В июне он захватил столицу этой области, Оломоуц, и угрожал Вене, прежде чем отвел свою главную армию в Саксонию, где осадил Лейпциг. Здесь 2 ноября императорская армия (под личным командованием брата императора, эрцгерцога Леопольда-Вильгельма) навязала шведам бой. Торстенссон отошел немного севернее, к Брайтенфельду, и там одержал почти такую ​​же полную победу, как и Густав, на той же местности одиннадцатью годами ранее. Имперцы потеряли 5 000 человек на поле боя и еще 5 000 в плену, а также 46 полевых орудий, казну и канцелярию эрцгерцога, а также обоз с припасами. Месяц спустя пал Лейпциг, выплатив 400 000 талеров контрибуции. Он оставался в руках шведов до 1650 года.</w:t>
      </w:r>
    </w:p>
    <w:p>
      <w:pPr>
        <w:pStyle w:val="Style14"/>
        <w:spacing w:before="240" w:after="0"/>
        <w:jc w:val="both"/>
        <w:rPr>
          <w:sz w:val="20"/>
          <w:szCs w:val="20"/>
        </w:rPr>
      </w:pPr>
      <w:r>
        <w:rPr>
          <w:sz w:val="20"/>
          <w:szCs w:val="20"/>
        </w:rPr>
        <w:t>Эта череда бедствий напугала католических союзников императора в Западной Германии, особенно в Баварии. В январе 1640 года, еще до встречи курфюрстов в Нюрнберге, в Айнзидельне были проведены секретные переговоры с французскими представителями, на которых Максимилиан предложил заключить сепаратный мир с Францией на трех условиях: признание курфюршеского титула для себя и его потомков; уход французов из Эльзаса; и отказ Франции от союза с протестантской Швецией. Эти надменные условия были в гневе отвергнуты Ришелье, который уже решил возобновить договор со шведами. Вскоре, однако, успех союзной армии под командованием Банера и решение стольких вопросов на Регенсбургском Сейме побудили Максимилиана попробовать другой курс. На этот раз он надеялся заручиться поддержкой Папы и других католических курфюрстов, чтобы убедить французов, что они могут принять компромиссы, достигнутые в Регенсбурге, и заключить мир, даже если Швеция не сможет. В апреле и мае 1642 года он провел переговоры с курфюрстами Майнца и Кельна, чтобы подготовить общую платформу для намеченных переговоров, после чего депутация была отправлена ​​в Париж для обсуждения. После почти двадцати пяти лет войны императора наконец бросили почти все его немецкие союзники. Тупиковая ситуация в борьбе, которая царила со времен Лютцена, наконец была преодолена; теперь оставалось только заставить Габсбургов склониться перед неизбежным.</w:t>
      </w:r>
    </w:p>
    <w:p>
      <w:pPr>
        <w:pStyle w:val="Style14"/>
        <w:spacing w:before="240" w:after="0"/>
        <w:jc w:val="both"/>
        <w:rPr/>
      </w:pPr>
      <w:r>
        <w:rPr>
          <w:rStyle w:val="StrongEmphasis"/>
          <w:i/>
          <w:iCs/>
          <w:sz w:val="20"/>
          <w:szCs w:val="20"/>
          <w:lang w:val="en-US"/>
        </w:rPr>
        <w:t>iii</w:t>
      </w:r>
      <w:r>
        <w:rPr>
          <w:rStyle w:val="StrongEmphasis"/>
          <w:i/>
          <w:iCs/>
          <w:sz w:val="20"/>
          <w:szCs w:val="20"/>
        </w:rPr>
        <w:t xml:space="preserve"> 1643-1647: разгром Габсбургов</w:t>
      </w:r>
    </w:p>
    <w:p>
      <w:pPr>
        <w:pStyle w:val="Style14"/>
        <w:spacing w:before="240" w:after="0"/>
        <w:jc w:val="both"/>
        <w:rPr>
          <w:sz w:val="20"/>
          <w:szCs w:val="20"/>
        </w:rPr>
      </w:pPr>
      <w:r>
        <w:rPr>
          <w:sz w:val="20"/>
          <w:szCs w:val="20"/>
        </w:rPr>
        <w:t>Фердинанд III был настроен откликнуться на призывы к миру из-за внезапного и очевидно полного краха испанской власти. Со времен Нордлингена Филипп IV оказывал своему зятю существенную помощь. Он содержал гарнизоны в Пфальце; он предоставил субсидию в размере около 500 000 талеров в год; и, поддерживая армии в Ломбардии, Нидерландах и Каталонии, он сковал большую часть французской военной мощи. Его брат кардинал-инфант, правивший Испанскими Нидерландами до своей смерти в 1641 году, даже сумел подступить к Парижу. Однако французы были не единственными врагами Испании. Кардинал-инфант все еще был вынужден направлять большую часть своих войск против армии Голландской республики (которая в 1637 году отбила Бреду, сдавшуюся Спиноле двенадцатью годами ранее); и сам Филипп направил важные ресурсы на защиту заморских владений своих испанской и португальской корон (особенно в Южной Америке, где голландцы владели северной провинцией Бразилии - Пернамбуку - с 1630 года). В октябре 1639 года большой флот военных кораблей, перевозивших войска и припасы из Испании в Нидерланды, был перехвачен голландцами в Ла-Манше и почти полностью уничтожен (битва при Даунсе); другой, отправленный на помощь Бразилии, три месяца спустя постигла та же участь у Ресифи.</w:t>
      </w:r>
    </w:p>
    <w:p>
      <w:pPr>
        <w:pStyle w:val="Style14"/>
        <w:spacing w:before="240" w:after="0"/>
        <w:jc w:val="both"/>
        <w:rPr>
          <w:sz w:val="20"/>
          <w:szCs w:val="20"/>
        </w:rPr>
      </w:pPr>
      <w:r>
        <w:rPr>
          <w:sz w:val="20"/>
          <w:szCs w:val="20"/>
        </w:rPr>
        <w:t>Как будто этого было недостаточно, 1640 год стал свидетелем еще более тяжелых поражений. В мае провинция Каталония взбунтовалась и сразу же привлекла французскую помощь; в декабре королевство Португалия последовало ее примеру, заручившись немедленной поддержкой как Франции, так и голландцев. Филиппу IV с неохотой пришлось отвлечь свое внимание от северной Европы и сосредоточиться на проблемах полуострова. Некоторые из его советников, в том числе некогда воинственный граф Онате, призвали Испанию отказаться от заморских обязательств; но безрезультатно. Вместо этого испанцы несли потери на всех фронтах: Аррас и большая часть Артуа были потеряны в 1640 году; Сальсес и Перпиньян в 1642 году. Граф-герцог Оливарес, переживший множество поражений, не мог теперь противостоять кампании критики, развернутой против него. В январе 1643 года он ушел в отставку. Но смена министерства не повлияла на внешнюю политику Испании: разговоры о мире не поощрялись. Затем в мае армия Фландрии потерпела решительное поражение при Рокруа. Хотя битва, возможно, была менее значительной, чем это иногда утверждается - поскольку она не оказала немедленного воздействия на власть Испании над Южными Нидерландами - она ​​действительно положила конец всем шансам начать новое вторжение во Францию ​​из Нидерландов. Когда Трир, Эльзас и Лотарингия находились в руках французов, а голландцы воладели Лимбургом, Ла-Маншем и Северным морем, правительство Филиппа IV теперь было физически неспособно послать подкрепление в Нидерланды. «Испанская дорога» была перекрыта; поэтому Испанские Нидерланды не смогли эффективно противостоять продвижению французских и голландских армий: Гравелин был потерян в 1644 году, Хюльст в 1645 году, Дюнкерк в 1646 году.</w:t>
      </w:r>
    </w:p>
    <w:p>
      <w:pPr>
        <w:pStyle w:val="Style14"/>
        <w:spacing w:before="240" w:after="0"/>
        <w:jc w:val="both"/>
        <w:rPr>
          <w:sz w:val="20"/>
          <w:szCs w:val="20"/>
        </w:rPr>
      </w:pPr>
      <w:r>
        <w:rPr>
          <w:sz w:val="20"/>
          <w:szCs w:val="20"/>
        </w:rPr>
        <w:t>Но Франция к тому времени также испытывала серьезные трудности в обеспечении своих военных задач. Между 1636 и 1643 годами вспыхнула череда серьезных народных восстаний, затронувших как города, так и сельскую местность, и для их подавления пришлось отвести отряды регулярной армии с фронта. Противодействовала также королевская бюрократия, которая либо отказывалась собирать налоги, либо присваивала вырученные средства, в то время как против главного министра кардинала Ришелье плелась серия аристократических заговоров. В 1641 году заговор, возглавленный двоюродным братом короля (графом Суассонским) и выступавший за программу мира и прекращение войн за границей, быстро привлек большое количество последователей. Только случайная смерть графа Суассонского спасла правительство. В следующем году за этим последовал заговор, возглавляемый фаворитом короля, маркизом Синк-Марсом, который опрометчиво пообещал Испании, что Франция заключит мир, как только падет Ришелье. Но через три месяца после казни Синк-Марса Ришелье умер; и хотя сначала не было никаких изменений в политике, в мае 1643 года - незадолго до великой победы Рокруа - смерть также настигла Людовика XIII. Власть теперь была сосредоточена ​​в руках регентши испанского происхождения Анны Австрийской, сестры Филиппа IV Испанского и кардинала-инфанта, а также невестки Фердинанда III. Она, естественно, была в меньшей степени настроена против мира со своими габсбургскими родственниками, чем Людовик, но в вопросах внешней политики она приняла совет главного министра, сменившего Ришелье, кардинала Джулио Мазарини. Хотя Мазарини родился подданным Филиппа III и частично получил образование в Испании, подготовка дипломата сначала у Урбана VIII, а затем у Ришелье сделала его убежденным врагом власти Габсбургов. Его главной целью было ослабить и, если возможно, разделить австрийскую и испанскую ветви семьи; и в этом он в конечном итоге преуспел. Но в 1643 году Мазарини, только-только взявший власть, был склонен к осторожности. Он не мог игнорировать риск того, что вечное затягивание дорогостоящей войны может спровоцировать революцию, которая свергнет монархию - как, казалось, произошло за Ла-Маншем в государствах, которыми управляли Карл I и его француженка-королева Генриетта Мария. Гражданская война в Англии, разразившаяся в августе 1642 года, была грозным предупреждением: она поощряла благоразумие среди князей.</w:t>
      </w:r>
    </w:p>
    <w:p>
      <w:pPr>
        <w:pStyle w:val="Style14"/>
        <w:spacing w:before="240" w:after="0"/>
        <w:jc w:val="both"/>
        <w:rPr>
          <w:sz w:val="20"/>
          <w:szCs w:val="20"/>
        </w:rPr>
      </w:pPr>
      <w:r>
        <w:rPr>
          <w:sz w:val="20"/>
          <w:szCs w:val="20"/>
        </w:rPr>
        <w:t>В Швеции правительство также осознавало сильную враждебность к войне и сопутствующему налогообложению и воинской повинности, которую испытывало население в целом. «Обычный человек желает себе смерти», - мрачно отмечал брат Оксеншерны, чьи длинные унылые отчеты о государственных делах были одним из многих крестов, которые пришлось нести канцлеру. «Мы действительно можем сказать, что мы отвоевали наши земли у других и с этой целью разрушили наши собственные». «Пока ветви расширяются, - безжалостно продолжал он, - дерево увядает с корнем». И оно, безусловно, увядало, поскольку военные потери Швеции быстро становились невыносимыми: целые деревни оставались без молодых мужчин, поскольку приказ о призыве был фактически смертным приговором.</w:t>
      </w:r>
    </w:p>
    <w:p>
      <w:pPr>
        <w:pStyle w:val="Style14"/>
        <w:spacing w:before="240" w:after="0"/>
        <w:jc w:val="both"/>
        <w:rPr>
          <w:sz w:val="20"/>
          <w:szCs w:val="20"/>
        </w:rPr>
      </w:pPr>
      <w:r>
        <w:rPr>
          <w:sz w:val="20"/>
          <w:szCs w:val="20"/>
        </w:rPr>
        <w:t>Если в Швеции публичное выражение недовольства ограничивала цензура, то в Империи такого ограничения не существовало. По всей Германии распространились брошюры с призывами к миру, и этот призыв был поднят в самых разных средствах массовой коммуникации: молитвах, брошюрах, иллюстрированных листовках, нотах, медалях и пьесах. Последние были тем более влиятельными, потому что лучшие «пьесы о мире» были написаны людьми, разделявшими «пиетистские» взгляды, которые начали возрождать лютеранство. Эмоциональный пыл и нравственная праведность языка в таких пьесах, как «Победа мира» (Friedens Sieg, Юстус Шоттель, сын пастора) или «Зеркало мира» (Friedens Spiegel, Йохан Рист, пастор из Гамбурга), были по-настоящему мощными. И это достигло широкой аудитории. Шоттель был советником герцогов Брауншвейгских, и первую постановку «Победы мира» поставили дети герцога, а среди зрителей присутствовал курфюрст Фридрих-Вильгельм Бранденбургский.</w:t>
      </w:r>
    </w:p>
    <w:p>
      <w:pPr>
        <w:pStyle w:val="Style14"/>
        <w:spacing w:before="240" w:after="0"/>
        <w:jc w:val="both"/>
        <w:rPr>
          <w:sz w:val="20"/>
          <w:szCs w:val="20"/>
        </w:rPr>
      </w:pPr>
      <w:r>
        <w:rPr>
          <w:sz w:val="20"/>
          <w:szCs w:val="20"/>
        </w:rPr>
        <w:t>Итак, к началу 1643 года мир уже витал в воздухе, которым дышали как иностранцы так и немецкие участники войны, и вскоре состоялись две мирные конференции. Во Франкфурте представители многих немецких князей, в том числе большинство курфюрстов, собрались в январе 1643 года, чтобы решить оставшиеся чисто немецкие вопросы и определить лучшую форму переговоров с иностранными державами. Полномочные представители последних тем временем приближались к Мюнстеру и Оснабрюку, городам, указанным как места для переговоров во франко-шведском договоре 1641 года, которые теперь стали особой «демилитаризованной зоной». Франция, Испания и другие католические государства основали свою базу в Мюнстере; Швеция и ее союзники вступили в переговоры, находясь в сорока пяти километрах от Оснабрюка.</w:t>
      </w:r>
    </w:p>
    <w:p>
      <w:pPr>
        <w:pStyle w:val="Style14"/>
        <w:spacing w:before="240" w:after="0"/>
        <w:jc w:val="both"/>
        <w:rPr>
          <w:sz w:val="20"/>
          <w:szCs w:val="20"/>
        </w:rPr>
      </w:pPr>
      <w:r>
        <w:rPr>
          <w:sz w:val="20"/>
          <w:szCs w:val="20"/>
        </w:rPr>
        <w:t>Фердинанд III намеревался держать стороны отдельно друг от друга, поскольку он надеялся, что его собственные посланники смогут вести переговоры с иностранными державами от имени всей Империи. Католические правители, казалось, были согласны с этим - «vox caesaris est vox catholicorum», как позднее заметил один из них, - но протестанты не согласились. Во-первых, в первые дни во Франкфурте их было намного меньше: двое против четырех католиков в Коллегии курфюрстов, четверо против десяти в Коллегии князей. Во-вторых, несколько ведущих протестантских лидеров технически все еще находились вне закона и поэтому не могли присутствовать на переговорах во Франкфурте. Противодействие бинарной мирной политике Фердинанда возглавил Фридрих-Вильгельм Бранденбургский изнутри собрания и Амалия Гессен-Кассельская извне. Но они, вероятно, не добились бы своего без поддержки Франции и Швеции. Взгляды этих двух держав были четко изложены шведским полномочным представителем Юханом Адлером Сальвиусом в открытом письме протестантским князьям от апреля 1643 года. «В течение тридцати лет, - утверждал он (ошибочно), - не проводилось ни одного имперского Сейма, и за это время император сумел узурпировать все по праву суверенитета. Это большая дорога к абсолютному господству и порабощению земель. Короны [Швеции и Франции] стараются, насколько могут, воспрепятствовать этому, поскольку их безопасность зиждется на свободе немецких земель». Постепенно протестантские делегации переехали в Оснабрюк. Но все же император оставался непреклонным, отказываясь признавать право своих вассалов голосовать на собраниях конгресса. Только 29 августа 1645 года, в ключевой день в миротворческом процессе, ius belli ac pacis был передан всем независимым правителям. Переговоры на конференции в Вестфалии теперь получили статус Сейма, так что его решения имели силу имперских законов. Франкфуртское собрание было закрыто.</w:t>
      </w:r>
    </w:p>
    <w:p>
      <w:pPr>
        <w:pStyle w:val="Style14"/>
        <w:spacing w:before="240" w:after="0"/>
        <w:jc w:val="both"/>
        <w:rPr>
          <w:sz w:val="20"/>
          <w:szCs w:val="20"/>
        </w:rPr>
      </w:pPr>
      <w:r>
        <w:rPr>
          <w:sz w:val="20"/>
          <w:szCs w:val="20"/>
        </w:rPr>
        <w:t>На самом деле император смог продлить переговоры во Франкфурте так долго только из-за краткого периода военной удачи: в 1643 году Швеция внезапно вступила в войну с Данией. Для этого удивительного развития событий было много причин. Кристиан IV, чье стремление к международной славе не было ослаблено ни преклонными годами, ни предыдущими поражениями, долгое время причинял как можно больше вреда своему северному соседу: он давал приют мстительным политическим врагам стокгольмского правительства; он заблокировал союзника Швеции, порт Гамбург; он преследовал и даже арестовывал шведские корабли на Балтике. Когда просочилась новость о том, что Кристиан тайно заключает союз с императором, Швеция решила нанести удар первой. Ее лучшим генералам, Торстенссону и Кенигсмарку, было приказано выступить от границ Богемии (где они действовали после победы при Брайтенфельде в ноябре 1642 года) в сторону Дании. Кенигсмарк захватил секуляризованные епархии Вердена и Бремена, которые пользовались нейтралитетом с тех пор, как Швеция вернула их под контроль Дании после Нордлингена. Теперь они были быстро оккупированы и подчинены проконсульскому правительству во главе с Кенигсмарком, что подготовило почву для шведской аннексии после заключения Вестфальского мира. Тем временем Торстенссон занял Гольштейн и в 1644 году начал завоевание полуострова Ютландия с той же легкостью, что и Тилли и Валленштейн шестнадцатью годами ранее. В октябре крупное морское сражение у Феммерна, в котором силы Кристиана потерпели поражение, поставило острова под угрозу шведского вторжения; мирные переговоры начались в следующем месяце. Официальная конференция, открывшаяся в феврале 1645 года, 23 августа ратифицировала выгодный для шведов мир в Бромсебро.</w:t>
      </w:r>
    </w:p>
    <w:p>
      <w:pPr>
        <w:pStyle w:val="Style14"/>
        <w:spacing w:before="240" w:after="0"/>
        <w:jc w:val="both"/>
        <w:rPr>
          <w:sz w:val="20"/>
          <w:szCs w:val="20"/>
        </w:rPr>
      </w:pPr>
      <w:r>
        <w:rPr>
          <w:sz w:val="20"/>
          <w:szCs w:val="20"/>
        </w:rPr>
        <w:t>Это был далеко не тот результат, которого ожидал император. Не успела Швеция прояснить свое намерение вторгнуться в Данию, как Фердинанд пообещал помочь Кристиану IV, и он отправил свою полевую армию под командованием графа Галласа, чтобы преследовать Торстенссона в Гольштейне. Шведы, однако, предвидели такое развитие событий и заключили союз с Дьердем Ракоци, преемником Бетлена Габора на посту правителя Трансильвании: князь, с благословения османского султана и при помощи субсидий из Франции, пообещал вторгнуться в Габсбургскую Венгрию. Это он сделал в феврале 1644 года, серьезно скомпрометировав Фердинанда III, который был вынужден отозвать полевую армию, которую он послал на помощь Дании. Но Торстенссон ловко вынудил имперцев отступить через районы, настолько опустошенные, что большинство из них умерло от голода. Согласно (откровенно враждебному) летописцу Хемнице, из 18 000 человек, начавших отступление, едва ли 1 000 достигли безопасной Богемии, так что «трудно найти аналогичный пример армии, уничтоженной за такое короткое время, без крупной битвы». Галлас, который также руководил катастрофическим отступлением из Бургундии в 1636 году, был уволен со службы.</w:t>
      </w:r>
    </w:p>
    <w:p>
      <w:pPr>
        <w:pStyle w:val="Style14"/>
        <w:spacing w:before="240" w:after="0"/>
        <w:jc w:val="both"/>
        <w:rPr>
          <w:sz w:val="20"/>
          <w:szCs w:val="20"/>
        </w:rPr>
      </w:pPr>
      <w:r>
        <w:rPr>
          <w:sz w:val="20"/>
          <w:szCs w:val="20"/>
        </w:rPr>
        <w:t>Но чтобы остановить шведов, потребовалось нечто большее, чем смена генерала. В начале 1645 года, когда Дания окончательно вышла из войны, шведское высшее командование решило провести операцию, которая должна была привести к немедленному краху сопротивления Габсбургов. Вторжение в Богемию в полную силу и вместе с трансильванцами, казалось, давало лучший шанс для этого, потому что оно «ранило императора прямо в сердце». Вдобавок французская армия на Рейне должна была вторгнуться в Баварию, так что Фердинанд III не получит помощи с этой стороны. Однако легче сказать, чем сделать. После смерти Бернхарда Саксен-Веймарского французы не преуспели в Рейнской области. Необходимость послать поддержку Каталонии и Португалии, а также продолжить войну вдоль границы с Нидерландами (что Мазарини всегда считал критически важным), как правило, уменьшала количество людей и денег для французских войск в Германии. Поначалу военные возможности, предоставленные Баварии этой ситуацией, игнорировались, поскольку Максимилиан все еще надеялся заключить сепаратный мир с Францией. Но когда французы вторглись в Вюртемберг, баварская армия под командованием Франца фон Мерси совершила мастерскую атаку в Туттлингене (ноябрь 1643 года), которая вынудила французов отступить к Рейну, бросив весь свой обоз и снаряжение. Отступление, проведенное в разгар зимы, привело к потере, возможно, двух третей французских войск численностью 16 000 человек («бернардинцы» или «немецкая бригада», составленная из полков, которыми ранее командовал Бернхард Саксен-Веймарский, пострадала особенно сильно). Хотя в 1644 году в Эльзас было послано подкрепление, французы не смогли вырваться из долины Рейна. В августе 1644 года при Фрайбурге Мерси снова нанес тяжелые потери французам, которыми теперь командовал агрессивный виконт Тюренн, но им удалось удержать позиции. Другое сражение при Мергентхайме в мае 1645 года не позволило установить локальное превосходство баварцев над французскими войсками в этом районе. Но прибытие подкрепления позволило Тюренну контратаковать, и в битве при Аллерхейме 3 августа французы сокрушили врага, убили Мерси и уничтожили его армию как жизнеспособную военную силу.</w:t>
      </w:r>
    </w:p>
    <w:p>
      <w:pPr>
        <w:pStyle w:val="Style14"/>
        <w:spacing w:before="240" w:after="0"/>
        <w:jc w:val="both"/>
        <w:rPr>
          <w:sz w:val="20"/>
          <w:szCs w:val="20"/>
        </w:rPr>
      </w:pPr>
      <w:r>
        <w:rPr>
          <w:sz w:val="20"/>
          <w:szCs w:val="20"/>
        </w:rPr>
        <w:t>Тем временем шведская армия в Германии за пять месяцев до этого одержала еще одну крупную победу. Шведская «Hauptarmee» начала свой поход из Саксонии в Богемию еще до весны. Торстенссон возглавил силы численностью всего 15 000 человек, и имперцы, несмотря на движение трансильванских сил вдоль Дуная, смогли выставить такое же количество войск. Но у шведов было подавляющее преимущество в артиллерии: шестьдесят полевых орудий против лишь двадцати шести. После некоторой предварительной перестрелки стороны встретились в продолжительном генеральном сражении у Янкова, к юго-востоку от Праги, 6 марта. Результат был решающим: имперцы потеряли свою артиллерию, половину своих людей, свою полевую канцелярию и даже своих командиров. Сразу же император и его семья бежали в Грац. Это не было праздной мерой предосторожности, поскольку к концу месяца люди Торстенссона взяли Кремс, где создали плацдарм на противоположном берегу Дуная (и восстановили лютеранское богослужение). Шведы и трансильванцы теперь готовились к осаде Вены, и немногочисленные лютеране, оставшиеся в городе, открыто радовались и ждали своего освобождения. Но этого не произошло. Императора спасли турки.</w:t>
      </w:r>
    </w:p>
    <w:p>
      <w:pPr>
        <w:pStyle w:val="Style14"/>
        <w:spacing w:before="240" w:after="0"/>
        <w:jc w:val="both"/>
        <w:rPr>
          <w:sz w:val="20"/>
          <w:szCs w:val="20"/>
        </w:rPr>
      </w:pPr>
      <w:r>
        <w:rPr>
          <w:sz w:val="20"/>
          <w:szCs w:val="20"/>
        </w:rPr>
        <w:t>Весной 1645 года османский султан решил начать войну с Венецианской республикой из-за Крита. Он начал кампанию в июне и сразу же направил все свои военные ресурсы на выполнение этой задачи: помощь Ракоци была прекращена. Князь, брошенный таким образом и испытывавший финансовые затруднения, благосклонно воспринял предложения Габсбургов заключить мир и, несмотря на новый союз с Францией, подписанный в апреле, заключил Линцкий договор с Фердинандом 16 декабря 1645 года. В Венгрии были восстановлены ​​религиозные свободы и гарантии, и обширные земли были снова переданы Ракоци. Для государства, у которого не хватало почти всех ресурсов для ведения длительных боевых действий, Трансильвания на удивление преуспела после Тридцатилетней войны.</w:t>
      </w:r>
    </w:p>
    <w:p>
      <w:pPr>
        <w:pStyle w:val="Style14"/>
        <w:spacing w:before="240" w:after="0"/>
        <w:jc w:val="both"/>
        <w:rPr>
          <w:sz w:val="20"/>
          <w:szCs w:val="20"/>
        </w:rPr>
      </w:pPr>
      <w:r>
        <w:rPr>
          <w:sz w:val="20"/>
          <w:szCs w:val="20"/>
        </w:rPr>
        <w:t>Но дезертирство Трансильвании не изменило критического значения кампании 1645 года. Вот почему она далась всем так тяжело. Битва при Янкове, например, длилась дольше, чем почти любое другое сражение в войне именно потому, что все осознавали ее решающий характер: император рисковал всеми своими экономическими и военными ресурсами, престижем своего дома и своей репутацией умелого полководца. Тот факт, что он потерял все это из-за поражения, сделал почти неизбежным то, что окончательное мирное урегулирование окажется неблагоприятным для Габсбургов. После Янкова и Аллерхейма у католиков больше не было полевой армии, способной противостоять шведам и их союзникам; и все это знали. 6 сентября Иоганн-Георг Саксонский неохотно подписал перемирие со Швецией в Коцшенброде и отказался от войны. Тем временем в Вестфалии Оксеншерна отметил, что «противник начинает говорить более вежливо и приятно», и представители Империи на мирной конференции пошли на существенные уступки. Соглашение о том, что всем князьям и городам, имеющим место в императорском Сейме, должно быть разрешено иметь полномочное представительство на мирных переговорах, было заключено в августе 1645 года; в сентябре император неохотно согласился не искать каких-либо преимуществ в мирном договоре для католиков, проживающих на протестантских территориях в Империи. Вскоре после этого он объявил амнистию всем своим восставшим вассалам, чтобы позволить им присутствовать на конференции и лично выдвигать свои требования; и 29 ноября 1645 года доверенное лицо императора и главный переговорщик граф Максимилиан фон Трауттманнсдорф прибыл в Мюнстер с подробными инструкциями о любых уступках, необходимых для обеспечения мира.</w:t>
      </w:r>
    </w:p>
    <w:p>
      <w:pPr>
        <w:pStyle w:val="Style14"/>
        <w:spacing w:before="240" w:after="0"/>
        <w:jc w:val="both"/>
        <w:rPr>
          <w:sz w:val="20"/>
          <w:szCs w:val="20"/>
        </w:rPr>
      </w:pPr>
      <w:r>
        <w:rPr>
          <w:sz w:val="20"/>
          <w:szCs w:val="20"/>
        </w:rPr>
        <w:t>Именно в этот момент, когда начались серьезные переговоры об урегулировании войны в Германии, представители Голландской республики решили прибыть в Мюнстер, чтобы уладить свои разногласия с Испанией. Еще в январе 1642 года генерал-капитан республики Фредерик-Генрих, принц Оранский, попросил Генеральные штаты назначить полномочных представителей и сформулировать условия; но делегаты и инструкции не были окончательно согласованы до октября 1645 года. Голландское посольство отбыло на мирную конференцию в январе 1646 года. Их присутствие завершило головоломку политических пристрастий и усложнило задачу заключения мира с Германией. Возможно, было правдой, как однажды сказал Густав Адольф, что «все войны, ведомые в Европе, слились воедино и превратились в одну войну»; но союзы, объединяющие различные воюющие стороны, не могли скрыть серьезных расхождений в интересах. Даже одно и то же государство (в первую очередь Франция) могло иметь на конференции две политических линии: одну для Германии, другую для Нидерландов. Иногда различным делегатам давались разные, даже противоречивые инструкции; иногда разные члены одной и той же делегации действовали противоположным образом. Первая мирная конференция нашего времени была законом сама для себя.</w:t>
      </w:r>
    </w:p>
    <w:p>
      <w:pPr>
        <w:pStyle w:val="Style14"/>
        <w:spacing w:before="240" w:after="0"/>
        <w:jc w:val="both"/>
        <w:rPr>
          <w:sz w:val="20"/>
          <w:szCs w:val="20"/>
        </w:rPr>
      </w:pPr>
      <w:r>
        <w:rPr>
          <w:sz w:val="20"/>
          <w:szCs w:val="20"/>
        </w:rPr>
        <w:t>Переговоры вели 176 полномочных представителей (почти половина из них юристы по профессии), которые действовали от имени 194 европейских правителей, больших и малых. Не все государства, представленные на конгрессе, прислали собственные делегации - это сделали только 109, - но тем не менее несколько тысяч дипломатических сотрудников заполнили улицы Мюнстера и Оснабрюка в период с 1643 по 1648 год. Размер различных посольств варьировался от 200 человек - мужчин, женщин и детей - в составе французской делегации до одиноких посланников самых мелких немецких княжеств.</w:t>
      </w:r>
    </w:p>
    <w:p>
      <w:pPr>
        <w:pStyle w:val="Style14"/>
        <w:spacing w:before="240" w:after="0"/>
        <w:jc w:val="both"/>
        <w:rPr>
          <w:sz w:val="20"/>
          <w:szCs w:val="20"/>
        </w:rPr>
      </w:pPr>
      <w:r>
        <w:rPr>
          <w:sz w:val="20"/>
          <w:szCs w:val="20"/>
        </w:rPr>
        <w:t>Жизнь на конференции представляла собой любопытную смесь дефицита и изобилия: с одной стороны, нормой для размещения часто было по два человека на одну кровать (таким образом, в посольстве Баварии двадцать девять сотрудников должны были делить между собой лишь восемнадцать кроватей); с другой стороны, еды и питья было много (похоже, те же баварцы каждый день выпивали от двух до трех литров вина, поэтому, возможно, они были слишком сбиты с толку, чтобы спорить о кроватях). Но, пьяные или трезвые, основная деятельность делегатов заключалась в общении и ведении переговоров, и то, что дипломаты смогли вести корреспонденцию, было потрясающим. Сложная почтовая сеть была специально построена, чтобы позволить организовать регулярный обмен многословными Denkschriften и бесконечными письмами между посланниками и их руководителями, так что ничто не должно было заключаться без полного и явного согласия каждого правительства. Естественно, это вызвало серьезную задержку в переговорах, так как каждое письмо шло из Мюнстера в Париж или Вену от десяти до двенадцати дней, а до Мадрида - от двадцати трех до тридцати дней. Письмо из Оснабрюка в Стокгольм могло идти двадцать дней или больше (до мира в Бромсебро с Данией, значительно больше); и ответ, конечно, занимал столько же времени. Но эти задержки не привели к снижению количества писем. Переписка между делегатами герцога Вюртембергского в Оснабрюке и их господином в Штутгарте была вполне типичной: с 1644 по 1649 год они писали друг другу только один раз в неделю, обычно в пятницу, но в итоге было написано почти 400 посланий.</w:t>
      </w:r>
    </w:p>
    <w:p>
      <w:pPr>
        <w:pStyle w:val="Style14"/>
        <w:spacing w:before="240" w:after="0"/>
        <w:jc w:val="both"/>
        <w:rPr>
          <w:sz w:val="20"/>
          <w:szCs w:val="20"/>
        </w:rPr>
      </w:pPr>
      <w:r>
        <w:rPr>
          <w:sz w:val="20"/>
          <w:szCs w:val="20"/>
        </w:rPr>
        <w:t>При таком большом количестве участников и стольких противоречащих друг другу интересах трудно увидеть - не говоря уже о том, чтобы суммировать - основные тенденции тех переговоров; тем не менее, можно утверждать, что переговоры распадались на три этапа. Первый, который был в основном процедурным, начался с Франкфуртской встречи в январе 1643 года и длился с перерывами до ноября 1645 года, когда граф Трауттманнсдорф прибыл в Мюнстер. Вторая фаза конгресса длилась с этого момента до тех пор, пока граф снова не уехал в июне 1647 года: период интенсивных переговоров, в течение которого улаживались почти все неурегулированные споры между главными действующими лицами как в голландском, так и в германском конфликтах. На заключительном этапе, который длился до подписания трех мирных договоров в 1648 году, переговоры были сосредоточены на обеспечении финансового вознаграждения шведской армии и убеждении императора не оказывать дальнейшей помощи Испании. В течение пяти лет темп переговоров, а также характер уступок постоянно менялись в результате военных действий. Циничная фраза приора Адами из Муррхарта, одного из бескомпромиссных католиков на конференции: «Зимой мы ведем переговоры, а летом - ссоримся». Путь к миру был узким и далеко не прямым.</w:t>
      </w:r>
    </w:p>
    <w:p>
      <w:pPr>
        <w:pStyle w:val="Style14"/>
        <w:spacing w:before="240" w:after="0"/>
        <w:jc w:val="both"/>
        <w:rPr/>
      </w:pPr>
      <w:r>
        <w:rPr>
          <w:rStyle w:val="StrongEmphasis"/>
          <w:i/>
          <w:iCs/>
          <w:sz w:val="20"/>
          <w:szCs w:val="20"/>
        </w:rPr>
        <w:t>iv Установление мира</w:t>
      </w:r>
    </w:p>
    <w:p>
      <w:pPr>
        <w:pStyle w:val="Style14"/>
        <w:spacing w:before="240" w:after="0"/>
        <w:jc w:val="both"/>
        <w:rPr>
          <w:sz w:val="20"/>
          <w:szCs w:val="20"/>
        </w:rPr>
      </w:pPr>
      <w:r>
        <w:rPr>
          <w:sz w:val="20"/>
          <w:szCs w:val="20"/>
        </w:rPr>
        <w:t>«Говорят, что страшная война окончена. Но до сих пор нет никаких признаков мира. Везде зависть, ненависть и жадность: вот чему нас научила война.. Мы живем как животные, питаясь корой и травой. Никто не мог предположить, что с нами может случиться что-то подобное. Многие говорят, что Бога нет».</w:t>
      </w:r>
    </w:p>
    <w:p>
      <w:pPr>
        <w:pStyle w:val="Style14"/>
        <w:spacing w:before="240" w:after="0"/>
        <w:jc w:val="both"/>
        <w:rPr>
          <w:sz w:val="20"/>
          <w:szCs w:val="20"/>
        </w:rPr>
      </w:pPr>
      <w:r>
        <w:rPr>
          <w:sz w:val="20"/>
          <w:szCs w:val="20"/>
        </w:rPr>
        <w:t>Эта полная отчаяния запись в семейной Библии из швабской деревни Герштеттен была написана 17 января 1647 года, после прибытия еще одной орды беженцев, которая принесла весть о приближении озверевших солдат. «Но мы все еще верим, что Бог не оставил нас», - продолжалось в записи. «Мы все должны держаться вместе и помогать друг другу». Увы, впереди их ждали еще двадцать месяцев войны, прежде чем наконец наступил мир: период, когда Швабия (как и Бавария, Австрия и многие другие части Империи) была снова опустошена. Фактически, боевые действия на большей части территории Германии продолжались вплоть до того момента, когда 24 октября 1648 года высохли последние подписи под мирными договорами. Хотя к тому времени некоторые из наиболее непримиримых фигур в конфликте были мертвы или смещены - Ришелье и Оливарес, Фердинанд II и Густав Адольф, Бернхард Саксен-Веймарский и Вильгельм Гессен-Кассельский - их преемники были не менее полны решимости добиться максимальной отдачи от продолжительной и расточительной траты крови и сокровищ. Они договаривались столь же остервенело, как и сражались.</w:t>
      </w:r>
    </w:p>
    <w:p>
      <w:pPr>
        <w:pStyle w:val="Style14"/>
        <w:spacing w:before="240" w:after="0"/>
        <w:jc w:val="both"/>
        <w:rPr>
          <w:sz w:val="20"/>
          <w:szCs w:val="20"/>
        </w:rPr>
      </w:pPr>
      <w:r>
        <w:rPr>
          <w:sz w:val="20"/>
          <w:szCs w:val="20"/>
        </w:rPr>
        <w:t>Хотя большинство спорных вопросов обсуждались на Конгрессе одновременно, французские и шведские дипломаты стремились к тому, чтобы в первую очередь не решались чисто германские проблемы. Как писал граф Аво из Мюнстера в апреле 1644 года: «Казалось бы, ... честь и выгода Франции будут лучше всего поддержаны, если сначала на столе будут поставлены вопросы, касающиеся общественного спокойствия и свобод Империи... Потому что, если они [германские государства] еще не искренне желают мира, для нас было бы неверно и разрушительно, если бы переговоры сорвались из-за наших собственных требований». Французы опасались, что, если германские государства первыми решат свои проблемы, они могут объединиться против иностранцев и отклонить все их требования. Со шведской стороны в декабре того же года коварный Оксеншерна написал своему сыну (который был главным переговорщиком в Оснабрюке): «Пока восстановление дел Империи в их первоначальном состоянии является нашим предлогом для того, чтобы желать изменений в наших интересах, мы должны оправдывать все свои поступки в свете того же». Но он тоже не собирался видеть Швецию в изоляции.</w:t>
      </w:r>
    </w:p>
    <w:p>
      <w:pPr>
        <w:pStyle w:val="Style14"/>
        <w:spacing w:before="240" w:after="0"/>
        <w:jc w:val="both"/>
        <w:rPr>
          <w:sz w:val="20"/>
          <w:szCs w:val="20"/>
        </w:rPr>
      </w:pPr>
      <w:r>
        <w:rPr>
          <w:sz w:val="20"/>
          <w:szCs w:val="20"/>
        </w:rPr>
        <w:t>Многие из параметров «немецкой свободы» уже были заложены в пражском мире и решениях Регенсбургского Сейма, но основные моменты неизбежно были самыми болезненными: официальная терпимость к кальвинизму, реституция секуляризованных церковных земель, восстановление курфюрста Пфальца в его правах и всеобщая амнистия. Последнее, как уже отмечалось, было предоставлено после Янкова. Третье, хотя и являлось предметом длительного торга, уже было предусмотрено в секретном указании императора Трауттманнсдорфу в октябре 1645 года: «в крайней нужде и когда другого пути быть не может», должен был быть учержден восьмой титул курфюрста, чтобы и Бавария, и Пфальц могли иметь места в Коллегии выборщиков. Но это были вопросы, которые мог решать в основном только император. Два других вопроса - веротерпимость и реституция – вызвали серьезные разногласия, поскольку они подняли фундаментальные вопросы о том, кто компетентен решать религиозные вопросы и обладают ли все территориальные правители правом игнорировать имперские указы. Католическая партия часто утверждала, что соглашение, заключенное в Аугсбурге в 1555 году, было лишь временной, чрезвычайной мерой; но все понимали, что новый баланс веры, установленный конгрессом на переговорах о мире, будет постоянным. Вот почему торг был таким жестким.</w:t>
      </w:r>
    </w:p>
    <w:p>
      <w:pPr>
        <w:pStyle w:val="Style14"/>
        <w:spacing w:before="240" w:after="0"/>
        <w:jc w:val="both"/>
        <w:rPr>
          <w:sz w:val="20"/>
          <w:szCs w:val="20"/>
        </w:rPr>
      </w:pPr>
      <w:r>
        <w:rPr>
          <w:sz w:val="20"/>
          <w:szCs w:val="20"/>
        </w:rPr>
        <w:t>Серьезные «баталии» начались после августа 1645 года, когда состоялось первое собрание всех делегаций на Конгрессе. Чуть больше месяца спустя католические князья Империи провели свое первое отдельное заседание в Мюнстере, а вскоре после этого протестанты начали проводить регулярные отдельные собрания в Оснабрюке. Хотя состав обеих сторон был довольно равномерно разделен (семьдесят два члена Corpus Catholicorum против семидесяти трех в Corpus Evangelicorum), католики первоначально, казалось, имели преимущество. Во-первых, имперские представители были явно на их стороне; во-вторых, среди католиков было больше согласованности, потому что несколько членов имели более одного голоса. Курфюрст Кельна возглавил список с пятнадцатью, осуществленными его главным советником и двоюродным братом епископом Оснабрюкским Вартенбургом (который также имел пять собственных голосов по доверенности); Приор Адами из Муррхарта представлял несколько швабских аббатств и сорок одного швабского прелата. То же самое и с имперскими городами: представитель Аугсбурга Иоганн Лойхзельринг имел право голосовать еще за пятнадцать городов. И все же это подобие силы было обманчивым. Хотя император был на стороне католиков, не все католики были на стороне императора. Существовала могущественная группа анти-имперцев во главе с курфюрстом Трира (все еще обозленным за десять лет имперского плена), которые выступали за уступки французам и, если необходимо, протестантам, чтобы добиться мира. В католическом лагере против них выступила группа из пятнадцати или около того радикалов во главе с Вартенбургом, Адами и Лойксельрингом, известная как «триумвиры», и поддерживаемая Испанией. Эти люди были полны решимости не делать существенных уступок в религиозных вопросах. И, как если бы этого разделения было недостаточно, чтобы подорвать католическое дело, разногласия возникли и между отдельными правителями-голосующими. Таким образом, Максимилиан Баварский и герцог Нойбургский заявили права на Верхний Пфальц, первый в качестве возмещения его военных расходов, а второй потому, что он был ближайшим католическим родственником объявленной вне закона семьи курфюрста Пфальца. Права вето, доступные основным участником переговоров, не только не являлись источником силы, но фактически означали, что такая разобщенность парализует весь процесс. К концу 1646 года Corpus Catholicorum уже не мог составлять общие декларации для Конгресса; а в начале 1648 года радикалы покинули Мюнстер в знак протеста против «голубиного» отношения своих коллег, и начали вести переговоры отдельно.</w:t>
      </w:r>
    </w:p>
    <w:p>
      <w:pPr>
        <w:pStyle w:val="Style14"/>
        <w:spacing w:before="240" w:after="0"/>
        <w:jc w:val="both"/>
        <w:rPr>
          <w:sz w:val="20"/>
          <w:szCs w:val="20"/>
        </w:rPr>
      </w:pPr>
      <w:r>
        <w:rPr>
          <w:sz w:val="20"/>
          <w:szCs w:val="20"/>
        </w:rPr>
        <w:t>На первый взгляд Corpus Evangelicorum был сплочен не больше, чем католики. Начнем с того, что партии не хватало лидера, сопоставимого по уровню с Максимилианом Баварским: ни молодой курфюрст Пфальца (Карл-Людвиг, сын Фридриха V), ни старый курфюрст Саксонии (все еще Иоганн-Георг) не подошли бы; а Фридрих-Вильгельм Бранденбургский, безусловно, самая впечатляющая фигура среди протестантов, к тому времени уже помирился с императором. Пожалуй, наиболее активным членом партии была одна из немногих женщин на Конгрессе, Амалия Гессен-Кассельская, вдова Вильгельма V и регент их маленького сына. Она и группа менее влиятельных князей, включая герцогов Саксен-Веймарских и кальвинистских князей Рейнской области, желали защиты протестантизма в преимущественно католических областях и требовали полной отмены реституционного эдикта. Против них выступили более крупные лютеранские государства, которые хотели мира почти любой ценой. Более того, как и в случае с католиками, между членами были также споры о территориях - извечный спор между ландграфами Гессена из-за Марбурга; между Бранденбургом и Брауншвейгом по поводу того, кому должен принадлежать Хальберштадт; между Бранденбургом и Швецией по поводу того, кому должна принадлежать Померания. Но, в конце концов, Corpus Evangelicorum обладал как согласованностью, так и волей, чтобы отбросить эти «тщеславия» (как они назывались в важной резолюции от марта 1646 года) и голосовать единым блоком всякий раз, когда возникали вопросы конфессиональной важности. Таким образом, протестантам удавалось удерживать свои позиции до тех пор, пока распад Corpus Catholicorum не принес им победу. Окончательное соглашение по всем религиозным вопросам, весьма благоприятное для протестантов, было заключено Конгрессом 24 марта 1648 года. «Нормативной датой» для всех религиозных вопросов теперь было 1 января 1624 года. Терпимость к частному отправлению обрядов религиозных меньшинств должна была быть разрешена везде, где она существовала на момент «нормативной даты»; церковные земли, которые находились в светских руках на момент «нормативной даты», должны были оставаться под контролем протестантов. Таким образом, принцип cuius regio и declaratio Ferdinandei 1555 года были окончательно отменены, а reservatum ecclesiasticum был повторно применен только к собственности, находящейся под контролем католиков в начале 1624 года. Более того, любое изменение в этих договоренностях должно было решаться «дружественным составом» на Сейме между католиками и протестантами, а не простым большинством голосов.</w:t>
      </w:r>
    </w:p>
    <w:p>
      <w:pPr>
        <w:pStyle w:val="Style14"/>
        <w:spacing w:before="240" w:after="0"/>
        <w:jc w:val="both"/>
        <w:rPr>
          <w:sz w:val="20"/>
          <w:szCs w:val="20"/>
        </w:rPr>
      </w:pPr>
      <w:r>
        <w:rPr>
          <w:sz w:val="20"/>
          <w:szCs w:val="20"/>
        </w:rPr>
        <w:t>После того, как «вопросы, касающиеся общественного спокойствия и свобод империи» были решены в первую очередь, как того желали французское и шведское правительства, Конгресс теперь должен был иметь дело с требованиями иностранных держав. В некоторой степени они варьировались в зависимости от состояния войны, что смутило некоторых наблюдателей. Как в 1638 году заметил суровый пресвитерианин из Глазго Роберт Бэйли: «Что касается шведов, то я не понимаю, за что они сражаются сейчас в Германии, чтобы проливать протестантскую кровь». Однако на самом деле их цели оставались удивительно последовательными: они по-прежнему стремились достичь «удовлетворения» (в виде некоторых северогерманских земель); «безопасности» (в виде гарантии того, что никакая держава в Империи больше никогда не будет представлять угрозу интересам Швеции); и контрибуции. Единственная разница заключалась в масштабах этих требований. Вместо одной Померании шведскому правительству теперь требовались дополнительные части Мекленбурга и секуляризованные епархии Бремена и Вердена. Вместо Лиги Хайльбронна шведы стремились «распылить» Империю, чтобы создать постоянный баланс сил между различными вероисповеданиями и князьями. Вместо скромного денежного возмещения, которое можно было обменять на Померанию, посланник шведских войск полковник Эрскин летом 1647 года выдвинул претензию на 30 миллионов талеров.</w:t>
      </w:r>
    </w:p>
    <w:p>
      <w:pPr>
        <w:pStyle w:val="Style14"/>
        <w:spacing w:before="240" w:after="0"/>
        <w:jc w:val="both"/>
        <w:rPr>
          <w:sz w:val="20"/>
          <w:szCs w:val="20"/>
        </w:rPr>
      </w:pPr>
      <w:r>
        <w:rPr>
          <w:sz w:val="20"/>
          <w:szCs w:val="20"/>
        </w:rPr>
        <w:t>Естественно, на мирных переговорах все эти требования встретили сильное сопротивление, хотя Швеция поддерживала их подавляющей военной силой. Особенно остро стоял вопрос о Померании. Правительство в Стокгольме считало необходимым сохранить свои балтийские приобретения, особенно Штральзунд и Висмар, потому что, как заметил в январе 1647 года королевский советник: «Эти два морских порта - не только ворота в Германию, но и те самые места, где можно подготовить королевский флот, и, следовательно, места, откуда может возникнуть опасность для короны Швеции». Но у Швеции не было законного права на Померанию: Фридрих-Вильгельм Бранденбургский, несомненно, был законным преемником последнего местного герцога, который умер в 1637 году. Когда в 1643 году, во время войны Швеции с Данией, курфюрст воздержался от оказания какой-либо помощи Кристиану IV, он сделал это в надежде заручиться доброй волей и уступками Швеции. В следующем году он был вознагражден тем, что шведы оставили Франкфурт-на-Одере, но вывода войск из Померании не было. Итак, Фридрих-Вильгельм начал дипломатическую кампанию, чтобы убедить европейские дворы в необходимости возвращения ему Померании. В 1646 году он переехал в Клеве, чтобы быть ближе к месту, где велись мирные переговоры, и именно его постоянные дипломатические усилия на конференции и вокруг нее, больше всего на свете способствовали подъему Бранденбург из его естественной безвестности до статуса крупной державы. Прежде всего, он заручился поддержкой кардинала Мазарини, опасавшегося, что Швеция может стать такой же доминирующей в Северной Германии, как император в 1627–1616 годах. Поэтому Франция приступила к политике, которой она давно собиралась следовать, по наращиванию мощи Бранденбурга в качестве противовеса Швеции. Наконец, в феврале 1647 года, встревоженная степенью иностранной поддержки Бранденбурга, Швеция решила разделить Померанию, сохранив только западную часть с ее стратегическими портами, и уступив восток Фридриху-Вильгельму (чьи права на секуляризованные епархии Хальберштадта, Магдебург и герцогства Марку и Клеве были подтверждены). Вскоре после этого было заключено соглашение с Данией, которая передала Бремен и Верден Швеции.</w:t>
      </w:r>
    </w:p>
    <w:p>
      <w:pPr>
        <w:pStyle w:val="Style14"/>
        <w:spacing w:before="240" w:after="0"/>
        <w:jc w:val="both"/>
        <w:rPr>
          <w:sz w:val="20"/>
          <w:szCs w:val="20"/>
        </w:rPr>
      </w:pPr>
      <w:r>
        <w:rPr>
          <w:sz w:val="20"/>
          <w:szCs w:val="20"/>
        </w:rPr>
        <w:t>При таком героическом уровне «удовлетворения» «безопасность» была несколько менее важной. Она была также более неуловима. Имперские переговорщики во главе с графом Трауттманнсдорфом в 1645-7 годах, и доктором Исааком Волмаром впоследствии, преуспели в натравливании Франции на Швецию и в мобилизации остаточного немецкого патриотизма против них обеих. Таким образом, хотя Швеция настаивала на предоставлении религиозной свободы протестантам, проживающим в провинциях Габсбургов, имперские полномочные представители объединились с Францией, чтобы предотвратить это. И они также сговорились помешать Франции или Швеции получить преобладающий голос в Империи. Как с раздражением сообщил граф Сальвиус своим руководителям на Конгрессе в конце 1646 года: «Люди начинают рассматривать власть Швеции как опасную для «баланса сил» [Gleichgewicht]. Их первое политическое правило состоит в том, что безопасность всех зависит от равновесия. Когда один начинает становиться могущественным… другие через договоры или союзы ставят себя на противоположную сторону, чтобы поддерживать равновесие». Но идея была отнюдь не новой. Еще в 1632 году папская курия сообщила своим зарубежным дипломатам, что «интересам Римской церкви» лучше служит баланс сил, чем победа какого-либо отдельного государства. И это был принцип, на который сама Швеция в прежние дни ссылалась достаточно часто: в 1633 году канцлер Оксеншерна заявил иностранному высокопоставленному лицу, что главной причиной шведского вторжения в Германию было «сохранение равновесия во всей Европе». Теперь его заставляли подчиняться своим же правилам. Это было началом нового порядка в Европе - международного баланса сил с точкой опоры в Германии - и в конечном итоге Швеция была вынуждена признать это.</w:t>
      </w:r>
    </w:p>
    <w:p>
      <w:pPr>
        <w:pStyle w:val="Style14"/>
        <w:spacing w:before="240" w:after="0"/>
        <w:jc w:val="both"/>
        <w:rPr>
          <w:sz w:val="20"/>
          <w:szCs w:val="20"/>
        </w:rPr>
      </w:pPr>
      <w:r>
        <w:rPr>
          <w:sz w:val="20"/>
          <w:szCs w:val="20"/>
        </w:rPr>
        <w:t>Территориальные требования Франции были скромнее. Мазарини добивался признания завоеваний, сделанных в Рейнской области - плацдармах на противоположном берегу Рейна в Брайзахе и Филипсбурге; юрисдикции над большей частью Эльзаса - и легализации французской власти над тремя епископствами Лотарингии, приобретенными в 1552 году. Советники императора неохотно соглашались даже на это, поскольку Эльзас был одной из старейших родовых провинций, принадлежащих семье Габсбургов (факт, о котором Фердинанду постоянно напоминал его полномочный представитель в Мюнстере Исаак Волмар, который ранее был канцлером Эльзаса). Но в сентябре 1646 года в обмен на выплату наличными 1,2 миллиона талеров Эльзас был оставлен, и между Францией и императором был заключен предварительный мир.</w:t>
      </w:r>
    </w:p>
    <w:p>
      <w:pPr>
        <w:pStyle w:val="Style14"/>
        <w:spacing w:before="240" w:after="0"/>
        <w:jc w:val="both"/>
        <w:rPr>
          <w:sz w:val="20"/>
          <w:szCs w:val="20"/>
        </w:rPr>
      </w:pPr>
      <w:r>
        <w:rPr>
          <w:sz w:val="20"/>
          <w:szCs w:val="20"/>
        </w:rPr>
        <w:t>Однако после этого соглашения война продолжалась еще два года. Почему? Одной из причин была политика Максимилиана Баварского. В 1646 году шведское верховное командование решило сосредоточить свои усилия против Баварии, а не против Австрии для следующей кампании. В начале года основная армия отошла на запад, а в августе Кремс и другие шведские опорные пункты в Нижней Австрии были оставлены. Но Габсбурги не смогли контратаковать. Хотя им удалось собрать полевую армию из 40 000 человек, которая прошла до Гессен-Касселя, они не могли сравниться с вражеской «Хауптармией» из 34 000 ветеранов под совместным командованием Тюренна и Карла Густава Врангеля. Хотя генерального сражения не было, армия Габсбургов была отброшена к Богемии, оставив Баварию и Рейнскую область на поругание неприятелю зимой 1646-7 годов. Неудивительно, что 14 марта 1647 года отчаявшиеся курфюрсты Баварии и Кельна вместе с некоторыми из их союзников подписали в Ульме перемирие с представителями Франции, Швеции и Гессен-Касселя. Майнц последовал их примеру в мае. Было решено, что анти-имперцам будет разрешено занять три стратегических города в герцогстве Максимилиана, и что курфюрсты-католики больше не будут сражаться на стороне Империи, а вместо этого будут обсуждать условия сепаратного мира. Тем временем Врангель повел свои войска обратно в Австрию, на этот раз вторгнувшись в Форарльберг, взяв Брегенц и разграбив окрестности.</w:t>
      </w:r>
    </w:p>
    <w:p>
      <w:pPr>
        <w:pStyle w:val="Style14"/>
        <w:spacing w:before="240" w:after="0"/>
        <w:jc w:val="both"/>
        <w:rPr>
          <w:sz w:val="20"/>
          <w:szCs w:val="20"/>
        </w:rPr>
      </w:pPr>
      <w:r>
        <w:rPr>
          <w:sz w:val="20"/>
          <w:szCs w:val="20"/>
        </w:rPr>
        <w:t>На этом этапе многие очевидцы (например, крестьяне, цитируемые в начале этого раздела) считали, что война окончена. И так могло бы быть, если бы Мазарини не решил расширить свои требования. Его переговорщики в Мюнстере теперь добивались для Людовика XIV статуса князя Империи (с местом в Сейме), возмещения военных затрат и решения Пфальцского вопроса без выгоды для Баварии. Максимилиан пришел к выводу, что «французская корона не желает заключать мир, который восстановит свободу, а скорее угнетает Германию новой формой империализма», и в сентябре 1647 года возобновил свой прежний союз с императором. Это был опрометчивый шаг: после потери его лучших людей при Аллерхейме армия Максимилиана не могла соперничать с французами. Имперские подкрепления (собранные усилиями Эрнеста фон Трауна, способного генерал-квартирмейстера Фердинанда III) были брошены в Баварию, но безуспешно. 17 мая 1648 года последняя полевая армия, сражавшаяся за императора на войне, была разгромлена в битве при Цусмарсхаузене. Максимилиан бежал в Зальцбург. Возможно, Мазарини мог бы использовать и эту победу, чтобы добиться дальнейших успехов, но ему помешало вспыхнувшее в том же месяце серьезное восстание во Франции. Сначала восстание (известное как Фронда) ограничивалось Парижем, где государственные служащие объявили забастовку; но этот пример непослушания быстро распространился на провинции, лишив правительство всех налоговых поступлений. С января кардинал был убежден в «нашей необходимости заключить мир при первой же возможности»; теперь он проинструктировал своих посланников в Мюнстере как можно скорее достичь урегулирования, поскольку «почти чудо, что среди стольких препятствий, которые мы сами себе создали, мы можем продолжать наши дела и даже обеспечивать их процветание; но благоразумие подсказывает, что мы не должны полностью полагаться на то, что это чудо продлится долго».</w:t>
      </w:r>
    </w:p>
    <w:p>
      <w:pPr>
        <w:pStyle w:val="Style14"/>
        <w:spacing w:before="240" w:after="0"/>
        <w:jc w:val="both"/>
        <w:rPr>
          <w:sz w:val="20"/>
          <w:szCs w:val="20"/>
        </w:rPr>
      </w:pPr>
      <w:r>
        <w:rPr>
          <w:sz w:val="20"/>
          <w:szCs w:val="20"/>
        </w:rPr>
        <w:t>Швеция теперь тоже стремилась к урегулированию. К лету 1648 году действительно оставался только один важный вопрос - размер компенсации, причитающейся шведской армии, - и в июне 1648 года, после продолжительного торга, шведская делегация согласилась принять в качестве окончательного урегулирования 5 миллионов талеров (1,8 миллиона наличными, 1,2 миллиона - ассигнациями, а оставшиеся 2 миллиона - рассрочкой в течение двух лет). Это открыло путь к «предварительному миру» между Швецией и императором, подобному соглашению 1646 года с Францией, которое было подписано в Оснабрюке 6 августа. Бои, однако, продолжались, и шведы снова вторглись в Чехию, осадив Прагу. Лютеране в этом районе стекались послушать армейских капелланов, и шведы сделали последнюю попытку добиться религиозных свобод для своих единоверцев в Богемии. Но, не получив поддержки со стороны французов в этом вопросе, они потерпели неудачу: несмотря на то, что протестанты Силезии получили гарантии свободы вероисповедания по условиям Вестфальского мира, Фердинанд III твердо стоял на положении в другом месте. Не должно было быть реституции конфискованного поместья и веротерпимости к не-католикам. Но император не смог противостоять французскому давлению по другому вопросу: несмотря на Фронду, Мазарини был явно полон решимости продолжать сражаться до тех пор, пока австрийские Габсбурги не согласятся предать Испанию.</w:t>
      </w:r>
    </w:p>
    <w:p>
      <w:pPr>
        <w:pStyle w:val="Style14"/>
        <w:spacing w:before="240" w:after="0"/>
        <w:jc w:val="both"/>
        <w:rPr>
          <w:sz w:val="20"/>
          <w:szCs w:val="20"/>
        </w:rPr>
      </w:pPr>
      <w:r>
        <w:rPr>
          <w:sz w:val="20"/>
          <w:szCs w:val="20"/>
        </w:rPr>
        <w:t>Не было сомнений в том, что Филипп IV теперь нуждался в помощи Империи больше, чем когда-либо прежде. Восстания в Каталонии и Португалии все еще продолжались благодаря поддержке Франции; в 1647 году в городе Неаполь вспыхнуло крупное восстание, которое получило поддержку значительной части аристократии и заручилось обещанием французской помощи; вскоре после этого произошли городские восстания на Сицилии и в Андалусии, и вся Испания была поражена опасной вспышкой чумы. Некоторые вельможи в королевском совете выступали за немедленное соглашение с Францией, но их было меньше, чем тех, кто предпочел вместо этого договориться с голландцами. Эту партию возглавлял дон Гаспар де Бракамонте, граф Пеньяранда, который был главным уполномоченным Филиппа IV в Мюнстере. Как только туда прибыла голландская делегация, в январе 1646 года Пенаранда начал делать уступки. Он сразу указал на готовность Испании признать голландский суверенитет и независимость. Затем, в мае, он согласился на постоянное закрытие реки Шельды для всего движения, кроме как по голландской лицензии; на уступку обширных земель в Северном Брабанте (Мейерий из Хертогенбоса); и на введение голландских пошлин в портах Фландрии. Единственным важным моментом была заморская торговля. Голландские делегаты под давлением Вест- и Ост-Индской компаний хотели обеспечить полную свободу торговли в любой части иберийского мира. Испания не уступила, и переговоры на некоторое время приостановились. Но в декабре 1646 года Филипп IV согласился признать все голландские завоевания земель, ранее принадлежавших Португалии в обмен на обязательство, что республиканские корабли будут держаться подальше от Испанской Америки. Предварительное соглашение между участниками переговоров было подписано в январе 1647 года, и было ратифицировано, несмотря на попытки Мазарини саботировать это, в январе 1648 года. «Голландское восстание» наконец закончилось.</w:t>
      </w:r>
    </w:p>
    <w:p>
      <w:pPr>
        <w:pStyle w:val="Style14"/>
        <w:spacing w:before="240" w:after="0"/>
        <w:jc w:val="both"/>
        <w:rPr>
          <w:sz w:val="20"/>
          <w:szCs w:val="20"/>
        </w:rPr>
      </w:pPr>
      <w:r>
        <w:rPr>
          <w:sz w:val="20"/>
          <w:szCs w:val="20"/>
        </w:rPr>
        <w:t>Испания теперь могла свободно развернуть Армию Фландрии только против Франции, и в первые месяцы 1648 года были отмечены некоторые небольшие успехи. Но Мазарини воспользовался поражением Баварии при Цусмарсхаузене, чтобы перебросить на северный фронт большой отряд войск с юга Германии. С их помощью 20 августа французы нанесли сокрушительное поражение при Лансе испанской армии под личным командованием брата императора Леопольда-Вильгельма, который потерял свой багаж вместе с 8000 человек и тридцатью полевыми орудиями. Это был горький момент для Фердинанда III. С одной стороны, он очень хотел послать помощь своему зятю; с другой стороны, он должен был учитывать шаткое положение Богемии. Уже 26 июля пригород Праги «Новый город», в котором находится Градщинский дворец, был захвачен шведами. Император рисковал потерять все королевство, если он быстро не подписал мир. В конце сентября под непрекращающимся военным давлением врагов и отчаянными дипломатическими призывами друзей Фердинанд сдался: он не мог позволить себе продолжать сражаться просто ради Испании. Связи между Испанией и Австрией, которые так дестабилизировали европейскую политику с момента прихода на престол Карла V, были фатально ослаблены. Поскольку больше не было препятствий на пути к миру, последние документы о прекращении войны - 128 статей, включая вопросы, решенные в предварительных соглашениях, - были подписаны в Мюнстере 24 октября 1648 года.</w:t>
      </w:r>
    </w:p>
    <w:p>
      <w:pPr>
        <w:pStyle w:val="Style14"/>
        <w:spacing w:before="240" w:after="0"/>
        <w:jc w:val="both"/>
        <w:rPr>
          <w:sz w:val="20"/>
          <w:szCs w:val="20"/>
        </w:rPr>
      </w:pPr>
      <w:r>
        <w:rPr>
          <w:sz w:val="20"/>
          <w:szCs w:val="20"/>
        </w:rPr>
        <w:t>Теперь внимание переключилось на выполнение многочисленных положений договора, начиная с церковных вопросов. В Вюртемберге, где тридцать монастырей были возвращены католикам в 1630 году после реституционного эдикта, и повторно после Нордлингена, протестантам было разрешено вернуться на зиму 1648–9 годов. В апреле 1649 года имперские города, которым было приказано признать равенство религий, выполнили договор: даже Аугсбург, чей представитель (Лойхзельринг) был главным католическим радикалом в Мюнстере, был вынужден принять четырнадцать пасторов, которые быстро восстановили протестантское богослужение наряду с католическим. Одновременно были восстановлены в правах те, чьи земли были конфискованы за союз со Швецией или Францией (но не за мятеж). Была объявлена ​​всеобщая амнистия, и курфюрст Пфальца вновь занял свое место в коллегии курфюрстов. Вскоре дипломаты уже собирали поклажу, обменивались прощальными подарками (реликварии оказались излюбленным подарком католических полномочных представителей) и писали свои последние письма. Общая стоимость их пятилетней деятельности составила около 3,2 миллиона талеров: около 500 000 для Франции и Испании, около 250 000 для императора, Швеции и голландцев, в среднем 60 000 для каждого курфюрста и так далее. Эти суммы были значительными и частично оплачивались различными суверенными территориями Империи. Но в большинстве случаев это было ничто по сравнению со стоимостью демобилизации.</w:t>
      </w:r>
    </w:p>
    <w:p>
      <w:pPr>
        <w:pStyle w:val="Style14"/>
        <w:spacing w:before="240" w:after="0"/>
        <w:jc w:val="both"/>
        <w:rPr>
          <w:sz w:val="20"/>
          <w:szCs w:val="20"/>
        </w:rPr>
      </w:pPr>
      <w:r>
        <w:rPr>
          <w:sz w:val="20"/>
          <w:szCs w:val="20"/>
        </w:rPr>
        <w:t>Многие вестфальские делегаты вскоре снова собрались в Нюрнберге, где открылась новая конференция для наблюдения за выплатой жалования 200 000 солдатам, все еще остававшихся мобилизованными. Сначала разобрались с мелкими отрядами. В конце 1648 года, например, выходное пособие за три месяца было выплачено войскам, собранным католическими князьями (так называемые подразделения Mediatarmee, такие как Вестфальская армия, которую содержал курфюрст Фердинанд Кельнский), в то время как члены Баварского круга стали отвечать за выплату задолженности баварской армии (например, от архиепископства Зальцбурга требовалось выплатить 240 000 талеров). Затем, в январе 1649 года, все имперские гарнизоны были выведены из Баварии. Но большие трудности возникли с основными полевыми армиями. В августе 1649 года, когда 500 имперским солдатам в Линдау было приказано выйти из города, они подняли мятеж, который продолжался два месяца. Во французской армии тоже было неспокойно. Начало Фронды прервало поток средств, направляемых войскам в Эльзасе, и даже опытный Эрлах не смог помешать своим людям выйти из-под контроля.</w:t>
      </w:r>
    </w:p>
    <w:p>
      <w:pPr>
        <w:pStyle w:val="Style14"/>
        <w:spacing w:before="240" w:after="0"/>
        <w:jc w:val="both"/>
        <w:rPr>
          <w:sz w:val="20"/>
          <w:szCs w:val="20"/>
        </w:rPr>
      </w:pPr>
      <w:r>
        <w:rPr>
          <w:sz w:val="20"/>
          <w:szCs w:val="20"/>
        </w:rPr>
        <w:t>Только шведы, оккупировавшие большую часть Германии и получившие первый взнос из своего пятимиллионного возмещения, по-видимому, относительно не пострадали от задержек с демобилизацией. Но их войска по-прежнему получали жалование - почти 1 миллион талеров в месяц - и поэтому накапливали дополнительную задолженность, ожидая в своих гарнизонах. Осенью 1649 года шведское командование пригрозило возобновить военные действия, если не будет согласован надлежащий график вывода войск. Но 26 июня 1650 года, среди фейерверков и всеобщего ликования, шведские делегаты (во главе с принцем Карлом-Густавом) и имперцы (во главе с неутомимым Эрнестом фон Трауном, одним из забытых героев войны) подписали соглашение о поэтапном выводе в заранее оговоренные дни всех войск из тех областей Германии, которые не были переданы Франции, Швеции или императору.</w:t>
      </w:r>
    </w:p>
    <w:p>
      <w:pPr>
        <w:pStyle w:val="Style14"/>
        <w:spacing w:before="240" w:after="0"/>
        <w:jc w:val="both"/>
        <w:rPr>
          <w:sz w:val="20"/>
          <w:szCs w:val="20"/>
        </w:rPr>
      </w:pPr>
      <w:r>
        <w:rPr>
          <w:sz w:val="20"/>
          <w:szCs w:val="20"/>
        </w:rPr>
        <w:t>Процесс оказался затяжным. Конгресс в Нюрнберге заседал до июля 1651 года; испанский гарнизон оставался во Франкентале в Пфальце до 1653 года (когда император предложил Филиппу IV в обмен имперский город Безансон); а последние шведские войска не были отведены на Балтику до 1654 года. Демобилизация также не была осуществлена ​​без какого-либо нарушения Вестфальского мира, особенно со стороны императора. Хотя его войска были быстро выведены из Эльзаса (переданного Франции), Верхней и Нижней Лужицы (переданы Саксонии) и двух Силезских герцогств (переданы польской короне в качестве обеспечения долгов Фердинанда III), некоторые полки были отправлены с явным нарушением статей III и IV Вестфальского соглашения, чтобы сражаться за Испанию в Южных Нидерландах и в Северной Италии. Однако большая часть имперского войска, около 25 000 человек, была оставлена ​​на службе у Фердинанда. Некоторые вошли в гарнизоны в родовых провинциях, но большинство отправилось к венгерской границе, которой в последние годы войны опасно пренебрегли. Правительство отметило, что ветераны сформировали «ядро хорошей армии» под командованием опытных генералов, таких как Оттавио Пикколомини (сражавшийся на войне с 1618 года) и Раймондо Монтекукколи (со времен Лютцена), и позже они доказали, что являются достойными противниками французам, полякам, туркам и любому другому врагу их государя. Полки, оставленные в 1648 году, где некоторые из них уже имели 30-летнюю коллективную историю, продолжали сражаться за Габсбургов до окончательного краха австро-венгерской армии в 1918 году. Подобно «Мамаше Кураж» Гриммельсхаузена, многие из тех, кто участвовал в войне, не знали другой жизни и не хотели покидать ряды армии: для них соглашения в Вестфалии и Нюрнберге были лишь переходом от одной главы к другой, а не конец сказки. Но для остального человечества они ознаменовали конец войны. Как писал поэт Иоганн Фогель из Нюрнберга:</w:t>
      </w:r>
    </w:p>
    <w:p>
      <w:pPr>
        <w:pStyle w:val="Style14"/>
        <w:spacing w:before="0" w:after="0"/>
        <w:jc w:val="both"/>
        <w:rPr>
          <w:sz w:val="20"/>
          <w:szCs w:val="20"/>
          <w:lang w:val="en-US"/>
        </w:rPr>
      </w:pPr>
      <w:r>
        <w:rPr>
          <w:sz w:val="20"/>
          <w:szCs w:val="20"/>
          <w:lang w:val="en-US"/>
        </w:rPr>
      </w:r>
    </w:p>
    <w:p>
      <w:pPr>
        <w:pStyle w:val="Style14"/>
        <w:spacing w:before="0" w:after="0"/>
        <w:jc w:val="both"/>
        <w:rPr>
          <w:sz w:val="20"/>
          <w:szCs w:val="20"/>
        </w:rPr>
      </w:pPr>
      <w:r>
        <w:rPr>
          <w:sz w:val="20"/>
          <w:szCs w:val="20"/>
        </w:rPr>
        <w:t>То, во что ты никогда не верил</w:t>
      </w:r>
    </w:p>
    <w:p>
      <w:pPr>
        <w:pStyle w:val="Style14"/>
        <w:spacing w:before="0" w:after="0"/>
        <w:jc w:val="both"/>
        <w:rPr>
          <w:sz w:val="20"/>
          <w:szCs w:val="20"/>
        </w:rPr>
      </w:pPr>
      <w:r>
        <w:rPr>
          <w:sz w:val="20"/>
          <w:szCs w:val="20"/>
        </w:rPr>
        <w:t>Сбылось. Неужто?</w:t>
      </w:r>
    </w:p>
    <w:p>
      <w:pPr>
        <w:pStyle w:val="Style14"/>
        <w:spacing w:before="0" w:after="0"/>
        <w:jc w:val="both"/>
        <w:rPr>
          <w:sz w:val="20"/>
          <w:szCs w:val="20"/>
        </w:rPr>
      </w:pPr>
      <w:r>
        <w:rPr>
          <w:sz w:val="20"/>
          <w:szCs w:val="20"/>
        </w:rPr>
        <w:t>Пройдет ли верблюд через игольное ушко</w:t>
      </w:r>
    </w:p>
    <w:p>
      <w:pPr>
        <w:pStyle w:val="Articledecorationlast"/>
        <w:spacing w:before="0" w:after="0"/>
        <w:jc w:val="both"/>
        <w:rPr>
          <w:sz w:val="20"/>
          <w:szCs w:val="20"/>
        </w:rPr>
      </w:pPr>
      <w:r>
        <w:rPr>
          <w:sz w:val="20"/>
          <w:szCs w:val="20"/>
        </w:rPr>
        <w:t>Теперь, когда мир вернулся в Германию?​</w:t>
      </w:r>
    </w:p>
    <w:p>
      <w:pPr>
        <w:pStyle w:val="Normal"/>
        <w:jc w:val="both"/>
        <w:rPr>
          <w:sz w:val="20"/>
          <w:szCs w:val="20"/>
          <w:lang w:val="en-US"/>
        </w:rPr>
      </w:pPr>
      <w:r>
        <w:rPr>
          <w:sz w:val="20"/>
          <w:szCs w:val="20"/>
          <w:lang w:val="en-US"/>
        </w:rPr>
      </w:r>
      <w:r>
        <w:br w:type="page"/>
      </w:r>
    </w:p>
    <w:p>
      <w:pPr>
        <w:pStyle w:val="Style14"/>
        <w:spacing w:before="240" w:after="0"/>
        <w:jc w:val="both"/>
        <w:rPr/>
      </w:pPr>
      <w:r>
        <w:rPr>
          <w:rStyle w:val="StrongEmphasis"/>
          <w:sz w:val="32"/>
          <w:szCs w:val="32"/>
        </w:rPr>
        <w:t xml:space="preserve">РАЗДЕЛ </w:t>
      </w:r>
      <w:r>
        <w:rPr>
          <w:rStyle w:val="StrongEmphasis"/>
          <w:sz w:val="32"/>
          <w:szCs w:val="32"/>
          <w:lang w:val="en-US"/>
        </w:rPr>
        <w:t>V</w:t>
      </w:r>
      <w:r>
        <w:rPr>
          <w:rStyle w:val="StrongEmphasis"/>
          <w:sz w:val="32"/>
          <w:szCs w:val="32"/>
        </w:rPr>
        <w:t>I</w:t>
      </w:r>
    </w:p>
    <w:p>
      <w:pPr>
        <w:pStyle w:val="Articledecorationfirst"/>
        <w:spacing w:before="400" w:after="0"/>
        <w:rPr/>
      </w:pPr>
      <w:r>
        <w:rPr>
          <w:rStyle w:val="StrongEmphasis"/>
          <w:sz w:val="20"/>
          <w:szCs w:val="20"/>
        </w:rPr>
        <w:t>Война в мифах, легендах и истории</w:t>
      </w:r>
    </w:p>
    <w:p>
      <w:pPr>
        <w:pStyle w:val="Style14"/>
        <w:spacing w:before="240" w:after="0"/>
        <w:jc w:val="both"/>
        <w:rPr>
          <w:sz w:val="20"/>
          <w:szCs w:val="20"/>
        </w:rPr>
      </w:pPr>
      <w:r>
        <w:rPr>
          <w:sz w:val="20"/>
          <w:szCs w:val="20"/>
        </w:rPr>
        <w:t>Шотландский поэт XV века Гэвин Дуглас завершил свой перевод «Энеиды» отчетливым вздохом облегчения: «Вот и конец этому долгому и трудному пути». Но история, в отличие от литературы, к сожалению, не имеет очевидного вывода. Значение Тридцатилетней войны было яблоком раздора как для историков, так и для политиков с тех пор, как она подошла к концу, и самые горячие дебаты разгорались вокруг трех тем: военной, экономической и политической. Во-первых, неизбежно возникали традиционные военные истории, написанные с националистических точек зрения, и восхвалявшие героических лидеров и неутомимые войска каждой армии; но, вопреки этому, несколько авторов (начиная с очевидцев, таких как Гриммельсхаузен и Мощерош) изображали солдат, сражавшихся на войне, как самых жестоких и беспринципных воинов, когда-либо виденных в Европе, во главе с офицерами, которые были столь же бездарными, сколь и коррумпированными. Социальные и экономические последствия войны также оценивались совершенно по-разному. Некоторые утверждают, что война нанесла ущерб быстро развивающейся экономике и вызвала невиданные разрушения; другие утверждают, что тридцать лет конфликта практически не имели негативных экономических последствий. Наконец, мало единообразия в оценках политических целей и достижений государственных деятелей, участвовавших в войне. Большинство негерманских аналитиков наделяют таких политических лидеров, как Оксеншерна и Ришелье, почти божественной силой предвидения и благоразумия, но отвергают их немецких союзников как некомпетентных, беспринципных и эгоистичных. Немецкие ученые обычно приходили к строго противоположным выводам. После трехсот лет дискуссий, к сожалению, все еще невозможно вынести однозначный вердикт по любому из этих трех центральных вопросов. Однако теперь историкам приходится предоставлять гораздо больше свидетельств, чем когда-либо прежде: поэтому оправдан новый взгляд на каждое противоречие.</w:t>
      </w:r>
    </w:p>
    <w:p>
      <w:pPr>
        <w:pStyle w:val="Style14"/>
        <w:spacing w:before="240" w:after="0"/>
        <w:jc w:val="both"/>
        <w:rPr/>
      </w:pPr>
      <w:r>
        <w:rPr>
          <w:rStyle w:val="StrongEmphasis"/>
          <w:i/>
          <w:iCs/>
          <w:sz w:val="20"/>
          <w:szCs w:val="20"/>
          <w:lang w:val="en-US"/>
        </w:rPr>
        <w:t>i</w:t>
      </w:r>
      <w:r>
        <w:rPr>
          <w:rStyle w:val="StrongEmphasis"/>
          <w:i/>
          <w:iCs/>
          <w:sz w:val="20"/>
          <w:szCs w:val="20"/>
        </w:rPr>
        <w:t xml:space="preserve"> Общемировой солдат</w:t>
      </w:r>
    </w:p>
    <w:p>
      <w:pPr>
        <w:pStyle w:val="Style14"/>
        <w:spacing w:before="240" w:after="0"/>
        <w:jc w:val="both"/>
        <w:rPr>
          <w:sz w:val="20"/>
          <w:szCs w:val="20"/>
        </w:rPr>
      </w:pPr>
      <w:r>
        <w:rPr>
          <w:sz w:val="20"/>
          <w:szCs w:val="20"/>
        </w:rPr>
        <w:t>На момент подписания Вестфальского мира, противники Фердинанда III — Франция, Гессен-Кассель и, прежде всего, Швеция — располагали на территории Империи армиями общей численностью около 130 000 человек. Имперцы и их немногие оставшиеся союзники были значительно слабее, хотя все еще представляли собой силу, с которой приходилось считаться: всего около 70 000 человек. Сегодня такая концентрация вооруженных людей в Европе была бы незначительной; в XVII веке она была беспрецедентной.</w:t>
      </w:r>
    </w:p>
    <w:p>
      <w:pPr>
        <w:pStyle w:val="Style14"/>
        <w:spacing w:before="240" w:after="0"/>
        <w:jc w:val="both"/>
        <w:rPr>
          <w:sz w:val="20"/>
          <w:szCs w:val="20"/>
        </w:rPr>
      </w:pPr>
      <w:r>
        <w:rPr>
          <w:sz w:val="20"/>
          <w:szCs w:val="20"/>
        </w:rPr>
        <w:t>Кем были эти люди, зарабатывавшие на жизнь, убивая других? Увы, данные скудны, бессистемны и недостаточно изучены, чтобы делать широкие обобщения. Начнем с того, что мы не знаем, как выглядели эти люди, ибо даже одежда, которую носили солдаты, сражавшиеся в Тридцатилетней войне, вызывает споры. Судя по искусству того времени и по военным костюмам, хранящимся в различных музеях, кажется, что (по крайней мере, на ранних этапах войны) солдатам часто разрешалось носить то, что они хотели. Но в некоторых кругах предпринимались попытки стандартизировать одежду и создать «униформу». Таким образом, когда в 1605 году герцог Нойбургский создал ополчение, все мужчины должны были быть одеты в «одинаковые военные ливреи». Гвардия города Нюрнберга, сформированная в 1619 году, должна была одеваться одинаково; и два новых полка герцога Брауншвейг-Вольфенбюттеля, созданные в том же году, должны были быть одеты в синее. Чуть позже и Мансфельд, и Густав Адольф командовали полками, которые были известны по цветам («красный» или «синий»), но, похоже, это относилось только к полковым штандартам, под которыми они сражались. Боевые знамена Тридцатилетней войны, большинство из которых были размером шесть квадратных футов (с ласточкиным хвостом или заостренным концом у кавалерии), вызывали еще большую преданность, поскольку являлись единственным общим коллективным символом роты или полка. Действительно, согласно большинству дошедших до нас сведений, похоже, победа или поражение оценивались в зависимости от количества захваченных или потерянных штандартов, и вскоре победители стали вывешивать захваченные вымпелы на видном месте.</w:t>
      </w:r>
    </w:p>
    <w:p>
      <w:pPr>
        <w:pStyle w:val="Style14"/>
        <w:spacing w:before="240" w:after="0"/>
        <w:jc w:val="both"/>
        <w:rPr>
          <w:sz w:val="20"/>
          <w:szCs w:val="20"/>
        </w:rPr>
      </w:pPr>
      <w:r>
        <w:rPr>
          <w:sz w:val="20"/>
          <w:szCs w:val="20"/>
        </w:rPr>
        <w:t>В своем «Справочнике по войне», опубликованном в 1651 году, Ганс Конрад Лафатер из Цюриха советовал будущим солдатам выбирать одежду с умом: крепкие башмаки, бриджи и чулки, две толстые рубашки (если не больше: Густав-Адольф носил при Лютцене три), кожаный бушлат, защищенный от дождя плащом, и широкая фетровая шляпа. Лафатер советовал, чтобы одежда была просторного кроя, дабы обеспечить дополнительное тепло, но при этом была без меха и имела мало швов (чтобы не допустить размножения паразитов). Но к тому времени, когда он это писал, простор для индивидуализма быстро сокращался. В 1647 году французский военный секретарь Мишель ле Телье приказал шить одежду для армии по одной из трех мерок — половину надлежало шить «нормальной», четверть – «большой» и еще четверть – «маленькой», но ничего не сказал о качество или цвете. Однако имперская армия уже начала отдавать предпочтение жемчужно-серым мундирам, повсеместно принятым в XVIII веке. Так, в 1645 году, когда граф Галлас разместил заказ у австрийских суконщиков на поставку 600 комплектов униформы для своего полка, он приложил точный образец материала и цвета (бледно-серого), которые нужно было скопировать. Он также отправил образцы пороховых рожков и патронташей для массового производства местными поставщиками. То, что такие артефакты действительно могли производиться массово, видно из коллекции оружия и доспехов XVII века в Арсенале в Граце: тысячи единиц оружия и снаряжения к нему, все в высокой степени стандартизированные, хотя и изготовленные в различных мастерских, и готовые к немедленному использованию. За один день можно было снарядить восемь тысяч человек. В шведском местечке Вира была открыта фабрика по производству лезвий для шпаг для всей шведской армии по единому утвержденному проекту.</w:t>
      </w:r>
    </w:p>
    <w:p>
      <w:pPr>
        <w:pStyle w:val="Style14"/>
        <w:spacing w:before="240" w:after="0"/>
        <w:jc w:val="both"/>
        <w:rPr>
          <w:sz w:val="20"/>
          <w:szCs w:val="20"/>
        </w:rPr>
      </w:pPr>
      <w:r>
        <w:rPr>
          <w:sz w:val="20"/>
          <w:szCs w:val="20"/>
        </w:rPr>
        <w:t>Но дальнейшая стандартизация в то время была не под силу большинству европейских государств. Во-первых, не все войска в армии принадлежали одному и тому же военачальнику. В рядах имперцев в 1640-х годах присутствовали саксонские, баварские, вестфальские и испанские части, а также австрийские полки. Во-вторых, даже в одно формирование могли входить люди, выросшие в разное время и в самых разных местах. В 1644 году баварский полк, о котором сохранились подробные записи, мог похвастаться солдатами не менее чем из шестнадцати национальных групп, из которых самыми многочисленными были немцы (534 солдата) и итальянцы (217), затем шло некоторое количество поляков, словенцев, хорватов, венгров, греков, далматинцев, лотарингцев, бургундцев, французов, чехов, испанцев, шотландцев и ирландцев. Было даже четырнадцать турок. Даже если бы всем этим людям при поступлении в полк была выдана одна и та же форма, одежда вскоре изнашивалась и требовала замены за счет предметов гардероба, отнятых у гражданского населения, сорванных с мертвых или купленных в редкие минуты праздного изобилия. Поэтому, не имея униформы, войска, сражавшиеся на одной стороне, были обязаны носить отличительные знаки. Солдаты Густава Адольфа обычно носили на головных уборах синюю ленту с желтой каймой, а когда незадолго до битвы при Брайтенфельде в 1631 году они объединились с саксонцами, имевшими другие отличительные знаки, бойцы обеих армий поместили на свои шляпы зеленый значок (часто его роль исполняла ветка с листьями или папоротник, вырванный из леса на марше). Точно так же воинов Габсбургов — и испанских, и австрийских — везде можно было узнать по красным значкам (обычно плюмажу или кушаку). В мае 1632 года Валленштейн приказал им носить значки другого цвета. Таким образом, хотя одежда одного определенного стиля могла преобладать в течение определенного периода в гардеробе данного полка, вскоре солдаты либо превращались в потрепанных и покрытых пылью ветеранов, либо начинали напоминать арлекинов, беспорядочно одетые в радужные одежды, как их изображали художники-баталисты той эпохи.</w:t>
      </w:r>
    </w:p>
    <w:p>
      <w:pPr>
        <w:pStyle w:val="Style14"/>
        <w:spacing w:before="240" w:after="0"/>
        <w:jc w:val="both"/>
        <w:rPr/>
      </w:pPr>
      <w:r>
        <w:rPr>
          <w:sz w:val="20"/>
          <w:szCs w:val="20"/>
        </w:rPr>
        <w:t>Можно задаться вопросом, почему случайный человек захочет добровольно присоединиться к подобному воинству; и действительно, многие солдаты служили в строю не по своей воле. Войска из Швеции и Финляндии, например, набирались по форме призыва, известной как </w:t>
      </w:r>
      <w:r>
        <w:rPr>
          <w:rStyle w:val="Emphasis"/>
          <w:sz w:val="20"/>
          <w:szCs w:val="20"/>
        </w:rPr>
        <w:t>indelningsverk</w:t>
      </w:r>
      <w:r>
        <w:rPr>
          <w:sz w:val="20"/>
          <w:szCs w:val="20"/>
        </w:rPr>
        <w:t>, которая обязывала определенную общину предоставить определенное количество солдат. Большинство из них были крестьянами: в объемистых (но еще мало изученных) реестрах шведских и финских войск, служивших Густаву Адольфу и его дочери, </w:t>
      </w:r>
      <w:r>
        <w:rPr>
          <w:rStyle w:val="Emphasis"/>
          <w:sz w:val="20"/>
          <w:szCs w:val="20"/>
        </w:rPr>
        <w:t>Bonde </w:t>
      </w:r>
      <w:r>
        <w:rPr>
          <w:sz w:val="20"/>
          <w:szCs w:val="20"/>
        </w:rPr>
        <w:t>(крестьянин) является самой распространенной записью в списках зачисления. Они происходили из таких деревень, как Бигдео на севере Швеции, выставившая 230 молодых людей для службы в Польше и Германии между 1621 и 1639 годами, и видели, как 215 из них умерли там, а еще пятеро вернулись домой калеками. Таким образом, зачисление на военную службу было практически смертным приговором, и ее демографическое воздействие было огромным. Число взрослых мужчин в приходе Бигдео неуклонно уменьшалось - с 468 в 1621 году до 288 в 1639 году - и возраст призывников постепенно снижался по мере того, как брали все больше и больше подростков, которые так и не вернулись домой. Высок был и социальный эффект: поначалу большую часть новобранцев составляли «праздные бедняки», но через некоторое время очередь дошла до младших сыновей из более зажиточных семей, и, наконец, даже единственных сыновей богатых крестьян призвали умирать в Германию. В некоторых небольших поселениях к концу 1630-х годов каждый доступный взрослый мужчина был либо в списках призывников, либо уже в строю, либо был слишком увечным, чтобы служить. Общие потери шведской армии с 1621 по 1632 год оцениваются от 50 000 до 55 000 человек; потери в период с 1633 года до конца войны, вероятно, были вдвое выше. Ясно, что война вызвала депопуляцию Швеции и Финляндии в беспрецедентных и, в конечном счете, невыносимых масштабах.</w:t>
      </w:r>
    </w:p>
    <w:p>
      <w:pPr>
        <w:pStyle w:val="Style14"/>
        <w:spacing w:before="240" w:after="0"/>
        <w:jc w:val="both"/>
        <w:rPr>
          <w:sz w:val="20"/>
          <w:szCs w:val="20"/>
        </w:rPr>
      </w:pPr>
      <w:r>
        <w:rPr>
          <w:sz w:val="20"/>
          <w:szCs w:val="20"/>
        </w:rPr>
        <w:t>Несколько других стран, не желая вводить воинскую повинность, прибегали к практике приговора преступников к военной службе или к смягчению сроков заключения в обмен на призыв, поскольку добровольцев было мало. Армии Испании регулярно пополнялись освобожденными пленными. Точно так же из примерно 25 000 шотландцев, сражавшихся за протестантское дело в Германии во время войны, многие были «людьми без хозяина» (то есть безработными); другие были местными возмутителями спокойствия, которых позволили насильно забрать магистраты; среди них было и немало преступников — в 1629 году полковник сэр Джеймс Спенс забрал из лондонских тюрем сорок семь осужденных преступников (в том числе одну женщину).</w:t>
      </w:r>
    </w:p>
    <w:p>
      <w:pPr>
        <w:pStyle w:val="Style14"/>
        <w:spacing w:before="240" w:after="0"/>
        <w:jc w:val="both"/>
        <w:rPr>
          <w:sz w:val="20"/>
          <w:szCs w:val="20"/>
        </w:rPr>
      </w:pPr>
      <w:r>
        <w:rPr>
          <w:sz w:val="20"/>
          <w:szCs w:val="20"/>
        </w:rPr>
        <w:t>Тем не менее, большинство мужчин, сражавшихся в Тридцатилетней войне, даже на стороне Швеции, были добровольцами. В обычное время непропорционально большое их количество прибывало из трех обширных областей: гор, городов и самой зоны боевых действий. Субальпийские земли Германии, Австрии и швейцарских кантонов всегда были богатыми на рекрутов, и это, кажется, оставалось верным на протяжении всего XVII века. Приоритет двух других областей - городов и зоны боевых действий - отражен в новаторском исследовании около 1500 ветеранов, завербованных во французскую армию до 1648 года, которые дожили до поступления в Дом инвалидов в Париже в 1670-х и 1680-х годах: из тех, кто родился во Франции, около половины были выходцами из городов (в которых проживало всего около 15 процентов французского населения), другая половина происходила в основном из деревень на севере и северо-востоке, недалеко от основных театров военных действий. Средний возраст этих мужчин при поступлении на военную службу составлял двадцать четыре года, и почти четверть из них вступили в армию до двадцати лет.</w:t>
      </w:r>
    </w:p>
    <w:p>
      <w:pPr>
        <w:pStyle w:val="Style14"/>
        <w:spacing w:before="240" w:after="0"/>
        <w:jc w:val="both"/>
        <w:rPr>
          <w:sz w:val="20"/>
          <w:szCs w:val="20"/>
        </w:rPr>
      </w:pPr>
      <w:r>
        <w:rPr>
          <w:sz w:val="20"/>
          <w:szCs w:val="20"/>
        </w:rPr>
        <w:t>Почему они решили сражаться? Первым среди мотивов многих добровольцев были те или иные трудности. Вербовка всегда давалась легче в годы роста цен или политических и религиозных волнений. Таким образом, в апреле 1633 года к Валленштейну присоединились многие новобранцы-протестанты из Австрии, которых заставила поступить на военную службу кампания рекатолизации, которую вел император Фердинанд. Даже когда экономический спад или религиозные преследования не угрожали напрямую, награда за вступление в армию, выплачиваемая наличными, а также новый костюм, плюс обещание жалованья и грабежа в последующем могли показаться привлекательной альтернативой гражданской жизни, при которой часто было трудно найти работу и получить жалование, а риск быть ограбленным или разориться из-за налогов был высок. Хотя жалованье солдат было низким, в Германии военного времени находиться в армии зачастую было безопаснее, чем на гражданке!</w:t>
      </w:r>
    </w:p>
    <w:p>
      <w:pPr>
        <w:pStyle w:val="Style14"/>
        <w:spacing w:before="240" w:after="0"/>
        <w:jc w:val="both"/>
        <w:rPr>
          <w:sz w:val="20"/>
          <w:szCs w:val="20"/>
        </w:rPr>
      </w:pPr>
      <w:r>
        <w:rPr>
          <w:sz w:val="20"/>
          <w:szCs w:val="20"/>
        </w:rPr>
        <w:t>Но мы не должны превращать солдат Тридцатилетней войны в трусливых экономических детерминистов. Многие мужчины довольно подробно объясняли причины своего зачисления на службу и редко упоминали трудности. Вместо этого они подчеркивали испытанное ими возбуждение и опасность военных действий, возможность завоевать славу и волнение от принадлежности к особой «своей группе» (которая даже имела собственный жаргон). Сэр Джеймс Тернер, шотландец, сражавшийся за Данию и Швецию, писал, что «у меня возникло беспокойное желание быть если не актером, то хотя бы зрителем этих войн». Другие добровольцы, которые не испытывали подобного любопытства, все же могли быть движимы узами дружбы или родства со своими офицерами: многие из шотландских солдат, приведенных Джеймсом, маркизом Гамильтоном, на службу Густаву Адольфу в 1631 году, носил то же имя, что и их полковник; несколько членов семьи Лесли из Абердиншира сражались вместе; и так далее. Другие мужчины, будучи арендаторами земли, могли записаться на службу, когда из звал арендодатель. Более полный спектр мотивов дал другой шотландец на шведской службе, Роберт Монро, написавший первую полковую историю на английском языке: он признался, что жаждал путешествий и приключений, а также хотел получить военный опыт под руководством прославленного полководца, но поставил над этими мотивами желание защитить протестантскую веру, а также притязания и честь Елизаветы Стюарт, сестры своего короля и вдовы «Зимнего короля» Богемии. Не единожды во время своей экспедиции Монро со своим достойным полком шотландцев под названием пол Маккея автор заявлял, что, по его убеждению, «дело Богемии» было главной причиной его борьбы, и что эта высокая религиозная мотивация объясняла, почему столь «многие из нашей нации вынуждены служить этим католическим властителям».</w:t>
      </w:r>
    </w:p>
    <w:p>
      <w:pPr>
        <w:pStyle w:val="Style14"/>
        <w:spacing w:before="240" w:after="0"/>
        <w:jc w:val="both"/>
        <w:rPr>
          <w:sz w:val="20"/>
          <w:szCs w:val="20"/>
        </w:rPr>
      </w:pPr>
      <w:r>
        <w:rPr>
          <w:sz w:val="20"/>
          <w:szCs w:val="20"/>
        </w:rPr>
        <w:t>Однако это восхитительное хвастовство верностью было небольшим преувеличением. На самом деле было несколько шотландцев (и англичан), которые сражались в католических армиях, особенно на стороне французов; были и такие, как капитан Сиднем Пойнтц (еще один офицер, оставивший интересный отчет о своей службе), которые не раз переходили на другую сторону. Даже сэр Джеймс Тернер позже признался, что он «проглотил, не разжевывая, в Германии очень опасную максиму, которой слишком часто следуют военные, а именно: чтобы мы служили нашему господину честно, и неважно, какому господину мы служим». Такое поведение было особенно распространено среди лютеранских войск, потому что их политические лидеры, такие как Иоганн Георг Саксонский, подчеркивали (на протяжении большей части войны) необходимость лояльности католическому императору. Командирам оставалось делать собственный выбор между конкурирующими религиозными и политическими убеждениями. Генерал Ганс Георг фон Арним, который чаще других переходил на другую сторону во время войны, делал это по совести, а не ради выгоды. Число тех, кто безразлично сражался за любого господина, вероятно, было не больше, чем в других войнах.</w:t>
      </w:r>
    </w:p>
    <w:p>
      <w:pPr>
        <w:pStyle w:val="Style14"/>
        <w:spacing w:before="240" w:after="0"/>
        <w:jc w:val="both"/>
        <w:rPr>
          <w:sz w:val="20"/>
          <w:szCs w:val="20"/>
        </w:rPr>
      </w:pPr>
      <w:r>
        <w:rPr>
          <w:sz w:val="20"/>
          <w:szCs w:val="20"/>
        </w:rPr>
        <w:t>Твердая верность старших офицеров, таких как Тернер, Монро и Арним, имела более чем обычное военное значение во время Тридцатилетней войны из-за того, как были организованы их армии. С самого начала финансовая слабость правительств, участвовавших в войне, была такова, что они не могли позволить себе собрать какие-либо войска за счет своих текущих ресурсов. Таким образом, возник класс «военных предпринимателей», ссужавших наличные офицерам-вербовщикам от имени правительства. Около 100 подобных людей действовали одновременно на протяжении большей части войны, а в годы наиболее интенсивных военных действий, в 1631–1634 годах, их число могло увеличиваться до 300. Известно, что в ходе всего конфликта таким образом действовало около 1500 предпринимателей, финансировавших формирование одного полка или более для одного из участвовавших в конфликте военачальников. Было также несколько успешных попыток собрать таким образом целые армии, когда «генеральный подрядчик» обязывался набрать корпус из нескольких полков для обедневшего князя. Хотя Валленштейн, который дважды (в 1625 и 1631–1632 годах) собирал целую имперскую армию, является самым известным примером этой крайней формы военной децентрализации, были и другие: граф Мансфельд на службе у Фридриха V, маркиз Гамильтон на службе у Швеции, герцог Бернхард Саксен-Веймарский на службе у Франции.</w:t>
      </w:r>
    </w:p>
    <w:p>
      <w:pPr>
        <w:pStyle w:val="Style14"/>
        <w:spacing w:before="240" w:after="0"/>
        <w:jc w:val="both"/>
        <w:rPr>
          <w:sz w:val="20"/>
          <w:szCs w:val="20"/>
        </w:rPr>
      </w:pPr>
      <w:r>
        <w:rPr>
          <w:sz w:val="20"/>
          <w:szCs w:val="20"/>
        </w:rPr>
        <w:t>Эта система набора армий вызвала несколько конфликтов лояльности как среди младших офицеров, так и среди рядовых, поскольку теперь основным источником заработной платы и прибыли были предприниматели, а не военачальники. Выбор между тем, чтобы следовать за генералом (или полковником), который их кормил и платил, или государем, который не делал ни того, ни другого, был непростым. В целом удивительно, что явная измена была так редка, и что ни один военный предприниматель, как известно, не собирал силы без действительного поручения, а затем предлагал их в наем (как это часто случалось во время Столетней войны). Но некоторые были очень близки к подобному. Армия, созданная для Франции в 1635 году Бернхардом Саксен-Веймарским, едва не перешла на другую сторону в начале 1639 года, и даже после смерти ее создателя в конце того же года «бернардинцы» или «немецкая бригада» (как назывались полки) продолжали сражаться до заключения окончательного мира как полуавтономное подразделение французской армии под командованием своего старшего офицера, уроженца Швейцарии Ганса Людвига фон Эрлаха.</w:t>
      </w:r>
    </w:p>
    <w:p>
      <w:pPr>
        <w:pStyle w:val="Style14"/>
        <w:spacing w:before="240" w:after="0"/>
        <w:jc w:val="both"/>
        <w:rPr>
          <w:sz w:val="20"/>
          <w:szCs w:val="20"/>
        </w:rPr>
      </w:pPr>
      <w:r>
        <w:rPr>
          <w:sz w:val="20"/>
          <w:szCs w:val="20"/>
        </w:rPr>
        <w:t>Поведение Валленштейна, когда его впервые назначили командующим, заключавшееся в том, что он выдавал рекрутские патенты от своего имени, не было тем же самым. Им двигали чисто финансовые мотивы: поскольку имперская казна не могла платить жалование или закупать снаряжение, главнокомандующий был обязан найти людей, которые могли бы, и поручить им это сделать. Таким образом, полковники и генералы стали кредиторами правительства: сам Валленштейн ссудил императору более 6 миллионов талеров между 1621 и 1628 годами, а его полковники ссужали меньшие суммы младшим офицерам сформированных ими полков. Это требовало значительных финансовых ресурсов, и неудивительно, что несколько военных предпринимателей были богаты: Бернхард Саксен-Веймарский, чье наследство в качестве младшего сына было крошечным, в 1637 году оценил свое личное состояние в 450 000 талеров (примерно одна треть наличными, одна треть в векселях и одна треть в парижском банке); имперский полководец Хенрик Хойк, в прошлом бедняк, вернулся в свою родную Данию в 1627 году достаточно богатым, чтобы заплатить 50 000 талеров наличными за поместье в местечке Фюн; шведский генерал Кенигсмарк, который раньше служил и пажем, и простым солдатом, умер в 1663 году с активами на сумму почти 2 миллиона талеров (183 000 наличными, 1,14 миллиона в аккредитивах, 406 000 в земельном эквиваленте).</w:t>
      </w:r>
    </w:p>
    <w:p>
      <w:pPr>
        <w:pStyle w:val="Style14"/>
        <w:spacing w:before="240" w:after="0"/>
        <w:jc w:val="both"/>
        <w:rPr>
          <w:sz w:val="20"/>
          <w:szCs w:val="20"/>
        </w:rPr>
      </w:pPr>
      <w:r>
        <w:rPr>
          <w:sz w:val="20"/>
          <w:szCs w:val="20"/>
        </w:rPr>
        <w:t>Но, естественно, заслуга даже этих лиц не была неиссякаемой: они не могли бесконечно платить своим людям. В самом деле, они вообще не могли позволить себе платить своим людям очень много — даже солдаты Валленштейна соглашались служить за плату, которая едва ли была выше, чем у батраков. Поэтому различные армейские командиры разработали сложную схему сбора денег, смоделированную по образцу той, которая была усовершенствована голландской и испанской армиями, сражавшимися в Нидерландах. Первым необходимым компонентом было регулярное (хотя и недостаточное) поступление денежных средств из государственной казны. В известном письме от января 1626 года, написанном в начале его первого периода в качестве главнокомандующего, Валленштейн сообщал имперскому министру финансов, что ему нужно «несколько миллионов талеров каждый год, чтобы поддерживать эту войну». Деньги требовались для поддержания кредитоспособности военных предпринимателей, в том числе генерала, который ссужал огромные суммы людям под их началом; эти деньги не выплачивались войскам напрямую. Эта система была подвергнута горькой сатире в известном романе о войне: «Приключения Симплициссимуса». Автор, Ганс Якоб Кристоф фон Гриммельсхаузен, раскрыл эту тему, использовав сложную метафору, в которой армейская иерархия в день выплаты жалования сравнивалась со стаей птиц на дереве. Он утверждал, что те, что сидят на самых верхних ветвях, «были в наилучшем и счастливом состоянии, когда над их головами пролетела птица-интендат и вытряхнула на дерево целую мисочку с золотом... ибо они ловили столько золота, сколько могли, и почти ничего не роняли на самые нижние ветки, так что из тех, кто там сидел, больше умерло от голода, чем от вражеских нападений».</w:t>
      </w:r>
    </w:p>
    <w:p>
      <w:pPr>
        <w:pStyle w:val="Style14"/>
        <w:spacing w:before="240" w:after="0"/>
        <w:jc w:val="both"/>
        <w:rPr>
          <w:sz w:val="20"/>
          <w:szCs w:val="20"/>
        </w:rPr>
      </w:pPr>
      <w:r>
        <w:rPr>
          <w:sz w:val="20"/>
          <w:szCs w:val="20"/>
        </w:rPr>
        <w:t>На самом деле видение Гриммельсгаузена было несколько искажено, потому что птицы на низших ветвях — армейские рядовые — на самом деле получали значительные средства другими способами. Наиболее важным было предоставление бесплатного жилья: большую часть времени солдаты жили на более или менее комфортабельных квартирах, где домовладелец предоставлял постель, обслуживание и, возможно, еду. Это было за счастье, потому что солдатам было гораздо сложнее выживать в казармах или в военном городке, где они были вынуждены сами себя снабжать всем этим. Как писал в 1642 году Мишель ле Телье, в то время инспектор французской армии в Италии, «двухмесячное жалованье и проживание у крестьян во Франции стоят гораздо больше [для войск], чем трехмесячное жалованье и казармы в Турине». Но со временем местные ресурсы всегда оказывались недостаточными, и их приходилось пополнять. Это послужило причиной введения «взносов»: налоговых сборов, взимаемых непосредственно с каждой общины из той местности, где находилась армия, и эти сборы уплачивались либо наличными, либо товарами, необходимыми войскам (продовольствие, одежда, боеприпасы, транспорт). Точная механика передачи товаров и услуг отрабатывалась между полковыми и ротными писарями, с одной стороны, и местными магистратами, с другой. В районах, часто посещаемых войсками, таких как Франкония, существовала «система раннего предупреждения» среди общин вдоль предполагаемого направления движения армии, чтобы можно было заранее подготовить необходимые припасы для войск. Когда казалось, что привычное взаимодействие между военными и гражданскими администраторами вряд ли обеспечит достаточное количество продовольствия, можно было убедить вмешаться подрядчиков из районов, не затронутых войной. Когда казалось, что предварительная связь между военными и гражданскими администраторами вряд ли обеспечит достаточное количество продовольствия, можно было убедить вмешаться подрядчиков из районов, не затронутых войной. Некоторые генералы закупали крупный рогатый скот в Швейцарии или ткани в Англии; Валленштейн организовал регулярную доставку в свою армию пива, хлеба, одежды и других предметов первой необходимости из своих обширных поместий в Богемии. Как позже заметил Ле Телье: «обеспечить солдату средства к существованию — значит обеспечить победу королю». К концу войны большинство военных администраторов рассчитывало обеспечивать две трети заработной платы своим войскам натуральным расчетом.</w:t>
      </w:r>
    </w:p>
    <w:p>
      <w:pPr>
        <w:pStyle w:val="Style14"/>
        <w:spacing w:before="240" w:after="0"/>
        <w:jc w:val="both"/>
        <w:rPr>
          <w:sz w:val="20"/>
          <w:szCs w:val="20"/>
        </w:rPr>
      </w:pPr>
      <w:r>
        <w:rPr>
          <w:sz w:val="20"/>
          <w:szCs w:val="20"/>
        </w:rPr>
        <w:t>Администрациям также нужно было организовать массовые поставки громоздкого оружия, обычного для армий середины XVII века. Половине пехоты требовались тринадцатифутовые пики, шлемы и нагрудники; остальным требовались пятифутовые мушкеты с фитильным замком, с раздвоенными упорами, пороховницами, дробью и фитилями; и все войска, включая кавалерию, нуждались в пистолетах и шпагах. Хотя это оружие не должно было быть стандартизировано (каждый солдат должен был отливать пули из своего куска свинца), тем не менее, задачу оснащения полевой армии численностью 30 000 человек не следует недооценивать. При осаде Штральзунда в 1628 году около 760 пушечных ядер (некоторые из них были 50-килограммовыми мортирными бомбами) были выпущены только по Франкентору в день первого штурма; при осаде Кронаха (во Франконии) в мае и июне 1632 года по стенам было произведено 1260 выстрелов. Чтобы насытить множество народа нужно было нечто большее, чем пять хлебов и две рыбы. Суточная норма в 1 кг хлеба, ½ кг мяса и 2 литра пива (условная норма каждого солдата, конюшего и офицера) требовала выпечки 30 центнеров хлеба, забоя 225 быков (или эквивалентного скота) и варки 90 000 литров пива каждый день. А еще были лошади: в них нуждались артиллерия, кавалерия, офицеры и обозные фургоны, в результате чего общее количество голов, необходимых крупной полевой армии, составляло примерно 20 000 животных, потребляющих около 90 центнеров фуража или объедающих 400 акров пастбищ ежедневно. Да и сами лошади часто требовали замены. В первом сражении при Брайтенфельде было убито около 4000 из 9000 присутствовавших лошадей; в сражении при Лютцене под одним только генералом Пикколомини было застрелено семь лошадей. Огромный боевой конь Густава Адольфа, Штрайф, нес своего хозяина на смерть при Лютцене и вскоре после этого скончался от ран. Подобная концентрация военного снаряжения создавала серьезные логистические проблемы.</w:t>
      </w:r>
    </w:p>
    <w:p>
      <w:pPr>
        <w:pStyle w:val="Style14"/>
        <w:spacing w:before="240" w:after="0"/>
        <w:jc w:val="both"/>
        <w:rPr>
          <w:sz w:val="20"/>
          <w:szCs w:val="20"/>
        </w:rPr>
      </w:pPr>
      <w:r>
        <w:rPr>
          <w:sz w:val="20"/>
          <w:szCs w:val="20"/>
        </w:rPr>
        <w:t>Более того, никакая армия раннего нового времени не состояла только из бойцов и их лошадей. Многих солдат сопровождали жены или любовницы; у многих еще были слуги или лакеи. Когда испанская армия Фландрии вернулась в Нидерланды в 1622 году после завоевания Пфальца, она сразу же приступила к осаде Берген-оп-Зома. Три пастора-кальвиниста, находившиеся в осажденном городе, добродетельно записали, что «никогда не видели такого длинного хвоста на таком маленьком теле: ... такое маленькое войско с таким количеством телег, вьючных лошадей, клячей, маркитантов, лакеев, женщин, детей и сброда, которого было гораздо больше, чем самого войска». Это могло быть правдой, поскольку, хотя архивы Фландрской армии свидетельствуют о том, что лагерные попутчики в войнах в Нидерландах редко насчитывали более 50 процентов от общего числа войск, в 1646 году два баварских полка состояли из 480 пехотинцев, сопровождаемых 74 слугами, 314 женщинами и детьми, 3 маркитантами, также с ними шли 160 лошадей, и 481 кавалерист с 236 слугами, 9 маркитантами, 102 женщинами и детьми и 912 лошадьми.</w:t>
      </w:r>
    </w:p>
    <w:p>
      <w:pPr>
        <w:pStyle w:val="Style14"/>
        <w:spacing w:before="240" w:after="0"/>
        <w:jc w:val="both"/>
        <w:rPr>
          <w:sz w:val="20"/>
          <w:szCs w:val="20"/>
        </w:rPr>
      </w:pPr>
      <w:r>
        <w:rPr>
          <w:sz w:val="20"/>
          <w:szCs w:val="20"/>
        </w:rPr>
        <w:t>Это раздувание численности фактически вывело проблемы военной логистики за пределы ресурсов европейских правительств. Все еще можно было поддерживать - за счет прямого финансирования, кредита, подрядчиков и пожертвований - достаточное снабжение продовольствием как небольших, так и постоянных групп людей. Таким образом, 2000 английских и шотландских солдат, которые провели зиму 1627-1628 годов, защищая новый оплот Кристиана IV в Гликштадте, фактически получили (и подписали расписки) 313 000 кг хлеба, 33 500 кг сыра и 36 бочек масла, 8 бочек баранины и 7 бочек говядины, 8 бочек сельди и 9000 кг бекона, 37 бочек соли и 1674 бочонка пива (большая часть которого представляет собой довольно слабую смесь, известную как «полковая похлебка»). Такой выбор продуктов имел смысл. Но обычные механизмы снабжения часто ломались в бою или на марше. Тратя столько времени на марши, армиям было необходимо держаться в пределах легкой досягаемости от судоходных рек: в XVII веке только лодки и баржи могли обеспечить все им все необходимое для войны. Ни одна местность не могла обеспечить достаточное количество телег и лошадей (хотя большая четырехколесная повозка могла перевозить до семи тонн груза). Поэтому, когда войска оказывались на достаточном удалении от речной системы Германии, возникали серьезные трудности. В ночь перед первым сражением при Брайтенфельде, например, шведская армия спала прямо на поле в боевом порядке; после этого они сражались в течение семи или восьми часов, ближе к концу дня подняв настоящую пылевую бурю; однако даже после победы они не получали ни еды, ни питья, пока на следующий день не достигли покинутого лагеря имперцев в Лейпциге.</w:t>
      </w:r>
    </w:p>
    <w:p>
      <w:pPr>
        <w:pStyle w:val="Style14"/>
        <w:spacing w:before="240" w:after="0"/>
        <w:jc w:val="both"/>
        <w:rPr>
          <w:sz w:val="20"/>
          <w:szCs w:val="20"/>
        </w:rPr>
      </w:pPr>
      <w:r>
        <w:rPr>
          <w:sz w:val="20"/>
          <w:szCs w:val="20"/>
        </w:rPr>
        <w:t>В другое время войска двигались быстрее, чем их обозы снабжения, иногда преодолевая по двадцать пять миль в день, а однажды в 1631 году, чтобы совершить внезапную атаку на Оксенфурт (к северу от Вюрцбурга), они ночью преодолели двадцать миль за семь часов. Именно в таких случаях, когда войска опережали свой обоз с припасами, грабежи, грабежи и мародерство становились серьезной проблемой. Естественно, для сильных всегда существовало искушение эксплуатировать слабых. Во время войны была поговорка: «Каждому солдату нужны три крестьянина: один, чтобы отказаться от жилья, один, чтобы отдать ему свою жену, и один, чтобы занять его место в аду». Мародерством обычно руководили мушкетеры полка, которые были более мобильны и получали меньше жалования, чем копейщики, и иногда они вызывали серьезные беспорядки. Так, когда шведская армия вошла в Баварию летом 1632 года, по словам полковника Монро: «Буры [т.е. крестьяне] на марше жестоко надругались над нашими солдатами (отбившимися от строя, чтобы пограбить), отрезав им носы и уши, руки и ноги, выбивая им глаза, и творя разные другие жестокости, которые были у них в ходу; за это они понесли справедливое воздаяние от рук солдат, на марше спаливших множество дорпов [т.е. деревень], а самих буров убивавших везде, где те попадались».</w:t>
      </w:r>
    </w:p>
    <w:p>
      <w:pPr>
        <w:pStyle w:val="Style14"/>
        <w:spacing w:before="240" w:after="0"/>
        <w:jc w:val="both"/>
        <w:rPr/>
      </w:pPr>
      <w:r>
        <w:rPr>
          <w:sz w:val="20"/>
          <w:szCs w:val="20"/>
        </w:rPr>
        <w:t>Но в большинстве случаев солдаты Густава, притеснявшие мирных жителей, жестоко наказывались — поркой, внеочередным караулом или публичным унижением. По меньшей мере пять человек в полку Монро были расстреляны, а несколько других были приговорены к смерти военным профосом за жестокое обращение с гражданским населением: армия не могла позволить себе оттолкнуть тех, кто поставлял рабочую силу, проводников и сведения о враге, а также пищу и жильё. Обычно единственными другими причинами военной казни были трусость, мятеж и дезертирство. Семнадцать солдат и офицеров были обезглавлены в 1632 году по приказу Валленштейна за предполагаемую трусость во время битвы при Лютцене (их приговор приводился в исполнение на той же площади в Праге, где одиннадцать лет назад встретили свой конец лидеры богемских повстанцев — совпадение, которое усилило чувство позора для солдат). Командиры, сдавшие вверенные им места до того, как их начальство сочло это необходимым, также могли быть казнены, </w:t>
      </w:r>
      <w:r>
        <w:rPr>
          <w:rStyle w:val="Emphasis"/>
          <w:sz w:val="20"/>
          <w:szCs w:val="20"/>
        </w:rPr>
        <w:t>pour Introduction les autres</w:t>
      </w:r>
      <w:r>
        <w:rPr>
          <w:sz w:val="20"/>
          <w:szCs w:val="20"/>
        </w:rPr>
        <w:t>; та же самая участь могла ожидать и дезертиров (как это случилось с несколькими солдатами из армии кардинала-инфанта в 1634 году, которые попытались вернуться домой в Ломбардию, толком и не поучаствовав в боевых действиях в Германии).</w:t>
      </w:r>
    </w:p>
    <w:p>
      <w:pPr>
        <w:pStyle w:val="Style14"/>
        <w:spacing w:before="240" w:after="0"/>
        <w:jc w:val="both"/>
        <w:rPr>
          <w:sz w:val="20"/>
          <w:szCs w:val="20"/>
        </w:rPr>
      </w:pPr>
      <w:r>
        <w:rPr>
          <w:sz w:val="20"/>
          <w:szCs w:val="20"/>
        </w:rPr>
        <w:t>Мятежи были гораздо более редким явлением, хотя у немецких солдат была традиция, когда им не платили или с ними плохо обращались, избирать лидеров для переговоров со своими командующими и отказываться воевать до тех пор, пока недовольство не будет удовлетворено. В 1633 году шведская армия, прошедшая (по точным подсчетам Монро) 4200 километров с момента высадки в Пенемюнде за три года до этого, отказалась выполнять какие-либо обязанности до тех пор, пока им не будут выплачены долги по жалованию. В 1635 году они повторили этот прием, похитив канцлера Оксеншерну и удерживая его в течение нескольких недель, чтобы улучшить свои позиции на переговорах. В 1638 году французская армия отказалась перейти Рейн и наступать в Германию, пока не получит хотя бы частичную оплату. Но это были исключительные моменты. Более обычной реакцией войск на низкое жалование или плохие условия было дезертирство.</w:t>
      </w:r>
    </w:p>
    <w:p>
      <w:pPr>
        <w:pStyle w:val="Style14"/>
        <w:spacing w:before="240" w:after="0"/>
        <w:jc w:val="both"/>
        <w:rPr>
          <w:sz w:val="20"/>
          <w:szCs w:val="20"/>
        </w:rPr>
      </w:pPr>
      <w:r>
        <w:rPr>
          <w:sz w:val="20"/>
          <w:szCs w:val="20"/>
        </w:rPr>
        <w:t>В записях большинства армий, к сожалению, нет данных о дезертирстве. Однако сравнение общих показателей потерь французских полков, сражавшихся дома, немецкого полка (лейб-гвардии Валленштейна: верхнеавстрийские войска графа Юлия Хардегга) и отдельных иностранных частей показывает несколько более высокие потери среди местных войск. Эта разница почти наверняка объясняется дезертирством, поскольку потери иностранных солдат от ранений и смертей на действительной службе, как правило, были очень высокими. Подобным образом шотландский полк Маккея, защищавший ключевой участок стен Штральзунда во время осады 1628 года, непрерывно дежурил под обстрелом в течение шести недель. Еду им приносили прямо на боевые посты, и «нам не разрешалось ни отрываться от постов для обычного отдыха, ни спать». Даже с полковника «одежда никогда не снималась, если не считать замены костюма или подкладки». Благодаря такому длительному нахождению в постоянной опасности из 900 человек в полку 500 были убиты и еще 300 (включая Монро) были ранены. Тем не менее, шотландцы считали себя счастливчиками, поскольку, если бы Штральзунд был взят штурмом, все они были бы перебиты, как гарнизоны Магдебурга или Франкфурта-на-Одере в 1631 году, которые были буквально вырезаны. После взятия Франкфурта, где оборонявшиеся имперцы потеряли 3000 человек, а шведская армия — 800 человек, потребовалось шесть дней, чтобы похоронить всех мертвых, и «в конце концов, они были брошены кучами в большие рвы, по сотне человек в каждой могиле».</w:t>
      </w:r>
    </w:p>
    <w:p>
      <w:pPr>
        <w:pStyle w:val="Style14"/>
        <w:spacing w:before="240" w:after="0"/>
        <w:jc w:val="both"/>
        <w:rPr>
          <w:sz w:val="20"/>
          <w:szCs w:val="20"/>
        </w:rPr>
      </w:pPr>
      <w:r>
        <w:rPr>
          <w:sz w:val="20"/>
          <w:szCs w:val="20"/>
        </w:rPr>
        <w:t>Конечно, было много и других причин для военных потерь, не связанных с боевыми действиями. Когда в 1625 году штаб Кристиана IV находился в Тангермюнде на Эльбе, «вонь лагеря ударила в нос» (по словам летописца), и вскоре болезни значительно сократили датские силы. Имперцы, расквартированные в Гессен-Дармштадте зимой 1634–1635 годов, после победы при Нордлингене, были вынуждены спать по десять и двадцать человек в доме; поэтому вскоре из-за такой скученности они начали страдать от болезней. В шотландской бригаде, служившей в Германии между 1626 и 1633 годами, практически постоянно были больны около 10 процентов солдат из полков, причем время от времени эпидемии резко увеличивали этот показатель. Например, шотландцы, в 1631 году оставившие гарнизон в нижнем течении Одера, теряли по 200 человек в неделю от чумы и еще больше от лагерной лихорадки (сыпного тифа) и других болезней, распространенных в армиях раннего Нового времени.</w:t>
      </w:r>
    </w:p>
    <w:p>
      <w:pPr>
        <w:pStyle w:val="Style14"/>
        <w:spacing w:before="240" w:after="0"/>
        <w:jc w:val="center"/>
        <w:rPr>
          <w:sz w:val="20"/>
          <w:szCs w:val="20"/>
        </w:rPr>
      </w:pPr>
      <w:r>
        <w:rPr>
          <w:sz w:val="20"/>
          <w:szCs w:val="20"/>
        </w:rPr>
        <w:drawing>
          <wp:inline distT="0" distB="0" distL="0" distR="0">
            <wp:extent cx="5835650" cy="437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5835650" cy="4376420"/>
                    </a:xfrm>
                    <a:prstGeom prst="rect">
                      <a:avLst/>
                    </a:prstGeom>
                  </pic:spPr>
                </pic:pic>
              </a:graphicData>
            </a:graphic>
          </wp:inline>
        </w:drawing>
      </w:r>
    </w:p>
    <w:p>
      <w:pPr>
        <w:pStyle w:val="Style14"/>
        <w:spacing w:before="240" w:after="0"/>
        <w:jc w:val="both"/>
        <w:rPr>
          <w:sz w:val="20"/>
          <w:szCs w:val="20"/>
        </w:rPr>
      </w:pPr>
      <w:r>
        <w:rPr>
          <w:sz w:val="20"/>
          <w:szCs w:val="20"/>
        </w:rPr>
        <w:t>Но всегда, по крайней мере, в случае иностранных частей, самой большой причиной снижения численности была гибель в бою. Потери в боях обычно выглядят тяжелыми, как бы долго ни длилось само сражение, а иностранные войска всегда находились на передовой. Если обе стороны были равны — как при Лютцене в 1632 году, при Рокруа в 1643 году, при Фрайбурге в 1644 году или при Янкове в 1645 году — резня на поле боя была ужасной. Если бы, с другой стороны, шансы были неравны, то за поражением меньших по численности сил последовало бы преследование по горячим следам и, возможно, еще большая бойня: многие беглые солдаты, а иногда и целые отряды, могли быть хладнокровно убиты либо их противниками, либо местным крестьянством. И даже если побежденному воинству удастся удержаться вместе, их отступление может обернуться фиаско. Уход Галласа из Бургундии (1636 год) и Гольштейна (1642 год), уход Банера из Торгау (1637 год) и уход Тюренна после Тутлингена (1643 год), – все эти отступления обернулись катастрофой из-за количества погибших во время отхода солдат.</w:t>
      </w:r>
    </w:p>
    <w:p>
      <w:pPr>
        <w:pStyle w:val="Style14"/>
        <w:spacing w:before="240" w:after="0"/>
        <w:jc w:val="both"/>
        <w:rPr>
          <w:sz w:val="20"/>
          <w:szCs w:val="20"/>
        </w:rPr>
      </w:pPr>
      <w:r>
        <w:rPr>
          <w:sz w:val="20"/>
          <w:szCs w:val="20"/>
        </w:rPr>
        <w:t>Однако резня иногда ограничивалась практикой выкупа военнопленных. После Янкова (1645 год) победители запросили за весь имперский генеральный штаб выкуп в размере 120 000 талеров. После других, менее катастрофических поражений, выкупы согласовывались по опубликованному тарифу: 25 000 талеров за генерала, 100 за полковника и так далее по шкале. Иногда пленных просто обменивали, как Торстенссона (шведского генерала) обменяли на графа Харраха (имперского казначея). Редко командиру отказывали в возможности освобождения, но иногда такое случалось. Именно так Густав Горн, зять Оксеншерны, содержался в тюрьме в течение восьми лет после его захвата при Нордлингене в 1634 году (хотя Максимилиан Баварский в какой-то момент подумывал обменять Горна на все сокровища, награбленные в Мюнхене во время шведской оккупации; Стокгольм, однако, не был заинтересован в сделке). Но простых солдат, особенно нанятых в Германии, обычно не выкупали и не обменивали: их либо освобождали после того, как они клялись не выступать с оружием против победителя в течение определенного периода, либо их призывали присоединиться к захватившей их армии - развитие событий, часто упрощенное на более поздних этапах войны присутствием в каждой армии, по крайней мере, нескольких человек, которые сражались на всех сторонах и, следовательно, могли знать пленных и облегчить их сомнения при переходе из одной верности в другую. В 1631 году даже итальянцы, захваченные Густавом Адольфом во время его кампании в Рейнской области, были приняты в шведскую армию (хотя они дезертировали, как только следующим летом достигли предгорий Альп).</w:t>
      </w:r>
    </w:p>
    <w:p>
      <w:pPr>
        <w:pStyle w:val="Style14"/>
        <w:spacing w:before="240" w:after="0"/>
        <w:jc w:val="both"/>
        <w:rPr>
          <w:sz w:val="20"/>
          <w:szCs w:val="20"/>
        </w:rPr>
      </w:pPr>
      <w:r>
        <w:rPr>
          <w:sz w:val="20"/>
          <w:szCs w:val="20"/>
        </w:rPr>
        <w:t>Солдатам, попавшим в плен, все же везло. Немногие командиры, кажется, уделяли много времени своим раненым, за исключением особых случаев — например, в разгар шведской атаки на Альте Весте в 1632 году, когда Валленштейн вышел к своим защитникам, бросая горсти монет на колени раненым, чтобы подбодрить остальных. По-видимому, какая-либо медицинская помощь больным оказывалась редко, и не существовало никаких военных госпиталей и пансионатов для раненых, кроме как в шведских и испанских экспедиционных войсках; и даже там предоставляемые услуги были намного ниже уровня, поддерживаемого (например) испанской армией в Нидерландах с ее военным госпиталем на 330 коек в Мехелене и домом для армейских пенсионеров в Халле. Армии, сражавшиеся на полях Тридцатилетней войны, сравнялись с армией Фландрии только в своей капелланской службе. В войсках Лиги обычно присутствовали полевые капелланы-иезуиты, а к шведской армии, вторгшейся в германские земли 1630 году, была прикреплена полная церковная иерархия лютеранских пасторов. Но с точки зрения военного управления, несмотря на относительное постоянство боевых действий, армии Тридцатилетней войны внесли на удивление мало нововведений в военную науку. Даже знаменитая система взносов Валленштейна была очень похожа на систему испанской армии, введенную Спинолой в Пфальце в 1620 году, но первоначально разработанную в 1570-х годах.</w:t>
      </w:r>
    </w:p>
    <w:p>
      <w:pPr>
        <w:pStyle w:val="Style14"/>
        <w:spacing w:before="240" w:after="0"/>
        <w:jc w:val="both"/>
        <w:rPr>
          <w:sz w:val="20"/>
          <w:szCs w:val="20"/>
        </w:rPr>
      </w:pPr>
      <w:r>
        <w:rPr>
          <w:sz w:val="20"/>
          <w:szCs w:val="20"/>
        </w:rPr>
        <w:t>Единственной областью, в которой война привела к серьезным изменениям, была тактика и стратегия: недаром Наполеон Бонапарт, застрявший в Египте в 1798–1799 годах, просил свое правительство прислать ему для чтения рассказы о Тридцатилетней войне. Отправной точкой новой эпохи в военном искусстве была реформа, проведенная Морицем Нассауским в голландской армии в 1590-х годах. Вдохновленный римской тактикой, описанной Элианом и Львом VI, Мориц разработал новые способы развертывания своих войск в бою. Вместо фаланг копейщиков в сорок и пятьдесят человек в глубину, которые сражались на полях битв XVI века, он выстроил своих людей только в десять рядов. Его отряды были меньше, и они наносили удары больше за счет огневой мощи, чем за счет пик. Не менее половины солдат в армии Морица были мушкетерами. Эти изменения кажутся простыми, но они потребовали глубоких перемен в военной организации. Во-первых, уменьшение глубины линии неизбежно означало ее расширение, тем самым подвергая большее количество людей испытанию в рукопашном бою; во-вторых, поскольку линия строя была тоньше, от каждого требовалось больше дисциплины и координации. Например, в 1594 году голландская армия усовершенствовала технику «залпа», при которой каждая шеренга одновременно стреляла из своих мушкетов по врагу, а затем отступала для перезарядки, в то время как остальные девять шеренг следовали их примеру, создавая непрерывный вал огня. Но для выполнения этого маневра перед лицом неприятеля требовалась немалая стойкость, совершенная координация и прекрасное владение всеми необходимыми действиями. Поэтому Мориц вновь ввел муштру, использовавшуюся в римской армии. В дневнике одного из его политических советников, присутствовавшего при осаде в 1595 году, записано, что войска почти постоянно тренировались на учениях, формируя и перестраивая ряды, практикуясь и применяя оружие. Согласно английскому изданию «Тактики Элиана», опубликованному в 1616 году: «Практика наставлений Элиана долгое время была окутана тьмой и погребена (так сказать) в руинах времени, пока не была вновь возрождена и возвращена к свету в Соединенных провинциях Нидерландов, страны которых в наши дни являются школой войны, куда прибывают самые воинственные души Европы, чтобы положить начало своему ученичеству в военных делах».</w:t>
      </w:r>
    </w:p>
    <w:p>
      <w:pPr>
        <w:pStyle w:val="Style14"/>
        <w:spacing w:before="240" w:after="0"/>
        <w:jc w:val="both"/>
        <w:rPr/>
      </w:pPr>
      <w:r>
        <w:rPr>
          <w:sz w:val="20"/>
          <w:szCs w:val="20"/>
        </w:rPr>
        <w:t>Этот трактат отнюдь не был первым, в котором обращалось внимание на новые методы ведения войны, разработанные в Голландской республике. Настойчивое стремление Морица к точности и гармонии на войне отражало характерную для того времени всеобщую озабоченность геометрическими формами - будь то в строительстве, верховой езде, танцах, рисовании, фехтовании или сражениях. Еще в вышедшем в 1603 году французском военном труде целая глава была посвящена «Упражнениям голландской армии», а в 1607 году первое иллюстрированное руководство по строевой подготовке в Западной Европе, составленное двоюродным братом Мориса, Иоанном Нассауским, было опубликовано в Гааге под названием «Упражнение с оружием» под именем Якоба де Гейна, известного гравера. Многие другие работы имитировали технику де Гейна с пронумерованной последовательностью картинок, чтобы проиллюстрировать различные маневры, необходимые для обращения с боевым оружием и организации войск для войны. В 1616 году граф Иоганн открыл военную академию в своей столице Зигене специально для подготовки офицерского корпуса для кальвинистских армий. Первый директор </w:t>
      </w:r>
      <w:r>
        <w:rPr>
          <w:rStyle w:val="Emphasis"/>
          <w:sz w:val="20"/>
          <w:szCs w:val="20"/>
        </w:rPr>
        <w:t>Schola Militaris</w:t>
      </w:r>
      <w:r>
        <w:rPr>
          <w:sz w:val="20"/>
          <w:szCs w:val="20"/>
        </w:rPr>
        <w:t>, Иоганн Якоб фон Вальхаузен, опубликовал несколько руководств по военному делу, составленных по образцу голландских мануалов, которые легли в основу всего обучения в Зигене (где обучение длилось шесть месяцев: оружие и доспехи, карты и модели для обучения предоставила сама школа). В то же время другие авторы опубликовали ряд работ, объясняющих преимущества укреплений голландского типа, которые (что характерно) сочетали в себе максимальную эффективность с минимальными затратами.</w:t>
      </w:r>
    </w:p>
    <w:p>
      <w:pPr>
        <w:pStyle w:val="Style14"/>
        <w:spacing w:before="240" w:after="0"/>
        <w:jc w:val="both"/>
        <w:rPr>
          <w:sz w:val="20"/>
          <w:szCs w:val="20"/>
        </w:rPr>
      </w:pPr>
      <w:r>
        <w:rPr>
          <w:sz w:val="20"/>
          <w:szCs w:val="20"/>
        </w:rPr>
        <w:t>Распространение новой военной доктрины происходило не только в печати: Морица также просили отправлять военных инструкторов в иностранные государства. Бранденбург запросил и получил в 1610 году двух голландских специалистов; другие отправились в Пфальц, Баден, Вюртемберг, Гессен, Брауншвейг, Саксонию и Гольштейн. Даже швейцарцы, всегда опиравшиеся на собственные традиции, впервые продемонстрировавшие возможности пики в войнах с бургундцами в XV веке, были вынуждены принять это к сведению. В 1628 году Ганс Людвиг фон Эрлах, будущий командир «бернардинцев», реорганизовал ополчение Берна, бесстыдно скопировав голландские образцы, с уменьшенными ротами и большей огневой мощью. Однако самым влиятельным учеником Морица, несомненно, был Густав Адольф из Швеции. Сам Иоганн Нассауский отправился в Швецию в 1601–1602 годах и дал несколько советов о том, как можно улучшить шведскую армию, но основной приток голландского опыта пришел два десятилетия спустя. Во время путешествия по Германии в 1620 году Густав увидел множество различных форм военной организации и фортификации и прочитал все основные книги по этому вопросу. Он немного развил реформы Морица, уменьшив глубину своей линии с десяти до шести шеренг и увеличив ее огневую мощь за счет добавления четырех легких полевых орудий в каждый полк (неудачные прототипы, ставшие более известными, чем те, что в итоге были использованы на войне, представляли собой 3-фунтовые пушки из легкого металла, армированного деревом и кожей). Густав также представил новую тактическую единицу, бригаду, состоящую из четырех эскадронов (или двух полевых полков) в стреловидном строю, где четвертый эскадрон оставался в резерве, а саму бригаду поддерживали девять или более полевых орудий. Каждый человек прошел строгую подготовку в своем военном ремесле под началом многочисленных офицеров и унтер-офицеров. Были предприняты усилия, чтобы войска все время были заняты рытьем валов, разведкой или тренировками. Король даже лично инструктировал свои войска по новой дисциплине: он сам показывал новобранцам, как стрелять из мушкета стоя, стоя на коленях и лежа. Подразделениям, набранным за границей, сначала показали демонстрацию «шведского порядка дисциплины» в исполнении ветеранов, а затем приказали практиковаться до тех пор, пока они не достигнут совершенства. Тренировка включала двойной залп, когда мушкетеры стояли только в три линии, одна шеренга на коленях, вторая на корточках, третья в вертикальном положении, чтобы «влить как можно больше свинца в грудь врагам за один раз [сколько возможно]... и тем самым вы причините им больше вреда… ибо один продолжительный и непрерывный раскат грома страшнее и ужаснее для смертных, чем десять обрывистых и коротких» (согласно сэру Джеймсу Тернеру, видевшему смертоносный залп в действии).</w:t>
      </w:r>
    </w:p>
    <w:p>
      <w:pPr>
        <w:pStyle w:val="Style14"/>
        <w:spacing w:before="240" w:after="0"/>
        <w:jc w:val="both"/>
        <w:rPr>
          <w:sz w:val="20"/>
          <w:szCs w:val="20"/>
        </w:rPr>
      </w:pPr>
      <w:r>
        <w:rPr>
          <w:sz w:val="20"/>
          <w:szCs w:val="20"/>
        </w:rPr>
        <w:t>Самое главное различие между шведской и голландской «военными революциями» заключалось не в нововведениях, а в их применении и масштабах. Мориц Нассауский редко участвовал в битвах (и когда он это делал, его полевая армия насчитывала едва ли 10 000 человек), потому что на местности, на которой он действовал, преобладала сеть укрепленных городов, из-за которых сражения в значительной степени не имели значения - города все равно приходилось осаждать. Но Густав действовал в районах, которые были избавлены от войны и даже угрозы войны, в течение семидесяти лет, а в некоторых случаях (например, в Баварии) даже дольше. Поэтому хорошо защищенных городов было гораздо меньше — хотя там, где они существовали, их приходилось осаждать на «голландский манер», — и контроль над многими районами зависел от способности побеждать в битвах. Самой благоприятной рекламой, которую могла получить голландская система, была победа Густава при Брайтенфельде. Это было классическое противостояние между традиционным боевым порядком, использовавшимся со времен итальянских войн, и новым: люди Тилли, стоя по тридцать человек в глубину и пятьдесят в ширину, столкнулись со шведской армией, строившей мушкетеров в шесть рядов, и пикинеров – в пять, и имевшей вдвое больше полевых орудий. Превосходство в огневой мощи было подавляющим. Шведская артиллерия могла стрелять 9-килограммовыми железными снарядами примерно на 1700 метров каждые шесть минут; мушкетеры Густава, составлявшие немногим более половины от общей численности армии, могли делать множественные залпы свинцовыми пулями, каждая диаметром около 20 мм, и относительно точно поражать цель на расстоянии до 50 метров (и с примерно 50-процентной точностью – на расстоянии до 75 метров). Снайперы, вооруженные специальными «длинными ружьями», напоминающими охотничьи, были точны на гораздо больших дистанциях (но все же не таких, как дистанция в 400 метров для современных нарезных ружей). И численность людей, умевших обращаться с этими орудиями смерти, неуклонно росла. В течение декады 1625–1635 годов, когда война была в разгаре, за Империю сражались четверть миллиона солдат — больше, чем когда-либо прежде; в течение тридцати лет конфликта в рядах всех армий служило, должно быть, более миллиона человек. Столь беспрецедентные цифры являют собой доказательства, подтверждающие каждое мнение об истинной природе солдата раннего Нового времени и о влиянии войны, которую он вел, на Германию.</w:t>
      </w:r>
    </w:p>
    <w:p>
      <w:pPr>
        <w:pStyle w:val="Style14"/>
        <w:spacing w:before="240" w:after="0"/>
        <w:jc w:val="both"/>
        <w:rPr/>
      </w:pPr>
      <w:r>
        <w:rPr>
          <w:rStyle w:val="StrongEmphasis"/>
          <w:i/>
          <w:iCs/>
          <w:sz w:val="20"/>
          <w:szCs w:val="20"/>
        </w:rPr>
        <w:t>ii Война и немецкое общество</w:t>
      </w:r>
    </w:p>
    <w:p>
      <w:pPr>
        <w:pStyle w:val="Style14"/>
        <w:spacing w:before="240" w:after="0"/>
        <w:jc w:val="both"/>
        <w:rPr>
          <w:sz w:val="20"/>
          <w:szCs w:val="20"/>
        </w:rPr>
      </w:pPr>
      <w:r>
        <w:rPr>
          <w:sz w:val="20"/>
          <w:szCs w:val="20"/>
        </w:rPr>
        <w:t>11 августа 1650 года, после ухода последних шведских солдат, в имперском городе Ротенбург-об-дер-Таубер состоялось празднование мира и благодарения. В сопровождении музыкантов школьники Ротенбурга, многие из которых были с венками и букетами, собрались на широкой городской рыночной площади. Девятнадцать лет назад их родители, бабушки и дедушки стояли на коленях на той же площади, умоляя беспощадного генерала Тилли избавить их город от участи Магдебурга. И он внял их мольбам. Однако в течение двух десятилетий Ротенбург оставался центром военных действий; мальчики и девочки, собравшиеся в то утро 1650 года, до сих пор знали только войну. Но теперь наступил мир, и дети торжественно прошли от рыночной площади к большой приходской церкви, где они спели благодарственные гимны перед собравшимися взрослыми города и выслушали искреннюю проповедь пастора Иоганна Дюммлера перед тем, как разойтись. Подобные сцены происходили в городах и деревнях по всей Германии. Сам Ротенбург управлял землями в 400 квадратных километров на юго-западе Франконии, и в деревенских церквях по всей территории звучали благодарственные проповеди. Но не везде: не, например, в Линдене.</w:t>
      </w:r>
    </w:p>
    <w:p>
      <w:pPr>
        <w:pStyle w:val="Style14"/>
        <w:spacing w:before="240" w:after="0"/>
        <w:jc w:val="both"/>
        <w:rPr>
          <w:sz w:val="20"/>
          <w:szCs w:val="20"/>
        </w:rPr>
      </w:pPr>
      <w:r>
        <w:rPr>
          <w:sz w:val="20"/>
          <w:szCs w:val="20"/>
        </w:rPr>
        <w:t>Расположенный в лесистой местности к северо-востоку от города, Линден был небольшой деревней: в 1618 году в нем было всего девять податных крестьянских дворов плюс четыре безземельных крестьянина. Как и другие подданные Ротенбурга, с начала войны жители Линдена часто подвергались финансовым поборам, особенно после того, как имперская и шведская армии начали соперничать за контроль над регионом в начале 1630-х годов. Но по-настоящему ужасы войны дошли до жителей Линдена только в начале 1634 года, когда этот район находился под шведской оккупацией. Поздним январским днем ​​двадцать шведских солдат въехали в деревню, требуя еды и вина, выламывая двери и разыскивая ценности. Двое из них проникли в дом Георга Роша, изнасиловали его жену и с криками погнались за ней по деревне. Но жители Линдена подняли окрестные общины — и со всех сторон к Линдену через леса устремились крестьяне, схватившие воинов, отнявшие у них добычу и часть лошадей. На следующий день солдаты направились в Ротенбург, чтобы предъявить жителям деревни жалобы на кражи, а когда ротенбургский пристав прибыл в Линден, он арестовал четырех крестьян. Но вскоре он получил более точное представление о ситуации, тем более что жена Роша смогла опознать в одном из насильников солдата из восточной Финляндии. Пристав ездил из деревни в деревню, забирая солдатских лошадей, седла и одежду; но об этом эпизоде также сообщили шведскому командующему генералу Горну, который сделал строгий выговор ответственным офицерам и напомнил им, что солдаты не должны приставать к крестьянству.</w:t>
      </w:r>
    </w:p>
    <w:p>
      <w:pPr>
        <w:pStyle w:val="Style14"/>
        <w:spacing w:before="240" w:after="0"/>
        <w:jc w:val="both"/>
        <w:rPr>
          <w:sz w:val="20"/>
          <w:szCs w:val="20"/>
        </w:rPr>
      </w:pPr>
      <w:r>
        <w:rPr>
          <w:sz w:val="20"/>
          <w:szCs w:val="20"/>
        </w:rPr>
        <w:t>К 1641 году крестьян в Линдене не осталось, потому что деревня была необитаемой — и оставалась таковой до конца войны. Но Линден не стал постоянной деревней-призраком. В течение десятилетий после войны поселенцы вернулись, и к 1690 году в деревне было одиннадцать крестьянских владений, что, проще говоря, вернуло ее к довоенным размерам.</w:t>
      </w:r>
    </w:p>
    <w:p>
      <w:pPr>
        <w:pStyle w:val="Style14"/>
        <w:spacing w:before="240" w:after="0"/>
        <w:jc w:val="both"/>
        <w:rPr>
          <w:sz w:val="20"/>
          <w:szCs w:val="20"/>
        </w:rPr>
      </w:pPr>
      <w:r>
        <w:rPr>
          <w:sz w:val="20"/>
          <w:szCs w:val="20"/>
        </w:rPr>
        <w:t>Насколько типичным был случай Линдена? В 1641 году официальные лица Ротенбурга провели подомный осмотр деревень, находившихся под их властью, и в их отчете была представлена ​​удручающая картина сложившейся в регионе ситуации. Согласно этому подсчету, на подвластной Ротенбургу территории, насчитывавшей около 100 деревень, в 1618 году было 1503 податных крестьянских двора; но к 1641 году их было всего 447 - потеря составила 70 процентов. Около двадцати пяти поселений, в основном мелких, вроде Линдена, в 1641 году были совершенно необитаемы, и еще несколько пополнили этот список перед окончанием войны. Но в других общинах дела обстояли лучше: Оберштеттен, крупная деревня с семьюдесятью пятью семьями, потеряла только пять из них к 1641 году: находясь далеко к западу от главного театра конфликта, она мало пострадала от бурных военных действий. В 1700 году чиновники Ротенбурга насчитали на своей территории в общей сложности 1558 податных крестьянских дворов - немного больше, чем было до войны.</w:t>
      </w:r>
    </w:p>
    <w:p>
      <w:pPr>
        <w:pStyle w:val="Style14"/>
        <w:spacing w:before="240" w:after="0"/>
        <w:jc w:val="both"/>
        <w:rPr>
          <w:sz w:val="20"/>
          <w:szCs w:val="20"/>
        </w:rPr>
      </w:pPr>
      <w:r>
        <w:rPr>
          <w:sz w:val="20"/>
          <w:szCs w:val="20"/>
        </w:rPr>
        <w:t>Немцы XVII века были скрупулёзными летописцами, и Тридцатилетняя война мало что изменила в их привычках вести тщательную документацию. Кое-где важные записи были уничтожены по небрежности или в результате военных действий, но сохранилось достаточно документов, чтобы предоставить огромное количество данных о ситуации в Центральной Европе во время войны. Истории, подобные истории Линдена, можно было бы встретить почти в любой части Германии: повсюду записи описывают регулярную жестокость со стороны солдат, спорадическое сопротивление крестьян, осторожную покорность горожан и отчаянные попытки гражданских и военных чиновников поддерживать минимальные стандарты правосудия и предотвратить полный крах закона и дисциплины. Информация об экономических и демографических последствиях войны также изобилует налоговыми отчетами, приходскими книгами и другими документами, которые немецкие клерки и клирики вели с такой тщательностью. Историки могут назвать сотни обезлюдевших деревень и потерявших в населении городов, а также сотни поселков и деревень, почти нетронутых в ходе войны.</w:t>
      </w:r>
    </w:p>
    <w:p>
      <w:pPr>
        <w:pStyle w:val="Style14"/>
        <w:spacing w:before="240" w:after="0"/>
        <w:jc w:val="both"/>
        <w:rPr>
          <w:sz w:val="20"/>
          <w:szCs w:val="20"/>
        </w:rPr>
      </w:pPr>
      <w:r>
        <w:rPr>
          <w:sz w:val="20"/>
          <w:szCs w:val="20"/>
        </w:rPr>
        <w:t>Однако, несмотря на обилие данных о конкретных районах, оказалось почти невозможным прийти к единому мнению об общем влиянии Тридцатилетней войны на Германию и прилегающие земли. Однако ученые пытались это сделать раз за разом; уже более ста лет историки обсуждают экономические, социальные и демографические последствия войны. Впервые дебаты разгорелись в середине XIX века, вызванные двумя литературными произведениями. Одним из них был «Симплициссимус» Ганса Якоба Кристофа фон Гриммельсхаузена. Хотя этот ранний плутовской роман был написан в 1660-х годах, он был в значительной степени забыт до XIX века, когда представленная в нем душераздирающая картина жизни во время Тридцатилетней войны начала привлекать широкое внимание. Другой влиятельной работой была «Bilder aus der deutschen Vergangenheit» Густава Фрейтага («Сцены из немецкого прошлого»), третий том которой, первоначально опубликованный в 1859 году, сочетал тщательно задокументированные детали с широкими обобщениями об экономическом и моральном ущербе, вызванном войной. Воздействие этих двух работ было усилено работами некоторых не особо внимательных историков, чьи заявления придавали авторитет тому, что было названо «мифом о всеразрушающей ярости Тридцатилетней войны».</w:t>
      </w:r>
    </w:p>
    <w:p>
      <w:pPr>
        <w:pStyle w:val="Style14"/>
        <w:spacing w:before="240" w:after="0"/>
        <w:jc w:val="both"/>
        <w:rPr>
          <w:sz w:val="20"/>
          <w:szCs w:val="20"/>
        </w:rPr>
      </w:pPr>
      <w:r>
        <w:rPr>
          <w:sz w:val="20"/>
          <w:szCs w:val="20"/>
        </w:rPr>
        <w:t>Однако другие ученые приложили большие усилия, чтобы опровергнуть этот миф, используя тщательно проведенные региональные исследования, чтобы показать, что количество смертей и разрушений, приписываемых войне, часто преувеличивается. Все свидетельства локальны или, в лучшем случае, региональны, поскольку в XVII веке не проводились пангерманские переписи или экономические исследования. Но постепенное накопление данных о конкретных местностях, по крайней мере, позволило выдвинуть более надежные предположения о влиянии войны, чем это было возможно сто лет назад.</w:t>
      </w:r>
    </w:p>
    <w:p>
      <w:pPr>
        <w:pStyle w:val="Style14"/>
        <w:spacing w:before="240" w:after="0"/>
        <w:jc w:val="both"/>
        <w:rPr>
          <w:sz w:val="20"/>
          <w:szCs w:val="20"/>
        </w:rPr>
      </w:pPr>
      <w:r>
        <w:rPr>
          <w:sz w:val="20"/>
          <w:szCs w:val="20"/>
        </w:rPr>
        <w:t>Особенно это касается демографических последствий войны. Более ранние предположения, что война уничтожила половину или две трети населения Германии, больше не принимаются. Более поздние оценки гораздо более консервативны и предполагают, что население Священной Римской империи могло сократиться примерно на 15–20 процентов, с примерно 20 миллионов до войны до примерно 16 или 17 миллионов после нее. Потери населения не обязательно были постоянными: в послевоенные десятилетия наблюдался значительный рост населения, и некоторые эксперты предполагают, что потери были компенсированы уже к 1700 году.</w:t>
      </w:r>
    </w:p>
    <w:p>
      <w:pPr>
        <w:pStyle w:val="Style14"/>
        <w:spacing w:before="240" w:after="0"/>
        <w:jc w:val="both"/>
        <w:rPr>
          <w:sz w:val="20"/>
          <w:szCs w:val="20"/>
        </w:rPr>
      </w:pPr>
      <w:r>
        <w:rPr>
          <w:sz w:val="20"/>
          <w:szCs w:val="20"/>
        </w:rPr>
        <w:t>Более того, ситуация в разных регионах могла существенно отличаться. Северо-запад Германии, где в первые годы боевых действий было мало, почти не потерял населения, в то время как такие зоны боевых действий как Мекленбург, Померания и Вюртемберг потеряли более половины своих жителей. Убыль населения всегда была больше в деревнях, чем в городах, стены которых обычно защищали их от бессмысленного разрушения — разграбление Магдебурга в 1631 году было таким потрясением для современников отчасти потому, что оно было исключением из этого общего правила. Более того, во многих случаях то, что выглядело как потеря населения, на самом деле было перемещением населения: в то время как деревни опустели, например, близлежащие города часто переполнялись беженцами, ищущими защиты. Таким образом, в 1637 году, когда голод и болезни распространились по сельской местности Саксонии, сообщалось, что более 4200 человек нашли убежище в Лейпциге, что временно увеличило население города более чем на одну треть.</w:t>
      </w:r>
    </w:p>
    <w:p>
      <w:pPr>
        <w:pStyle w:val="Style14"/>
        <w:spacing w:before="240" w:after="0"/>
        <w:jc w:val="both"/>
        <w:rPr>
          <w:sz w:val="20"/>
          <w:szCs w:val="20"/>
        </w:rPr>
      </w:pPr>
      <w:r>
        <w:rPr>
          <w:sz w:val="20"/>
          <w:szCs w:val="20"/>
        </w:rPr>
        <w:t>Однако нет никаких сомнений в том, что в Центральной Европе действительно наблюдался значительный демографический спад. Точные причины убыли населения не всегда можно определить, но одно можно сказать наверняка: смерти в результате военных действий представляли собой лишь незначительный элемент в общей картине. Нехватка продовольствия, связанная с войной, и вспышки эпидемических заболеваний унесли гораздо больше жизней. Самые впечатляющие вспышки смертности были связаны с бубонной чумой, проявившейся во многих частях Центральной Европы во время войны. Город Нордлинген в северной Швабии ярко иллюстрирует смертельные последствия чумы. Между 1619 и 1633 годами среди жителей города умирало в среднем 304 человека в год, но в 1634 году уровень смертности от чумы увеличился в шесть раз: всего умерло 1549 жителей, а также более 300 беженцев, находившихся тогда в городе. Однако было бы неверным утверждать, что все смерти от чумы были вызваны войной. Многие эпидемические заболевания распространялись при перемещении зараженных солдат или мирных жителей, но чумы среди них не было. Ибо бубонная чума на самом деле является болезнью крыс, передающейся человеку блохами, а на цикл заражения крыс влияют экологические факторы, которые имеют мало общего с событиями человеческого общества; старое представление о том, что зараженные крысы и блохи перевозились в армейском багаже, теперь отвергается демографами. Кроме того, эпидемии чумы в каком-либо одном месте были относительно непродолжительны, и часто за ними следовал год или два быстрого демографического восстановления. На самом деле долгосрочные потери населения, связанные с войной, как правило, были вызваны менее заметными, но более стойкими заболеваниями, распространяемыми контактным тифом, гриппом, дизентерией и другими болезнями, которые повторялись год за годом в общинах, жители которых уже ослаблены вызванным войной недоеданием и стрессом. Установить демографические последствия Тридцатилетней войны достаточно сложно; еще труднее определить экономические последствия войны. Недостатка в местных данных снова нет, но эту информацию часто трудно интерпретировать: использовать местные доходы от десятины, квитанции о пошлинах и налоговые отчеты для установления национальных тенденций производства или общего уровня экономической активности - в лучшем случае рискованное дело.</w:t>
      </w:r>
    </w:p>
    <w:p>
      <w:pPr>
        <w:pStyle w:val="Style14"/>
        <w:spacing w:before="240" w:after="0"/>
        <w:jc w:val="both"/>
        <w:rPr>
          <w:sz w:val="20"/>
          <w:szCs w:val="20"/>
        </w:rPr>
      </w:pPr>
      <w:r>
        <w:rPr>
          <w:sz w:val="20"/>
          <w:szCs w:val="20"/>
        </w:rPr>
        <w:t>Тем не менее, если сравнивать, скажем, 1615 и 1650 годы, почти в каждой части Германии наблюдается значительный спад экономической активности. Были некоторые исключения, особенно портовые города, такие как Гамбург и Бремен, которые поддерживали оживленную морскую торговлю на протяжении всей войны. Но в большинстве городов и регионов произошло существенное сокращение производства сельскохозяйственной продукции и промышленных товаров, объемов торговли. Кроме того, многие когда-то процветающие семьи, учреждения и правительства в период между 1620 и 1650 годами влезли в долги.</w:t>
      </w:r>
    </w:p>
    <w:p>
      <w:pPr>
        <w:pStyle w:val="Style14"/>
        <w:spacing w:before="240" w:after="0"/>
        <w:jc w:val="both"/>
        <w:rPr>
          <w:sz w:val="20"/>
          <w:szCs w:val="20"/>
        </w:rPr>
      </w:pPr>
      <w:r>
        <w:rPr>
          <w:sz w:val="20"/>
          <w:szCs w:val="20"/>
        </w:rPr>
        <w:t>Растущая задолженность была особенно серьезной проблемой для муниципальных органов власти Германии. Перед войной многие города получали достаточные излишки налогов и арендной платы с арендаторов пахотной земли. Однако после войны многие из тех же городов оказались по уши в долгах. Причину легко проследить. Снова и снова город избавлял себя от завоеваний и грабежей, соглашаясь сделать финансовые «пожертвования» армии, стоящей перед его воротами. Но даже резко возросшие налоги обычно оказывались недостаточными для покрытия этих платежей; и, как следствие, городскому правительству пришлось бы брать взаймы — у своих граждан, у уездных дворян или у солдат-спекулянтов. Когда война закончилась, спрос на «пожертвования» прекратился, но города остались с огромными долгами. Муниципальный долг Нюрнберга, например, увеличился в четыре раза с 1,8 миллиона гульденов в 1618 году до 7,4 миллиона в конце войны. Для погашения таких ссуд обычно требовались десятилетия - тем временем города год за годом были обременены огромными процентными выплатами своим кредиторам.</w:t>
      </w:r>
    </w:p>
    <w:p>
      <w:pPr>
        <w:pStyle w:val="Style14"/>
        <w:spacing w:before="240" w:after="0"/>
        <w:jc w:val="both"/>
        <w:rPr>
          <w:sz w:val="20"/>
          <w:szCs w:val="20"/>
        </w:rPr>
      </w:pPr>
      <w:r>
        <w:rPr>
          <w:sz w:val="20"/>
          <w:szCs w:val="20"/>
        </w:rPr>
        <w:t>Такая ситуация, очевидно, была вызвана войной. Тем не менее, даже в этом случае свидетельства экономического спада часто следует интерпретировать с осторожностью. После войны, например, многие муниципальные и территориальные правительства составили подробные отчеты о суммах, которые они или их подданные были обязаны выплатить солдатам под угрозой применения силы или вследствие переговоров. Но эти заявления, несмотря на их скупую детализацию, иногда создают обманчивое впечатление о потерях, которые понес тот или иной регион. По крайней мере, часть выданных солдатам денег обычно возвращалась в местную экономику в виде платежей за товары и услуги. Город Швабиш-Халль, например, после войны обнародовал информацию, что он и его жители отдали солдатам в общей сложности 3 644 656 гульденов за время боевых действий. Но общая стоимость всего движимого и недвижимого имущества горожан перед войной оценивалась чуть более чем в 1 миллион гульденов, а в 1652 году они владели имуществом на сумму около 750 000 гульденов. Если действительно граждане Швабиш-Халля заплатили более 3 миллионов гульденов в качестве дани во время войны, большая часть этой суммы должна была вернуться обратно в экономику города, поскольку солдаты платили местным жителям за еду, жилье и услуги.</w:t>
      </w:r>
    </w:p>
    <w:p>
      <w:pPr>
        <w:pStyle w:val="Style14"/>
        <w:spacing w:before="240" w:after="0"/>
        <w:jc w:val="both"/>
        <w:rPr>
          <w:sz w:val="20"/>
          <w:szCs w:val="20"/>
        </w:rPr>
      </w:pPr>
      <w:r>
        <w:rPr>
          <w:sz w:val="20"/>
          <w:szCs w:val="20"/>
        </w:rPr>
        <w:t>На самом деле то, что в местных записях фигурирует как потеря богатства, часто оказывается просто передачей собственности. Это было особенно характерно для сельских районов, которые испытали массовый, но часто временный спад производства сельскохозяйственной продукции. Многие крестьяне были изгнаны со своих земель, когда появились солдаты. Но иногда, как в Линдене, они давали отпор. И часто они полагались на сложную систему оповещения о приближении солдат, поскольку , будучи предупрежденными, крестьяне могли спасти большую часть своего скота и движимого имущества. Как писал один франконский деревенский чиновник своему князю в 1645 году: «Здесь нет ни одного из ваших подданных; все они отправились в Нюрнберг, Швабах и Лихтенау со всем своим имуществом, вплоть до товаров, которые едва ли стоили крейцера». Когда угроза миновала, крестьяне или их наследники могли вернуться на свою землю. И даже если бы они этого не сделали, их поля не обязательно навсегда остались бы брошенными. Освободившиеся владения обычно возвращались помещикам, которые после войны часто объединяли пустующие участки в более крупные и продуктивные поместья. Это было особенно распространено в Восточной Германии, где война ускорила крах независимого крестьянства и способствовала росту крупного землевладения.</w:t>
      </w:r>
    </w:p>
    <w:p>
      <w:pPr>
        <w:pStyle w:val="Style14"/>
        <w:spacing w:before="240" w:after="0"/>
        <w:jc w:val="both"/>
        <w:rPr>
          <w:sz w:val="20"/>
          <w:szCs w:val="20"/>
        </w:rPr>
      </w:pPr>
      <w:r>
        <w:rPr>
          <w:sz w:val="20"/>
          <w:szCs w:val="20"/>
        </w:rPr>
        <w:t>Подобные факты объясняют, почему многие историки пытались судить об экономических последствиях войны, рассматривая долгосрочный контекст, а не просто сравнивая данные до и после войны. Некоторые утверждали, например, что Германия уже переживала экономический спад до 1618 года из-за своей неспособности конкурировать с растущими экономиками Атлантического бассейна. Таким образом, утверждают они, видимый упадок немецкой экономики в годы войны был просто продолжением долгосрочной тенденции. Другие историки отвечают, что германская экономика оставалась энергичной вплоть до 1618 года: хотя до этого роль Германии в международной торговле, возможно, уменьшилась, они настаивают на том, что сельскохозяйственное и ремесленное производство процветало до начала войны. Дебаты между школами, которые называют «ранним упадком» и «катастрофической войной», бушуют уже много лет. Но теория «раннего упадка», кажется, набирает силу, поскольку немецкие разработки все чаще помещаются в общеевропейский контекст: теперь признано, что XVII век представлял собой период общего экономического спада в Европе после бума XVI века. Недавно один историк фактически утверждал, что Тридцатилетнюю войну следует рассматривать как экономическое явление, тесно связанное с циклом экономического подъема и упадка: «Тридцатилетняя война как социальное явление, — утверждает Хайнер Хаан, — возникла в результате длительного экономического роста XVI века; она велась за счет богатства, полученного в результате этой экспансии, и, в конце концов, уничтожила это самое богатство».</w:t>
      </w:r>
    </w:p>
    <w:p>
      <w:pPr>
        <w:pStyle w:val="Style14"/>
        <w:spacing w:before="240" w:after="0"/>
        <w:jc w:val="both"/>
        <w:rPr>
          <w:sz w:val="20"/>
          <w:szCs w:val="20"/>
        </w:rPr>
      </w:pPr>
      <w:r>
        <w:rPr>
          <w:sz w:val="20"/>
          <w:szCs w:val="20"/>
        </w:rPr>
        <w:t>Не менее важно, конечно, посмотреть на экономическое развитие после войны. Здесь снова очевидна опасность делать выводы, исходя из ситуации, актуальной для 1650 года. Судя по всему, многие регионы Центральной Европы пережили быстрое экономическое восстановление в течение десятилетий после войны: были восстановлены поля, реконструированы здания, возобновились старые модели производства и торговли. Однако свидетельство этого восстановления иногда недооценивают из-за его недолгого характера; ибо менее чем за двадцать лет Германия погрузилась в новый виток дорогостоящих войн: начиная с середины 1660-х годов, Священная Римская империя участвовала в длинной серии войн против турок и французов. Эти войны оказали меньшее физическое и демографическое воздействие на Германию, чем Тридцатилетняя война, поскольку большая часть боевых действий происходила на границах Империи. Однако их финансовое бремя было огромным. На самом деле, для некоторых общин, особенно в тесно организованном Швабском круге империи, финансовые затраты французских и турецких войн оказались даже более обременительными, чем потребности Тридцатилетней войны.</w:t>
      </w:r>
    </w:p>
    <w:p>
      <w:pPr>
        <w:pStyle w:val="Style14"/>
        <w:spacing w:before="240" w:after="0"/>
        <w:jc w:val="both"/>
        <w:rPr>
          <w:sz w:val="20"/>
          <w:szCs w:val="20"/>
        </w:rPr>
      </w:pPr>
      <w:r>
        <w:rPr>
          <w:sz w:val="20"/>
          <w:szCs w:val="20"/>
        </w:rPr>
        <w:t>Все это говорит о том, что краткосрочная экономическая и демографическая катастрофа, которая произвела такое впечатление на современников, кажется преувеличенной, если рассматривать ее в контексте общего развития Германии примерно между 1550 и 1700 годами. Но точка зрения историка всегда отличается от точки зрения людей, переживающих события своего времени. Немцы, пережившие Тридцатилетнюю войну, мало знали или не заботились о том, были ли мирные полвека до 1618 года периодом постепенного экономического упадка; они также не могли знать или переживать о том, может ли послевоенный период принести возможности для экономического обновления или реконструкции. А пока им пришлось жить с неопределенностью и ужасами самой долгой, самой дорогой и самой жестокой войны, которая когда-либо велась на немецкой земле. Для жены Георга Роша, изнасилованной «толстым солдатом» из Восточной Финляндии, и его другом, «седовласым молодым солдатом», война стала личной катастрофой. Для доктора Иоганна Морхарда из Швабиш-Холла, который отметил свой семьдесят шестой день рождения в 1630 году, пожертвовав кучу фамильного серебра, чтобы помочь спасти свой город от имперской оккупации, война была мучительным бременем для его богатства и безопасности. Для Ганса Хеберле, сапожника из Неенштеттена, в дневнике которого записано тридцать отдельных случаев, когда он вместе со своей семьей бежал в безопасное место в город Ульм, война была бесконечным источником страха и потрясений. Те немцы, которые дожили до конца войны, знали, что это была беспрецедентная катастрофа для немецкого народа, и знали лучше своих детей и даже лучше некоторых современных историков, почему заключение мира и уход последних шведских солдат дали повод для хвалебных гимнов и благодарственных проповедей по всей Германии.</w:t>
      </w:r>
    </w:p>
    <w:p>
      <w:pPr>
        <w:pStyle w:val="Style14"/>
        <w:spacing w:before="240" w:after="0"/>
        <w:jc w:val="both"/>
        <w:rPr/>
      </w:pPr>
      <w:r>
        <w:rPr>
          <w:rStyle w:val="StrongEmphasis"/>
          <w:i/>
          <w:iCs/>
          <w:sz w:val="20"/>
          <w:szCs w:val="20"/>
        </w:rPr>
        <w:t>iii Война и политика</w:t>
      </w:r>
    </w:p>
    <w:p>
      <w:pPr>
        <w:pStyle w:val="Style14"/>
        <w:spacing w:before="240" w:after="0"/>
        <w:jc w:val="both"/>
        <w:rPr>
          <w:sz w:val="20"/>
          <w:szCs w:val="20"/>
        </w:rPr>
      </w:pPr>
      <w:r>
        <w:rPr>
          <w:sz w:val="20"/>
          <w:szCs w:val="20"/>
        </w:rPr>
        <w:t>До 1939 года Тридцатилетняя война оставалась самым травматичным периодом в истории Германии. Людские потери были пропорционально больше, чем во Второй мировой войне; миграции людей и нанесенный материальный ущерб были почти столь же велики; культурная и экономическая неустроенность сохранялась значительно дольше. Эти социальные последствия привлекли внимание литераторов XIX века, таких как Густав Фрейтаг; и они также использовались различными националистическими политическими группами, которые хотели представить Вестфальский мир, да и всю войну, как чудовищное беззаконие, совершенное против Германии иностранными державами, особенно Францией. После 1919 года даже проводились параллели между Вестфальским миром и урегулированием в Версале.</w:t>
      </w:r>
    </w:p>
    <w:p>
      <w:pPr>
        <w:pStyle w:val="Style14"/>
        <w:spacing w:before="240" w:after="0"/>
        <w:jc w:val="both"/>
        <w:rPr>
          <w:sz w:val="20"/>
          <w:szCs w:val="20"/>
        </w:rPr>
      </w:pPr>
      <w:r>
        <w:rPr>
          <w:sz w:val="20"/>
          <w:szCs w:val="20"/>
        </w:rPr>
        <w:t>Однако это не было точкой зрения ни немцев XVIII века, ни соседей Германии в XVIII и XIX веках. До 1806 года Вестфальское соглашение широко считалось фундаментальной конституцией империи, и даже после этого его иногда превозносили в качестве главного гаранта порядка в Центральной Европе. В 1866 году французский лидер Альфонс Тьер со всей серьезностью заявил, что: «Высший принцип европейской политики состоит в том, что Германия должна состоять из независимых государств, связанных только тонкой федеративной нитью. Таков был принцип, провозглашенный всей Европой на Вестфальском конгрессе»; в то время как в 1780-х годах российская императрица Екатерина Великая критиковала императора Иосифа II за то, что его политика противоречила «Вестфальскому договору, который является самой основой и оплотом конституции Империи». Возможно, наиболее высокая похвала благотворному наследию Вестфальского договора вышла в 1761 году из-под пера неисправимого романтика Жан-Жака Руссо: «Что действительно поддерживает европейскую государственную систему, так это постоянное взаимодействие переговоров, которое почти всегда поддерживает общий баланс. Но эта система опирается на еще более прочный фундамент, а именно на Германскую империю, которая благодаря своему положению в центре Европы держит под контролем все державы и тем самым обеспечивает безопасность других даже в большей степени, чем свою собственную. Империя завоевывает всеобщее уважение своими размерами, численностью и добродетелями ее народов; ее устройство, которое отнимает у завоевателей средства и волю к завоеванию, приносит пользу всем и делает ее опасным рифом для захватчика. Несмотря на свои несовершенства, эта имперская конституция, несомненно, пока она существует, будет поддерживать равновесие в Европе; ни один государь не должен бояться, как бы другой не сверг его с престола. Вестфальский мир вполне может навсегда остаться основой нашего политического строя».</w:t>
      </w:r>
    </w:p>
    <w:p>
      <w:pPr>
        <w:pStyle w:val="Style14"/>
        <w:spacing w:before="240" w:after="0"/>
        <w:jc w:val="both"/>
        <w:rPr>
          <w:sz w:val="20"/>
          <w:szCs w:val="20"/>
        </w:rPr>
      </w:pPr>
      <w:r>
        <w:rPr>
          <w:sz w:val="20"/>
          <w:szCs w:val="20"/>
        </w:rPr>
        <w:t>Такая риторика, особенно когда она встречается в трудах влиятельных немецких писателей, таких как Лейбниц или Шиллер, весьма убедительна. Но баланс сил, созданный Тридцатилетней войной и сохраненный Вестфальским миром, конечно, не навсегда остался основой политической системы Европы; на самом деле он не мог решить все европейские проблемы. Однако он добился гораздо большего, чем готовы за ним признать большинство современных историков. К. В. Веджвуд, например, в своем классическом исследовании 1938 года прямо заявила: «Война не решила никаких проблем. Ее последствия, как непосредственные, так и косвенные, были либо отрицательными, либо катастрофическими... Это выдающийся пример бессмысленного конфликта в европейской истории».</w:t>
      </w:r>
    </w:p>
    <w:p>
      <w:pPr>
        <w:pStyle w:val="Style14"/>
        <w:spacing w:before="240" w:after="0"/>
        <w:jc w:val="both"/>
        <w:rPr>
          <w:sz w:val="20"/>
          <w:szCs w:val="20"/>
        </w:rPr>
      </w:pPr>
      <w:r>
        <w:rPr>
          <w:sz w:val="20"/>
          <w:szCs w:val="20"/>
        </w:rPr>
        <w:t>Это и неверно, и несправедливо. Война фактически урегулировала дела Германии таким образом, что ни религия, ни габсбургский империализм никогда не вызывали там нового крупного конфликта. Территориальным правителям Империи была предоставлена ​​верховная власть (Landeshoheit, не такая обширная, как суверенитет) в своих местах и ​​​​коллективная власть в Сейме и кругах для регулирования общего налогообложения, обороны, законов и общественных дел без имперского вмешательства. Религиозные вопросы теперь решались не большинством голосов, а «дружным составом» протестантского и католического блоков. Тридцатилетняя война также привела к постоянному заселению земель австрийских Габсбургов. Теперь протестантское богослужение было представлено реже, а сословия (за исключением Венгрии) были в значительной степени приведены к покорности; к тому же лица, угодившие в опалу, так и не получили разрешения вернуться в свои владения, так что земли, пожалованные после 1619 года, наконец оказались в безопасности. «Габсбургская монархия», порожденная разрозненными административными единицами, некоторые из которых передавались по праву наследования, а другие посредством выборов, теперь была гораздо более могущественным образованием. В значительной степени очищенные от диссидентов и отрезанные от Испании, компактные частные территории австрийских Габсбургов все еще были достаточно велики, чтобы гарантировать им место среди передовых правителей Европы и увековечить их имперский титул, пока Империя не была упразднена в 1806 году.</w:t>
      </w:r>
    </w:p>
    <w:p>
      <w:pPr>
        <w:pStyle w:val="Style14"/>
        <w:spacing w:before="240" w:after="0"/>
        <w:jc w:val="both"/>
        <w:rPr>
          <w:sz w:val="20"/>
          <w:szCs w:val="20"/>
        </w:rPr>
      </w:pPr>
      <w:r>
        <w:rPr>
          <w:sz w:val="20"/>
          <w:szCs w:val="20"/>
        </w:rPr>
        <w:t>Это были существенные и долговечные достижения, которые ни в коей мере не умаляются тем фактом, что война не прекратилась сразу в 1648 году во всех областях. На востоке напряженность между императором и турками неуклонно нарастала, и только война между султаном и Венецией за контроль над Критом отсрочила начало крупного конфликта в Венгрии до 1663 года. Даже внутри Германии некоторые положения Вестфальского мира угрожали новой войной или фактически провоцировали очередные боевые действия. Хотя Швеция и Бранденбург, в конце концов, разделили Померанию в 1653 году, создав свои собственные администрации и даже обозначив общую границу пограничными камнями, Фридрих Вильгельм в 1651 году едва не вступил в вооруженный конфликт с герцогом Нойбургским из-за раздела Клеве-Юлиха. Были незначительные боевые действия, названные современниками «Дюссельдорфской коровьей войной», прежде чем точные владения двух претендентов, о которых спорили почти полвека, были окончательно закреплены. Но положение французов в Эльзасе и Лотарингии было урегулировано не так быстро. В Эльзасе, хотя земли и права Габсбургов были переданы Франции, десять крупнейших городов в этом районе (которые также стали французскими) оставались членами Империи и отправляли депутатов на имперский сейм. Запутанность положения так озадачила парижское правительство, что в марте 1650 года в этот район был направлен специальный посланник для расследования. «Вы вернетесь, — приказал озадаченный Мазарини, — и прольете больше света, чем мы имеем сейчас». Но двусмысленность была не случайной: Исаак Фольмар, имперский полномочный представитель в Вестфалии и бывший канцлер Эльзаса, хотел, чтобы и Франция, и Империя сохранили контроль над территорией, чтобы «победил сильнейший». Благодаря этому устремлению несчастная провинция становилась полем битвы всякий раз, когда сталкивались Габсбурги и Бурбоны.</w:t>
      </w:r>
    </w:p>
    <w:p>
      <w:pPr>
        <w:pStyle w:val="Style14"/>
        <w:spacing w:before="240" w:after="0"/>
        <w:jc w:val="both"/>
        <w:rPr>
          <w:sz w:val="20"/>
          <w:szCs w:val="20"/>
        </w:rPr>
      </w:pPr>
      <w:r>
        <w:rPr>
          <w:sz w:val="20"/>
          <w:szCs w:val="20"/>
        </w:rPr>
        <w:t>Но, по крайней мере, Эльзас получил передышку, пусть и короткую, чтобы оправиться от последствий Тридцатилетней войны. Лотарингии повезло меньше. Хотя французский контроль над «тремя епископствами» был ратифицирован, статус остальной части герцогства, завоеванного Людовиком XIII в 1632–1633 годах, намеренно оставался нерешенным до тех пор, пока Франция и Испания также не заключат мир. Заключить соглашение между этими двумя католическими державами было одним из самых заветных желаний Фердинанда III, но, как отмечалось выше, император был вынужден отказаться от своего союзника: Испания и Франция воевали до Пиренейского мира (ноябрь 1659 года). Даже после этого военные действия, порожденные Тридцатилетней войной, все еще продолжались на Балтике, где Россия, Дания, Польша и Бранденбург были недовольны успехами, достигнутыми Швецией — в основном за их счет — в 1648 году. Лишь смерть в 1660 году грозного Карла X (бывшего принца Карла Густава, сменившего королеву Кристину в 1654 году) открыла путь Оливскому (1660 год, с Польшей), Копенгагенскому (1661 год, с Данией) и Кардисскому (1661 год, России) договорам, которые наконец принесли мир в северную Европу.</w:t>
      </w:r>
    </w:p>
    <w:p>
      <w:pPr>
        <w:pStyle w:val="Style14"/>
        <w:spacing w:before="240" w:after="0"/>
        <w:jc w:val="both"/>
        <w:rPr>
          <w:sz w:val="20"/>
          <w:szCs w:val="20"/>
        </w:rPr>
      </w:pPr>
      <w:r>
        <w:rPr>
          <w:sz w:val="20"/>
          <w:szCs w:val="20"/>
        </w:rPr>
        <w:t>Однако даже эти соглашения оказались недолговечными. Европа не вступила в эру мира в конце XVII века, поскольку и Швеция, и Франция — безоговорочные победители в Тридцатилетней войне — продолжали сражаться со своими соседями еще шестьдесят лет. Но борьба против шведского и французского империализма после 1648 года, по крайней мере, в одном решающем отношении отличалась от войн начала XVII века: теперь между различными союзниками не было прочной религиозной связи. Религия, конечно, продолжала иметь политическое значение — например, она позволила Вильгельму III с минимальными усилиями свергнуть католика Якова II в 1688 году; точно так же страх перед антипротестантской политикой Людовика XIV, безусловно, после 1685 года помог объединить его северных врагов. Но религия больше не доминировала в международных отношениях, как раньше. Важнейшим союзником кальвиниста Вильгельма в войнах против Людовика XIV был католический принц Евгений Савойский, служивший не менее католическим австрийским Габсбургам; в то время как в балтийских войнах лютеранская Швеция в конечном итоге была повержена коалицией лютеранской Дании, кальвинистского Бранденбурга, католической Польши и православной России. Трудно точно определить дату упадка конфессиональной политики. Когда проницательный наблюдатель сразу после Вестфальского мирного конгресса заметил, что «государственный разум — чудесный зверь, ибо он прогоняет все другие причины», он, по сути, отдал дань секуляризации, которая недавно произошла в европейской политике. Но когда начался этот процесс? Возможно, степень «иностранного вмешательства» в конфликт дает ключ к разгадке, поскольку, несомненно, те немецкие князья, которые фактически подняли оружие за или против императора, находились под сильным влиянием конфессиональных соображений. Религиозная искренность Фридриха V и Кристиана Анхальтского, Юлиуса Эхтера и Максимилиана, Георга Баден-Дурлахского и даже Кристиана Брауншвейгского не вызывает сомнений. Пока преобладали эти люди и их немецкие сторонники, преобладал и вопрос религии. Но им не удалось добиться прочного урегулирования. Когда задача защиты протестантского дела попала в руки лютеран, менее воинственных и менее непримиримых, чем кальвинисты, и по мере увеличения масштабов участия в конфликте негерманских стран, на первый план вышли «государственные соображения». Естественно, религия полностью не потеряла своего значения: Максимилиан Баварский оставался непоколебимо приверженным обеспечению католического мира; и хотя Фридрих Пфальцский умер, разочаровавшись во всем, в 1632 году, его двоюродный брат Карл Густав Пфальц-Цвайбрюккенский в 1648 году имел удовольствие командовать шведскими солдатами, устроившими разгром в императорском дворце в Праге. Тем не менее, несмотря на подобные примеры явной преемственности, значение религиозных вопросов неуклонно снижалось.</w:t>
      </w:r>
    </w:p>
    <w:p>
      <w:pPr>
        <w:pStyle w:val="Style14"/>
        <w:spacing w:before="240" w:after="0"/>
        <w:jc w:val="both"/>
        <w:rPr>
          <w:sz w:val="20"/>
          <w:szCs w:val="20"/>
        </w:rPr>
      </w:pPr>
      <w:r>
        <w:rPr>
          <w:sz w:val="20"/>
          <w:szCs w:val="20"/>
        </w:rPr>
        <w:t>Ослабление этого серьезного дестабилизирующего влияния на европейскую политику было одним из величайших достижений Тридцатилетней войны. Начиная с 1520-х годов, дипломатический баланс Европы постоянно раскачивался из-за противоречий в политической и конфессиональной принадлежности. У этой проблемы было два различных аспекта. Во-первых, рост религиозных разногласий более чем на столетие разрушил внутреннюю сплоченность большинства государств. Франция, например, на протяжении большей части периода между 1559 и 1629 годами была парализована серией гражданских войн, по крайней мере, частично вызванных религиозными противоречиями. Сменявшие друг друга английские монархи в течение столетия после 1540 года были серьезно ослаблены неспособностью всех своих подданных полностью подчиняться религиозной политике суверена. За исключением Испании и Италии, конфессиональные разногласия создавали в каждом государстве группы подданных, которые отказывались от любых компромиссов или соглашений со своими правителями по целому ряду жизненно важных вопросов. Требования, сформулированные этими субъектами, не подлежали обсуждению. Они были готовы пойти на все, даже на предательские связи с иностранными державами, чтобы добиться своего.</w:t>
      </w:r>
    </w:p>
    <w:p>
      <w:pPr>
        <w:pStyle w:val="Style14"/>
        <w:spacing w:before="240" w:after="0"/>
        <w:jc w:val="both"/>
        <w:rPr>
          <w:sz w:val="20"/>
          <w:szCs w:val="20"/>
        </w:rPr>
      </w:pPr>
      <w:r>
        <w:rPr>
          <w:sz w:val="20"/>
          <w:szCs w:val="20"/>
        </w:rPr>
        <w:t>Именно здесь проявилось второе политическое следствие Реформации и Контрреформации. Дипломатическая система, созданная в течение столетия после 1450 года, сначала в Италии эпохи Возрождения, а затем и в других местах, позволила создать сложные и изощренные сети союзов, направленных в первую очередь на сохранение статус-кво. Более крупные государства находили способ укрепить свою безопасность в ослаблении своих соседей, а не в доминировании над ними; государства, которым угрожали, стремились отвлечь своих более могущественных врагов, создавая для них трудности на других фронтах. Но успех Реформации свел на нет эти недавно установившиеся политические связи. Например, традиционная дружба между Англией и Кастилией была фатально подорвана, когда династия Тюдоров приняла протестантизм; и «старый союз» между Шотландией и Францией также был разрушен прогрессом Реформации в Шотландии после 1560 года. Но эти новые ориентиры в международных делах не препятствовали дипломатическому общению; напротив, они активизировали создание союзов, обмен послами и подписание пактов о взаимной обороне. В периоды относительного мира, например за десятилетие до 1618 года, предпринимались яростные попытки создать международные союзы, которые гарантировали бы поддержку в случае нападения; в военное время правительства стремились превратить военное поражение в политическую победу, привлекая новых союзников против своих временно торжествующих противников. Как предупредил свое правительство в 1619 году опытный испанский дипломат граф Гондомар, «войны человечества сегодня не ограничиваются ни испытанием природных сил, как коррида, ни даже простыми сражениями. Скорее они зависят от потери или обретения друзей и союзников, и именно на это хорошие государственные деятели должны направить все свое внимание и энергию».</w:t>
      </w:r>
    </w:p>
    <w:p>
      <w:pPr>
        <w:pStyle w:val="Style14"/>
        <w:spacing w:before="240" w:after="0"/>
        <w:jc w:val="both"/>
        <w:rPr>
          <w:sz w:val="20"/>
          <w:szCs w:val="20"/>
        </w:rPr>
      </w:pPr>
      <w:r>
        <w:rPr>
          <w:sz w:val="20"/>
          <w:szCs w:val="20"/>
        </w:rPr>
        <w:t>Но по каким критериям следовало выбирать этих «друзей и союзников»? Именно здесь поляризация Европы между 1520-ми и 1640-ми годами на отдельные религиозные лагеря оказалась настолько беспокойной, что конфессиональные и политические преимущества для тех или иных сторон редко полностью совпадали. Внешняя политика Франции и монархии Стюартов, например, во время Тридцатилетней войны так часто и так заметно колебалась именно потому, что среди политической элиты не было консенсуса относительно правильных принципов, на которых должна основываться внешняя политика. Некоторые видели международные заговоры, направленные либо против их государства, либо против их церкви; другие этого не замечали. Одни воспринимали войну как борьбу за религиозную свободу; другие отказались рассматривать что-либо, кроме конкретных политических вопросов. Ришелье против «преданных», Бекингем против защитников «протестантского дела»: в частности, в течение 1620-х годов позиция французского и британского правительств по отношению к Германии оставалась флюгером для тех или иных фракций.</w:t>
      </w:r>
    </w:p>
    <w:p>
      <w:pPr>
        <w:pStyle w:val="Style14"/>
        <w:spacing w:before="240" w:after="0"/>
        <w:jc w:val="both"/>
        <w:rPr>
          <w:sz w:val="20"/>
          <w:szCs w:val="20"/>
        </w:rPr>
      </w:pPr>
      <w:r>
        <w:rPr>
          <w:sz w:val="20"/>
          <w:szCs w:val="20"/>
        </w:rPr>
        <w:t>Ясно, что эта склонность к политическому непостоянству, которую также можно увидеть в Гааге, Вене, Мадриде и других местах, во многом помогает ответить на вопрос: «Почему Тридцатилетняя война длилась так долго?». Но есть и другие объяснения. Многие выдающиеся историки нашли причину в долгосрочных социальных и экономических факторах, таких как экономические неурядицы, вызванные перепроизводством и перенаселением в первые десятилетия века, или ухудшение климата, или повсеместные разрушения и депопуляция, вызванные самой войной. Этому, действительно, есть много подтверждений. Почти вся Европа оказалась затронута тем, что было названо «Глобальным кризисом XVII века», сочетанием экономических, социальных, климатических, политических и интеллектуальных изменений, которые сделали конфронтации между правительствами, а также между правителями и подданными гораздо более вероятными. Но ни одна из этих сил сама по себе не могла заставить войну длиться тридцать лет. И, в любом случае, большая часть доказательств, собранных в их поддержку, рассыпается при ближайшем рассмотрении. Как умело показали Герхард Бенеке и Кристофер Фридрихс, даже кажущиеся недвусмысленными послевоенные данные об уничтожении собственности могут не заслуживать полного доверия: точные оценки нанесенного ущерба странным образом ничего не говорят о гибели и ранениях, причиненных войной; вместо этого место отведено подробнейшему перечислению каждого предмета мебели и каждого кирпича или предмета одежды, уничтоженных или утерянных. В некоторых случаях заявленный ущерб намного превышал общее богатство сообщества, которым оно обладало в любое время в течение столетия. Подобно «Мамаше Кураж» Брехта, власти послевоенной Германии были готовы ради наживы продать своих сыновей. Даже сегодня посетитель земель бывшей Священной Римской империи может познакомиться с многочисленными сохранившимися постройками времен войны или воздвигнутыми сразу после нее, когда Германия якобы стояла на коленях: новые церкви и дворец в Нойбурге на Дунае, начатые в 1640 году; прекрасные здания и укрепления военного времени в Аугсбурге, Мюнстере, Ульме и Нордлингене; и так далее. Если бы не бомбежки 1939-45 годов, их было бы гораздо больше. Журналы, оставленные путешественниками, посещавшими Германию после 1648 года, такими как англичане Эдвард Браун и Филип Скиппон, совершившие поездку по Империи в начале 1660-х годов, содержат многочисленные упоминания о зданиях, построенных в годы войны, но редко, если вообще упоминают о следах разрушений или катастроф. В самом деле, если бы их записи были единственным доступным источником, никто бы никогда не догадался, что произошла большая война! До того, как быть разграбленной армиями Людовика XIV, Германия добилась удивительного экономического подъема (несмотря на то, что в других местах продолжался «глобальный кризис»).</w:t>
      </w:r>
    </w:p>
    <w:p>
      <w:pPr>
        <w:pStyle w:val="Style14"/>
        <w:spacing w:before="240" w:after="0"/>
        <w:jc w:val="both"/>
        <w:rPr/>
      </w:pPr>
      <w:r>
        <w:rPr>
          <w:sz w:val="20"/>
          <w:szCs w:val="20"/>
        </w:rPr>
        <w:t>Другие объяснения такой продолжительности Тридцатилетней войны концентрировались не столько на некомпетентности армий, сколько на неэффективности правительств, которые их создали. Утверждается, что армии, уже пришедшие в движение, нельзя было оплачивать, контролировать или организовывать для достижения быстрых и решительных побед; так война увековечила себя. Еще раз, имеется много подтверждающих доказательств. Ричард Бонни в своем замечательном исследовании взаимосвязи между финансами и политикой в ​​ранней бурбоновской Франции показал, что снова и снова цели французского правительства должны были либо изменяться, либо от них следовало отказаться из-за нехватки финансов для их реализации. Вся политика «войны путем отвлечения внимания» с 1629 по 1635 год стала необходимой, главным образом, из-за нехватки средств, позволяющих полностью погрузиться в конфликт; а в 1647–1648 годах на ход мирных переговоров в Вестфалии критически влияло состояние французской казны. Ритм испанской, датской и английской интервенции, как уже подчеркивалось в предыдущих главах, также сильно зависел от финансовых соображений. Ясно, что все эти государства были вовлечены в войну, которая была им не по средствам; вот почему они боролись между собой до упора. Однако, как ни странно, этот опыт не был универсальным. Швеции, императору, Баварии и Гессен-Касселю удалось сохранить большие армии на поле боя до конца войны, не спровоцировав внутреннего коллапса. Это правда, что финансовое положение Фердинанда II в начале 1630-х годов стало ненадежным; но, не считая этого короткого промежутка, с 1625 по 1648 год (и, конечно, позже) императорский двор постоянно руководил армиями, насчитывавшими до 50 000 воинов. Неумолимо росло налоговое бремя подданных Габсбургов — налоги на собственность; налоги на продукцию (особенно вино); налоги на предметы роскоши; налоги на дворянский статус и богатство, но после вспыхнувшего в 1635 году восстания во Внутренней Австрии не было организованного сопротивления, подобного сопротивлению, которое Нормандия оказала Ришелье или Каталонии или Неаполь – Оливаресу. Точно так же Швеция с 1630 по 1650 год содержала еще большую армию (хотя ее жалованье частично обеспечивалось иностранными субсидиями, а продовольствие в основном вымогалось с оккупированных земель, а не с родины). Возможно, самой выдающейся силой была гессенская армия, которая в 1648 году располагала гарнизонами в сорока трех опорных пунктах — почти столько же, сколько у французов, и при этом практически не имела базы, поскольку Гессен-Кассель был оккупирован в 1630-х годах враждебными силами и впоследствии был в значительной степени опустошен. Конечно, гессенцы редко были на главных ролях в той войне, но они, прежде всего, продемонстрировали, насколько далеко может быть осуществлена ​​максима </w:t>
      </w:r>
      <w:r>
        <w:rPr>
          <w:rStyle w:val="Emphasis"/>
          <w:sz w:val="20"/>
          <w:szCs w:val="20"/>
        </w:rPr>
        <w:t>helium se ipse alet</w:t>
      </w:r>
      <w:r>
        <w:rPr>
          <w:sz w:val="20"/>
          <w:szCs w:val="20"/>
        </w:rPr>
        <w:t>. Пока такой почти безземельный правитель, как Амалия Гессенская, был в состоянии содержать 10 000 и более воинов, несмотря на двадцать пять лет непрерывных нападок со стороны императора Священной Римской империи, война в Германии действительно могла длиться вечно.</w:t>
      </w:r>
    </w:p>
    <w:p>
      <w:pPr>
        <w:pStyle w:val="Style14"/>
        <w:spacing w:before="240" w:after="0"/>
        <w:jc w:val="both"/>
        <w:rPr>
          <w:sz w:val="20"/>
          <w:szCs w:val="20"/>
        </w:rPr>
      </w:pPr>
      <w:r>
        <w:rPr>
          <w:sz w:val="20"/>
          <w:szCs w:val="20"/>
        </w:rPr>
        <w:t>Тем не менее, хотя гессенцы и могли сражаться под собственным флагом, они не имели сил, чтобы самостоятельно выиграть войну. Шведская армия тоже, несмотря на все свои великие победы, не смогла заставить императора безоговорочно капитулировать: ни Брейтенфельд, ни Виттшток, ни Янков не сокрушили имперцев окончательно. Даже кампания 1648 года, в ходе которой шведская армия, казалось, собиралась взять Прагу, также, вероятно, не оказалась бы решающей в военном отношении: Прагу захватывали уже дважды (в 1618 и 1631 годах), но дважды возвращали; в 1645–1646 годах Вена казалась столь же обреченной, но все же уцелела. Потребовалось нечто большее, чем захват одного или двух городов, чтобы положить конец Тридцатилетней войне.</w:t>
      </w:r>
    </w:p>
    <w:p>
      <w:pPr>
        <w:pStyle w:val="Style14"/>
        <w:spacing w:before="240" w:after="0"/>
        <w:jc w:val="both"/>
        <w:rPr>
          <w:sz w:val="20"/>
          <w:szCs w:val="20"/>
        </w:rPr>
      </w:pPr>
      <w:r>
        <w:rPr>
          <w:sz w:val="20"/>
          <w:szCs w:val="20"/>
        </w:rPr>
        <w:t>По-видимому, наступило состояние военного и политического паралича. Это был факт чрезвычайной важности, поскольку военная способность к тотальной победе, таким образом, находилась вне досягаемости какой-либо державы или группы держав, а при столь равномерно уравновешенных противоречивых политических и религиозных соображениях донкихотские замыслы и переменчивый темперамент даже второстепенных государственных деятелей стали оказывать несоразмерное влияние на ход событий. Просопография князей и прелатов начала XVII века может быть ни назидательной, ни привлекательной, но она занимает центральное место в любом реальном понимании характера войны. Их свобода действий была потрясающей и отражалась в почти божественном статусе, который им приписывали их подданные. Цитируем похоронную речь, произнесенную в честь ландграфа Георга Гессен-Дармштадтского в 1661 году: «Подобно тому, как солнце на небесах сотворено и вылеплено Богом и является поистине чудесным творением Всемогущего, так и цари, князья и господа помещаются и управляются Богом в мирском сословии. По этой причине они сами могут называться богами».</w:t>
      </w:r>
    </w:p>
    <w:p>
      <w:pPr>
        <w:pStyle w:val="Style14"/>
        <w:spacing w:before="240" w:after="0"/>
        <w:jc w:val="both"/>
        <w:rPr>
          <w:sz w:val="20"/>
          <w:szCs w:val="20"/>
        </w:rPr>
      </w:pPr>
      <w:r>
        <w:rPr>
          <w:sz w:val="20"/>
          <w:szCs w:val="20"/>
        </w:rPr>
        <w:t>Ландграф Георг, последний из павших заметных участников войны, также, кажется, был одним из наименее приятных лиц. Физически трусливый, мстительный по отношению к своему более открытому и культурному двоюродному брату Морицу, Георг все же проявил силу воли, которая сыграла решающую роль на войне. Именно его неутомимая дипломатия между 1630 и 1635 годами больше, чем что-либо другое, в конечном итоге убедила его тестя, Иоганна Георга Саксонского, заключить мир с императором, тем самым создав фатальный раскол среди сторонников протестантского дела. Как только Густав Адольф высадился в Германии, ландграф Георг представил Регенсбургской ассамблее «Hessische Punkten»; когда это не увенчалось успехом, он попытался – несмотря на исход сражения при Брайтенфельде - вести прямые переговоры с императором. Почти сразу же неудержимое наступление шведов к Рейну вынудило его присоединиться к лагерю Густава, но Георг неоднократно пытался покинуть его посредством нового соглашения с имперцами: Кельне в 1632 году, в Лейтмерице в 1633 году, в Пирне в 1634 году и, наконец (и успешно) в Праге в 1635 году. И чего добивался ландграф от своих продолжительных попыток заключить мир? Несомненно, он хотел восстановить мир в Империи, создав единый фронт германских князей против всех их иностранных врагов. И подкрепляли такие политические соображения конфессиональные переживания: он тонко чувствовал, что нашествие кальвинизма, которому недавно подверглись Гессен-Кассель и Бранденбург, должно быть остановлено. Но эти возвышенные общественные мотивы никоим образом не исключали частных территориальных амбиций: Георг также хотел защитить завоевания, приобретенные за счет его внутренних врагов в 1620-х годах, и, прежде всего, гарантировать, что Гессен-Кассель (старейший немецкий союзник Швеции) никогда не восстановит свое превосходство. Учитывая территориальное положение Дармштадта, окружённого соседями-католиками и кальвинистами и обладающего лишь 25-процентной территорией Гессена (против 50-процентной доли Касселя), абсолютная лояльность императору и непоколебимый союз с курфюршеской Саксонией казались ландграфу единственной гарантией на будущее.</w:t>
      </w:r>
    </w:p>
    <w:p>
      <w:pPr>
        <w:pStyle w:val="Style14"/>
        <w:spacing w:before="240" w:after="0"/>
        <w:jc w:val="both"/>
        <w:rPr>
          <w:sz w:val="20"/>
          <w:szCs w:val="20"/>
        </w:rPr>
      </w:pPr>
      <w:r>
        <w:rPr>
          <w:sz w:val="20"/>
          <w:szCs w:val="20"/>
        </w:rPr>
        <w:t>Такой настойчивый, кропотливый оппортунизм был характерен для политической элиты Германии в годы Тридцатилетней войны. Возможно, слишком много внимания было сосредоточено на кажущейся иррациональности главенства Пфальца после 1618 года, когда Фридрих V принял судьбу, предложенную ему Богемскими сословиями и Кристианом Анхальтским. Подчеркивание мессианских элементов в политике курфюрста внешне привлекательно, ибо мессии традиционно приходят не с миром, а с мечом. И все же Фридриху давал советы не только порывистый Анхальтский, но и опытные Камерариус, Дона и Русдорф. Средний возраст его главных советников в 1619 году составлял пятьдесят семь лет: вряд ли их можно назвать упрямыми мальчиками. Если они вообще выступали за интервенцию в Богемии, то только в качестве превентивной меры: не дать Габсбургам нарастить свою силу и однажды использовать ее против Пфальца. Известный своим хладнокровием Джон Донн посетил Гейдельберг незадолго до отъезда Фридриха в свое новое королевство и произнес прощальную проповедь по тексту «Сейчас наше спасение ближе, чем когда мы уверовали», с большим (и продолжительным) акцентом на слове «сейчас».</w:t>
      </w:r>
    </w:p>
    <w:p>
      <w:pPr>
        <w:pStyle w:val="Style14"/>
        <w:spacing w:before="240" w:after="0"/>
        <w:jc w:val="both"/>
        <w:rPr>
          <w:sz w:val="20"/>
          <w:szCs w:val="20"/>
        </w:rPr>
      </w:pPr>
      <w:r>
        <w:rPr>
          <w:sz w:val="20"/>
          <w:szCs w:val="20"/>
        </w:rPr>
        <w:t>Но нужно было больше, чем проповеди, чтобы тронуть других протестантских князей. Распутные поступки Кристиана IV из Дании часто оставляли его без денег, а иногда и не в духе. Он много играл (в течение 1625 года, первого года интервенции в Германии, он выиграл 1007 талеров и проиграл 1510 талеров); он вел распутную жизнь; и он регулярно был пьян в течение двух или трех дней подряд (от двух до трех недель в год он проводил в состоянии полного опьянения, согласно дневникам его придворных). Возраст не ослабил его силы. «Такова жизнь этого короля, — жаловался английский посланник в Копенгагене в 1632 году, — пить весь день и каждую ночь возлежать со шлюхой». Иоганн Георг Саксонский, со своей стороны, находил утешение в пьянстве и охоте, когда сталкивался с наиболее актуальными политическими и конфессиональными проблемами. Этот тевтонский Нимрод утверждал, что лично застрелил более 150 000 животных; его достижения как Вакха остаются, возможно, к счастью, не поддающимися количественной оценке. Тем не менее, давление на Иоганна Георга было действительно серьезным. С одной стороны, на протяжении 1620-х годов император намеренно играл на лютеранской обязанности подчиняться властям и на отвращении Иоганна Георга к кальвинизму. С другой стороны, Густав Адольф и пфальцский двор в изгнании использовали страх и неуверенность Саксонии в отношении будущего лютеранства, в случае полной победы католиков. Неудивительно, что курфюрст запил; и тем более неудивительно, что в 1651 году он разделил свои земли между своими четырьмя сыновьями, таким образом, гарантируя, что ни один из них не столкнется с мучительными выборами, которые подкосили его.</w:t>
      </w:r>
    </w:p>
    <w:p>
      <w:pPr>
        <w:pStyle w:val="Style14"/>
        <w:spacing w:before="240" w:after="0"/>
        <w:jc w:val="both"/>
        <w:rPr>
          <w:sz w:val="20"/>
          <w:szCs w:val="20"/>
        </w:rPr>
      </w:pPr>
      <w:r>
        <w:rPr>
          <w:sz w:val="20"/>
          <w:szCs w:val="20"/>
        </w:rPr>
        <w:t>Не все серьезные споры, с которыми столкнулись Иоганн Георг и его современники, на самом деле могли быть немедленно разрешены. Хотя можно было бы ожидать больших результатов от такого масштабного конфликта, который шел в течение столь длительного периода, можно утверждать, что почти все разрешимые проблемы того времени были фактически решены, остались только те, которые были не под силу даже более талантливым людям, чем вечно пьющий курфюрст Саксонии. Частично трудности в оценке достижений германских князей возникают из-за неизбежного искушения сравнить их государственное искусство с искусством иностранных государей. Очевидно, не было никаких сомнений в талантах Суньиги и Оливареса, Ришелье и Мазарини, Оксеншерны и Густава Адольфа. Но причина такого контраста очевидна: германская война не велась у них на пороге. «Выиграем или проиграем, — как однажды заметил Оксеншерна, — это не наша война». Он мог позволить себе более продолжительный и отстраненный взгляд на события просто потому, что они не угрожали ему напрямую. За исключением, возможно, 1628–1629 годов, Швеция никогда не подвергалась опасности вторжения со стороны Германии; не подвергалась такой опасности и Франция, за исключением 1636 года; в еще меньшей опасности находилась Испания. Таким образом, иностранные государи могли последовательно добиваться своих целей всеми доступными им средствами. Оксеншерна мог потратить тринадцать лет, чтобы сорвать подписание мира в Праге; Ришелье и Мазарини могли продолжать сражаться, по крайней мере, теоретически, до тех пор, пока их враги — или даже вся Германия — не рухнут от истощения. Но князья Империи, не имея возможностей этих иностранных правителей и с бушующей вокруг них войной, не могли.</w:t>
      </w:r>
    </w:p>
    <w:p>
      <w:pPr>
        <w:pStyle w:val="Articledecorationlast"/>
        <w:spacing w:before="240" w:after="0"/>
        <w:jc w:val="both"/>
        <w:rPr>
          <w:sz w:val="20"/>
          <w:szCs w:val="20"/>
        </w:rPr>
      </w:pPr>
      <w:r>
        <w:rPr>
          <w:sz w:val="20"/>
          <w:szCs w:val="20"/>
        </w:rPr>
        <w:t>Были ли они слабыми или сильными, благодаря параличу нормальных политических механизмов, личная решимость или предрассудки отдельных лиц оказывали, таким образом, решающее влияние на ход Тридцатилетней войны. Не все были рождены, чтобы править: позиция Лаврентия Бриндизийского по поводу проблем в Донауверте в конечном итоге привела к образованию сначала Союза, а затем Лиги; Онате и Суньига вместе помогли превратить восстание Богемии в большую войну; Ламормен безжалостно саботировал победу Габсбургов, настаивая на Эдикте о реституции. В конечном счете, именно эти решительные фигуры и горстка им подобных заставляли армии сражаться и, таким образом, сделали Тридцатилетнюю войну тем, чем она стала.​</w:t>
      </w:r>
    </w:p>
    <w:p>
      <w:pPr>
        <w:pStyle w:val="Normal"/>
        <w:jc w:val="both"/>
        <w:rPr>
          <w:sz w:val="20"/>
          <w:szCs w:val="20"/>
          <w:lang w:val="en-US"/>
        </w:rPr>
      </w:pPr>
      <w:r>
        <w:rPr>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Articledecorationfirst">
    <w:name w:val="article_decoration_first"/>
    <w:basedOn w:val="Normal"/>
    <w:qFormat/>
    <w:pPr>
      <w:spacing w:before="280" w:after="280"/>
    </w:pPr>
    <w:rPr/>
  </w:style>
  <w:style w:type="paragraph" w:styleId="Style14">
    <w:name w:val="Обычный (веб)"/>
    <w:basedOn w:val="Normal"/>
    <w:qFormat/>
    <w:pPr>
      <w:spacing w:before="280" w:after="280"/>
    </w:pPr>
    <w:rPr/>
  </w:style>
  <w:style w:type="paragraph" w:styleId="Articledecorationlast">
    <w:name w:val="article_decoration_last"/>
    <w:basedOn w:val="Normal"/>
    <w:qFormat/>
    <w:pPr>
      <w:spacing w:before="280" w:after="280"/>
    </w:pPr>
    <w:rPr/>
  </w:style>
  <w:style w:type="paragraph" w:styleId="Articledecorationlastarticledecorationbefore">
    <w:name w:val="article_decoration_last article_decoration_before"/>
    <w:basedOn w:val="Normal"/>
    <w:qFormat/>
    <w:pPr>
      <w:spacing w:before="280" w:after="280"/>
    </w:pPr>
    <w:rPr/>
  </w:style>
  <w:style w:type="paragraph" w:styleId="Articledecorationfirstarticledecorationlast">
    <w:name w:val="article_decoration_first article_decoration_last"/>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iskender_zulkarney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6:32:00Z</dcterms:created>
  <dc:creator/>
  <dc:description/>
  <dc:language>en-US</dc:language>
  <cp:lastModifiedBy>Konstantin</cp:lastModifiedBy>
  <cp:lastPrinted>1995-11-21T17:41:00Z</cp:lastPrinted>
  <dcterms:modified xsi:type="dcterms:W3CDTF">2022-07-05T09:37:00Z</dcterms:modified>
  <cp:revision>65</cp:revision>
  <dc:subject/>
  <dc:title/>
</cp:coreProperties>
</file>